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ue"/>
        <w:rPr>
          <w:b/>
          <w:b/>
          <w:color w:val="000000"/>
        </w:rPr>
      </w:pPr>
      <w:bookmarkStart w:id="0" w:name="BM1_ARTHURSILBER_236"/>
      <w:r>
        <w:rPr>
          <w:b/>
          <w:color w:val="000000"/>
        </w:rPr>
        <w:t>Module 11 NLTS2 documentation – Data Dictionaries.</w:t>
      </w:r>
    </w:p>
    <w:p>
      <w:pPr>
        <w:pStyle w:val="Dialogue"/>
        <w:rPr>
          <w:color w:val="000000"/>
        </w:rPr>
      </w:pPr>
      <w:r>
        <w:rPr>
          <w:color w:val="000000"/>
        </w:rPr>
        <w:t>Alright, we are at Module 11 and we are going to look at NLTS2 documentation – Data Dictionaries.</w:t>
      </w:r>
    </w:p>
    <w:p>
      <w:pPr>
        <w:pStyle w:val="Dialogue"/>
        <w:rPr>
          <w:color w:val="000000"/>
        </w:rPr>
      </w:pPr>
      <w:r>
        <w:rPr>
          <w:color w:val="000000"/>
        </w:rPr>
        <w:t>Before you view this module, you will have probably have seen the things about the study, about the design, about data sources, and hopefully you have also seen all of the prior documentation slides.</w:t>
      </w:r>
    </w:p>
    <w:p>
      <w:pPr>
        <w:pStyle w:val="Dialogue"/>
        <w:rPr>
          <w:color w:val="000000"/>
        </w:rPr>
      </w:pPr>
      <w:r>
        <w:rPr>
          <w:color w:val="000000"/>
        </w:rPr>
        <w:t>As an overview of this module, we are going to talk about the purpose of the module, the Data Dictionary contents, the file specifications, variable prefixes and missing values, the variable documentation, the variable documentation details, the parent/youth part 2 documentation distinctions. The transcript data documentation distinctions, some supplemental documentation that is in the dictionaries, and we will wrap it up and give you some contact information at the end.</w:t>
      </w:r>
    </w:p>
    <w:p>
      <w:pPr>
        <w:pStyle w:val="Dialogue"/>
        <w:rPr>
          <w:color w:val="000000"/>
        </w:rPr>
      </w:pPr>
      <w:r>
        <w:rPr>
          <w:color w:val="000000"/>
        </w:rPr>
        <w:t>The purpose of this module is to talk about the Data Dictionary, which I think is really the meat and potatoes of the documentation. This is the section that has the most detailed information about individual data items. It has such specific information as which respondents are included in each data element, if there is any skip logic applied. It talks about any modifications that have been made to those data elements such as a logical assignment to change a value and it also lists corresponding items in other waves if you are looking to do longitudinal analysis. Anybody who is doing any analysis should really be checking the data dictionary, we will explain why it is so important later on, hopefully you will see. And why would we use the data dictionary rather than the data collection instrument? The data collection instruments are great and I think it’s a great first place to go to get kind of the lay of the land. They can be quick reference for finding an item, you can see the context of the item, exactly how it was phrased and how the respondents have seen it or heard it. However, you miss out on knowing about the complex skip logic for that item by just glancing at the questionnaire. You don’t know about any data issues we have had by combining data or bringing data from other waves and you don’t know about any programmatic modifications that are made to an item coming into the questionnaire such as assigning values or recoding the data.</w:t>
      </w:r>
    </w:p>
    <w:p>
      <w:pPr>
        <w:pStyle w:val="Dialogue"/>
        <w:rPr>
          <w:color w:val="000000"/>
        </w:rPr>
      </w:pPr>
      <w:r>
        <w:rPr>
          <w:color w:val="000000"/>
        </w:rPr>
        <w:t xml:space="preserve">There is a Data Dictionary for every data collection source and every wave, every dictionary begins with a linked table of contents so you can negotiate your way around. The links go to file specifications that give you general information about the file itself. And then it goes to various different sections in the instrument by topic or section area. </w:t>
      </w:r>
    </w:p>
    <w:p>
      <w:pPr>
        <w:pStyle w:val="Dialogue"/>
        <w:rPr>
          <w:color w:val="000000"/>
        </w:rPr>
      </w:pPr>
      <w:r>
        <w:rPr>
          <w:color w:val="000000"/>
        </w:rPr>
        <w:t>This is what the content looks like: the very first thing is the file specifications and then it goes into various different sections and gives an example of different topic areas. Each of those sections would contain variables that pertain to that topic. So as we noted, the very first thing we have is the file specifications, which list the associated file name, the source of the data collection, a prefix that we use for the variables in that file, the linking variable which happens to always be ID and any missing values that might be found in that file. And it looks something like this where it lists the file name, where it came from, a variable prefix, the ID, and the missing values that you would be expected to find in this file.</w:t>
      </w:r>
    </w:p>
    <w:p>
      <w:pPr>
        <w:pStyle w:val="Dialogue"/>
        <w:rPr>
          <w:color w:val="000000"/>
        </w:rPr>
      </w:pPr>
      <w:r>
        <w:rPr>
          <w:color w:val="000000"/>
        </w:rPr>
        <w:t>The variable prefix is on most variables that are in this file, but not all of them, there are a few special variables that begin with another prefix, there are some specialized variables that are demographic variables that are wave specific that might start with W2 if it’s Wave 2 or W3 if it’s Wave 3. Such as W2_Age2003 – that is the age of the youth during 2003 – sorry the Wave 2 parent youth data collection and W2_Age2004 is the age of the youth Wave 2 data school collection, the prefix is Wave 2.</w:t>
      </w:r>
    </w:p>
    <w:p>
      <w:pPr>
        <w:pStyle w:val="Dialogue"/>
        <w:rPr>
          <w:color w:val="000000"/>
        </w:rPr>
      </w:pPr>
      <w:r>
        <w:rPr>
          <w:color w:val="000000"/>
        </w:rPr>
        <w:t xml:space="preserve">And the missing values that can be found in this file are also listed. I want to take a moment to talk about missing values, these are user defined missing values, they specify exactly why a variable is missing. The missing values are always excluded from calculations to procedures unless you specifically opt in to include them. The data that we have were developed in SAS and converted to SPSS and there are some differences with how missing values are handled in those two different software packages. </w:t>
      </w:r>
    </w:p>
    <w:p>
      <w:pPr>
        <w:pStyle w:val="Dialogue"/>
        <w:rPr>
          <w:color w:val="000000"/>
        </w:rPr>
      </w:pPr>
      <w:r>
        <w:rPr>
          <w:color w:val="000000"/>
        </w:rPr>
        <w:t>A system default missing in SAS is just a period. User defined missing values are dot A to dot Z and they also have kind of a numeric value as well so if you were to do a logic statement of if npr1B4 &lt; 1, that would include all cases including those that are missing in that logic statement.</w:t>
      </w:r>
    </w:p>
    <w:p>
      <w:pPr>
        <w:pStyle w:val="Dialogue"/>
        <w:rPr>
          <w:color w:val="000000"/>
        </w:rPr>
      </w:pPr>
      <w:r>
        <w:rPr>
          <w:color w:val="000000"/>
        </w:rPr>
        <w:t xml:space="preserve">In SPSS, you will see a period or a system missing appear in your output procedures and it allows for three distinct user defined missing values, far fewer than SAS. However it does allow you to specify a range of options and that is how we got around the limited number of options that were available to us. So missing values in SPSS are a range of -980 through -999 of a value range. They do not have a numeric value as they do in SAS, so if you are to use it in an assignment statement with a logic statement, it would not consider it, it would just exclude it as if it were in a procedure. </w:t>
      </w:r>
    </w:p>
    <w:p>
      <w:pPr>
        <w:pStyle w:val="Dialogue"/>
        <w:rPr>
          <w:color w:val="000000"/>
        </w:rPr>
      </w:pPr>
      <w:r>
        <w:rPr>
          <w:color w:val="000000"/>
        </w:rPr>
        <w:t xml:space="preserve">Following the file specification, all of the variables are listed in a tabular format by section and they are matching the sections that are in the data collection instruments or the source data. You will find within each section, there are two sets of variables, the variables that come directly from the data collection instruments themselves. Then immediately following those variables is a section that has variables created from that particular source data within that section. </w:t>
      </w:r>
    </w:p>
    <w:p>
      <w:pPr>
        <w:pStyle w:val="Dialogue"/>
        <w:rPr>
          <w:color w:val="000000"/>
        </w:rPr>
      </w:pPr>
      <w:r>
        <w:rPr>
          <w:color w:val="000000"/>
        </w:rPr>
        <w:t>The descriptions include some basic information such as the name of the variable, variable type, variable values, the source and information about skip logic or any assignments made to that variable and also the corresponding variable names from other waves, if you wanted to do some longitudinal analyses.</w:t>
      </w:r>
    </w:p>
    <w:p>
      <w:pPr>
        <w:pStyle w:val="Dialogue"/>
        <w:rPr>
          <w:color w:val="000000"/>
        </w:rPr>
      </w:pPr>
      <w:r>
        <w:rPr>
          <w:color w:val="000000"/>
        </w:rPr>
        <w:t xml:space="preserve">So the variables that come directly from the data collection instruments or the source data, usually have a uniform variable prefix and it’s drawn from a section, a question number and sub items from the source instrument. And that is reflected in the name of the variable. It can be relatively straight forward to find something you are interested in in a source document and a questionnaire for example and go to the Data Dictionary and find that specific item. For example if you looked at np4E2C, np4 is the prefix for the Wave 4, NLTS2 parent/youth survey, E2C is section E of that parent/youth instrument, question 2, sub item C. </w:t>
      </w:r>
    </w:p>
    <w:p>
      <w:pPr>
        <w:pStyle w:val="Dialogue"/>
        <w:rPr>
          <w:color w:val="000000"/>
        </w:rPr>
      </w:pPr>
      <w:r>
        <w:rPr>
          <w:color w:val="000000"/>
        </w:rPr>
        <w:t>The variables that are created from the source data are listed at the end of the section for that section. They typically have names that describe the variable rather than the source data itself but have the same prefix. So for example we have np3_JobCompNow is np3 for the parent/youth interview Wave 3, JobCompNow for currently competitively employed. But we have collapsed variables as well. Oftentimes we collapse parent/youth data or maybe data from different waves and in this case we have an example where we have np4U8a_J15a. Which is Wave 4 parent/youth np4, question U8A, combined with J15a, question 15A. so that actually is an example of a youth and parent item, collapsed.</w:t>
      </w:r>
    </w:p>
    <w:p>
      <w:pPr>
        <w:pStyle w:val="Dialogue"/>
        <w:rPr>
          <w:color w:val="000000"/>
        </w:rPr>
      </w:pPr>
      <w:r>
        <w:rPr>
          <w:color w:val="000000"/>
        </w:rPr>
        <w:t>In addition to variables related to the particular items related to a data collection instrument, there are some other important variables that are of note. We have the demographic variables that are in many of the NLTS2 analysis that you will see published on our web tables and reports. We have weights including replicate weights, those were discussed in the weighing module, I encourage you to go back and listen to the weighing module if you want to have questions answered about weights.</w:t>
      </w:r>
    </w:p>
    <w:p>
      <w:pPr>
        <w:pStyle w:val="Dialogue"/>
        <w:rPr>
          <w:color w:val="000000"/>
        </w:rPr>
      </w:pPr>
      <w:r>
        <w:rPr>
          <w:color w:val="000000"/>
        </w:rPr>
        <w:t>We have a linking variable which is always ID. And sometimes there is preload variables or CATI variables or sample variables or variables that are fed into the data collection effort that we had before the data were collected. The following slides can provide you with a quick glance of what the Data Dictionary looks like and I’m going to give you details. I know this is going to be very small. As you see, there is quite a lot of information. This is page by page by page you see typically this type of information and I’m going to break this down bit by bit so that we can take a look at what each of these pieces mean.</w:t>
      </w:r>
    </w:p>
    <w:p>
      <w:pPr>
        <w:pStyle w:val="Dialogue"/>
        <w:rPr>
          <w:color w:val="000000"/>
        </w:rPr>
      </w:pPr>
      <w:r>
        <w:rPr>
          <w:color w:val="000000"/>
        </w:rPr>
        <w:t>In addition to having these little boxes, there is a little bit of formatting that we have used that is consistent throughout. Bold text in the dictionary indicates that we made a modification to the questionnaire categories as a result of coding or maybe categorizing verbatim responses. If respondents have given us a verbatim response to other specify, we have recoded that into existing categories or perhaps we created a new category based on many responses having the same basic response. A gray text also indicates that we have no data for the item in this wave. So in this example we see that we have R1b was asked in Waves 2 and 4, but not in Wave 5 and it’s shaded in the left hand side as we have no data for this wave. So on the far right hand side you see the variable name and respondent by wave and for youth there was no Wave 1 youth interviews, so that is always going to be missing, but in Wave 5 it was not asked.</w:t>
      </w:r>
    </w:p>
    <w:p>
      <w:pPr>
        <w:pStyle w:val="Dialogue"/>
        <w:rPr>
          <w:color w:val="000000"/>
        </w:rPr>
      </w:pPr>
      <w:r>
        <w:rPr>
          <w:color w:val="000000"/>
        </w:rPr>
        <w:t xml:space="preserve">Okay, now let’s break it into little pieces. The very first thing we have is the variable name and in this example we have a series of variables so F11b actually has A – H and so it appears that we have F11b_a, c and so forth where each one listed separately. In the index it will just be np4F11b_ and have the A-H as kind of a short hand code for that. But in the dictionary itself it will have all the variables listed one by one. </w:t>
      </w:r>
    </w:p>
    <w:p>
      <w:pPr>
        <w:pStyle w:val="Dialogue"/>
        <w:rPr>
          <w:color w:val="000000"/>
        </w:rPr>
      </w:pPr>
      <w:r>
        <w:rPr>
          <w:color w:val="000000"/>
        </w:rPr>
        <w:t xml:space="preserve">The next little piece of information is where does this come from and that would be the source. So this is an item from the F11b, so that would be the question number that it was found in, it’s a multiple response item or has many response categories and it has a value for a, b, c, d, e, f and g and if there were more than one source here, this is where it would be listed. If this had input from a mail questionnaire as well as an interview, you would see both sources there. </w:t>
      </w:r>
    </w:p>
    <w:p>
      <w:pPr>
        <w:pStyle w:val="Dialogue"/>
        <w:rPr>
          <w:color w:val="000000"/>
        </w:rPr>
      </w:pPr>
      <w:r>
        <w:rPr>
          <w:color w:val="000000"/>
        </w:rPr>
        <w:t>The variable description is also a very basic piece of information. It describes the variable and often is just the text of the question from the source instrument. And it will also correspond with the label of the variable itself.</w:t>
      </w:r>
    </w:p>
    <w:p>
      <w:pPr>
        <w:pStyle w:val="Dialogue"/>
        <w:rPr>
          <w:color w:val="000000"/>
        </w:rPr>
      </w:pPr>
      <w:r>
        <w:rPr>
          <w:color w:val="000000"/>
        </w:rPr>
        <w:t xml:space="preserve">Now this example we are looking at had multiple response categories and so we list those one by one, so actually we have in this example different types of services that they might receive. In the prior slide, the variable description says, types of life skills training or occupational therapy youth has received since high school or in the past two years if youth is out of high school in the prior wave. We go to the next slide and we see at the listing of all the different types –you have using transportation, home care skills, financial skills, and on down. And then we see a new item, h. And it is in bold font and it says, “Youth did not receive life skills therapy or training” and it’s a created variable. </w:t>
      </w:r>
    </w:p>
    <w:p>
      <w:pPr>
        <w:pStyle w:val="Dialogue"/>
        <w:rPr>
          <w:color w:val="000000"/>
        </w:rPr>
      </w:pPr>
      <w:r>
        <w:rPr>
          <w:color w:val="000000"/>
        </w:rPr>
        <w:t>Next little box is variable types and values. There is also on this side you will see notes, but we will be discussing that in a moment. The variable type is numeric or character or date and this little bit shows you that it has a value of 1 or 0 and it has basically the same values that you would find in a SAS format library or an SPSS. It will have the associated value formats with the variable which should match up with this. And the next little bit we have is the continuation of this block which is notes or assignments, modifications or validations. And this is where a lot of information is held. It describes any changes that have been made to the variable, it lists all [unintelligible] for make assignment or modification to existing variables. It will specify the logic for how a new variable is created and it’s important to note that this assignment might actually increase or decrease the base of the variable or in other words, who was asked this question. And in this example we see that there were assignments made. We have a through g was set to know if a prior variable, np4F11a is no. And so that variable was youth has not received independent living skills or occupational training in the past two years or since high school. So that would all be assigned zero. They weren’t asked the question, but now they have a value. And then also there is a created value that is set to 1 if they did not have any life skills, so they have that code of having no life skills services.</w:t>
      </w:r>
    </w:p>
    <w:p>
      <w:pPr>
        <w:pStyle w:val="Dialogue"/>
        <w:rPr>
          <w:color w:val="000000"/>
        </w:rPr>
      </w:pPr>
      <w:r>
        <w:rPr>
          <w:color w:val="000000"/>
        </w:rPr>
        <w:t xml:space="preserve">We also have the base of which respondents were asked – this is the logic of who was asked the question. It is expressed as, who is asked, not who is skipped. It explains varying n’s due to any skip logic. If it notes all respondents, it means no one was skipped. But in this example, as you recall, we actually had some assignment made, so even though this is the group of parents who were asked, there were some assignments made based on a prior response to np4F11a. So although the base, or who was asked, says one thing, we know from reading the notes that actually it’s a larger base than this because we have added values based on a prior response. </w:t>
      </w:r>
    </w:p>
    <w:p>
      <w:pPr>
        <w:pStyle w:val="Dialogue"/>
        <w:rPr>
          <w:color w:val="000000"/>
        </w:rPr>
      </w:pPr>
      <w:r>
        <w:rPr>
          <w:color w:val="000000"/>
        </w:rPr>
        <w:t xml:space="preserve">We also have variable name by wave and this tells you what the name is for the current wave as well as corresponding variables for prior waves or future waves. And in this case we see that there was no Wave 1 corresponding item for this item, but we also see something in Wave 5, but it’s not exactly the same as the Wave 4 item that we are looking at. So we would have to go to, if we were interested in using this item, the Wave 5 dictionary for this item to see how that differs from the Wave 4 item, if we plan to use it. </w:t>
      </w:r>
    </w:p>
    <w:p>
      <w:pPr>
        <w:pStyle w:val="Dialogue"/>
        <w:rPr>
          <w:color w:val="000000"/>
        </w:rPr>
      </w:pPr>
      <w:r>
        <w:rPr>
          <w:color w:val="000000"/>
        </w:rPr>
        <w:t>So some of the columns that we noted and discussed are not information that can be found elsewhere. You can look at the questionnaire from morning till night and you will not know what kind of assignments have been made to that variable. These columns provide documentation that will not be found anywhere else and it’s very important with dealing with these data, that have complex skip logic, to refer to this to know who you are talking about, who has been included and if anything has been done to these data. It’s also a really good resource for finding longitudinal data because it lists all the variables wave by wave as well as giving you a warning if things have been changed between one wave and another.</w:t>
      </w:r>
    </w:p>
    <w:p>
      <w:pPr>
        <w:pStyle w:val="Dialogue"/>
        <w:rPr>
          <w:color w:val="000000"/>
        </w:rPr>
      </w:pPr>
      <w:r>
        <w:rPr>
          <w:color w:val="000000"/>
        </w:rPr>
        <w:t xml:space="preserve">There are some Data Dictionaries that are somewhat different that those that we just discussed, in particular the parent part two and youth part two documentation is a little bit different. In Waves 2 through 5 we have two parts to the survey and interview that ask the youth if the youth is available or we have the permission to interview the youth and if not or if for some reason we can’t interview the youth, or survey the youth, then we have the parent response. So the documentation includes all of those different variables – the variable that is asked of the youth, the variable that is asked of the parent, and in addition to that, we combine the two, giving priority to the youth response and we provide a collapsed item that combines the two. </w:t>
      </w:r>
    </w:p>
    <w:p>
      <w:pPr>
        <w:pStyle w:val="Dialogue"/>
        <w:rPr>
          <w:color w:val="000000"/>
        </w:rPr>
      </w:pPr>
      <w:r>
        <w:rPr>
          <w:color w:val="000000"/>
        </w:rPr>
        <w:t>In most cases we have either a parent value or a youth value and in some cases we have both the parent and youth value. Some items actually come from parent part one that are combined in youth part two and in that case, youth would get the priority if we had values for both.</w:t>
      </w:r>
    </w:p>
    <w:p>
      <w:pPr>
        <w:pStyle w:val="Dialogue"/>
        <w:rPr>
          <w:color w:val="000000"/>
        </w:rPr>
      </w:pPr>
      <w:r>
        <w:rPr>
          <w:color w:val="000000"/>
        </w:rPr>
        <w:t>This is just a quick look at what we would see if parent youth part two and I will go into a little bit more detail with that. First up, we see that there is three variables listed instead of just the one as we had before and this item is that youth have done volunteer or community service in the past 12 months. So the np5P8 is the youth item, that is the first one that appears, it is followed by np5J4, which is the parent/guardian item and then it’s followed by np5P8_J4, which is the combined youth and parent/guardian item. And we keep both variable names in there so that it’s easy to see that you are using the combined item, you have both source variables included in there. And speaking of source variables, we have the following column that says the sources of these data and we will note that we have actually four different sources for this particular item. We have a question that was asked in the youth survey in the mail and we had a question that was asked at the youth interview. We also had an interview question asked of a parent and we also have an item asked in the family survey or the mail survey. So this comes from four different places and is blended into these three items.</w:t>
      </w:r>
    </w:p>
    <w:p>
      <w:pPr>
        <w:pStyle w:val="Dialogue"/>
        <w:rPr>
          <w:color w:val="000000"/>
        </w:rPr>
      </w:pPr>
      <w:r>
        <w:rPr>
          <w:color w:val="000000"/>
        </w:rPr>
        <w:t xml:space="preserve">And, as before, we have the usual values whether there is numeric or character, what the values are, in this case it’s a yes/no item. And we also note in the notes where things came from in a little bit more detail. It says it comes from the youth mail survey, the family mail survey, and the abbreviated interview. And the coding of the combined items is described in this case – if the youth was surveyed, set the combined item to the youth value, else set it to the combined parent/guardian value. </w:t>
      </w:r>
    </w:p>
    <w:p>
      <w:pPr>
        <w:pStyle w:val="Dialogue"/>
        <w:rPr>
          <w:color w:val="000000"/>
        </w:rPr>
      </w:pPr>
      <w:r>
        <w:rPr>
          <w:color w:val="000000"/>
        </w:rPr>
        <w:t>In the documentation part of the base and the variable names, it’s also a little bit more complicated. This time instead of saying who was asked for a single type of respondent, we have two different types of respondents to be concerned about. So the base is both for the youth respondents and for the parent/guardian respondents. In this case, all youth respondents who were surveyed are asked this question and likewise all parent/guardian respondents were asked this question. If we look down to the variable name by respondent wave, of course for the youth we have no Wave 1 because youth were not interviewed in Wave 1, but in this case we have a possible value for Waves 2, 3, 4, 5, and for the parent/guardian we have a possible value for all five waves and for the combined we have combined variables for Waves 2 through 5 and of course nothing for Wave 1 as there was no youth interview in Wave 1.</w:t>
      </w:r>
    </w:p>
    <w:p>
      <w:pPr>
        <w:pStyle w:val="Dialogue"/>
        <w:rPr>
          <w:color w:val="000000"/>
        </w:rPr>
      </w:pPr>
      <w:r>
        <w:rPr>
          <w:color w:val="000000"/>
        </w:rPr>
        <w:t>Now the other item that is a little bit odd. If you thought it was complicated, this is really where it gets nice and confusing. The transcript data. The transcript data, rather than being a single file, are in multiple files and they have multiple parts of the Data Dictionary. Each file is documented in a separate section in the transcript data dictionary. These files are either from the source or they are summarized data that are from course level transcript data. The files can have a single record for an individual youth or they can have multiple records per student depending on which type of transcript data we are looking at.</w:t>
      </w:r>
    </w:p>
    <w:p>
      <w:pPr>
        <w:pStyle w:val="Dialogue"/>
        <w:rPr>
          <w:color w:val="000000"/>
        </w:rPr>
      </w:pPr>
      <w:r>
        <w:rPr>
          <w:color w:val="000000"/>
        </w:rPr>
        <w:t>So we basically have two different types of files – we have source data files and we have summary data files. We have an overall file, which is basically across their entire school attendance – that would be one record per student with any transcript data. We have a by year file, which is by calendar year and that would be multiple records per student with one record for every school year recorded in their transcript. We have a course level file which is multiple records per student, with one record for every course within a grading period. There are many, many records in that file, it’s very detailed so you can expect to have a lot of records for any one given student. We also did some summary data files because looking at it at the course level is a little bit too much for anyone to comprehend at one time, so we created some summary files. The first one is looking at a student across a grade level, not a school year, but a grade level and so there is one record per student with a complete transcript data summarizing all their course taking across a given grade level. So if they were in four grades, they will have four records.</w:t>
      </w:r>
    </w:p>
    <w:p>
      <w:pPr>
        <w:pStyle w:val="Dialogue"/>
        <w:rPr/>
      </w:pPr>
      <w:r>
        <w:rPr>
          <w:color w:val="000000"/>
        </w:rPr>
        <w:t>We also have an overall summary, so in addition to by-grade summary, we have one record per student with complete transcript data for all the grades they attended. So if they – we don’t know if they had graduated or left school – if we think they have a partial transcript, they will not be in this file. We wanted them to have a complete transcript. If we knew that they dropped out in grade 10 and they have a 9</w:t>
      </w:r>
      <w:r>
        <w:rPr>
          <w:color w:val="000000"/>
          <w:vertAlign w:val="superscript"/>
        </w:rPr>
        <w:t>th</w:t>
      </w:r>
      <w:r>
        <w:rPr>
          <w:color w:val="000000"/>
        </w:rPr>
        <w:t xml:space="preserve"> and 10</w:t>
      </w:r>
      <w:r>
        <w:rPr>
          <w:color w:val="000000"/>
          <w:vertAlign w:val="superscript"/>
        </w:rPr>
        <w:t>th</w:t>
      </w:r>
      <w:r>
        <w:rPr>
          <w:color w:val="000000"/>
        </w:rPr>
        <w:t xml:space="preserve"> , they are included in this file. It has to be what we consider a complete transcript for them to be included. In contrast, the by-grade is, it has to be complete for that grade. So if someone has disappeared, left a school and we don’t know where they have gone to, after grade 10, but we have complete grade data for 9</w:t>
      </w:r>
      <w:r>
        <w:rPr>
          <w:color w:val="000000"/>
          <w:vertAlign w:val="superscript"/>
        </w:rPr>
        <w:t>th</w:t>
      </w:r>
      <w:r>
        <w:rPr>
          <w:color w:val="000000"/>
        </w:rPr>
        <w:t xml:space="preserve"> and 10</w:t>
      </w:r>
      <w:r>
        <w:rPr>
          <w:color w:val="000000"/>
          <w:vertAlign w:val="superscript"/>
        </w:rPr>
        <w:t>th</w:t>
      </w:r>
      <w:r>
        <w:rPr>
          <w:color w:val="000000"/>
        </w:rPr>
        <w:t>, they would be complete for 9</w:t>
      </w:r>
      <w:r>
        <w:rPr>
          <w:color w:val="000000"/>
          <w:vertAlign w:val="superscript"/>
        </w:rPr>
        <w:t>th</w:t>
      </w:r>
      <w:r>
        <w:rPr>
          <w:color w:val="000000"/>
        </w:rPr>
        <w:t xml:space="preserve"> and 10</w:t>
      </w:r>
      <w:r>
        <w:rPr>
          <w:color w:val="000000"/>
          <w:vertAlign w:val="superscript"/>
        </w:rPr>
        <w:t>th</w:t>
      </w:r>
      <w:r>
        <w:rPr>
          <w:color w:val="000000"/>
        </w:rPr>
        <w:t>, but obviously we would not have anything for 11</w:t>
      </w:r>
      <w:r>
        <w:rPr>
          <w:color w:val="000000"/>
          <w:vertAlign w:val="superscript"/>
        </w:rPr>
        <w:t>th</w:t>
      </w:r>
      <w:r>
        <w:rPr>
          <w:color w:val="000000"/>
        </w:rPr>
        <w:t xml:space="preserve"> and 12</w:t>
      </w:r>
      <w:r>
        <w:rPr>
          <w:color w:val="000000"/>
          <w:vertAlign w:val="superscript"/>
        </w:rPr>
        <w:t>th</w:t>
      </w:r>
      <w:r>
        <w:rPr>
          <w:color w:val="000000"/>
        </w:rPr>
        <w:t>.</w:t>
      </w:r>
    </w:p>
    <w:p>
      <w:pPr>
        <w:pStyle w:val="Dialogue"/>
        <w:rPr>
          <w:color w:val="000000"/>
        </w:rPr>
      </w:pPr>
      <w:r>
        <w:rPr>
          <w:color w:val="000000"/>
        </w:rPr>
        <w:t xml:space="preserve">This is the file specifications for the transcript data – as you recall in the other data dictionaries, we listed one file and we listed one prefix and so forth, in this one, we have five different files and in the source we say how many records you would expect to find per individual student, we have the prefixes for all the different iterations of these files and the linking variable is always ID. </w:t>
      </w:r>
    </w:p>
    <w:p>
      <w:pPr>
        <w:pStyle w:val="Dialogue"/>
        <w:rPr>
          <w:color w:val="000000"/>
        </w:rPr>
      </w:pPr>
      <w:r>
        <w:rPr>
          <w:color w:val="000000"/>
        </w:rPr>
        <w:t>There is a little bit of supplemental documentation that we have with the data dictionaries as well. With the transcript dictionary, we have at the end a list of all the course codes and course categories. This is quite lengthy list and it really didn’t make sense to put it into every single course variable so we have a hyper-linked link to the course codes and we have it all in one place. We also have a key to composite variable names. We have a lot of complex variable names that are repetitive in the sense that we have a lot of different course types, and we might summarize for example the number of credits earned for all the different types of academic courses, all the different types of vocational courses and so forth and so we have created a scheme that is a little bit repetitive in naming and this is a map of how those composite variables are made and summarized.</w:t>
      </w:r>
    </w:p>
    <w:p>
      <w:pPr>
        <w:pStyle w:val="Dialogue"/>
        <w:rPr>
          <w:color w:val="000000"/>
        </w:rPr>
      </w:pPr>
      <w:r>
        <w:rPr>
          <w:color w:val="000000"/>
        </w:rPr>
        <w:t xml:space="preserve">In the parent youth survey dictionaries, we also have a very, very lengthy list of medications and again, we put that in a separate listing – it was easier to put it in one place rather than repeat it multiple times in the dictionary as it is so lengthy, as are the job codes, that is also a very lengthy list. It’s based on the SOC job codes and categories and it’s quite long. In the assessment dictionaries there is a list of references that were used for the direct and alternative assessment and then finally in the cross-instrument data dictionary, there is decision rules for cross-instrument data and as you may have realized if you listen to some of the other modules is that combining data for many sources can come up with a lot of discrepant or things that don’t quite agree with each other and so you have to make decision rules and those decision rules are listed as to how we decided to code a variable that was for many, many sources. </w:t>
      </w:r>
    </w:p>
    <w:p>
      <w:pPr>
        <w:pStyle w:val="Dialogue"/>
        <w:rPr>
          <w:color w:val="000000"/>
        </w:rPr>
      </w:pPr>
      <w:r>
        <w:rPr>
          <w:color w:val="000000"/>
        </w:rPr>
        <w:t xml:space="preserve">So the documentation can be summarized like this. It contains a wealth of information organized in a variety of different ways, it is very good practice to refer to the data dictionary before proceeding with any analysis. You can find a question that looks very good to you in the data collection instrument, but that is not going to be enough, you need to have more information about that item. The data dictionary describes each item including information about the skip logic and modifications made to that variable and that you will not see in an instrument. And it also has the additional value of providing the names of variables in other waves, if you choose to do longitudinal analyses. </w:t>
      </w:r>
    </w:p>
    <w:p>
      <w:pPr>
        <w:pStyle w:val="Dialogue"/>
        <w:rPr>
          <w:color w:val="000000"/>
        </w:rPr>
      </w:pPr>
      <w:r>
        <w:rPr>
          <w:color w:val="000000"/>
        </w:rPr>
        <w:t>So to wrap this up, we discussed various different topics in this module – we had the purpose of this module, the contents of the data dictionary, we talked about file specifications and the variable prefixes and missing values. We talked about the variable documentation, the variable documentation details. We talked about the distinctions both in the parent/youth part two documentation and the transcript data documentation. And we talked a little bit about supplemental documentation that can be found in the data dictionaries. So in the next module we are going to talk about the final bit that we can get out of the documentation that is of value to us and that will be the quick references, which is a hodge podge of a lot of different little pieces of information that people find valuable for analyzing these data.</w:t>
      </w:r>
    </w:p>
    <w:p>
      <w:pPr>
        <w:pStyle w:val="Dialogue"/>
        <w:spacing w:before="0" w:after="240"/>
        <w:rPr>
          <w:color w:val="000000"/>
        </w:rPr>
      </w:pPr>
      <w:bookmarkStart w:id="1" w:name="BM1_ARTHURSILBER_236"/>
      <w:r>
        <w:rPr>
          <w:color w:val="000000"/>
        </w:rPr>
        <w:t>And finally, we would like you to come visit us on our website at NLTS2.org, we have lots of valuable information about reports, data tables, other project related information. The data can be obtained from NCES as well as information about restricted use license data and finally feel free to contact us at NLTS2@sri.com if you have any questions about our data dictionaries, our data analysis or any of these modules. Thank you.</w:t>
      </w:r>
      <w:bookmarkEnd w:id="1"/>
    </w:p>
    <w:sectPr>
      <w:headerReference w:type="default" r:id="rId2"/>
      <w:type w:val="nextPage"/>
      <w:pgSz w:w="12240" w:h="15840"/>
      <w:pgMar w:left="1800" w:right="1080" w:gutter="0" w:header="720" w:top="1296" w:footer="0" w:bottom="12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left"/>
      <w:rPr>
        <w:rFonts w:ascii="Times New Roman" w:hAnsi="Times New Roman" w:cs="Times New Roman"/>
        <w:sz w:val="22"/>
        <w:szCs w:val="22"/>
        <w:u w:val="none"/>
      </w:rPr>
    </w:pPr>
    <w:r>
      <w:rPr>
        <w:rFonts w:cs="Times New Roman" w:ascii="Times New Roman" w:hAnsi="Times New Roman"/>
        <w:sz w:val="22"/>
        <w:szCs w:val="22"/>
        <w:u w:val="none"/>
      </w:rPr>
      <w:t xml:space="preserve">NLTS2 Module 11 Transcript </w:t>
    </w:r>
  </w:p>
  <w:p>
    <w:pPr>
      <w:pStyle w:val="Header"/>
      <w:tabs>
        <w:tab w:val="clear" w:pos="720"/>
      </w:tabs>
      <w:jc w:val="left"/>
      <w:rPr>
        <w:u w:val="none"/>
      </w:rPr>
    </w:pPr>
    <w:r>
      <w:rPr>
        <w:u w:val="none"/>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rFonts w:ascii="Impact" w:hAnsi="Impact" w:cs="Impact"/>
      <w:smallCaps/>
      <w:szCs w:val="24"/>
      <w:u w:val="wavyHeav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BRollHeader">
    <w:name w:val="B-Roll Header"/>
    <w:basedOn w:val="Message"/>
    <w:qFormat/>
    <w:pPr>
      <w:keepNext w:val="true"/>
      <w:keepLines w:val="false"/>
      <w:widowControl w:val="false"/>
      <w:spacing w:before="0" w:after="0"/>
    </w:pPr>
    <w:rPr>
      <w:caps/>
      <w:color w:val="000080"/>
      <w:sz w:val="20"/>
      <w:u w:val="double" w:color="FF0000"/>
    </w:rPr>
  </w:style>
  <w:style w:type="paragraph" w:styleId="BRollText">
    <w:name w:val="B-Roll Text"/>
    <w:basedOn w:val="BRollHeader"/>
    <w:qFormat/>
    <w:pPr>
      <w:keepNext w:val="false"/>
      <w:keepLines/>
      <w:spacing w:before="0" w:after="240"/>
      <w:ind w:left="720" w:right="720" w:hanging="0"/>
      <w:jc w:val="left"/>
    </w:pPr>
    <w:rPr>
      <w:b w:val="false"/>
      <w:caps w:val="false"/>
      <w:smallCaps w:val="false"/>
      <w:color w:val="008000"/>
      <w:sz w:val="24"/>
      <w:u w:val="none"/>
    </w:rPr>
  </w:style>
  <w:style w:type="paragraph" w:styleId="CoverPageTabbed">
    <w:name w:val="Cover Page Tabbed"/>
    <w:basedOn w:val="Normal"/>
    <w:qFormat/>
    <w:pPr>
      <w:spacing w:before="0" w:after="240"/>
      <w:ind w:left="5760" w:hanging="5760"/>
    </w:pPr>
    <w:rPr>
      <w:rFonts w:ascii="Arial" w:hAnsi="Arial" w:cs="Arial"/>
      <w:b/>
      <w:caps/>
      <w:color w:val="FF0000"/>
      <w:sz w:val="32"/>
    </w:rPr>
  </w:style>
  <w:style w:type="paragraph" w:styleId="CoverPageCompanyName">
    <w:name w:val="Cover Page Company Name"/>
    <w:basedOn w:val="CoverPageTabbed"/>
    <w:qFormat/>
    <w:pPr>
      <w:spacing w:lineRule="auto" w:line="340" w:before="0" w:after="600"/>
      <w:ind w:left="0" w:hanging="0"/>
      <w:jc w:val="center"/>
    </w:pPr>
    <w:rPr>
      <w:rFonts w:ascii="Times New Roman" w:hAnsi="Times New Roman" w:cs="Times New Roman"/>
      <w:b w:val="false"/>
      <w:bCs/>
      <w:shadow/>
      <w:color w:val="000000"/>
      <w:sz w:val="52"/>
    </w:rPr>
  </w:style>
  <w:style w:type="paragraph" w:styleId="CoverPageIntervieweesHeader">
    <w:name w:val="Cover Page Interviewees Header"/>
    <w:basedOn w:val="CoverPageCompanyName"/>
    <w:qFormat/>
    <w:pPr>
      <w:spacing w:before="0" w:after="0"/>
    </w:pPr>
    <w:rPr>
      <w:rFonts w:ascii="Arial Black" w:hAnsi="Arial Black" w:cs="Arial Black"/>
      <w:shadow w:val="false"/>
      <w:color w:val="FF6600"/>
      <w:sz w:val="40"/>
      <w:u w:val="single" w:color="0000FF"/>
    </w:rPr>
  </w:style>
  <w:style w:type="paragraph" w:styleId="CovePageIntervieweesHeader">
    <w:name w:val="Cove Page Interviewees Header"/>
    <w:basedOn w:val="CoverPageCompanyName"/>
    <w:qFormat/>
    <w:pPr/>
    <w:rPr>
      <w:rFonts w:ascii="Arial Black" w:hAnsi="Arial Black" w:cs="Arial Black"/>
      <w:shadow w:val="false"/>
      <w:color w:val="FF9900"/>
      <w:sz w:val="40"/>
      <w:u w:val="single"/>
    </w:rPr>
  </w:style>
  <w:style w:type="paragraph" w:styleId="CoverPageIntervieweesText">
    <w:name w:val="Cover Page Interviewees Text"/>
    <w:basedOn w:val="CovePageIntervieweesHeader"/>
    <w:qFormat/>
    <w:pPr/>
    <w:rPr>
      <w:rFonts w:ascii="Arial" w:hAnsi="Arial" w:cs="Arial"/>
      <w:caps w:val="false"/>
      <w:smallCaps w:val="false"/>
      <w:color w:val="0000FF"/>
      <w:sz w:val="32"/>
      <w:u w:val="none"/>
    </w:rPr>
  </w:style>
  <w:style w:type="paragraph" w:styleId="CoverPageHidden">
    <w:name w:val="Cover Page Hidden"/>
    <w:basedOn w:val="Normal"/>
    <w:qFormat/>
    <w:pPr>
      <w:ind w:left="6192" w:hanging="6768"/>
    </w:pPr>
    <w:rPr>
      <w:vanish/>
      <w:color w:val="CCFFCC"/>
      <w:sz w:val="16"/>
    </w:rPr>
  </w:style>
  <w:style w:type="paragraph" w:styleId="TableofContents1">
    <w:name w:val="Table of Contents 1"/>
    <w:basedOn w:val="Normal"/>
    <w:qFormat/>
    <w:pPr>
      <w:keepNext w:val="true"/>
      <w:keepLines/>
    </w:pPr>
    <w:rPr>
      <w:rFonts w:ascii="Arial Narrow" w:hAnsi="Arial Narrow" w:cs="Arial Narrow"/>
      <w:b/>
      <w:bCs/>
      <w:color w:val="800000"/>
    </w:rPr>
  </w:style>
  <w:style w:type="paragraph" w:styleId="TableofContents2">
    <w:name w:val="Table of Contents 2"/>
    <w:basedOn w:val="Normal"/>
    <w:qFormat/>
    <w:pPr>
      <w:keepNext w:val="true"/>
      <w:keepLines/>
    </w:pPr>
    <w:rPr>
      <w:rFonts w:ascii="Arial Narrow" w:hAnsi="Arial Narrow" w:cs="Arial Narrow"/>
      <w:b/>
      <w:bCs/>
      <w:color w:val="FF0000"/>
    </w:rPr>
  </w:style>
  <w:style w:type="paragraph" w:styleId="TableofContents3">
    <w:name w:val="Table of Contents 3"/>
    <w:basedOn w:val="Normal"/>
    <w:qFormat/>
    <w:pPr>
      <w:keepLines/>
    </w:pPr>
    <w:rPr>
      <w:rFonts w:ascii="Arial Narrow" w:hAnsi="Arial Narrow" w:cs="Arial Narrow"/>
      <w:b/>
      <w:bCs/>
      <w:color w:val="003300"/>
    </w:rPr>
  </w:style>
  <w:style w:type="paragraph" w:styleId="Index1">
    <w:name w:val="Index 1"/>
    <w:basedOn w:val="Normal"/>
    <w:next w:val="Normal"/>
    <w:pPr>
      <w:keepNext w:val="true"/>
      <w:spacing w:lineRule="exact" w:line="220" w:before="20" w:after="0"/>
      <w:ind w:left="245" w:hanging="245"/>
    </w:pPr>
    <w:rPr>
      <w:rFonts w:ascii="Comic Sans MS" w:hAnsi="Comic Sans MS" w:eastAsia="MS Mincho;ＭＳ 明朝" w:cs="Comic Sans MS"/>
      <w:b/>
      <w:smallCaps/>
      <w:color w:val="333300"/>
      <w:sz w:val="19"/>
      <w:lang w:val="en-US" w:eastAsia="en-US"/>
    </w:rPr>
  </w:style>
  <w:style w:type="paragraph" w:styleId="IndexHeading">
    <w:name w:val="Index Heading"/>
    <w:basedOn w:val="Normal"/>
    <w:next w:val="Index1"/>
    <w:pPr>
      <w:keepNext w:val="true"/>
      <w:pBdr>
        <w:bottom w:val="threeDEmboss" w:sz="24" w:space="1" w:color="FFFF00"/>
      </w:pBdr>
      <w:jc w:val="center"/>
    </w:pPr>
    <w:rPr>
      <w:rFonts w:ascii="Comic Sans MS" w:hAnsi="Comic Sans MS" w:cs="Arial"/>
      <w:b/>
      <w:bCs/>
      <w:caps/>
      <w:sz w:val="36"/>
      <w:lang w:val="en-US" w:eastAsia="en-US"/>
    </w:rPr>
  </w:style>
  <w:style w:type="paragraph" w:styleId="Index2">
    <w:name w:val="Index 2"/>
    <w:basedOn w:val="Index1"/>
    <w:next w:val="Normal"/>
    <w:pPr>
      <w:spacing w:before="0" w:after="0"/>
      <w:ind w:left="490" w:hanging="245"/>
    </w:pPr>
    <w:rPr>
      <w:b w:val="false"/>
      <w:caps w:val="false"/>
      <w:smallCaps w:val="false"/>
      <w:color w:val="003300"/>
      <w:sz w:val="18"/>
    </w:rPr>
  </w:style>
  <w:style w:type="paragraph" w:styleId="Index3">
    <w:name w:val="Index 3"/>
    <w:basedOn w:val="Index2"/>
    <w:next w:val="Normal"/>
    <w:pPr>
      <w:keepNext w:val="false"/>
      <w:ind w:left="720" w:hanging="245"/>
    </w:pPr>
    <w:rPr>
      <w:i/>
      <w:color w:val="003366"/>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spacing w:lineRule="exact" w:line="200"/>
      <w:ind w:left="4752" w:right="-432" w:hanging="5760"/>
      <w:jc w:val="both"/>
    </w:pPr>
    <w:rPr>
      <w:rFonts w:ascii="Impact" w:hAnsi="Impact" w:cs="Impact"/>
      <w:smallCaps/>
      <w:sz w:val="20"/>
      <w:u w:val="wavyHeavy"/>
    </w:rPr>
  </w:style>
  <w:style w:type="paragraph" w:styleId="Footer">
    <w:name w:val="Footer"/>
    <w:basedOn w:val="Header"/>
    <w:next w:val="Head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tion Inc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26:00Z</dcterms:created>
  <dc:creator>Ochsendorf, Robert</dc:creator>
  <dc:description/>
  <cp:keywords/>
  <dc:language>en-US</dc:language>
  <cp:lastModifiedBy>Authorised User</cp:lastModifiedBy>
  <cp:lastPrinted>2001-12-27T11:32:00Z</cp:lastPrinted>
  <dcterms:modified xsi:type="dcterms:W3CDTF">2011-10-13T13:16:00Z</dcterms:modified>
  <cp:revision>6</cp:revision>
  <dc:subject/>
  <dc:title>Motion Inc.</dc:title>
</cp:coreProperties>
</file>