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Module 12: NLTS2 Documentation: Quick References</w:t>
      </w:r>
    </w:p>
    <w:p>
      <w:pPr>
        <w:pStyle w:val="Normal"/>
        <w:rPr>
          <w:rFonts w:ascii="Times New Roman" w:hAnsi="Times New Roman" w:cs="Times New Roman"/>
        </w:rPr>
      </w:pPr>
      <w:r>
        <w:rPr>
          <w:rFonts w:cs="Times New Roman" w:ascii="Times New Roman" w:hAnsi="Times New Roman"/>
        </w:rPr>
        <w:t xml:space="preserve">Alright,  Module 12. This is our last module on NLTS2 documentation and this is kind of a little bit of hodge-podge. We called it Quick References but it contains a lot of different little bits and pieces. Before viewing this, it would be nice if you looked at the Modules about the study itself to get the background of the study, the data sources as well as the earlier modules on the data documentation. We’re going to look at the purpose of this module, the contents, instruments and files, demographics, topic areas, sections by wave, a couple programming examples and then we’ll wrap it up and give you some important contact information at the end.  </w:t>
      </w:r>
    </w:p>
    <w:p>
      <w:pPr>
        <w:pStyle w:val="Normal"/>
        <w:rPr>
          <w:rFonts w:ascii="Times New Roman" w:hAnsi="Times New Roman" w:cs="Times New Roman"/>
        </w:rPr>
      </w:pPr>
      <w:r>
        <w:rPr>
          <w:rFonts w:cs="Times New Roman" w:ascii="Times New Roman" w:hAnsi="Times New Roman"/>
        </w:rPr>
        <w:t xml:space="preserve">Well, Quick References is meant to be a resource to really help you understand the database a little bit more deeply. And also the data sources. It’s kind of, as I said, a hodge-podge of information you may not find elsewhere. Or if you find it elsewhere it might be a completely different format. So some of it is included elsewhere but it gives you a lot of ways of looking at them you might find easier for you to work through and discover things.  The very beginning of the Quick References is a hyperlink Table of Contents so you can see exactly what’s inside there. </w:t>
      </w:r>
    </w:p>
    <w:p>
      <w:pPr>
        <w:pStyle w:val="Normal"/>
        <w:rPr>
          <w:rFonts w:ascii="Times New Roman" w:hAnsi="Times New Roman" w:cs="Times New Roman"/>
        </w:rPr>
      </w:pPr>
      <w:r>
        <w:rPr>
          <w:rFonts w:cs="Times New Roman" w:ascii="Times New Roman" w:hAnsi="Times New Roman"/>
        </w:rPr>
        <w:t xml:space="preserve">So here we have what the contents looks like. It starts with the instruments and files in the NLTS2 database and the demographics by data source and wave, questionnaire topic areas and some very simple program examples and so forth and as I said, an absolute hodge-podge of various different things.  So the first step we have instruments and files in the NLTS2 database. And in this particular table, it lists not only the name of the file but the data source, the wave that it was collected, the file name, the variable prefix and the main weight variable for that file. This is a little bit of a blowup of that. In this case we’re looking at the Waves 1 through 5 Parent Survey and Parent Youth Surveys. We see that in Wave 1 we have file name n2w1parent and in Wave 2 we have N2W2ParYouth. And the prefix listed in np1 through np5 for the various different waves. We see that in the first wave we have a single weight, the np1Weight. And in the subsequent waves we have two weights because we have a weight for the overall parent data or the combined parent youth data. We also have a weight for items that are responded by with youth only. So we have two separate weights in that. It lists the name of both those. </w:t>
      </w:r>
    </w:p>
    <w:p>
      <w:pPr>
        <w:pStyle w:val="Normal"/>
        <w:rPr>
          <w:rFonts w:ascii="Times New Roman" w:hAnsi="Times New Roman" w:cs="Times New Roman"/>
        </w:rPr>
      </w:pPr>
      <w:r>
        <w:rPr>
          <w:rFonts w:cs="Times New Roman" w:ascii="Times New Roman" w:hAnsi="Times New Roman"/>
        </w:rPr>
        <w:t xml:space="preserve">We also have a table that lists all the different demographics that we used by data source and wave. The demographics are things that you will find a lot of our published web tables and reports and so forth. So these are demographic variables that are used quite frequently and people have been to our trainings in the past have found this very useful because they have slightly different names and different waves. Although some of the demographic variables don’t change from wave to wave. Some of them do. For example, the age changes or the grade level and so forth. So we have in this table the types of demographics, such as race, ethnicity, disability category, the data source that those variables are stored in, the variable name for that particular wave and also the values for that variable. This slide shows the details of one of those demographic variables. In this case the District-Designated Disability Classification and we have the source of either the parent youth files, the school files for the transcript files and the Waves 1 through 5 and 1 and 2 for the school. We see that we have slightly different variable names for that one type of variable, about disability classification. The values remain the same for all variables but if you were using the Wave 3 Parent Youth, you would use W3_DisHdr2005. And if you were using the Wave 2 School Data, you would use W2_Dis12 as your demographic variable for those files. </w:t>
      </w:r>
    </w:p>
    <w:p>
      <w:pPr>
        <w:pStyle w:val="Normal"/>
        <w:rPr>
          <w:rFonts w:ascii="Times New Roman" w:hAnsi="Times New Roman" w:cs="Times New Roman"/>
        </w:rPr>
      </w:pPr>
      <w:r>
        <w:rPr>
          <w:rFonts w:cs="Times New Roman" w:ascii="Times New Roman" w:hAnsi="Times New Roman"/>
        </w:rPr>
        <w:t xml:space="preserve">We also created a table that lists the question or topic areas by section letters. Each of the sections represents a different topic but each of the instruments doesn’t necessarily have the same topic for the same section letter. So it’s kind of a quick reference to see which section letter has which topic area. For example, the Parent Survey Wave 1 lists Section A as Student Characteristics, followed by Section B Disability Characteristics and Health. This is a blowup of that so we see that these are all the different sections in the Parent Interview Wave 1, starting with the CATI screening questions, followed by the student characteristics and ending with the household characteristics, Section K. </w:t>
      </w:r>
    </w:p>
    <w:p>
      <w:pPr>
        <w:pStyle w:val="Normal"/>
        <w:rPr>
          <w:rFonts w:ascii="Times New Roman" w:hAnsi="Times New Roman" w:cs="Times New Roman"/>
        </w:rPr>
      </w:pPr>
      <w:r>
        <w:rPr>
          <w:rFonts w:cs="Times New Roman" w:ascii="Times New Roman" w:hAnsi="Times New Roman"/>
        </w:rPr>
        <w:t xml:space="preserve">We also have a table that lists the sections by wave. As we went from wave to wave, sometimes the questionnaire changed a little bit and sometimes the section letter changed as well. So in this table, we list the topics and then by wave the corresponding topic area letter that you would find in that questionnaire. Most of the surveys in NLTS2 don’t vary from wave to wave, such as the school surveys. However, the Parent Youth Interview does change from wave to wave, particularly from Wave 1 where it was only the parent being interviewed to Wave 5, where the parents and youth are being interviewed but the youth are much older and are experiencing a much different type of situation than they were in Wave 1 when most of them were still in high school.  So here’s a blowup and we can see that for example, looking at Health, we see that it’s Section B in Wave 1, Waves 2 and 4 and Wave 5 and it’s Section Q in Waves 2 and 4 and 5. So that has not changed. However, if we looked at Post-Secondary School, we would see in Wave 1 it was Section D but in Waves 2 to 4 it’s Section D and K. In Wave 5 it’s A and K. And it remains S for the youth all the way through. So this is just a helpful little table when you’re trying to find variables and you want to know which section to look in, that you have this little table that tells you where to go.  Because often times people are very interested in one area such as Health or Post-Secondary School and this is a nice, easy way to find where those variables might be stored. </w:t>
      </w:r>
    </w:p>
    <w:p>
      <w:pPr>
        <w:pStyle w:val="Normal"/>
        <w:rPr>
          <w:rFonts w:ascii="Times New Roman" w:hAnsi="Times New Roman" w:cs="Times New Roman"/>
        </w:rPr>
      </w:pPr>
      <w:r>
        <w:rPr>
          <w:rFonts w:cs="Times New Roman" w:ascii="Times New Roman" w:hAnsi="Times New Roman"/>
        </w:rPr>
        <w:t xml:space="preserve">And part of this little hodge-podge of things that we’ve included here are some basic programming examples. So these include basic programming code for common tasks such as opening a file, joining files, recoding variables and running some routine procedures. We have two sections for SPSS programming; one that includes the SPSS syntax and also one that provides menu-driven instructions. SAS has syntax only. We don’t have menu instructions for that. Both sections include a few programming tips and also a warning and that warning is: these are examples that we’ve provided for your guidance but in your own installation you may have specific software documentation, versions, programming standards, set procedures for you installation. You  may not be using exactly the same software version. There’s lots of different variations that could occur. So these are for guidance and they’re there for your use but be sure to check your local installation for any particulars. </w:t>
      </w:r>
    </w:p>
    <w:p>
      <w:pPr>
        <w:pStyle w:val="Normal"/>
        <w:rPr>
          <w:rFonts w:ascii="Times New Roman" w:hAnsi="Times New Roman" w:cs="Times New Roman"/>
        </w:rPr>
      </w:pPr>
      <w:r>
        <w:rPr>
          <w:rFonts w:cs="Times New Roman" w:ascii="Times New Roman" w:hAnsi="Times New Roman"/>
        </w:rPr>
        <w:t xml:space="preserve">Also, you can find a lot of great programming code on websites, both for SAS and SPSS that have example programming codes. So if there’s something that’s not included here, I know for example a lot of the, regional conferences and the SAS Global Forum Conference has a lot of published paper with great programming code and tips. And anytime you get into web searches you can find some really interesting programs. There’s lots of resources for finding programming code including here and elsewhere. So here’s just a detail of what the program example would look like if you’re looking for step-by-step menu instructions. It starts with what operation you might be wanting to perform and it goes into the step-by-step menu instructions for performing that operation. Here is a detail of some program examples looking at it using syntax. Again, you have the operation and then the syntax or program code that you would use in order to do that operation. </w:t>
      </w:r>
    </w:p>
    <w:p>
      <w:pPr>
        <w:pStyle w:val="Normal"/>
        <w:widowControl/>
        <w:bidi w:val="0"/>
        <w:spacing w:lineRule="auto" w:line="276" w:before="0" w:after="200"/>
        <w:rPr/>
      </w:pPr>
      <w:r>
        <w:rPr>
          <w:rFonts w:cs="Times New Roman" w:ascii="Times New Roman" w:hAnsi="Times New Roman"/>
        </w:rPr>
        <w:t xml:space="preserve">So in closing, we talked about the purpose of this Module. We talked about the hyperlink contents that take you to all the various different little strange things that we’ve included in this documentation section, the things that didn’t fit elsewhere that we think might be useful.  Those included the instruments and files tables, the demographics tables, the topic areas tables and the sections by wave and finally we ended up with some program examples that you can use for your guidance. In the next module we’re going to look at an analysis demonstration, which will look at descriptive comparative analysis using longitudinal data. Finally, we would like to invite you to visit our website that includes a lot of information and reports, data tables at NLTS2.org.  If you’re interested in receiving the NLTS2 database or any of the other restricted-license databases, that can be obtained from NCES. And finally, if you have questions, we would be glad to respond if you email us at </w:t>
      </w:r>
      <w:hyperlink r:id="rId2">
        <w:r>
          <w:rPr>
            <w:rStyle w:val="InternetLink"/>
            <w:rFonts w:cs="Times New Roman" w:ascii="Times New Roman" w:hAnsi="Times New Roman"/>
          </w:rPr>
          <w:t>NLTS2@sri.com</w:t>
        </w:r>
      </w:hyperlink>
      <w:r>
        <w:rPr>
          <w:rFonts w:cs="Times New Roman" w:ascii="Times New Roman" w:hAnsi="Times New Roman"/>
        </w:rPr>
        <w:t xml:space="preserve">. Thank you. </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NLTS2 MODULE 12 TRANSCRIPT </w:t>
    </w:r>
  </w:p>
  <w:p>
    <w:pPr>
      <w:pStyle w:val="Header"/>
      <w:spacing w:before="0" w:after="20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before="0" w:after="0"/>
      <w:ind w:hanging="720"/>
      <w:textAlignment w:val="baseline"/>
    </w:pPr>
    <w:rPr>
      <w:rFonts w:ascii="Arial Narrow" w:hAnsi="Arial Narrow" w:eastAsia="Times New Roman" w:cs="Times New Roman"/>
      <w:b/>
      <w:caps/>
      <w:color w:val="FF0000"/>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LTS2@sri.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7:32:00Z</dcterms:created>
  <dc:creator>Rob</dc:creator>
  <dc:description/>
  <cp:keywords/>
  <dc:language>en-US</dc:language>
  <cp:lastModifiedBy>Authorised User</cp:lastModifiedBy>
  <dcterms:modified xsi:type="dcterms:W3CDTF">2011-10-13T13:41:00Z</dcterms:modified>
  <cp:revision>8</cp:revision>
  <dc:subject/>
  <dc:title/>
</cp:coreProperties>
</file>