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bookmarkStart w:id="0" w:name="BM1_ARTHURSILBER_236"/>
      <w:r>
        <w:rPr>
          <w:b/>
        </w:rPr>
        <w:t>Module 13: Analysis Demonstration Descriptive and Comparative Analysis</w:t>
      </w:r>
    </w:p>
    <w:p>
      <w:pPr>
        <w:pStyle w:val="Normal"/>
        <w:rPr>
          <w:b/>
          <w:b/>
        </w:rPr>
      </w:pPr>
      <w:r>
        <w:rPr>
          <w:b/>
        </w:rPr>
      </w:r>
    </w:p>
    <w:p>
      <w:pPr>
        <w:pStyle w:val="Normal"/>
        <w:rPr/>
      </w:pPr>
      <w:r>
        <w:rPr/>
        <w:t xml:space="preserve">Before reviewing this module, we recommend that you review several modules. You should have reviewed the introduction, the study overview, the study design. You should also have reviewed the modules related to data sources for parent and school surveys. You should have reviewed the weighting and weighted standard errors. And you should also have gone through the modules that explain the NLTS2 documentation to you. Not required, but helpful, are modules on data content and the parent / youth survey data. </w:t>
      </w:r>
    </w:p>
    <w:p>
      <w:pPr>
        <w:pStyle w:val="Normal"/>
        <w:rPr/>
      </w:pPr>
      <w:r>
        <w:rPr/>
      </w:r>
    </w:p>
    <w:p>
      <w:pPr>
        <w:pStyle w:val="Normal"/>
        <w:rPr/>
      </w:pPr>
      <w:r>
        <w:rPr/>
        <w:t xml:space="preserve">In this module, we will be discussing how to pose questions to the NLTS2 database. We’ll look at the types of questions and how to get answers to them. We’ll discuss some various kinds of comparisons that you're likely to want to conduct, we’ll go through an analysis demonstration using longitudinal data, we’ll develop a brief analysis plan, we’ll look at the results of that analysis plan, we’ll interpret them, and then we’ll go over the steps and have a closing and provide some important additional information. </w:t>
      </w:r>
    </w:p>
    <w:p>
      <w:pPr>
        <w:pStyle w:val="Normal"/>
        <w:rPr/>
      </w:pPr>
      <w:r>
        <w:rPr/>
      </w:r>
    </w:p>
    <w:p>
      <w:pPr>
        <w:pStyle w:val="Normal"/>
        <w:rPr/>
      </w:pPr>
      <w:r>
        <w:rPr/>
        <w:t xml:space="preserve">Posing questions to the NLTS2 database – as you know by now, NLTS2 has literally thousands of variables and is a good source to answer hundreds, if not thousands, of research questions. Most researchers who start working with the database don’t have any trouble developing all kinds of questions. Questions can be categorized into a few general categories. Most people start with descriptive questions, these are questions that can be answered with simple means, frequencies, and cross tabulations that can be for a particular group, students with disabilities as a whole, or even for sub groups. A second type of question involves those that focus on comparisons. That involves comparing different groups, that could be disability, that could be race/ethnicity, this involves cross tabulations and frequently tests of significance. A third category of questions are called longitudinal questions. The L in NLTS2 stands for longitudinal. It’s one of the great resources for NLTS2. There are five waves of data. And that enables you to answer questions that show things changing over time. And finally there are questions that are explanatory in nature, those include questions that seek to explain variation in outcomes, change over time, and that usually requires identifying dependent measures, as well as co-variates and control variables. </w:t>
      </w:r>
    </w:p>
    <w:p>
      <w:pPr>
        <w:pStyle w:val="Normal"/>
        <w:rPr/>
      </w:pPr>
      <w:r>
        <w:rPr/>
      </w:r>
    </w:p>
    <w:p>
      <w:pPr>
        <w:pStyle w:val="Normal"/>
        <w:rPr/>
      </w:pPr>
      <w:r>
        <w:rPr/>
        <w:t xml:space="preserve">So, let's look at a couple of examples. For descriptive comparative questions, you might be interested in the academic performance of youth with disabilities. And you could say, how proficient are high school students with disabilities in reading? You could also ask, how does that proficiency differ for students in different disability categories and different race or ethnic categories? You could also pose some longitudinal questions. You could ask the question, how has the wage rate changed for students who are employed in Wave 1 to when we measure their wages in Wave 5? We could also ask their changes in employment status over that period of time, as well. And similarly, you can look at longitudinal questions by groups of students, disability category, or others. And finally, you could consider wages in Wave 5, or change in wages over time, and you could imagine things that might contribute to the change in wages. You might, for example, want to see if post secondary education or some other factor contributed to changes in wages that are observed. </w:t>
      </w:r>
    </w:p>
    <w:p>
      <w:pPr>
        <w:pStyle w:val="Normal"/>
        <w:rPr/>
      </w:pPr>
      <w:r>
        <w:rPr/>
      </w:r>
    </w:p>
    <w:p>
      <w:pPr>
        <w:pStyle w:val="Normal"/>
        <w:rPr/>
      </w:pPr>
      <w:r>
        <w:rPr/>
        <w:t xml:space="preserve">Ok. We have our question. How do we get to answering those questions using NLTS2? Well, we need to develop an analysis plan. By now you're familiar with all of the documentation in NLTS2, you know your way around. So, once you've developed your questions, you need to find data sources where the appropriate data reside. Once you find the data source, you're going to have to look at the variables and find variables that match the question of interest. Once you do that, you want to get to know those variables very, very well. You want to know who they were asked of, what the general frequencies were, how many missing data were there, etc. Once you’ve done that, you may need to restructure those variables by recoding them into new categories, or in some cases you might want to create an entirely new variable all by itself. Finally, you're going to want to specify an analysis approach for your question and for your data analysis plan. And then finally, you're going to want to specify which statistical program you're going to use, the syntax you're going to need to conduct the results, and then you're going to execute the plan and evaluate it. </w:t>
      </w:r>
    </w:p>
    <w:p>
      <w:pPr>
        <w:pStyle w:val="Normal"/>
        <w:rPr/>
      </w:pPr>
      <w:r>
        <w:rPr/>
      </w:r>
    </w:p>
    <w:p>
      <w:pPr>
        <w:pStyle w:val="Normal"/>
        <w:rPr/>
      </w:pPr>
      <w:r>
        <w:rPr/>
        <w:t xml:space="preserve">Comparisons are something that you can do very readily in NLTS2. There are a number of types of comparisons that are of great interest to many people who are interested in special education and education generally. So, we include a number of comparative variables on each data set for you. Those include disability category, age, race ethnicity, gender, and household income. For data sets that were collected when the youth were in school, there are two additional comparative variables that are included on all data files. Those include the grade which the student, when the student was in school, and also information about the urbanicity of the school, the location of the school that the student attended. </w:t>
      </w:r>
    </w:p>
    <w:p>
      <w:pPr>
        <w:pStyle w:val="Normal"/>
        <w:rPr/>
      </w:pPr>
      <w:r>
        <w:rPr/>
      </w:r>
    </w:p>
    <w:p>
      <w:pPr>
        <w:pStyle w:val="Normal"/>
        <w:rPr/>
      </w:pPr>
      <w:r>
        <w:rPr/>
        <w:t xml:space="preserve">Ok. Let’s move into a demonstration. Let’s pose some simple research questions – how do wages change over time for youth with disabilities as a group? Next - how do wages change over time for individual youth? And then finally – does the change over time that we observe for youth vary or differ by the household income of the youth’s parents? So, now let's develop an analysis plan. The questions that we’re asking are descriptive in nature, comparative in nature, so it’s appropriate for us to use weighted frequencies, percentages, means and standard errors. We’ll be running some means and we’ll be running some cross tabulations on some variables in order to answer our questions. And we will run some statistical significance tests to see if our results are different from what we would expect simply by chance. So, we need to select the variables that are going to measure change. As you know, there are five waves of data collected for NLTS2, and so we need to select a couple of waves. For this analysis, we’ve decided to focus on Wave 2 and Wave 5. And we are going to select variables from the parent / youth interview data files. There is a wage variable for youth who are employed in each of those data files, and we select those, and we’ve identified them here. Then we need to select the comparison variables. As I mentioned, there are a range of comparison variables available in every single data file. The one that we’re interested in is household income. It is a three category income variable, that’s included on each data file. </w:t>
      </w:r>
    </w:p>
    <w:p>
      <w:pPr>
        <w:pStyle w:val="Normal"/>
        <w:rPr/>
      </w:pPr>
      <w:r>
        <w:rPr/>
      </w:r>
    </w:p>
    <w:p>
      <w:pPr>
        <w:pStyle w:val="Normal"/>
        <w:rPr/>
      </w:pPr>
      <w:r>
        <w:rPr/>
        <w:t xml:space="preserve">So, we’re interested in how wages change over time. We’ve selected Wave 2 and Wave 5. So, one possibility for analysis is that we can combine the data files together, and run the statistics and compare the two wage rates, for the two points in time for students as a group in general. In addition, for our second research question, we’re interested in how wages change for individual youth over time. In that instance, we need to compute a difference between Wave 5 and Wave 2, that way we will know what the change in wages were for individual students over that six-year period. One thing to note: when we compute a change variable, we impose a requirement that there be valid data in both waves. So, that means that the student would have to have been employed in Wave 2, employed in Wave 5 – there would have to be valid data so that we could compute the difference. What that means is that there are going to be fewer cases in the individual student analysis than there would be in the analysis conducted for the groups as a whole. In general, when we conduct, when we compute difference variables like these, we tend to subtract the earlier value from the later value. So, in this case, we’re subtracting the wage rate from Wave 1, from the wage rate in Wave 5 – therefore, the difference is, if they're positive, will show that the wages have gone up over time. </w:t>
      </w:r>
    </w:p>
    <w:p>
      <w:pPr>
        <w:pStyle w:val="Normal"/>
        <w:rPr/>
      </w:pPr>
      <w:r>
        <w:rPr/>
      </w:r>
    </w:p>
    <w:p>
      <w:pPr>
        <w:pStyle w:val="Normal"/>
        <w:rPr/>
      </w:pPr>
      <w:r>
        <w:rPr/>
        <w:t xml:space="preserve">So, let’s look at our results. We have means for hourly wages in Waves 2 and 5. We are going to look at means for individuals between Wave 2 and Wave 5. We’re also going to look at the percentage of youth whose incomes went up, down, and stayed the same. And then we’ll run some cross tabulations by each of those, looking at the parent and guardian household income. Just as a reminder – NLTS2 data are restricted. The data that we are using here is a randomly selected data set from the full data file. You won't be able to replicate these results if you choose to do them on your own. </w:t>
      </w:r>
    </w:p>
    <w:p>
      <w:pPr>
        <w:pStyle w:val="Normal"/>
        <w:rPr/>
      </w:pPr>
      <w:r>
        <w:rPr/>
      </w:r>
    </w:p>
    <w:p>
      <w:pPr>
        <w:pStyle w:val="Normal"/>
        <w:rPr/>
      </w:pPr>
      <w:r>
        <w:rPr/>
        <w:t xml:space="preserve">Here we have a table that presents the average wage in Wave 2 and the average wage in Wave 5, with standard errors and the unweighted counts. So, we see that in Wave 2, the average wage was $7.34 per hour. In Wave 5, that wage is $10.17 per hour. That’s about a 36 percent increase over that period of time. That seems like that’s a fairly sizeable amount. That seems like that could be meaningful and could have some policy relevance. Now, let's constrain it a little bit to individual use – so, 4 students who we know had a value in Wave 2, and also those who had a value in Wave 5 – what’s the difference between their wages? Here we have the mean of that variable - and we see that on average, that the wages have increased a comparable amount – about $3.40– from Wave 2 to Wave 5.  Even when values go up over time, so we look at wages and they go up over time, it doesn’t mean that everyone in the sample, when they were working, had wages that went up over time. So, we created a variable just to look at three groups of students - those whose wages went up, those whose wages stayed the same, and those whose wages decreased. If we look at – not surprisingly, 88 percent of youth who were employed at both points in time, did experience increases in wages. However, a small number – about five percent – had no change in their wages. And actually, almost 8 percent actually saw their wages go down from Wave 2 to Wave 5. An important thing to note when we look at results like this is that despite the fact that we  frequently mention how important it is to use weighted data when working within NLTS2, looking at the unweighted counts is also important. We see here that only 30 cases fell into the category of no change in their wages from Wave 2 to Wave 5. That is relatively small. And any further analysis with a small group like that, we would question it’s reliability. </w:t>
      </w:r>
    </w:p>
    <w:p>
      <w:pPr>
        <w:pStyle w:val="Normal"/>
        <w:rPr/>
      </w:pPr>
      <w:r>
        <w:rPr/>
      </w:r>
    </w:p>
    <w:p>
      <w:pPr>
        <w:pStyle w:val="Normal"/>
        <w:rPr/>
      </w:pPr>
      <w:r>
        <w:rPr/>
        <w:t>Our 3</w:t>
      </w:r>
      <w:r>
        <w:rPr>
          <w:vertAlign w:val="superscript"/>
        </w:rPr>
        <w:t>rd</w:t>
      </w:r>
      <w:r>
        <w:rPr/>
        <w:t xml:space="preserve"> research question was to look at the average change in wages from Wave 2 to Wave 5 across the three income categories. We look at this, we see that on average, youth who came from families in the two higher income brackets gained in their average wages by about $3.60 per hour. By contrast, their peers, who came from families in the lower income group, their wages only increased $2.70.  </w:t>
      </w:r>
    </w:p>
    <w:p>
      <w:pPr>
        <w:pStyle w:val="Normal"/>
        <w:rPr/>
      </w:pPr>
      <w:r>
        <w:rPr/>
      </w:r>
    </w:p>
    <w:p>
      <w:pPr>
        <w:pStyle w:val="Normal"/>
        <w:rPr/>
      </w:pPr>
      <w:r>
        <w:rPr/>
        <w:t>This table shows a cross tabulation of the prior variable we talked about with the increases in wages, no change, and decreases in wages over time, by household income. If we look at the 3</w:t>
      </w:r>
      <w:r>
        <w:rPr>
          <w:vertAlign w:val="superscript"/>
        </w:rPr>
        <w:t>rd</w:t>
      </w:r>
      <w:r>
        <w:rPr/>
        <w:t xml:space="preserve"> row, we see that from 84 percent to 88 percent saw increases in their wages regardless of what the family’s income was. If we look at row two, that’s the row that shows no change, note that there are only 30 cases, and that ranges from 11 percent to one percent –that unweighted count being so small, we would not place a lot of confidence in that. Interestingly, however, when we look at the row for decreases in wages, we actually see that 10 percent of – excuse me – ten percent of youth who came from families of more than $50,000 actually saw their wages decrease, and that was larger than youth who came from families in the other income groups. </w:t>
      </w:r>
    </w:p>
    <w:p>
      <w:pPr>
        <w:pStyle w:val="Normal"/>
        <w:rPr/>
      </w:pPr>
      <w:r>
        <w:rPr/>
      </w:r>
    </w:p>
    <w:p>
      <w:pPr>
        <w:pStyle w:val="Normal"/>
        <w:rPr/>
      </w:pPr>
      <w:r>
        <w:rPr/>
        <w:t xml:space="preserve">Finally, with all of these analyses, you’ll want to test for the differences, to test whether they are statistically significant. How you do that will depend on the statistical program that you choose to use. For cell by cell comparisons, there is an excel spread sheet included with the NLTS2 materials that allows you to calculate F tests. And you can evaluate the statistical significance of each of the individual comparisons. </w:t>
      </w:r>
    </w:p>
    <w:p>
      <w:pPr>
        <w:pStyle w:val="Normal"/>
        <w:rPr/>
      </w:pPr>
      <w:r>
        <w:rPr/>
      </w:r>
    </w:p>
    <w:p>
      <w:pPr>
        <w:pStyle w:val="Normal"/>
        <w:rPr/>
      </w:pPr>
      <w:r>
        <w:rPr/>
        <w:t xml:space="preserve">So, how do we interpret these results? We saw increases in wages over time, that seems like - the increase seemed to be sizable, a 36 percent increase from Wave 2 to Wave 5. Now, the other thing, we might ask some further questions about whether that increase in wages over time actually was meaningful or not. We might want, we might ask questions like, how does that compare to youth who do not have disabilities? How does that compare to the overall changes in wages over time in the general population? We also might ask questions like, well, what accounted for the change in wages? Is it students who went to post secondary education who received some additional training or other kind of supports that may have influenced their ability to compete in the labor market and therefore get higher wages? We rely on statistical significance tests to inform us whether the results that we observe were different from those that we would expect by chance. In this example, we didn’t find any statistically significant differences, and that may have been that we had a smaller subset of the larger sample. But it’s also possible that we had not selected the appropriate variables to answer our research question. So, we could think of some additional analyses that we might conduct. We might conduct some different kinds of comparisons, for example, if we included disability category, we might see if those wage increases were common across students in all disability categories or if they were located within one or two groups. We also might look at other data related to employment. We might look at whether or not students were employed, what kinds of jobs they had, and whether their employment had been consistent across all of the waves of data. We also might consider subsetting out other groups of youth from the analysis. We might focus, for example, on youth who had been to post secondary education. We might be interested in graduates, we might be interested in comparison to students who failed to complete their secondary, or high school, experience. </w:t>
      </w:r>
    </w:p>
    <w:p>
      <w:pPr>
        <w:pStyle w:val="Normal"/>
        <w:rPr/>
      </w:pPr>
      <w:r>
        <w:rPr/>
      </w:r>
    </w:p>
    <w:p>
      <w:pPr>
        <w:pStyle w:val="Normal"/>
        <w:rPr/>
      </w:pPr>
      <w:r>
        <w:rPr/>
        <w:t xml:space="preserve">In addition, remember that there are five waves of data in NLTS2. So, we selected Wave 2 and Wave 5, but there are other waves of data in between. So, it’s possible that we could ask questions whether the increase in wages was something that was linear, something that happened within one wave and then was consistent, that held constant after that, or if it’s something that just continued going up over time. In particular thinking about changes in the external economy and so on. </w:t>
      </w:r>
    </w:p>
    <w:p>
      <w:pPr>
        <w:pStyle w:val="Normal"/>
        <w:rPr/>
      </w:pPr>
      <w:r>
        <w:rPr/>
      </w:r>
    </w:p>
    <w:p>
      <w:pPr>
        <w:pStyle w:val="Normal"/>
        <w:rPr/>
      </w:pPr>
      <w:r>
        <w:rPr/>
        <w:t xml:space="preserve">So, the bottom line that we want to communicate here is that even with a very simple analysis like this, with a small number of variables, you still have a lot of decisions to make. There is still a lot of questions. And out of almost every analysis, new questions arise, and that there are different ways to go about conducting the analysis. </w:t>
      </w:r>
    </w:p>
    <w:p>
      <w:pPr>
        <w:pStyle w:val="Normal"/>
        <w:rPr/>
      </w:pPr>
      <w:r>
        <w:rPr/>
      </w:r>
    </w:p>
    <w:p>
      <w:pPr>
        <w:pStyle w:val="Normal"/>
        <w:rPr/>
      </w:pPr>
      <w:r>
        <w:rPr/>
        <w:t xml:space="preserve">So, to create an analysis plan, these are the steps that you need to go through. You need to identify an appropriate research question, you need to think hard about the NLTS2 data set, the documentation to find the data that you need. You need to get to know the variables, get to know the data very, very well. You need to collapse them, recode them if necessary. If you need to subset the sample, you need to identify a strategy for doing so. Then you need to identify appropriate analysis procedures. In this example, these were descriptive and comparative questions. We applied descriptive statistics and cross tabs. We conducted means by the comparison values, and we also conducted tests of statistical significance. </w:t>
      </w:r>
    </w:p>
    <w:p>
      <w:pPr>
        <w:pStyle w:val="Normal"/>
        <w:rPr/>
      </w:pPr>
      <w:r>
        <w:rPr/>
      </w:r>
    </w:p>
    <w:p>
      <w:pPr>
        <w:pStyle w:val="Normal"/>
        <w:rPr/>
      </w:pPr>
      <w:r>
        <w:rPr/>
        <w:t xml:space="preserve">In closing, we covered the following topics in this module. We discussed how to pose questions to the NLTS2 database. We discussed comparative variables. We did an analysis demonstration using longitudinal data. We outlined some steps to create and carry out an analysis plan. We considered the results from that analysis plan. We discussed some interpretation of those results, and we’ve now reviewed the steps required for that demonstration. </w:t>
      </w:r>
    </w:p>
    <w:p>
      <w:pPr>
        <w:pStyle w:val="Normal"/>
        <w:rPr/>
      </w:pPr>
      <w:r>
        <w:rPr/>
      </w:r>
    </w:p>
    <w:p>
      <w:pPr>
        <w:pStyle w:val="Normal"/>
        <w:rPr/>
      </w:pPr>
      <w:bookmarkStart w:id="1" w:name="BM1_ARTHURSILBER_236"/>
      <w:r>
        <w:rPr/>
        <w:t xml:space="preserve">The next module is Module 14 A or 14 B, which focuses on accessing data files in SPSS or SAS. Finally, you can find information about NLTS2 at the NLTS2 web site, NLTS2.org. You can also find information about NLTS2 and other data sets at NCES, and you are free to email the study at NLTS2@SRI.com.  Thank you. </w:t>
      </w:r>
      <w:bookmarkEnd w:id="1"/>
    </w:p>
    <w:sectPr>
      <w:headerReference w:type="default" r:id="rId2"/>
      <w:type w:val="nextPage"/>
      <w:pgSz w:w="12240" w:h="15840"/>
      <w:pgMar w:left="1800" w:right="1080" w:gutter="0" w:header="720" w:top="1296" w:footer="0" w:bottom="129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Impact">
    <w:charset w:val="00"/>
    <w:family w:val="swiss"/>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left"/>
      <w:rPr>
        <w:rFonts w:ascii="Times New Roman" w:hAnsi="Times New Roman" w:cs="Times New Roman"/>
        <w:sz w:val="22"/>
        <w:szCs w:val="22"/>
        <w:u w:val="none"/>
      </w:rPr>
    </w:pPr>
    <w:r>
      <w:rPr>
        <w:rFonts w:cs="Times New Roman" w:ascii="Times New Roman" w:hAnsi="Times New Roman"/>
        <w:sz w:val="22"/>
        <w:szCs w:val="22"/>
        <w:u w:val="none"/>
      </w:rPr>
      <w:t xml:space="preserve">NLTS2 Module 13 Transcript </w:t>
    </w:r>
  </w:p>
  <w:p>
    <w:pPr>
      <w:pStyle w:val="Header"/>
      <w:tabs>
        <w:tab w:val="clear" w:pos="720"/>
      </w:tabs>
      <w:jc w:val="left"/>
      <w:rPr>
        <w:rFonts w:ascii="Times New Roman" w:hAnsi="Times New Roman" w:cs="Times New Roman"/>
        <w:sz w:val="22"/>
        <w:szCs w:val="22"/>
        <w:u w:val="none"/>
      </w:rPr>
    </w:pPr>
    <w:r>
      <w:rPr>
        <w:rFonts w:cs="Times New Roman" w:ascii="Times New Roman" w:hAnsi="Times New Roman"/>
        <w:sz w:val="22"/>
        <w:szCs w:val="22"/>
        <w:u w:val="none"/>
      </w:rPr>
    </w:r>
  </w:p>
</w:hdr>
</file>

<file path=word/settings.xml><?xml version="1.0" encoding="utf-8"?>
<w:settings xmlns:w="http://schemas.openxmlformats.org/wordprocessingml/2006/main">
  <w:zoom w:percent="12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eastAsia="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US" w:eastAsia="en-US"/>
    </w:rPr>
  </w:style>
  <w:style w:type="character" w:styleId="HeaderChar">
    <w:name w:val="Header Char"/>
    <w:basedOn w:val="DefaultParagraphFont"/>
    <w:qFormat/>
    <w:rPr>
      <w:rFonts w:ascii="Impact" w:hAnsi="Impact" w:cs="Impact"/>
      <w:smallCaps/>
      <w:szCs w:val="24"/>
      <w:u w:val="wavyHeavy"/>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acter">
    <w:name w:val="Character"/>
    <w:basedOn w:val="Normal"/>
    <w:qFormat/>
    <w:pPr>
      <w:keepNext w:val="true"/>
      <w:widowControl w:val="false"/>
      <w:overflowPunct w:val="false"/>
      <w:autoSpaceDE w:val="false"/>
      <w:spacing w:lineRule="atLeast" w:line="240"/>
      <w:ind w:hanging="720"/>
      <w:textAlignment w:val="baseline"/>
    </w:pPr>
    <w:rPr>
      <w:rFonts w:ascii="Arial Narrow" w:hAnsi="Arial Narrow" w:cs="Arial Narrow"/>
      <w:b/>
      <w:caps/>
      <w:color w:val="FF0000"/>
      <w:sz w:val="22"/>
      <w:szCs w:val="20"/>
      <w:u w:val="single" w:color="000080"/>
    </w:rPr>
  </w:style>
  <w:style w:type="paragraph" w:styleId="Dialogue">
    <w:name w:val="Dialogue"/>
    <w:basedOn w:val="Character"/>
    <w:qFormat/>
    <w:pPr>
      <w:keepNext w:val="false"/>
      <w:widowControl/>
      <w:spacing w:before="0" w:after="240"/>
      <w:ind w:hanging="0"/>
      <w:jc w:val="both"/>
    </w:pPr>
    <w:rPr>
      <w:rFonts w:ascii="Times New Roman" w:hAnsi="Times New Roman" w:cs="Times New Roman"/>
      <w:b w:val="false"/>
      <w:caps w:val="false"/>
      <w:smallCaps w:val="false"/>
      <w:color w:val="003366"/>
      <w:u w:val="none"/>
    </w:rPr>
  </w:style>
  <w:style w:type="paragraph" w:styleId="Message">
    <w:name w:val="Message"/>
    <w:basedOn w:val="Normal"/>
    <w:qFormat/>
    <w:pPr>
      <w:keepLines/>
      <w:overflowPunct w:val="false"/>
      <w:autoSpaceDE w:val="false"/>
      <w:spacing w:lineRule="atLeast" w:line="240" w:before="0" w:after="240"/>
      <w:jc w:val="center"/>
      <w:textAlignment w:val="baseline"/>
    </w:pPr>
    <w:rPr>
      <w:rFonts w:ascii="Arial Narrow" w:hAnsi="Arial Narrow" w:cs="Arial Narrow"/>
      <w:b/>
      <w:smallCaps/>
      <w:color w:val="003366"/>
      <w:szCs w:val="20"/>
      <w:u w:val="thick" w:color="FF00FF"/>
    </w:rPr>
  </w:style>
  <w:style w:type="paragraph" w:styleId="BRollHeader">
    <w:name w:val="B-Roll Header"/>
    <w:basedOn w:val="Message"/>
    <w:qFormat/>
    <w:pPr>
      <w:keepNext w:val="true"/>
      <w:keepLines w:val="false"/>
      <w:widowControl w:val="false"/>
      <w:spacing w:before="0" w:after="0"/>
    </w:pPr>
    <w:rPr>
      <w:caps/>
      <w:color w:val="000080"/>
      <w:sz w:val="20"/>
      <w:u w:val="double" w:color="FF0000"/>
    </w:rPr>
  </w:style>
  <w:style w:type="paragraph" w:styleId="BRollText">
    <w:name w:val="B-Roll Text"/>
    <w:basedOn w:val="BRollHeader"/>
    <w:qFormat/>
    <w:pPr>
      <w:keepNext w:val="false"/>
      <w:keepLines/>
      <w:spacing w:before="0" w:after="240"/>
      <w:ind w:left="720" w:right="720" w:hanging="0"/>
      <w:jc w:val="left"/>
    </w:pPr>
    <w:rPr>
      <w:b w:val="false"/>
      <w:caps w:val="false"/>
      <w:smallCaps w:val="false"/>
      <w:color w:val="008000"/>
      <w:sz w:val="24"/>
      <w:u w:val="none"/>
    </w:rPr>
  </w:style>
  <w:style w:type="paragraph" w:styleId="CoverPageTabbed">
    <w:name w:val="Cover Page Tabbed"/>
    <w:basedOn w:val="Normal"/>
    <w:qFormat/>
    <w:pPr>
      <w:spacing w:before="0" w:after="240"/>
      <w:ind w:left="5760" w:hanging="5760"/>
    </w:pPr>
    <w:rPr>
      <w:rFonts w:ascii="Arial" w:hAnsi="Arial" w:cs="Arial"/>
      <w:b/>
      <w:caps/>
      <w:color w:val="FF0000"/>
      <w:sz w:val="32"/>
    </w:rPr>
  </w:style>
  <w:style w:type="paragraph" w:styleId="CoverPageCompanyName">
    <w:name w:val="Cover Page Company Name"/>
    <w:basedOn w:val="CoverPageTabbed"/>
    <w:qFormat/>
    <w:pPr>
      <w:spacing w:lineRule="auto" w:line="340" w:before="0" w:after="600"/>
      <w:ind w:left="0" w:hanging="0"/>
      <w:jc w:val="center"/>
    </w:pPr>
    <w:rPr>
      <w:rFonts w:ascii="Times New Roman" w:hAnsi="Times New Roman" w:cs="Times New Roman"/>
      <w:b w:val="false"/>
      <w:bCs/>
      <w:shadow/>
      <w:color w:val="000000"/>
      <w:sz w:val="52"/>
    </w:rPr>
  </w:style>
  <w:style w:type="paragraph" w:styleId="CoverPageIntervieweesHeader">
    <w:name w:val="Cover Page Interviewees Header"/>
    <w:basedOn w:val="CoverPageCompanyName"/>
    <w:qFormat/>
    <w:pPr>
      <w:spacing w:before="0" w:after="0"/>
    </w:pPr>
    <w:rPr>
      <w:rFonts w:ascii="Arial Black" w:hAnsi="Arial Black" w:cs="Arial Black"/>
      <w:shadow w:val="false"/>
      <w:color w:val="FF6600"/>
      <w:sz w:val="40"/>
      <w:u w:val="single" w:color="0000FF"/>
    </w:rPr>
  </w:style>
  <w:style w:type="paragraph" w:styleId="CovePageIntervieweesHeader">
    <w:name w:val="Cove Page Interviewees Header"/>
    <w:basedOn w:val="CoverPageCompanyName"/>
    <w:qFormat/>
    <w:pPr/>
    <w:rPr>
      <w:rFonts w:ascii="Arial Black" w:hAnsi="Arial Black" w:cs="Arial Black"/>
      <w:shadow w:val="false"/>
      <w:color w:val="FF9900"/>
      <w:sz w:val="40"/>
      <w:u w:val="single"/>
    </w:rPr>
  </w:style>
  <w:style w:type="paragraph" w:styleId="CoverPageIntervieweesText">
    <w:name w:val="Cover Page Interviewees Text"/>
    <w:basedOn w:val="CovePageIntervieweesHeader"/>
    <w:qFormat/>
    <w:pPr/>
    <w:rPr>
      <w:rFonts w:ascii="Arial" w:hAnsi="Arial" w:cs="Arial"/>
      <w:caps w:val="false"/>
      <w:smallCaps w:val="false"/>
      <w:color w:val="0000FF"/>
      <w:sz w:val="32"/>
      <w:u w:val="none"/>
    </w:rPr>
  </w:style>
  <w:style w:type="paragraph" w:styleId="CoverPageHidden">
    <w:name w:val="Cover Page Hidden"/>
    <w:basedOn w:val="Normal"/>
    <w:qFormat/>
    <w:pPr>
      <w:ind w:left="6192" w:hanging="6768"/>
    </w:pPr>
    <w:rPr>
      <w:vanish/>
      <w:color w:val="CCFFCC"/>
      <w:sz w:val="16"/>
    </w:rPr>
  </w:style>
  <w:style w:type="paragraph" w:styleId="TableofContents1">
    <w:name w:val="Table of Contents 1"/>
    <w:basedOn w:val="Normal"/>
    <w:qFormat/>
    <w:pPr>
      <w:keepNext w:val="true"/>
      <w:keepLines/>
    </w:pPr>
    <w:rPr>
      <w:rFonts w:ascii="Arial Narrow" w:hAnsi="Arial Narrow" w:cs="Arial Narrow"/>
      <w:b/>
      <w:bCs/>
      <w:color w:val="800000"/>
    </w:rPr>
  </w:style>
  <w:style w:type="paragraph" w:styleId="TableofContents2">
    <w:name w:val="Table of Contents 2"/>
    <w:basedOn w:val="Normal"/>
    <w:qFormat/>
    <w:pPr>
      <w:keepNext w:val="true"/>
      <w:keepLines/>
    </w:pPr>
    <w:rPr>
      <w:rFonts w:ascii="Arial Narrow" w:hAnsi="Arial Narrow" w:cs="Arial Narrow"/>
      <w:b/>
      <w:bCs/>
      <w:color w:val="FF0000"/>
    </w:rPr>
  </w:style>
  <w:style w:type="paragraph" w:styleId="TableofContents3">
    <w:name w:val="Table of Contents 3"/>
    <w:basedOn w:val="Normal"/>
    <w:qFormat/>
    <w:pPr>
      <w:keepLines/>
    </w:pPr>
    <w:rPr>
      <w:rFonts w:ascii="Arial Narrow" w:hAnsi="Arial Narrow" w:cs="Arial Narrow"/>
      <w:b/>
      <w:bCs/>
      <w:color w:val="003300"/>
    </w:rPr>
  </w:style>
  <w:style w:type="paragraph" w:styleId="Index1">
    <w:name w:val="Index 1"/>
    <w:basedOn w:val="Normal"/>
    <w:next w:val="Normal"/>
    <w:pPr>
      <w:keepNext w:val="true"/>
      <w:spacing w:lineRule="exact" w:line="220" w:before="20" w:after="0"/>
      <w:ind w:left="245" w:hanging="245"/>
    </w:pPr>
    <w:rPr>
      <w:rFonts w:ascii="Comic Sans MS" w:hAnsi="Comic Sans MS" w:eastAsia="MS Mincho;ＭＳ 明朝" w:cs="Comic Sans MS"/>
      <w:b/>
      <w:smallCaps/>
      <w:color w:val="333300"/>
      <w:sz w:val="19"/>
      <w:lang w:val="en-US" w:eastAsia="en-US"/>
    </w:rPr>
  </w:style>
  <w:style w:type="paragraph" w:styleId="IndexHeading">
    <w:name w:val="Index Heading"/>
    <w:basedOn w:val="Normal"/>
    <w:next w:val="Index1"/>
    <w:pPr>
      <w:keepNext w:val="true"/>
      <w:pBdr>
        <w:bottom w:val="threeDEmboss" w:sz="24" w:space="1" w:color="FFFF00"/>
      </w:pBdr>
      <w:jc w:val="center"/>
    </w:pPr>
    <w:rPr>
      <w:rFonts w:ascii="Comic Sans MS" w:hAnsi="Comic Sans MS" w:cs="Arial"/>
      <w:b/>
      <w:bCs/>
      <w:caps/>
      <w:sz w:val="36"/>
      <w:lang w:val="en-US" w:eastAsia="en-US"/>
    </w:rPr>
  </w:style>
  <w:style w:type="paragraph" w:styleId="Index2">
    <w:name w:val="Index 2"/>
    <w:basedOn w:val="Index1"/>
    <w:next w:val="Normal"/>
    <w:pPr>
      <w:spacing w:before="0" w:after="0"/>
      <w:ind w:left="490" w:hanging="245"/>
    </w:pPr>
    <w:rPr>
      <w:b w:val="false"/>
      <w:caps w:val="false"/>
      <w:smallCaps w:val="false"/>
      <w:color w:val="003300"/>
      <w:sz w:val="18"/>
    </w:rPr>
  </w:style>
  <w:style w:type="paragraph" w:styleId="Index3">
    <w:name w:val="Index 3"/>
    <w:basedOn w:val="Index2"/>
    <w:next w:val="Normal"/>
    <w:pPr>
      <w:keepNext w:val="false"/>
      <w:ind w:left="720" w:hanging="245"/>
    </w:pPr>
    <w:rPr>
      <w:i/>
      <w:color w:val="003366"/>
      <w:sz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keepLines/>
      <w:spacing w:lineRule="exact" w:line="200"/>
      <w:ind w:left="4752" w:right="-432" w:hanging="5760"/>
      <w:jc w:val="both"/>
    </w:pPr>
    <w:rPr>
      <w:rFonts w:ascii="Impact" w:hAnsi="Impact" w:cs="Impact"/>
      <w:smallCaps/>
      <w:sz w:val="20"/>
      <w:u w:val="wavyHeavy"/>
    </w:rPr>
  </w:style>
  <w:style w:type="paragraph" w:styleId="Footer">
    <w:name w:val="Footer"/>
    <w:basedOn w:val="Header"/>
    <w:next w:val="Heade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tion Inc templat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7:50:00Z</dcterms:created>
  <dc:creator>knowicki</dc:creator>
  <dc:description/>
  <cp:keywords/>
  <dc:language>en-US</dc:language>
  <cp:lastModifiedBy>Authorised User</cp:lastModifiedBy>
  <cp:lastPrinted>2011-03-31T15:43:00Z</cp:lastPrinted>
  <dcterms:modified xsi:type="dcterms:W3CDTF">2011-10-13T13:47:00Z</dcterms:modified>
  <cp:revision>5</cp:revision>
  <dc:subject/>
  <dc:title>Motion Inc.</dc:title>
</cp:coreProperties>
</file>