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BM1_ARTHURSILBER_236"/>
      <w:bookmarkEnd w:id="0"/>
      <w:r>
        <w:rPr>
          <w:b/>
        </w:rPr>
        <w:t>Module 14A: Accessing Data Files in SPSS</w:t>
      </w:r>
    </w:p>
    <w:p>
      <w:pPr>
        <w:pStyle w:val="Normal"/>
        <w:rPr>
          <w:b/>
          <w:b/>
        </w:rPr>
      </w:pPr>
      <w:r>
        <w:rPr>
          <w:b/>
        </w:rPr>
      </w:r>
    </w:p>
    <w:p>
      <w:pPr>
        <w:pStyle w:val="Text"/>
        <w:rPr/>
      </w:pPr>
      <w:bookmarkStart w:id="1" w:name="BM1_ARTHURSILBER_236"/>
      <w:bookmarkEnd w:id="1"/>
      <w:r>
        <w:rPr/>
        <w:t xml:space="preserve">We’re now at module 14. We’re going to look at accessing data files using SPSS. Before looking at this module, we recommend that you see some of the earlier modules that discussed the study, the database, the issues with analyzing this database and the documentation. We’re going to look at the purpose for this module. We’re going to open and view data files in the NLTS2 database.  We’re going to look at limiting variables, subsetting cases, joining and combining data files. We’re going to summarize what we’ve learned and wrap it up and provide you with some important contact information. </w:t>
      </w:r>
    </w:p>
    <w:p>
      <w:pPr>
        <w:pStyle w:val="Text"/>
        <w:rPr/>
      </w:pPr>
      <w:r>
        <w:rPr/>
      </w:r>
    </w:p>
    <w:p>
      <w:pPr>
        <w:pStyle w:val="Text"/>
        <w:rPr/>
      </w:pPr>
      <w:r>
        <w:rPr/>
        <w:t xml:space="preserve">As a reminder, the NLTS2 datasets are restricted. We are using a random sub-sample of the data for all of our examples and the output cannot be replicated with a data file that you may have obtained.  If you would like to obtain these data, they are licensed by NCES and must be obtained from them. The purpose of this module is to learn how to open a data file, see what’s inside of it. We’re going to learn to size the data for a perfect fit by reducing the number of variables or reducing the number of cases; in other words, subsetting the data. We’re going to learn to combine information from multiple sources, including bringing in data from another source or another wave of data.  We’re going to join and combine files and we’re going to learn how to create a new file. Your data are either in SAS or SPSS. They are stored in separate folders. SPSS data have a .SAV extension on the file names. We should note that the data were originally developed in SAS and there’s a couple differences. For example, SAS allows 28 distinct missing values, whereas SPSS has three distinct values. They also allow a range of missing values. We also have a user-defined library with the SAS datasets that have all of the formats for the value labels stored in them. </w:t>
      </w:r>
    </w:p>
    <w:p>
      <w:pPr>
        <w:pStyle w:val="Text"/>
        <w:rPr/>
      </w:pPr>
      <w:r>
        <w:rPr/>
      </w:r>
    </w:p>
    <w:p>
      <w:pPr>
        <w:pStyle w:val="Text"/>
        <w:rPr/>
      </w:pPr>
      <w:r>
        <w:rPr/>
        <w:t xml:space="preserve">In converting to SPSS, that library had to be converted so that it’s attached to each individual variable. There is a document that’s called Notes for SPSS Users which is hyperlinked from the Table of Contents that you can take a look at to get more information about some of the issues in translating that data from SAS to SPSS. Quick note about data files: a file is either read from or written to. They have a name and a location where they are stored and SPSS needs to know where that location is in order to find the file. </w:t>
      </w:r>
    </w:p>
    <w:p>
      <w:pPr>
        <w:pStyle w:val="Text"/>
        <w:rPr/>
      </w:pPr>
      <w:r>
        <w:rPr/>
      </w:r>
    </w:p>
    <w:p>
      <w:pPr>
        <w:pStyle w:val="Text"/>
        <w:rPr/>
      </w:pPr>
      <w:r>
        <w:rPr/>
        <w:t xml:space="preserve">So what it needs is a path that describes the nesting of folders. For example, if you had a file on your C drive in a folder called Data, nested inside My Projects in NLTS2, you would have to define that in the path name. To open a data file, you could either open it from the menu or you can give a command to get that data. So one option is to open it as you would a Word document or anything else by going to data, open and, I’m sorry, file open and to get that file open that way or you could submit a command that is a get file command that will automatically open that file for you. </w:t>
      </w:r>
    </w:p>
    <w:p>
      <w:pPr>
        <w:pStyle w:val="Text"/>
        <w:rPr/>
      </w:pPr>
      <w:r>
        <w:rPr/>
      </w:r>
    </w:p>
    <w:p>
      <w:pPr>
        <w:pStyle w:val="Text"/>
        <w:rPr/>
      </w:pPr>
      <w:r>
        <w:rPr/>
        <w:t xml:space="preserve">When you open up the data, it opens with a spreadsheet-type of display. In SPSS, the open file is the active dataset. You can select either a variable view that gives you details about all the individual variables. In that view, the rows list the variables; the columns are descriptors about that variable with such things as the label for the variable, the value and the attributes such as missing values, whether it’s numeric or character. The data view by contrast is really a case-by-case listing of individual values for each variable. </w:t>
      </w:r>
    </w:p>
    <w:p>
      <w:pPr>
        <w:pStyle w:val="Text"/>
        <w:rPr/>
      </w:pPr>
      <w:r>
        <w:rPr/>
      </w:r>
    </w:p>
    <w:p>
      <w:pPr>
        <w:pStyle w:val="Text"/>
        <w:rPr/>
      </w:pPr>
      <w:r>
        <w:rPr/>
      </w:r>
    </w:p>
    <w:p>
      <w:pPr>
        <w:pStyle w:val="Text"/>
        <w:rPr/>
      </w:pPr>
      <w:r>
        <w:rPr/>
        <w:t xml:space="preserve">So each row represents the individual respondent and each column has the data for a single variable. So if we were to open up the teacher file, for example, from wave one, we would see something like this. It gives us columns listing all the attributes of the variables with the first column being the name of the variable and each row represents an individual variable. We can look at the data in both the data view or the variable view. This is the data view that has all the attributes. The data view would list the actual values for these variables. </w:t>
      </w:r>
    </w:p>
    <w:p>
      <w:pPr>
        <w:pStyle w:val="Text"/>
        <w:rPr/>
      </w:pPr>
      <w:r>
        <w:rPr/>
      </w:r>
    </w:p>
    <w:p>
      <w:pPr>
        <w:pStyle w:val="Text"/>
        <w:rPr/>
      </w:pPr>
      <w:r>
        <w:rPr/>
        <w:t xml:space="preserve">This is a little close-up of what that would look like and we’ll be looking at these files a little later on. The next thing we’d like to do is learn how to limit variables. Many of these files are very, very large with over a 1,000 variables and it’s very hard to work with a large file both in the time it takes to go through the file to find what you need. Also for processing and so forth. So it’s oftentimes a good thing to have either the fewer variables to search through and fewer cases to process and just keep what you need as opposed to having everything available for you at all times. </w:t>
      </w:r>
    </w:p>
    <w:p>
      <w:pPr>
        <w:pStyle w:val="Text"/>
        <w:rPr/>
      </w:pPr>
      <w:r>
        <w:rPr/>
      </w:r>
    </w:p>
    <w:p>
      <w:pPr>
        <w:pStyle w:val="Text"/>
        <w:rPr/>
      </w:pPr>
      <w:r>
        <w:rPr/>
        <w:t xml:space="preserve">When you’re doing this, you have a choice of dropping variables or keeping variables and neither one is better than the other. It’s just a matter of less typing. If you’re keeping more than you’re dropping, than I would use a drop statement. If I was dropping more than I was keeping, I’d use a keep statement. If you’re making changes to a file, you should be aware of what’s happening with that file. A work file is temporary, so when you close the program, it’ll go away and all changes you have made will also disappear. </w:t>
      </w:r>
    </w:p>
    <w:p>
      <w:pPr>
        <w:pStyle w:val="Text"/>
        <w:rPr/>
      </w:pPr>
      <w:r>
        <w:rPr/>
      </w:r>
    </w:p>
    <w:p>
      <w:pPr>
        <w:pStyle w:val="Text"/>
        <w:rPr/>
      </w:pPr>
      <w:r>
        <w:rPr/>
        <w:t xml:space="preserve">It’s only alive for the existence of when the program is running. Unless you save it, you will not have that active file for later use. If you want to do something on a temporary basis, this is the way to do it. Just keep it as a temporary file. If you do want to save those results, you must save the file. I would strongly recommend that you save the file with a new name rather than the old name to not overwrite any existing files. That way if you want to change your mind later on about what you’ve done, you have a trail of breadcrumbs and you can go and start over again and begin anew. </w:t>
      </w:r>
    </w:p>
    <w:p>
      <w:pPr>
        <w:pStyle w:val="Text"/>
        <w:rPr/>
      </w:pPr>
      <w:r>
        <w:rPr/>
      </w:r>
    </w:p>
    <w:p>
      <w:pPr>
        <w:pStyle w:val="Text"/>
        <w:rPr/>
      </w:pPr>
      <w:r>
        <w:rPr/>
        <w:t xml:space="preserve">This is quickly what it would look like in the syntax editor in SPSS if you were to create a file that has fewer variables than the file you begin with. The only thing I would note here that’s interesting is that your keep command is on the get file and your drop is on the save file commands. And also I think you should notice, if you begin to use syntax in SPSS, that every statement must end in a period. For menu-driven, basically we would just open the file and we would save the file as a new file and do our dropping or keeping within that step. And I will show you how that is done. </w:t>
      </w:r>
    </w:p>
    <w:p>
      <w:pPr>
        <w:pStyle w:val="Text"/>
        <w:rPr/>
      </w:pPr>
      <w:r>
        <w:rPr/>
      </w:r>
    </w:p>
    <w:p>
      <w:pPr>
        <w:pStyle w:val="Text"/>
        <w:rPr/>
      </w:pPr>
      <w:r>
        <w:rPr/>
        <w:t xml:space="preserve">This is an example of an SPSS file. We are going to open up a file for this demonstration and we notice that it has some variables. I have made a small file so we don’t have to search through thousands of variables to do this step. See these little extra bars here are just to show you that we would have many, many, many more variables than those that we need. What we’re going to do is go to File and then we’d go to Save As and we get a box that pops up. The first thing I would do so I don’t forget is to give it the new name. </w:t>
      </w:r>
    </w:p>
    <w:p>
      <w:pPr>
        <w:pStyle w:val="Text"/>
        <w:rPr/>
      </w:pPr>
      <w:r>
        <w:rPr/>
      </w:r>
    </w:p>
    <w:p>
      <w:pPr>
        <w:pStyle w:val="Text"/>
        <w:rPr/>
      </w:pPr>
      <w:r>
        <w:rPr/>
        <w:t xml:space="preserve">And I click on this box here, which says Variables. Another box pops up and it lists all the variables that are in this file, which is why I used a reduced-size file because we wouldn’t want to be seeing thousands of variables right now and having to search for the ones that we need. The first thing I do after I open this box is click on Drop All and what that does is it clears out all of the checkboxes over here so now we have a clean slate and we can select only those variables that we want.  </w:t>
      </w:r>
    </w:p>
    <w:p>
      <w:pPr>
        <w:pStyle w:val="Text"/>
        <w:rPr/>
      </w:pPr>
      <w:r>
        <w:rPr/>
      </w:r>
    </w:p>
    <w:p>
      <w:pPr>
        <w:pStyle w:val="Text"/>
        <w:rPr/>
      </w:pPr>
      <w:r>
        <w:rPr/>
        <w:t xml:space="preserve">So by going over here to this column under Keep, every variable that I check will be kept in the new file that I’m saving. And then here we have these little extra variables that we don’t want so we’re only keeping those that we need. I press Continue and then I press Save. Now, I’m still seeing the old file so I have to actually open the new file, which I called PR Test and here he is. And I’ll open that up and see if I got what I wanted. And there I have a smaller file that has only the variables that I have kept. </w:t>
      </w:r>
    </w:p>
    <w:p>
      <w:pPr>
        <w:pStyle w:val="Text"/>
        <w:rPr/>
      </w:pPr>
      <w:r>
        <w:rPr/>
      </w:r>
    </w:p>
    <w:p>
      <w:pPr>
        <w:pStyle w:val="Text"/>
        <w:rPr/>
      </w:pPr>
      <w:r>
        <w:rPr/>
        <w:t xml:space="preserve">To quickly demonstrate what Data View looks like, we see we have the individual cases with each column being the individual variables that we kept. In the Variable View we see all of the variables in the first column and all the attributes of those variables in each of the subsequent columns. Ok, this is again the results that we just saw. The next thing we’re going to do is subset cases. This is to reduce the number of cases or records that are in the file. Oftentimes, analysis is done on a subset of the data. </w:t>
      </w:r>
    </w:p>
    <w:p>
      <w:pPr>
        <w:pStyle w:val="Text"/>
        <w:rPr/>
      </w:pPr>
      <w:r>
        <w:rPr/>
      </w:r>
    </w:p>
    <w:p>
      <w:pPr>
        <w:pStyle w:val="Text"/>
        <w:rPr/>
      </w:pPr>
      <w:r>
        <w:rPr/>
        <w:t xml:space="preserve">For example, an analyst might be interested in just those with visual impairment or they might be interested in someone who is only out of secondary school or they might be interested in only the younger students or the older students. In SPSS, when you do this, all of the variables are still available in the file. Only the cases are condition-restricted. For subsetting cases, it could either be done by syntax. For example, we could limit only those who are age 21 or older. </w:t>
      </w:r>
    </w:p>
    <w:p>
      <w:pPr>
        <w:pStyle w:val="Text"/>
        <w:rPr/>
      </w:pPr>
      <w:r>
        <w:rPr/>
      </w:r>
    </w:p>
    <w:p>
      <w:pPr>
        <w:pStyle w:val="Text"/>
        <w:rPr/>
      </w:pPr>
      <w:r>
        <w:rPr/>
        <w:t xml:space="preserve">And the syntax would apply a filter and then we could apply that filter to have all our analysis be only on that subgroup and then we can turn that filter off. It’s like a toggle; it’s on or it’s off. So for example, if we were going to do this from the menu-driven, we would go to Data, Select Cases, Create a Condition and keep that condition by selecting Paste or Ok and then we would go back to our original file by selecting Data, Select Cases and click All Cases. </w:t>
      </w:r>
    </w:p>
    <w:p>
      <w:pPr>
        <w:pStyle w:val="Text"/>
        <w:rPr/>
      </w:pPr>
      <w:r>
        <w:rPr/>
      </w:r>
    </w:p>
    <w:p>
      <w:pPr>
        <w:pStyle w:val="Text"/>
        <w:rPr/>
      </w:pPr>
      <w:r>
        <w:rPr/>
        <w:t xml:space="preserve">If you paste your code for doing both those things, you’re able to turn that toggle on and off so that you can run it with a full dataset or the subsetted dataset as you wish. So we’re going to do an example of subsetting cases. We’re to do an example of subsetting cases. What we’re going to do is create a smaller dataset with a subset of cases. We’re going to open up a dataset that we’ve saved earlier on and we will look at only those who have hearing impairment, a value of five for w2_dis12. And we’ll look at the variable view and the data view in the data editor to see what that looks like to see if we can tell if the filter is turned on. </w:t>
      </w:r>
    </w:p>
    <w:p>
      <w:pPr>
        <w:pStyle w:val="Text"/>
        <w:rPr/>
      </w:pPr>
      <w:r>
        <w:rPr/>
      </w:r>
    </w:p>
    <w:p>
      <w:pPr>
        <w:pStyle w:val="Text"/>
        <w:rPr/>
      </w:pPr>
      <w:r>
        <w:rPr/>
        <w:t xml:space="preserve">Ok, we look at the Data Menu and we go down to Select Cases. We select the button If Condition is Satisfied. We click on If. We select the variable that we’re conditioning upon, move it over to this box and we are selecting only those who have a value of five. I click Continue and at this juncture I click Paste, which takes me to the Syntax Editor. Now I’m going to select this code, run it, and return to the data and we see two things. </w:t>
      </w:r>
    </w:p>
    <w:p>
      <w:pPr>
        <w:pStyle w:val="Text"/>
        <w:rPr/>
      </w:pPr>
      <w:r>
        <w:rPr/>
      </w:r>
    </w:p>
    <w:p>
      <w:pPr>
        <w:pStyle w:val="Text"/>
        <w:rPr/>
      </w:pPr>
      <w:r>
        <w:rPr/>
        <w:t xml:space="preserve">One, at the very bottom we see that the filter is on. If we go to Data View, we actually see these hash marks that show the cases that are being eliminated from our analysis. Next we’re going to look at joining and combining data files. The purpose of this is to bring in data from one file to join with another. The reason we would do this is sometimes we need to bring in data from another source. For example, if you’re looking at parent interview data, you might want to bring in some school data. </w:t>
      </w:r>
    </w:p>
    <w:p>
      <w:pPr>
        <w:pStyle w:val="Text"/>
        <w:rPr/>
      </w:pPr>
      <w:r>
        <w:rPr/>
      </w:r>
    </w:p>
    <w:p>
      <w:pPr>
        <w:pStyle w:val="Text"/>
        <w:rPr/>
      </w:pPr>
      <w:r>
        <w:rPr/>
        <w:t xml:space="preserve">Another thing you might want to do is bring in data from another wave. What we want to watch for when we do these types of joins is the number of cases that we end up with when we join the file, how the cases are joined and in the case of NLTS2, the key variable is always going to be ID. And also the keyed file. When you do joins, you have to decide who has to have data. Do you have to have data in the original file to be included? Do you need data from either file to be included? </w:t>
      </w:r>
    </w:p>
    <w:p>
      <w:pPr>
        <w:pStyle w:val="Text"/>
        <w:rPr/>
      </w:pPr>
      <w:r>
        <w:rPr/>
      </w:r>
    </w:p>
    <w:p>
      <w:pPr>
        <w:pStyle w:val="Text"/>
        <w:rPr/>
      </w:pPr>
      <w:r>
        <w:rPr/>
        <w:t xml:space="preserve">You have to make that decision ahead of time. Why would we do this? Well, often it is necessary to combine information from different files if we’re doing comparative analyses or creating new variables or we’re measuring some sort of differences at different points in time. We might also want to make composite variables from multiple sources or look at similar items in time one and time two. </w:t>
      </w:r>
    </w:p>
    <w:p>
      <w:pPr>
        <w:pStyle w:val="Text"/>
        <w:rPr/>
      </w:pPr>
      <w:r>
        <w:rPr/>
      </w:r>
    </w:p>
    <w:p>
      <w:pPr>
        <w:pStyle w:val="Text"/>
        <w:rPr/>
      </w:pPr>
      <w:r>
        <w:rPr/>
        <w:t xml:space="preserve">A couple examples of creating variables from multiple sources: you might want to create a composite variable that brings in values from another source. For example, if you had a parent self-report of having attended a parent-teacher conference and you have some missing data, you might want to go to another source that has a similar item, such as the teacher data and bring that item in for that missing respondent and fill in the value. </w:t>
      </w:r>
    </w:p>
    <w:p>
      <w:pPr>
        <w:pStyle w:val="Text"/>
        <w:rPr/>
      </w:pPr>
      <w:r>
        <w:rPr/>
      </w:r>
    </w:p>
    <w:p>
      <w:pPr>
        <w:pStyle w:val="Text"/>
        <w:rPr/>
      </w:pPr>
      <w:r>
        <w:rPr/>
        <w:t xml:space="preserve">Another example would be to look at different points in time. You could for example create a variable that looks like a pattern of employment between two different waves. You could look to see if they were employed in both waves, if they were employed in one wave or if they were employed in neither wave. But in order to do any of these types of variables, you have to have the data from multiple sources in one place. A note about combining data: we would love to have Youth Number 6 in all cases. Unfortunately, we don’t. </w:t>
      </w:r>
    </w:p>
    <w:p>
      <w:pPr>
        <w:pStyle w:val="Text"/>
        <w:rPr/>
      </w:pPr>
      <w:r>
        <w:rPr/>
      </w:r>
    </w:p>
    <w:p>
      <w:pPr>
        <w:pStyle w:val="Text"/>
        <w:rPr/>
      </w:pPr>
      <w:r>
        <w:rPr/>
        <w:t xml:space="preserve">Youth Number 6 has all the data for all the sources. More typically, you’ll have more like the patterns in one through five where they have some of the data but not all of the data. So you could have Youth Number 3, who has nothing for the interview date in wave one, has no assessment data, has no interview data wave two, but does have a program questionnaire for wave two. So you get all different combinations and so any time you’re joining data, your ends will drop a bit because not all of the respondents have all of the data for all of the waves.  There will be missing records. </w:t>
      </w:r>
    </w:p>
    <w:p>
      <w:pPr>
        <w:pStyle w:val="Text"/>
        <w:rPr/>
      </w:pPr>
      <w:r>
        <w:rPr/>
      </w:r>
    </w:p>
    <w:p>
      <w:pPr>
        <w:pStyle w:val="Text"/>
        <w:rPr/>
      </w:pPr>
      <w:r>
        <w:rPr/>
        <w:t xml:space="preserve">There will be missing items within files and there will certainly be missing values when you bring in across-files. To join or combine data files, the data must be sorted by a key variable. In NLTS2, it’s always ID. The data comes sorted but unfortunately with playing around with data, sometimes things get out of sorts. So if you find that’s happened, I’ve provided code here for sorting your data. These presentations are downloadable so you can look at this code.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t xml:space="preserve">But most often you’ll find the data are already sorted by ID. This is the syntax for joining in SPSS. The only thing I would note about this is that there’s an importance in why you have file or why you have table in the syntax. If it is a file that is being joined, it has the tag File. All cases in that file are kept. If it’s Table, it will only keep the cases that match those found in File. So in other words, in this example, we’re starting with the Wave 1 Parent Survey. Any of the other items joined to this parent survey must have a value in the parent survey to come into this new data file. </w:t>
      </w:r>
    </w:p>
    <w:p>
      <w:pPr>
        <w:pStyle w:val="Text"/>
        <w:rPr/>
      </w:pPr>
      <w:r>
        <w:rPr/>
      </w:r>
    </w:p>
    <w:p>
      <w:pPr>
        <w:pStyle w:val="Text"/>
        <w:rPr/>
      </w:pPr>
      <w:r>
        <w:rPr/>
        <w:t xml:space="preserve">These are the instructions, again, that are downloadable for joining files. And we’ll do a demonstration of this in a moment. If you do this, again, as we mentioned earlier, you will have a work file that will go away at the end of the session so if you want to keep your work, you’ll have to save it. You can do a Save As or you can save it with syntax. I would recommend that if you start to join files together that you save your files with a meaningful name.  </w:t>
      </w:r>
    </w:p>
    <w:p>
      <w:pPr>
        <w:pStyle w:val="Text"/>
        <w:rPr/>
      </w:pPr>
      <w:r>
        <w:rPr/>
      </w:r>
    </w:p>
    <w:p>
      <w:pPr>
        <w:pStyle w:val="Text"/>
        <w:rPr/>
      </w:pPr>
      <w:r>
        <w:rPr/>
        <w:t xml:space="preserve">Such as by date, by type of analyses, by source, by sequence or some way that is meaningful to you. Also, if you are bringing in data using the point and click method with the menu-driven SPSS, you’ll have to do one file at a time. If you use syntax, you can do multiple files in one step. But for the menu-driven SPSS, it’s required that you do one file at a time. We’re going to do an example now of joining and combining data. So what we’re going to do is we’re going to start with that file that we created earlier on, the PR Scores. And we’re going to bring in whether or not the youth had a paid job from wave two, from wave three and we’re going to save it as a new file. </w:t>
      </w:r>
    </w:p>
    <w:p>
      <w:pPr>
        <w:pStyle w:val="Text"/>
        <w:rPr/>
      </w:pPr>
      <w:r>
        <w:rPr/>
      </w:r>
    </w:p>
    <w:p>
      <w:pPr>
        <w:pStyle w:val="Text"/>
        <w:rPr/>
      </w:pPr>
      <w:r>
        <w:rPr/>
        <w:t xml:space="preserve">Ok, to add data to this existing file, we go to Merge Files, Add Variables. We’re going to go to an External File and we go to find that. We are going to bring in a wave two Variable. I’ve created a small file to do that. We press Continue. What we’ll see is in the box it says Excluded Variables. We’ll have all of the variables that are repeated in both datasets. In the new active dataset, you will see a parenthesis after each of the variable names. Anything with an asterisk is your current file. </w:t>
      </w:r>
    </w:p>
    <w:p>
      <w:pPr>
        <w:pStyle w:val="Text"/>
        <w:rPr/>
      </w:pPr>
      <w:r>
        <w:rPr/>
      </w:r>
    </w:p>
    <w:p>
      <w:pPr>
        <w:pStyle w:val="Text"/>
        <w:rPr/>
      </w:pPr>
      <w:r>
        <w:rPr/>
        <w:t xml:space="preserve">Anything with a plus sign is from the file that you are merging. What we want to do is decide first if we want to key on the existing file, which we will do this time. We are going to match cases on key variables using the non-active dataset as the keyed Table. We are going to join by ID by selecting the ID under Excluded Variables. We move that into the box that says Key Variables. We are going to keep all the variables we have in our existing dataset but we’re also going to add in the Paid Job and we are going to click Ok.  </w:t>
      </w:r>
    </w:p>
    <w:p>
      <w:pPr>
        <w:pStyle w:val="Text"/>
        <w:rPr/>
      </w:pPr>
      <w:r>
        <w:rPr/>
      </w:r>
    </w:p>
    <w:p>
      <w:pPr>
        <w:pStyle w:val="Text"/>
        <w:rPr/>
      </w:pPr>
      <w:r>
        <w:rPr/>
        <w:t xml:space="preserve">It will warn us that we have to have sorted data and we’ll hope that it is. And we’ll go back and look at our data and we’ll find that we now have the wave two dataset. To bring in the wave three, we would repeat that process, go to Data, Merge Files, Add Variables, go to an External File, browse for that. I’m going to bring in the data from wave three now, open that, Continue. Again we have the same boxes. We have the Excluded Variables, which are those that are repeated in both data files. We have the asterisks next to those that are in our existing data file and the plus sign next to variables that are new, that will be brought in. </w:t>
      </w:r>
    </w:p>
    <w:p>
      <w:pPr>
        <w:pStyle w:val="Text"/>
        <w:rPr/>
      </w:pPr>
      <w:r>
        <w:rPr/>
      </w:r>
    </w:p>
    <w:p>
      <w:pPr>
        <w:pStyle w:val="Text"/>
        <w:rPr/>
      </w:pPr>
      <w:r>
        <w:rPr/>
        <w:t xml:space="preserve">We select ID, we go into Match Cases on the non-active dataset, move ID under Key Variables, hit Ok, take our warning and hope that we are sorted. Go back to the data and we see that we now have the wave three variable there. So that is how we bring in data from other datasets. What has happened is the number of cases is not increased because we required that the data coming in have a value in our existing file and we just have for wave two and wave three, those cases who also have data for this wave.  </w:t>
      </w:r>
    </w:p>
    <w:p>
      <w:pPr>
        <w:pStyle w:val="Text"/>
        <w:rPr/>
      </w:pPr>
      <w:r>
        <w:rPr/>
      </w:r>
    </w:p>
    <w:p>
      <w:pPr>
        <w:pStyle w:val="Text"/>
        <w:rPr/>
      </w:pPr>
      <w:r>
        <w:rPr/>
        <w:t xml:space="preserve">Once again, this is what we ended up with when we joined our file. So congratulations, you have learned a lot. You’ve learned to open and view a file, you’ve learned to create a new file, you’ve learned to reduce the size of the files you’re working with by specifying the variables that you need and the cases that you need and you’ve learned to join files together by using the key variable. And finally, you’ve learned that we can save files with a new name and create files for our analyses. In review, what we talked about was the purpose of the module, how to open and view data files, limit variables, subset cases, join and combine data files and next up we’ll start doing something with these files. We’ll look at doing some data frequencies in SPSS. </w:t>
      </w:r>
    </w:p>
    <w:p>
      <w:pPr>
        <w:pStyle w:val="Text"/>
        <w:rPr/>
      </w:pPr>
      <w:r>
        <w:rPr/>
      </w:r>
    </w:p>
    <w:p>
      <w:pPr>
        <w:pStyle w:val="Text"/>
        <w:rPr/>
      </w:pPr>
      <w:r>
        <w:rPr/>
        <w:t xml:space="preserve">Finally we have some important contact information. We’d like to invite you to visit the NLTS2 website, which contains reports and data tables and other project-related information at NLTS2.org. NCES has websites for obtaining the data and finding about restricted license datasets. And finally you can contact us at </w:t>
      </w:r>
      <w:hyperlink r:id="rId2">
        <w:r>
          <w:rPr>
            <w:rStyle w:val="InternetLink"/>
          </w:rPr>
          <w:t>NLTS2@sri.com</w:t>
        </w:r>
      </w:hyperlink>
      <w:r>
        <w:rPr/>
        <w:t>. Thank you.</w:t>
      </w:r>
    </w:p>
    <w:sectPr>
      <w:headerReference w:type="default" r:id="rId3"/>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mpact">
    <w:charset w:val="00"/>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left"/>
      <w:rPr/>
    </w:pPr>
    <w:r>
      <w:rPr>
        <w:rFonts w:cs="Times New Roman" w:ascii="Times New Roman" w:hAnsi="Times New Roman"/>
        <w:sz w:val="22"/>
        <w:szCs w:val="22"/>
        <w:u w:val="none"/>
      </w:rPr>
      <w:t xml:space="preserve">NLTS2 Module 14A Transcript </w:t>
    </w:r>
  </w:p>
  <w:p>
    <w:pPr>
      <w:pStyle w:val="Header"/>
      <w:tabs>
        <w:tab w:val="clear" w:pos="720"/>
      </w:tabs>
      <w:jc w:val="left"/>
      <w:rPr>
        <w:rFonts w:ascii="Times New Roman" w:hAnsi="Times New Roman" w:cs="Times New Roman"/>
        <w:sz w:val="22"/>
        <w:szCs w:val="22"/>
        <w:u w:val="none"/>
      </w:rPr>
    </w:pPr>
    <w:r>
      <w:rPr>
        <w:rFonts w:cs="Times New Roman" w:ascii="Times New Roman" w:hAnsi="Times New Roman"/>
        <w:sz w:val="22"/>
        <w:szCs w:val="22"/>
        <w:u w:val="non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basedOn w:val="DefaultParagraphFont"/>
    <w:qFormat/>
    <w:rPr>
      <w:rFonts w:ascii="Impact" w:hAnsi="Impact" w:cs="Impact"/>
      <w:smallCaps/>
      <w:szCs w:val="24"/>
      <w:u w:val="wavyHeavy"/>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BRollHeader">
    <w:name w:val="B-Roll Header"/>
    <w:basedOn w:val="Message"/>
    <w:qFormat/>
    <w:pPr>
      <w:keepNext w:val="true"/>
      <w:keepLines w:val="false"/>
      <w:widowControl w:val="false"/>
      <w:spacing w:before="0" w:after="0"/>
    </w:pPr>
    <w:rPr>
      <w:caps/>
      <w:color w:val="000080"/>
      <w:sz w:val="20"/>
      <w:u w:val="double" w:color="FF0000"/>
    </w:rPr>
  </w:style>
  <w:style w:type="paragraph" w:styleId="BRollText">
    <w:name w:val="B-Roll Text"/>
    <w:basedOn w:val="BRollHeader"/>
    <w:qFormat/>
    <w:pPr>
      <w:keepNext w:val="false"/>
      <w:keepLines/>
      <w:spacing w:before="0" w:after="240"/>
      <w:ind w:left="720" w:right="720" w:hanging="0"/>
      <w:jc w:val="left"/>
    </w:pPr>
    <w:rPr>
      <w:b w:val="false"/>
      <w:caps w:val="false"/>
      <w:smallCaps w:val="false"/>
      <w:color w:val="008000"/>
      <w:sz w:val="24"/>
      <w:u w:val="none"/>
    </w:rPr>
  </w:style>
  <w:style w:type="paragraph" w:styleId="CoverPageTabbed">
    <w:name w:val="Cover Page Tabbed"/>
    <w:basedOn w:val="Normal"/>
    <w:qFormat/>
    <w:pPr>
      <w:spacing w:before="0" w:after="240"/>
      <w:ind w:left="5760" w:hanging="5760"/>
    </w:pPr>
    <w:rPr>
      <w:rFonts w:ascii="Arial" w:hAnsi="Arial" w:cs="Arial"/>
      <w:b/>
      <w:caps/>
      <w:color w:val="FF0000"/>
      <w:sz w:val="32"/>
    </w:rPr>
  </w:style>
  <w:style w:type="paragraph" w:styleId="CoverPageCompanyName">
    <w:name w:val="Cover Page Company Name"/>
    <w:basedOn w:val="CoverPageTabbed"/>
    <w:qFormat/>
    <w:pPr>
      <w:spacing w:lineRule="auto" w:line="340" w:before="0" w:after="600"/>
      <w:ind w:left="0" w:hanging="0"/>
      <w:jc w:val="center"/>
    </w:pPr>
    <w:rPr>
      <w:rFonts w:ascii="Times New Roman" w:hAnsi="Times New Roman" w:cs="Times New Roman"/>
      <w:b w:val="false"/>
      <w:bCs/>
      <w:shadow/>
      <w:color w:val="000000"/>
      <w:sz w:val="52"/>
    </w:rPr>
  </w:style>
  <w:style w:type="paragraph" w:styleId="CoverPageIntervieweesHeader">
    <w:name w:val="Cover Page Interviewees Header"/>
    <w:basedOn w:val="CoverPageCompanyName"/>
    <w:qFormat/>
    <w:pPr>
      <w:spacing w:before="0" w:after="0"/>
    </w:pPr>
    <w:rPr>
      <w:rFonts w:ascii="Arial Black" w:hAnsi="Arial Black" w:cs="Arial Black"/>
      <w:shadow w:val="false"/>
      <w:color w:val="FF6600"/>
      <w:sz w:val="40"/>
      <w:u w:val="single" w:color="0000FF"/>
    </w:rPr>
  </w:style>
  <w:style w:type="paragraph" w:styleId="CovePageIntervieweesHeader">
    <w:name w:val="Cove Page Interviewees Header"/>
    <w:basedOn w:val="CoverPageCompanyName"/>
    <w:qFormat/>
    <w:pPr/>
    <w:rPr>
      <w:rFonts w:ascii="Arial Black" w:hAnsi="Arial Black" w:cs="Arial Black"/>
      <w:shadow w:val="false"/>
      <w:color w:val="FF9900"/>
      <w:sz w:val="40"/>
      <w:u w:val="single"/>
    </w:rPr>
  </w:style>
  <w:style w:type="paragraph" w:styleId="CoverPageIntervieweesText">
    <w:name w:val="Cover Page Interviewees Text"/>
    <w:basedOn w:val="CovePageIntervieweesHeader"/>
    <w:qFormat/>
    <w:pPr/>
    <w:rPr>
      <w:rFonts w:ascii="Arial" w:hAnsi="Arial" w:cs="Arial"/>
      <w:caps w:val="false"/>
      <w:smallCaps w:val="false"/>
      <w:color w:val="0000FF"/>
      <w:sz w:val="32"/>
      <w:u w:val="none"/>
    </w:rPr>
  </w:style>
  <w:style w:type="paragraph" w:styleId="CoverPageHidden">
    <w:name w:val="Cover Page Hidden"/>
    <w:basedOn w:val="Normal"/>
    <w:qFormat/>
    <w:pPr>
      <w:ind w:left="6192" w:hanging="6768"/>
    </w:pPr>
    <w:rPr>
      <w:vanish/>
      <w:color w:val="CCFFCC"/>
      <w:sz w:val="16"/>
    </w:rPr>
  </w:style>
  <w:style w:type="paragraph" w:styleId="TableofContents1">
    <w:name w:val="Table of Contents 1"/>
    <w:basedOn w:val="Normal"/>
    <w:qFormat/>
    <w:pPr>
      <w:keepNext w:val="true"/>
      <w:keepLines/>
    </w:pPr>
    <w:rPr>
      <w:rFonts w:ascii="Arial Narrow" w:hAnsi="Arial Narrow" w:cs="Arial Narrow"/>
      <w:b/>
      <w:bCs/>
      <w:color w:val="800000"/>
    </w:rPr>
  </w:style>
  <w:style w:type="paragraph" w:styleId="TableofContents2">
    <w:name w:val="Table of Contents 2"/>
    <w:basedOn w:val="Normal"/>
    <w:qFormat/>
    <w:pPr>
      <w:keepNext w:val="true"/>
      <w:keepLines/>
    </w:pPr>
    <w:rPr>
      <w:rFonts w:ascii="Arial Narrow" w:hAnsi="Arial Narrow" w:cs="Arial Narrow"/>
      <w:b/>
      <w:bCs/>
      <w:color w:val="FF0000"/>
    </w:rPr>
  </w:style>
  <w:style w:type="paragraph" w:styleId="TableofContents3">
    <w:name w:val="Table of Contents 3"/>
    <w:basedOn w:val="Normal"/>
    <w:qFormat/>
    <w:pPr>
      <w:keepLines/>
    </w:pPr>
    <w:rPr>
      <w:rFonts w:ascii="Arial Narrow" w:hAnsi="Arial Narrow" w:cs="Arial Narrow"/>
      <w:b/>
      <w:bCs/>
      <w:color w:val="003300"/>
    </w:rPr>
  </w:style>
  <w:style w:type="paragraph" w:styleId="Index1">
    <w:name w:val="Index 1"/>
    <w:basedOn w:val="Normal"/>
    <w:next w:val="Normal"/>
    <w:pPr>
      <w:keepNext w:val="true"/>
      <w:spacing w:lineRule="exact" w:line="220" w:before="20" w:after="0"/>
      <w:ind w:left="245" w:hanging="245"/>
    </w:pPr>
    <w:rPr>
      <w:rFonts w:ascii="Comic Sans MS" w:hAnsi="Comic Sans MS" w:eastAsia="MS Mincho;ＭＳ 明朝" w:cs="Comic Sans MS"/>
      <w:b/>
      <w:smallCaps/>
      <w:color w:val="333300"/>
      <w:sz w:val="19"/>
      <w:lang w:val="en-US" w:eastAsia="en-US"/>
    </w:rPr>
  </w:style>
  <w:style w:type="paragraph" w:styleId="IndexHeading">
    <w:name w:val="Index Heading"/>
    <w:basedOn w:val="Normal"/>
    <w:next w:val="Index1"/>
    <w:pPr>
      <w:keepNext w:val="true"/>
      <w:pBdr>
        <w:bottom w:val="threeDEmboss" w:sz="24" w:space="1" w:color="FFFF00"/>
      </w:pBdr>
      <w:jc w:val="center"/>
    </w:pPr>
    <w:rPr>
      <w:rFonts w:ascii="Comic Sans MS" w:hAnsi="Comic Sans MS" w:cs="Arial"/>
      <w:b/>
      <w:bCs/>
      <w:caps/>
      <w:sz w:val="36"/>
      <w:lang w:val="en-US" w:eastAsia="en-US"/>
    </w:rPr>
  </w:style>
  <w:style w:type="paragraph" w:styleId="Index2">
    <w:name w:val="Index 2"/>
    <w:basedOn w:val="Index1"/>
    <w:next w:val="Normal"/>
    <w:pPr>
      <w:spacing w:before="0" w:after="0"/>
      <w:ind w:left="490" w:hanging="245"/>
    </w:pPr>
    <w:rPr>
      <w:b w:val="false"/>
      <w:caps w:val="false"/>
      <w:smallCaps w:val="false"/>
      <w:color w:val="003300"/>
      <w:sz w:val="18"/>
    </w:rPr>
  </w:style>
  <w:style w:type="paragraph" w:styleId="Index3">
    <w:name w:val="Index 3"/>
    <w:basedOn w:val="Index2"/>
    <w:next w:val="Normal"/>
    <w:pPr>
      <w:keepNext w:val="false"/>
      <w:ind w:left="720" w:hanging="245"/>
    </w:pPr>
    <w:rPr>
      <w:i/>
      <w:color w:val="003366"/>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spacing w:lineRule="exact" w:line="200"/>
      <w:ind w:left="4752" w:right="-432" w:hanging="5760"/>
      <w:jc w:val="both"/>
    </w:pPr>
    <w:rPr>
      <w:rFonts w:ascii="Impact" w:hAnsi="Impact" w:cs="Impact"/>
      <w:smallCaps/>
      <w:sz w:val="20"/>
      <w:u w:val="wavyHeavy"/>
    </w:rPr>
  </w:style>
  <w:style w:type="paragraph" w:styleId="Footer">
    <w:name w:val="Footer"/>
    <w:basedOn w:val="Header"/>
    <w:next w:val="Header"/>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
    <w:name w:val="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TS2@sr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cription\Motion Inc\Motion Inc templat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47:00Z</dcterms:created>
  <dc:creator>knowicki</dc:creator>
  <dc:description/>
  <cp:keywords/>
  <dc:language>en-US</dc:language>
  <cp:lastModifiedBy>Fernando Medrano</cp:lastModifiedBy>
  <cp:lastPrinted>2011-04-01T08:41:00Z</cp:lastPrinted>
  <dcterms:modified xsi:type="dcterms:W3CDTF">2012-04-12T16:47:00Z</dcterms:modified>
  <cp:revision>2</cp:revision>
  <dc:subject/>
  <dc:title>Motion Inc.</dc:title>
</cp:coreProperties>
</file>