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dule 15a: Accessing Data: Frequencies in SPSS</w:t>
      </w:r>
    </w:p>
    <w:p>
      <w:pPr>
        <w:pStyle w:val="Normal"/>
        <w:rPr>
          <w:b/>
          <w:b/>
        </w:rPr>
      </w:pPr>
      <w:r>
        <w:rPr>
          <w:b/>
        </w:rPr>
      </w:r>
    </w:p>
    <w:p>
      <w:pPr>
        <w:pStyle w:val="Normal"/>
        <w:rPr/>
      </w:pPr>
      <w:r>
        <w:rPr/>
        <w:t xml:space="preserve">We’re now at Module 15. We’re going to look at accessing data by doing frequencies in SPSS. Before doing this, you should have some familiarity with the data and the study so we recommend that you view the other modules about the study, about the data documentation, and about the issues of analyzing these data before entering this module. The purpose is to explore existing data. We’re going to look at doing frequencies and cross-tabulations.  We’re going to take a peek at doing something with weights and then we’re going to wrap it up and give you some important contact information at the end. </w:t>
      </w:r>
    </w:p>
    <w:p>
      <w:pPr>
        <w:pStyle w:val="Normal"/>
        <w:rPr/>
      </w:pPr>
      <w:r>
        <w:rPr/>
      </w:r>
    </w:p>
    <w:p>
      <w:pPr>
        <w:pStyle w:val="Normal"/>
        <w:rPr/>
      </w:pPr>
      <w:r>
        <w:rPr/>
        <w:t xml:space="preserve">As a reminder, the NLTS2 data are restricted. They may be obtained from NCES. They’re a restricted-license data. We have been using a randomized subset of these data. Any of our output cannot be replicated. The purpose of this is to learn how to run some simple statistical procedures, frequency distributions and cross-tabulations and also what to watch out for when we’re doing these. We’re going to look at missing values at varying ends and talk about weighted versus unweighted data.  But first of all, I want to congratulate you for watching this module because most people want to go straight to doing complex models and I have to say that the most important thing in first learning a dataset is to understand the data and this is one of the best tools there is for doing the discovery of the NLTS2 data, by looking at simple frequency distributions and cross-tabs. How to run a frequency: first of all, frequencies are normally run on categorical or ordinal variables as opposed to continuous variables.  The clue is if you have output that is six pages long, you are probably looking at a continuous variable. You usually want to have a short, concise frequency distribution. </w:t>
      </w:r>
    </w:p>
    <w:p>
      <w:pPr>
        <w:pStyle w:val="Normal"/>
        <w:rPr/>
      </w:pPr>
      <w:r>
        <w:rPr/>
      </w:r>
    </w:p>
    <w:p>
      <w:pPr>
        <w:pStyle w:val="Normal"/>
        <w:rPr/>
      </w:pPr>
      <w:r>
        <w:rPr/>
        <w:t xml:space="preserve">If you have a continuous variable, there’s another procedure that is useful for that, which is the means procedure. When running frequencies, any missing values by default are excluded from all the percentages and counts. As a suggestion, you might want to look at the Variable View in your SPSS Data Editor to see what type of variable you’re working with. There’s such clues as it’s a numerical variable or character variable and whether or not it has associated formats and you can get an idea if it’s an appropriate variable for using for this procedure. I’ve included the syntax for running frequency distributions that you can download. We also have the menu instructions for doing so that you can download if you need a reminder later. I would like to note that you can do multiple requests at one time in either the menu-driven or the syntax statements.  So if you want to look at two, three or four variables at once, you can do it in a single statement. This is just a quick example of what a frequency distribution would look like. What you would want to look for is on the far right-hand side is valid percent. That would be of those cases who have non-missing values. </w:t>
      </w:r>
    </w:p>
    <w:p>
      <w:pPr>
        <w:pStyle w:val="Normal"/>
        <w:rPr/>
      </w:pPr>
      <w:r>
        <w:rPr/>
      </w:r>
    </w:p>
    <w:p>
      <w:pPr>
        <w:pStyle w:val="Normal"/>
        <w:rPr/>
      </w:pPr>
      <w:r>
        <w:rPr/>
        <w:t xml:space="preserve">I’m going to do an example of looking at a frequency distribution. We’re going to look at two variables and we’re going to just take a look at the output.  So we’re going to see how many people have trouble communicating and if the frequencies are evenly distributed. Then we’re going to look at the percentage of youth who have never fixed their own breakfast. The other thing we’re going to do is we’re going to use a paste option when we do the menu-driven because that allows us to go back and use these frequency distributions again or modify them, change them, whatever. So it’s good practice to use the paste. Here we have a small dataset that we have selected out of the Wave 1 Parent Interview. It contains the variables that we’re going to look at. So we simply go to Analyze, Descriptive Statistics and select Frequencies. A box comes up and we select the variables that we’d like to look at. So first I select B5b [np1B5b] and move it under the box that says Variables. Also I’m going to select the second variable, np1G5A because as we know, we don’t have to do them one at a time. I’m going to paste my code so I can come back to it later if I so choose by selecting Paste. It brings up the Syntax Editor. I select the code and hit Run. We first get a little table that says how many valid cases we have and how many missing cases we have. We once again would look at where it says Valid Percent and we would ask if these are evenly distributed. And I would say at a first glance not so much. We have only one percent who do not communicate at all, 8.9 percent who have a lot of trouble communicating. </w:t>
      </w:r>
    </w:p>
    <w:p>
      <w:pPr>
        <w:pStyle w:val="Normal"/>
        <w:rPr/>
      </w:pPr>
      <w:r>
        <w:rPr/>
      </w:r>
    </w:p>
    <w:p>
      <w:pPr>
        <w:pStyle w:val="Normal"/>
        <w:rPr/>
      </w:pPr>
      <w:r>
        <w:rPr/>
        <w:t xml:space="preserve">Most of our cases are clustered in the Code 1 or 2 of no trouble or little trouble communicating. This is the type of thing you’d want to know if you were running a model if you wanted to use this variable to know what are the characteristics of this particular variable. And we can see what percentage of youth typically fix their own breakfast. So we have 17 percent of youth typically do not fix their own breakfast. This is a repeat of what we just saw. I just wanted to bring it up in case you download the presentation later and want to see that again because you will not be able to replicate these results. The next thing we might want to do is to look at a cross-tabulation. How to run a cross-tab? So a frequency distribution like we just looked at shows a breakdown of a single variable for all the respondents in the file. The cross-tab would produce separate frequency distributions for sub-groups. For example, you might want to look at male versus female or demographic groups by income categories, race, ethnicity, age, grade level or any other way you might want to divide the data up. The comparison or sometimes what we call a by-variable must be categorical or ordinal. You would not want to run a cross-tabulation on a continuous variable. You might be able to do it but it would go on for pages and pages and pages. </w:t>
      </w:r>
    </w:p>
    <w:p>
      <w:pPr>
        <w:pStyle w:val="Normal"/>
        <w:rPr/>
      </w:pPr>
      <w:r>
        <w:rPr/>
      </w:r>
    </w:p>
    <w:p>
      <w:pPr>
        <w:pStyle w:val="Normal"/>
        <w:rPr/>
      </w:pPr>
      <w:r>
        <w:rPr/>
        <w:t xml:space="preserve">This is an example of what a cross-tabulation would look like. It shows the values for both the dependent and independent variables. This is an example of what a cross-tabulation would look like. We have the categorical variable, of how often youth fixes their own breakfast by gender. To run a cross-tabulation, you can do it from the Menu by selecting Descriptive Statistics, Cross-Tabs and we’ll do that in a moment. The instructions for this example show percentages adding up to a hundred percent in each column. You can specify either row percentages, column percentages or both. You do that by going to the Cells menu and selecting Row or Column. What I would suggest is that you choose which works best for you so that your eye gets trained to look for either the percentages adding up to a hundred percent going down or the percentages add up to a hundred percent going across. Ok. We’re going to look at an example of doing one of these. We’re going to look at data from the Wave 1 Teacher Survey File and we’re going to run a cross-tab of D4A [nts1D4a] by w1_dis12. We’re going to paste our code and we’re going to see if the results are what we expect to see. And we’re also going to look at the Total Column for Strongly Agree and decide whether or not we would report that percentage. Ok. We have a small data file with data brought in from the Wave 1 Teach File. To run the cross-tabulation, we go to Analyze, Descriptive Statistics and we go to Cross-Tabs, select that, and now we have three boxes. We’re going to have as a row value D4A [nts1D4a]. As a column value the Disability Category. We’re going to go to Cells and we’re going to ask for the column percentages. I’ll click Continue and Paste so that I have access to this code later on. </w:t>
      </w:r>
    </w:p>
    <w:p>
      <w:pPr>
        <w:pStyle w:val="Normal"/>
        <w:rPr/>
      </w:pPr>
      <w:r>
        <w:rPr/>
      </w:r>
    </w:p>
    <w:p>
      <w:pPr>
        <w:pStyle w:val="Normal"/>
        <w:rPr/>
      </w:pPr>
      <w:r>
        <w:rPr/>
        <w:t xml:space="preserve">We’re going to go to the Syntax Editor. Find this code and select it, Run and we get a cross-tab with the rows being whether or not the teacher feels he or she has sufficient training to teach students with special needs by disability category. And we find that those who say strongly agree, 16.7 percent of the teachers of youth with learning disability strongly agree with that statement whereas 25.3 percent of the teachers teaching those with traumatic brain injury feel that they strongly agree with that statement. So there’s some variation across the different disability categories. Now, you notice we had to do a lot of scrolling. This is one case where I might want to reverse it so that I have the columns that I have now as rows versus as columns and to do that it’s very simple. We can just go back to Analyze, Descriptive Statistics, Cross-Tabs and this time we’re going to swap out and reverse these so that now we are looking at the disability category as a row. But to do that we only need to change this to Row Percentages rather than Column Percentages if we want the row to add up to a hundred percent. Click Continue. We click Paste. </w:t>
      </w:r>
    </w:p>
    <w:p>
      <w:pPr>
        <w:pStyle w:val="Normal"/>
        <w:rPr/>
      </w:pPr>
      <w:r>
        <w:rPr/>
      </w:r>
    </w:p>
    <w:p>
      <w:pPr>
        <w:pStyle w:val="Normal"/>
        <w:rPr/>
      </w:pPr>
      <w:r>
        <w:rPr/>
        <w:t xml:space="preserve">Go back to the Syntax Editor, select that, Run and we see now that we have the Disability Categories going down the rows and we have a little bit more compact table as we only have the values for the column that have only the four different categories and the total. This is just a recap of what we were just looking at. But I did mention something about the Total Column. We have, if you, I just subset out all the other columns and we’re just looking at the total. This says that we have 12.7 percent who strongly agree. Would I use this to say that the value for those who strongly agree for nts1D4a is 12.7 percent? The answer is no. The reason this would not be appropriate to report is because in order to be in this total column, there must be a value for both variables. If I were to cross-tabulate by a different variable than Disability, that total column would change again. It would require to have the value for this variable plus the new categorical variable that we’re using for the cross-tab. So this number would continue to change. </w:t>
      </w:r>
    </w:p>
    <w:p>
      <w:pPr>
        <w:pStyle w:val="Normal"/>
        <w:rPr/>
      </w:pPr>
      <w:r>
        <w:rPr/>
      </w:r>
    </w:p>
    <w:p>
      <w:pPr>
        <w:pStyle w:val="Normal"/>
        <w:rPr/>
      </w:pPr>
      <w:r>
        <w:rPr/>
        <w:t xml:space="preserve">If you are interested in what the percentages for each of these categories for the total for nts1D4a, you would run it as a simple frequency distribution, not take the percentage out of the cross-tab because you are restricted to only those cases that have a value for every variable in that cross-tab. Once again, this is the example showing that the row’s adding up to a hundred percent. Weights; I strongly recommend that you have viewed the module on doing weights. If you have, you know that you never, ever, ever report data unweighted. It’s very, very useful to do unweighted frequencies and means and so forth for becoming familiar with the data, for learning what you have, for seeing the variation in the n’s. But it’s not to be reported. The other thing is that we could use the basic SPSS or SAS procedures, whatever, for running frequency and means but we cannot use them for standard errors. The means and percentages will be correct but the weighted standard errors will not be correct using these procedures so do not use these procedures for standard errors. </w:t>
      </w:r>
    </w:p>
    <w:p>
      <w:pPr>
        <w:pStyle w:val="Normal"/>
        <w:rPr/>
      </w:pPr>
      <w:r>
        <w:rPr/>
      </w:r>
    </w:p>
    <w:p>
      <w:pPr>
        <w:pStyle w:val="Normal"/>
        <w:rPr/>
      </w:pPr>
      <w:r>
        <w:rPr/>
        <w:t xml:space="preserve">Weighting in SPSS is pretty simple, straight-forward thing as far as doing it. Understanding weighting is not so easy. I’ll grant you that. But for running a weighted procedure in SPSS, it’s basically just a toggle. You turn the weight on, you turn the weight off. The reason we pasted our code is now that we have it, we can run it weighted very simply. It’s very easy to do. Basically all we need to do is apply a weight and to take the weight off, we just unapply the weight. So it’s just an on and off toggle. There’s syntax, which is just to apply a weight with the syntax. Now we take the weight off the syntax to turn the weight off. We also can do it menu-driven and I’ll show you how to do that in a moment. So what we can do now is we can actually look at those cases we just looked at with the weight as opposed to unweighted and then we can turn that weight off again. We will do that. Ok. </w:t>
      </w:r>
    </w:p>
    <w:p>
      <w:pPr>
        <w:pStyle w:val="Normal"/>
        <w:rPr/>
      </w:pPr>
      <w:r>
        <w:rPr/>
      </w:r>
    </w:p>
    <w:p>
      <w:pPr>
        <w:pStyle w:val="Normal"/>
        <w:rPr/>
      </w:pPr>
      <w:r>
        <w:rPr/>
        <w:t xml:space="preserve">The first thing we need to do is we have two different files here so I’m going to get my Dataset 1 active, which is the first one, the np1B5b from the Parent Interviews. So we have that as our active dataset. I go to Data, Weight Cases. I have a window that pops up and we are going to select the weight we want to use. In this case it’ll be np1Weight. We press the radio button Weight Cases By, we move the variable over to the frequency variable weight and we hit Paste. Now, I can take this, I’m going to copy it. Actually I’m going to cut it and paste it above our original request to run these frequency distributions and run this weighted. So now if you look at the frequency counts in here, they’re rather larger than what we saw before. We now have 990,263 who have no trouble communicating. The other clue that we have that we have the weight on is down here at the bottom is says Weight On. Pretty much the same was as when we had a filter in an earlier module. That’s a clue that we have the weight on. </w:t>
      </w:r>
    </w:p>
    <w:p>
      <w:pPr>
        <w:pStyle w:val="Normal"/>
        <w:rPr/>
      </w:pPr>
      <w:r>
        <w:rPr/>
      </w:r>
    </w:p>
    <w:p>
      <w:pPr>
        <w:pStyle w:val="Normal"/>
        <w:rPr/>
      </w:pPr>
      <w:r>
        <w:rPr/>
        <w:t xml:space="preserve">Now, to turn the weight off, we go back to Data, Weight Cases and simply select a radio button that says Do Not Weight Cases. Paste that, go back to our Syntax Editor and select Weight Off and now that weight is off. If we were to submit that frequency request again, it would then be unweighted. So there we are. Now we have 3,584 who have no trouble communicating. A little bit different N than before. To do the other one, we would go back and make our Teacher Survey subset file the active file. We’d go to Data, Weight Cases, Weight Cases By and we’ll select the weight for the Teacher Survey, which is wt_nts1, move that to the Frequency Variable, Paste that, go back to our Syntax Editor. I’m going to go ahead and cut and paste this above our cross-tab request here and submit that and then I’m also going to submit the weight off. So what’ll happen is we’ll weight it, we’ll run a procedure and then turn the weight off immediately. And in our Output Editor, we have our cross-tabulation with the count of 158,757 for our total. So as you see, it’s very easy to weight the cases. It’s not so easy to understand how the weights work. This is just a recap of what we just saw in case you download the proceeding so you can take a look at those. To sum up, we explored the existing data by looking at some frequencies on one variable at a time and cross-tabulations that look at two variables at a time. And we also weighted those. The next module we’ll be looking at doing similar items only using means for continuous variables. Finally, we’d like to invite you to visit the NLTS2 website, NTLS2.org, for lots of good information about the study. Also, if you’re interested in getting the NTLS2 dataset, you can check with the NCES website for information about the NTLS2 dataset and other data files that they have. And finally, you’re welcome to email us at </w:t>
      </w:r>
      <w:hyperlink r:id="rId2">
        <w:r>
          <w:rPr>
            <w:rStyle w:val="InternetLink"/>
          </w:rPr>
          <w:t>NLTS2@sri.com</w:t>
        </w:r>
      </w:hyperlink>
      <w:r>
        <w:rPr/>
        <w:t>. Thank you.</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alogue"/>
      <w:numPr>
        <w:ilvl w:val="0"/>
        <w:numId w:val="0"/>
      </w:numPr>
      <w:spacing w:lineRule="auto" w:line="480"/>
      <w:ind w:left="-720" w:hanging="0"/>
      <w:jc w:val="left"/>
      <w:outlineLvl w:val="0"/>
      <w:rPr>
        <w:color w:val="000000"/>
      </w:rPr>
    </w:pPr>
    <w:r>
      <w:rPr>
        <w:color w:val="000000"/>
      </w:rPr>
      <w:t>NLTS2 Module 15A Transcript</w:t>
    </w:r>
  </w:p>
  <w:p>
    <w:pPr>
      <w:pStyle w:val="Header"/>
      <w:rPr>
        <w:color w:val="000000"/>
      </w:rPr>
    </w:pPr>
    <w:r>
      <w:rPr>
        <w:color w:val="00000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7:00Z</dcterms:created>
  <dc:creator>plynch</dc:creator>
  <dc:description/>
  <cp:keywords/>
  <dc:language>en-US</dc:language>
  <cp:lastModifiedBy>Authorised User</cp:lastModifiedBy>
  <dcterms:modified xsi:type="dcterms:W3CDTF">2011-10-13T13:34:00Z</dcterms:modified>
  <cp:revision>7</cp:revision>
  <dc:subject/>
  <dc:title/>
</cp:coreProperties>
</file>