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ue"/>
        <w:spacing w:lineRule="auto" w:line="240"/>
        <w:rPr/>
      </w:pPr>
      <w:bookmarkStart w:id="0" w:name="BM1_ARTHURSILBER_236"/>
      <w:r>
        <w:rPr>
          <w:b/>
          <w:color w:val="000000"/>
        </w:rPr>
        <w:t>Module 15B: Accessing Data: Frequencies in SAS</w:t>
      </w:r>
    </w:p>
    <w:p>
      <w:pPr>
        <w:pStyle w:val="Dialogue"/>
        <w:spacing w:lineRule="auto" w:line="240"/>
        <w:rPr>
          <w:color w:val="000000"/>
        </w:rPr>
      </w:pPr>
      <w:r>
        <w:rPr>
          <w:color w:val="000000"/>
        </w:rPr>
        <w:t xml:space="preserve">This is Module 15 B: Accessing Data Frequencies Using SAS. Before you begin this module, we suggest that you've completed several other modules, including the Introduction to the NLTS2 training modules, and modules about the NLTS2 study itself, modules about the NLTS2 data sources, the module on weighting and weighted standard errors, modules about NLTS2 documentation, and Module 14B: Accessing Data Files in SAS. </w:t>
      </w:r>
    </w:p>
    <w:p>
      <w:pPr>
        <w:pStyle w:val="Dialogue"/>
        <w:spacing w:lineRule="auto" w:line="240"/>
        <w:rPr>
          <w:color w:val="000000"/>
        </w:rPr>
      </w:pPr>
      <w:r>
        <w:rPr>
          <w:color w:val="000000"/>
        </w:rPr>
        <w:t xml:space="preserve">In this module, we’ll talk about the purpose of the module, we’ll explore existing data through frequencies and cross tabs, we’ll look at some different ways to handle missing values, we’ll discuss weights for frequencies and cross tabs, we’ll do a wrap up and I’ll convey to you some important contact information. </w:t>
      </w:r>
    </w:p>
    <w:p>
      <w:pPr>
        <w:pStyle w:val="Dialogue"/>
        <w:spacing w:lineRule="auto" w:line="240"/>
        <w:rPr>
          <w:color w:val="000000"/>
        </w:rPr>
      </w:pPr>
      <w:r>
        <w:rPr>
          <w:color w:val="000000"/>
        </w:rPr>
        <w:t xml:space="preserve">We remind you that the NLTS2 data are restricted use data and that the data in these presentations are from a randomly selected subset of the restricted use data. Consequently, you will not be able to duplicate or replicate the results from these presentations with the NLTS2 full data set, which is licensed by NCES. </w:t>
      </w:r>
    </w:p>
    <w:p>
      <w:pPr>
        <w:pStyle w:val="Dialogue"/>
        <w:spacing w:lineRule="auto" w:line="240"/>
        <w:rPr>
          <w:color w:val="000000"/>
        </w:rPr>
      </w:pPr>
      <w:r>
        <w:rPr>
          <w:color w:val="000000"/>
        </w:rPr>
        <w:t xml:space="preserve">The purpose of this module is for you to learn how to run simple statistical procedures, namely frequency distributions and cross tabulations. Means are covered in another module. We will look at how to watch for missing values and how to handle them, what to do about ends, and looking at frequencies and cross tabs using weighted and unweighted data. </w:t>
      </w:r>
    </w:p>
    <w:p>
      <w:pPr>
        <w:pStyle w:val="Dialogue"/>
        <w:spacing w:lineRule="auto" w:line="240"/>
        <w:rPr>
          <w:color w:val="000000"/>
        </w:rPr>
      </w:pPr>
      <w:r>
        <w:rPr>
          <w:color w:val="000000"/>
        </w:rPr>
        <w:t xml:space="preserve">Frequencies are usually run on categorical or ordinal variables, as opposed to continuous variables. Now, how do you know which a variable is? Well, usually categorical or ordinal variables are like yes/no variables, or variables with a limited number of categories. Variables with – whose values you can pretty easily count. Continuous variables have so many values that you cannot easily count them. In SAS, missing values are excluded from the percentages and the frequency table by default. One suggestion that we have for you is that before you run frequencies or cross tabs, take a look at your variables in the PROC CONTENTS. This will give you some clues as to whether a variable is continuous or categorical or ordinal. </w:t>
      </w:r>
    </w:p>
    <w:p>
      <w:pPr>
        <w:pStyle w:val="Dialogue"/>
        <w:spacing w:lineRule="auto" w:line="240"/>
        <w:rPr>
          <w:color w:val="000000"/>
        </w:rPr>
      </w:pPr>
      <w:r>
        <w:rPr>
          <w:color w:val="000000"/>
        </w:rPr>
        <w:t xml:space="preserve">The syntax for running a frequency is very simple. It’s simply the words PROC FREQ, the data equals, and your data set, and a table statement with one or more variables. And then a RUN statement. So, yes – you do not have to have a separate PROC FREQ procedure for each variable, you can show multiple variables in the TABLES statement. Here we have an example with both the gender variable and the income variable included in the TABLES statement. </w:t>
      </w:r>
    </w:p>
    <w:p>
      <w:pPr>
        <w:pStyle w:val="Dialogue"/>
        <w:spacing w:lineRule="auto" w:line="240"/>
        <w:rPr>
          <w:color w:val="000000"/>
        </w:rPr>
      </w:pPr>
      <w:r>
        <w:rPr>
          <w:color w:val="000000"/>
        </w:rPr>
        <w:t xml:space="preserve">And here’s some output from what we would see if we ran a simple frequency procedure for the gender variable. We see that in our randomly selected subset of data, there were 65 percent males, actually closer to 66, and 34 percent females. Now, again, I want to remind you that this would not be what you’ll see when you get your NLTS2 restricted use data. </w:t>
      </w:r>
    </w:p>
    <w:p>
      <w:pPr>
        <w:pStyle w:val="Dialogue"/>
        <w:spacing w:lineRule="auto" w:line="240"/>
        <w:rPr>
          <w:color w:val="000000"/>
        </w:rPr>
      </w:pPr>
      <w:r>
        <w:rPr>
          <w:color w:val="000000"/>
        </w:rPr>
        <w:t xml:space="preserve">We mentioned that SAS by default does not include missing values in the frequency table or in the percentages. So, here’s the simple syntax for the income header, which is the income variable, and you see that all of the values in the table are non missing values. And then at the bottom of the table, SAS indicates how many cases were missing. The percentages, shown in the table do not include those missing cases. If you want to include missing cases in your percent, what you do is simply add a missing option on your table statement. All it is is slash (/), and the word ‘MISSING’. And here you see the output from doing that is that in the first row of the frequency table, you see the value .z, not ascertained, and you see that there were 562 cases, which we saw before. But here, those cases are included in the percentages. So, you see your cumulative percent on the right-hand side includes those cases. This is a handy way for, if you are doing an analysis of missing cases, for you to know the percent of missing cases. A sort of a hybrid option is the MISSPRINT option, which you include the same way you include the missing option – you just put a slash and the word ‘MISSPRINT’ on the TABLES statement. This gives you the number of the missing cases in the frequency table, but does not calculate them in the percentages. It’s actually sort of similar to just the – with no option – it just simply lists them in the table, which may be more convenient for you. </w:t>
      </w:r>
    </w:p>
    <w:p>
      <w:pPr>
        <w:pStyle w:val="Dialogue"/>
        <w:spacing w:lineRule="auto" w:line="240"/>
        <w:rPr/>
      </w:pPr>
      <w:r>
        <w:rPr>
          <w:color w:val="000000"/>
        </w:rPr>
        <w:t xml:space="preserve">Let’s take a look at an example using SAS software. What we’re going to do is we’re going to use the Wave 1 parent file, we’re going to run a frequency variable on a frequency distribution on two variables, one of which is whether – how much trouble the youth had communicating and the other is how often the youth fixed their own breakfast. And when we do this, we’re going to try to focus on whether the percentage of the trouble communicating variable are evenly distributed and what percentage of youth never fix their own breakfast. You know, it’s actually pretty important – before you go running frequencies or any analysis – to have some questions in mind, because if not, you can look at the output and your eyes my just glaze over. So, here we’ve got some questions that we’re going to focus on. So, let's go to the SAS software. </w:t>
      </w:r>
    </w:p>
    <w:p>
      <w:pPr>
        <w:pStyle w:val="Dialogue"/>
        <w:spacing w:lineRule="auto" w:line="240"/>
        <w:rPr>
          <w:color w:val="000000"/>
        </w:rPr>
      </w:pPr>
      <w:r>
        <w:rPr>
          <w:color w:val="000000"/>
        </w:rPr>
        <w:t xml:space="preserve">All right. Here we’ve got the simple FREQUENCY statement, the data set name, and the two variables of interest. All right. So, here we see that – sorry about this – one of our questions was, was the distribution of how much trouble youth had communicating pretty even? And what we see here is that, no, it is not at all. We see that 3,584 youth had no trouble communicating, and only 61 youth didn’t communicate at all. Take a look at these percentages – you can see that they're very uneven, and they start big and go to quite small. Now, our second question was, what percentage of youth had difficulty fixing, or never fixed, their own breakfast. And we can see that was 17 percent. And also, take a look also at the frequencies missing because we didn’t specify any misprint or missing statement, they're not included in the percentages calculated. But they are listed underneath the frequency table. For your convenience, we include the output of the SAS examples in the presentations, so we’ve already looked at this, so I’m just going to go on. </w:t>
      </w:r>
    </w:p>
    <w:p>
      <w:pPr>
        <w:pStyle w:val="Dialogue"/>
        <w:spacing w:lineRule="auto" w:line="240"/>
        <w:rPr>
          <w:color w:val="000000"/>
        </w:rPr>
      </w:pPr>
      <w:r>
        <w:rPr>
          <w:color w:val="000000"/>
        </w:rPr>
        <w:t xml:space="preserve">Now let's talk about how to run a cross tab. A cross tab is a frequency broken down by some other variable. So, for instance, it enables you to compare, say, percentages of boys and girls that did or didn’t do something, or were reported to be say, suspended or expelled, or to have to fix their breakfast all the time, or other demographic groups such as income categories, race/ethnicity, age, grade level, etc. Any variable of interest to you. But  the comparison variable are what we sometimes call the bY-variable, also must be categorical or ordinal, or else you're going to get thousands of pages of output. The order in which you specify the variables in a TABLES statement is the page variable, the row variable, and the column variable. If you omit any of these variables, it’s the right-most variable that are used by SAS. So, for instance, say if you only have two variables rather than three, you get the row variable and the column variable. And also, you will notice that in SAS, the – what we’re running is a frequency procedure that has variables crossed by each other. There’s not a separate procedure. The column percentages will add up to 100 percent in each column, and the row percentages will add up to 100 percent in each row. There are options on the TABLES statement to control which output you get. So, the syntax for a simple cross tab, again, is the PROC FREQ statement, not a CROSS TAB statement. But you give it the variables, the um, in this case we’ve got two variable, so it’s the row variable  star (*), the column variable. And the RUN statement. Now, if we only want certain percentages because we don’t want output with a lot of extraneous results, we can control what percentages are included in the table. For instance, if we just want cell counts and column percents, we would specify the option “nopercent”, “norow”. In SAS, you don’t tell – you don’t say in the TABLES statement what you do want – you say what you don’t want. So, in this case, we don’t want a percentage of all and we don’t want a row percentage. Or if we just wanted counts and row percentage, we would specify “nopercent”and “nocol”, for no column. There are a number of formats that you can use for getting cross tabs. We suggest that you choose whichever works best for you, but be consistent. So, for instance, if you have disability being the header variable, you might always want to have disability being the header variable, because if not, things can get a little bit confusing about which way you're looking at the data. </w:t>
      </w:r>
    </w:p>
    <w:p>
      <w:pPr>
        <w:pStyle w:val="Dialogue"/>
        <w:spacing w:lineRule="auto" w:line="240"/>
        <w:rPr>
          <w:color w:val="000000"/>
        </w:rPr>
      </w:pPr>
      <w:r>
        <w:rPr>
          <w:color w:val="000000"/>
        </w:rPr>
        <w:t xml:space="preserve">So, here is the example of the output from a cross tabs with all the percentages, so you can see at the upper left-hand column of ah, part of the table, you see that it says Frequency percent – that’s percent of all cases. Column percent – I’m sorry – Row percent, and then Column percent, and that’s the order in which the statistics are shown in the table. What you're looking at when you do a row percent or a column percent are really different questions. So, for instance, here the column percent is telling us that 23 percent of – 26 percent of males and 29 percent of females always fix their own breakfast. So, that’s the comparison of how many males and females always fix their own breakfast. The row percent is answering a different question here. It’s telling you of those who always fix their own breakfast, how many are males and how many are females? And in this case, 62.5 percent of those who always fix their own breakfast were male, and 37.5 percent were female. Here we have side by side output from what happens if you specify  only column percentages by specifying “norow” “nopercent”. And what happens if you specify only row percentage by specifying No Percent No Column. And again, this makes it just a little bit easier by limiting the – what prints – for you to focus on the comparison that you want. And when you look, you can see that when the column percentages only are specified, you can see how the 26 and the 20 and the 36 and the 16 add up to 100. And on the right-hand side you can see that the 62 and the 37 and the 67 and the 32 add up to 100. </w:t>
      </w:r>
    </w:p>
    <w:p>
      <w:pPr>
        <w:pStyle w:val="Dialogue"/>
        <w:spacing w:lineRule="auto" w:line="240"/>
        <w:rPr/>
      </w:pPr>
      <w:r>
        <w:rPr>
          <w:color w:val="000000"/>
        </w:rPr>
        <w:t xml:space="preserve">All right. Let's use SAS software now to actually do a little demonstration of how this works. We’re going to look at the Wave 1 teacher survey file, and we’re going to run a cross tab of nts1D4a by w1_dis12. That is the – how strongly teachers agreed with the statement that they were trained to work with special ed students – with students with special needs – by the disability variable. And let's take a look whether the results are what we expect to see and also  let's look at the percentage in the total column for Strongly Agree. All right. So, here we’re running a PROC FREQ on those two variables with a “nopercent” and “norow” option so that we can look at – well, you will – so that we can look at - disability is the header and how strongly the teacher agreed with the statement that they had enough training to teach special ed, students with special needs, and we see that what we’re looking at here – wow, you know, that’s funny … I know that the first value of the disability categories is learning disabilities, not orthopedic impairment. Well, what’s happened here – let me go up a little and I’ll see that learning disability is indeed up there. What's happened here is that there are so many values to the disability category variable  that SAS has split the output into two sections with the first six disability categories at the top and then the next six disability categories underneath. So, um, for instance, of students with learning disabilities, 12 – about 13 percent of them have teachers who strongly agreed with the statement that they were trained to teach students with special needs. And you look at the different disability categories across and you see that those percentages, in fact, among this group, don’t vary too much. But you know, it’s kind of cumbersome to look at output on two pages. And have to go down and up and down and up. So, let's do something else. Let’s reverse, let's transpose how we look at this. And so let's put the w1dis variable first, so that it will be the variable that’s down the side of the table. And the variable about how well teachers felt trained on – above – and we’ll see that this gives us output that’s a lot easier to look at. But as we do this, if we transpose the variables, we need to transpose which percentage, or we need to change which percentage we’re looking for. So, instead of a “norow” option, we’ve got a “nocol” option, which is going to give us the same thing. All right. So, here we’ve got  our categories of disabilities down the side, and we’ve got our categories of how much – how strongly the teachers agreed or disagreed with the statement about training, across the top. And we’ve got the percentages, we asked for the row percentages, so we know that 13 percent of students with learning disabilities had teachers who strongly agreed with the statement, 53, 54 percent had teachers who agreed with the statement, and so forth. And as we said, percentage across and compare down. So, we would be comparing the percentages of teachers who strongly agreed. Now, one thing I’m going to point out to you here that’s important and is a good reason to be looking at cross tabs, is look at the small numbers in this column for percentages of strongly disagreed. I’m going to get back to that a little bit later, but you know, our question, the question that we wanted to ask was, were these results about what you would expect? So, let’s focus on the strongly agree column here, even thought the actual words are going to disappear. Let’s look at what happens here as we go down the different disability categories. And well, we see that things are about, you know, 10 to 12, 10 to 12, and suddenly we see that for students with traumatic brain injury, 22 percent, 23 percent of the teachers strongly agreed that they were trained to deal with students with disabilities. And 16, 17 percent – 17 to 18 percent of students with multiple disabilities or deaf / blindness, agreed – strongly agreed with that statement. Is this what you would expect? It’s what I would expect, actually. </w:t>
      </w:r>
    </w:p>
    <w:p>
      <w:pPr>
        <w:pStyle w:val="Dialogue"/>
        <w:spacing w:lineRule="auto" w:line="240"/>
        <w:rPr/>
      </w:pPr>
      <w:r>
        <w:rPr>
          <w:color w:val="000000"/>
        </w:rPr>
        <w:t>All right. So, here we’re going to do a statement with cell counts and total percentages. You will notice that in the output we just saw, you have the cell percentages, the row percentages, but notice that there are no percentages at the marginals. So, one of the other questions we asked was, what was the total percentage of teachers who strongly agreed or agreed with the statement. Well, you see here that there are no percentages for students in all the different disability categories. So, let's see what happens here. Well, first, what we’ve transposed the output again, but at the right-hand side of each category of the variable that we’re interested in, we see the totals for everyone. So, that is across all the disability categories, about 13 percent of the teachers strongly agreed with the statement that they were trained to deal with students with disabilities, or students with special needs. 54 percent of the teachers agreed with the statement, and so forth. One of the questions before we went to the SAS software was, would you report this? Well, no. The reason is, when you're doing a cross tabs, both variables in the analysis have to have non missing data. Now, it so happens that we’ve crossed our variable of interest by the disability category variable. And in this case, there are no missing cases on that. But if we were crossing our data by – the first variable by some other variable, say, um, completed 6</w:t>
      </w:r>
      <w:r>
        <w:rPr>
          <w:color w:val="000000"/>
          <w:vertAlign w:val="superscript"/>
        </w:rPr>
        <w:t>th</w:t>
      </w:r>
      <w:r>
        <w:rPr>
          <w:color w:val="000000"/>
        </w:rPr>
        <w:t xml:space="preserve"> grade or something, I don’t know – whatever variable we would probably have a lot of missing cases. Maybe because there was no information on the survey or maybe because from that survey or maybe because that particular item was missing. That would mean that the total cases included in the analysis would be different from if you ran just a one way frequency. And in that case, you would want to go – definitely use just a one way frequency to report the totals. Cross tabs are useful for reporting what’s in the cells, and it’s a good idea to take a look at the marginals. For instance, you can see here that there are only 17 cases with deaf / blindness. But who are also have data on this other variable. But if you want to report a total number for one variable, it’s best to use a one way frequency. </w:t>
      </w:r>
    </w:p>
    <w:p>
      <w:pPr>
        <w:pStyle w:val="Dialogue"/>
        <w:spacing w:lineRule="auto" w:line="240"/>
        <w:rPr>
          <w:color w:val="000000"/>
        </w:rPr>
      </w:pPr>
      <w:r>
        <w:rPr>
          <w:color w:val="000000"/>
        </w:rPr>
        <w:t>All right. Here we have the output again, for your convenience in the presentation – well, so far we’ve looked at doing frequencies and cross tabs without weights. And that can be very, very useful. Remember we saw how few cases there were in the strongly disagree variable column in each of those cells? Well, knowing that there are very small unweighted Ns is just tremendously important because it tells you what else you can do. You would never for instance subset on cases whose teachers strongly disagreed with that statement, because you wouldn’t have enough cases to do an analysis. However, you never want to report unweighted Ns because they're not representative of the population. In order to get results that are representative of the population, you need to use weights. So, that way your percentages will be correct, but the standard errors will not be correct. In fact, we typically don’t even request standard errors when we’re doing unweighted or even weighted frequencies and cross tabs.</w:t>
      </w:r>
    </w:p>
    <w:p>
      <w:pPr>
        <w:pStyle w:val="Dialogue"/>
        <w:spacing w:lineRule="auto" w:line="240"/>
        <w:rPr>
          <w:color w:val="000000"/>
        </w:rPr>
      </w:pPr>
      <w:r>
        <w:rPr>
          <w:color w:val="000000"/>
        </w:rPr>
        <w:t xml:space="preserve">There will be another module that will cover how to get correct standard errors. Weighting in SAS is quite easy. I hope that you watched the training module on weighting and you will have learned, of course, that weighting has quite a complex issue. But the actual carrying out of the weights in SAS, the actual WEIGHT statement, is quite simple. Let’s look at some syntax – here we have a PROC FREQ and all we do is add the statement WEIGHT, by whatever weight variable we want to use, before the TABLES statement. To turn the weight off, all we need to do is put a star (*) before the weight statement to comment it out. We’re going to go to SAS again for an example. What we’re going to do is run the frequencies and cross tabs that we ran earlier but this time with a weight. From the parent interview, we’ll look at the breakfast fixing and the trouble communicating variables. And from the teacher survey, we’ll look at the how trained teachers feel. </w:t>
      </w:r>
    </w:p>
    <w:p>
      <w:pPr>
        <w:pStyle w:val="Dialogue"/>
        <w:spacing w:lineRule="auto" w:line="240"/>
        <w:rPr/>
      </w:pPr>
      <w:r>
        <w:rPr>
          <w:color w:val="000000"/>
        </w:rPr>
        <w:t xml:space="preserve">All right. So, here we have our SAS syntax for running a weighted frequency. We see that it’s simply the PROC FREQ statement with the data set name, and the WEIGHT statement after the PROC FREQ statement, and the weight from the parent Wave 1 interview. So, we’re going to run this and see that the numbers that the weighted frequency gives us are enormous. This is because the data are weighted up to the total population. Of more interest are the percentages. So, we see that about – parents reported that about 72 percent of students had no problems communicating, and that less than 1 percent didn’t communicate at all. In terms of how many fix their own breakfast, here we see a bigger difference from the unweighted variable. If you recall, the percentage of youth who never fix their own breakfast in the unweighted data was about 17 percent. But here it’s only less – about half of that – never fix their own breakfast. So, it is definitely important to take a look at the weighted frequencies, but again, this tells you nothing about the actual Ns. Now let's look at the same procedure unweighted, just to remind us. All right. Again, as I mentioned that was about 17 percent of youth had no problems communicating. It looks like – and here you see for the problem, for the trouble communicating – sorry, the no trouble communicating - was about 71 percent in the weighted frequencies, whereas it’s only 57 percent in the unweighted frequencies. You can also see that the distribution of how often youth fix their own breakfast also differs considerably. So, it’s definitely important to look at both the weighted and the unweighted frequencies. </w:t>
      </w:r>
    </w:p>
    <w:p>
      <w:pPr>
        <w:pStyle w:val="Dialogue"/>
        <w:spacing w:lineRule="auto" w:line="240"/>
        <w:rPr>
          <w:color w:val="000000"/>
        </w:rPr>
      </w:pPr>
      <w:r>
        <w:rPr>
          <w:color w:val="000000"/>
        </w:rPr>
        <w:t xml:space="preserve">Let's take a look at what happens with cross tabs. The cross tab we’re going to do is the teachers, and the teachers whether they said that they strongly disagreed or agreed with the statement that they were trained to teach students with special needs. And here we’re going to – we’ve got the WEIGHT statement and all the rest of the syntax is identical to what we ran before. All right. So, once again we see enormous numbers in the cells but it’s the percentages that are of interest, and we’ve gotten the row percentages so that they sum across to 100. Let’s take a look at learning disability, and we’ll compare this to the unweighted cross tabs that we’re going to run in a minute here. So, we’ve got 16 percent, or 17 percent whose teachers strongly agreed, 52 whose teachers agreed, 25 percent disagreed and 5.59 percent of teachers who strongly disagreed. Now, take a look at these numbers. They are pretty big in terms of how many teachers strongly disagreed. And you’ll notice that they have decimal places in them, that’s because they're estimates, they're weighted up, so they're not actual counts. </w:t>
      </w:r>
    </w:p>
    <w:p>
      <w:pPr>
        <w:pStyle w:val="Dialogue"/>
        <w:spacing w:lineRule="auto" w:line="240"/>
        <w:rPr>
          <w:color w:val="000000"/>
        </w:rPr>
      </w:pPr>
      <w:r>
        <w:rPr>
          <w:color w:val="000000"/>
        </w:rPr>
        <w:t xml:space="preserve">All right. Let's look at the unweighted percentage. We’ve commented out the WEIGHT statement with a star (*), and you can see it’s green. And so let's look at this. Again, this – if we hadn't looked at this before, it would be a good idea to look at it now because we see that the numbers in the cells underneath the strongly disagree column are teeny weeny. In terms of the learning disabilities, we see that we’ve got about 13, 53, 27 and 6. Let’s go back up and compare that to the other. We had 16, 52, 25, and 6. </w:t>
      </w:r>
    </w:p>
    <w:p>
      <w:pPr>
        <w:pStyle w:val="Dialogue"/>
        <w:spacing w:lineRule="auto" w:line="240"/>
        <w:rPr>
          <w:color w:val="000000"/>
        </w:rPr>
      </w:pPr>
      <w:r>
        <w:rPr>
          <w:color w:val="000000"/>
        </w:rPr>
        <w:t xml:space="preserve">Here we have again, for your convenience, the output showing the – for each variable – the weighted output and then the unweighted output. And this is the same thing we just saw in the SAS software. And we have the cross tabs also. So, you will have these examples when you download the presentation. </w:t>
      </w:r>
    </w:p>
    <w:p>
      <w:pPr>
        <w:pStyle w:val="Dialogue"/>
        <w:spacing w:lineRule="auto" w:line="240"/>
        <w:rPr>
          <w:color w:val="000000"/>
        </w:rPr>
      </w:pPr>
      <w:r>
        <w:rPr>
          <w:color w:val="000000"/>
        </w:rPr>
        <w:t xml:space="preserve">In this module we’ve discussed exploring existing data with frequencies and cross tabs. We’ve discussed several ways that you can handle missing values and we’ve discussed weighting the cross tabs and what’s important to look for when you use your unweighted frequencies and cross tabs and what you can get from your actual weighted frequencies and cross tabs. </w:t>
      </w:r>
    </w:p>
    <w:p>
      <w:pPr>
        <w:pStyle w:val="Dialogue"/>
        <w:spacing w:lineRule="auto" w:line="240" w:before="0" w:after="240"/>
        <w:rPr>
          <w:color w:val="000000"/>
        </w:rPr>
      </w:pPr>
      <w:bookmarkStart w:id="1" w:name="BM1_ARTHURSILBER_236"/>
      <w:r>
        <w:rPr>
          <w:color w:val="000000"/>
        </w:rPr>
        <w:t>In the next module, we’ll be talking about accessing data using means in SAS. Before I wrap up, I’d like to let you know that you can access a lot of important information about NLTS2 reports, data tables, and other project-related information on our web site NLTS2.org. Important information about how to obtain the NLTS2 restricted use databases can be found on the NLTS web site, on the NCES web site and general information about obtaining restricted use licenses can also be found on the NCES web site. We invite you to communicate with us by email at NLTS2@sri.com.</w:t>
      </w:r>
      <w:bookmarkEnd w:id="1"/>
    </w:p>
    <w:sectPr>
      <w:headerReference w:type="default" r:id="rId2"/>
      <w:type w:val="nextPage"/>
      <w:pgSz w:w="12240" w:h="15840"/>
      <w:pgMar w:left="1800" w:right="1080" w:gutter="0" w:header="360" w:top="1296" w:footer="0" w:bottom="1296"/>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08"/>
        <w:tab w:val="right" w:pos="9778" w:leader="none"/>
      </w:tabs>
      <w:jc w:val="left"/>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szCs w:val="22"/>
        <w:u w:val="none"/>
      </w:rPr>
      <w:t>NLTS2 Module 15B Transcript</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Impact" w:hAnsi="Impact" w:eastAsia="Times New Roman" w:cs="Times New Roman"/>
      <w:smallCaps/>
      <w:sz w:val="20"/>
      <w:szCs w:val="24"/>
      <w:u w:val="wavyHeavy"/>
      <w:lang w:val="en-US" w:eastAsia="en-US"/>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US" w:eastAsia="en-US"/>
    </w:rPr>
  </w:style>
  <w:style w:type="character" w:styleId="BalloonTextChar">
    <w:name w:val="Balloon Text Char"/>
    <w:basedOn w:val="DefaultParagraphFont"/>
    <w:qFormat/>
    <w:rPr>
      <w:rFonts w:ascii="Tahoma" w:hAnsi="Tahoma" w:eastAsia="Times New Roman" w:cs="Tahoma"/>
      <w:sz w:val="16"/>
      <w:szCs w:val="16"/>
      <w:lang w:val="en-US" w:eastAsia="en-US"/>
    </w:rPr>
  </w:style>
  <w:style w:type="character" w:styleId="FooterChar">
    <w:name w:val="Footer Char"/>
    <w:basedOn w:val="DefaultParagraphFont"/>
    <w:qFormat/>
    <w:rPr>
      <w:rFonts w:ascii="Times New Roman" w:hAnsi="Times New Roman" w:eastAsia="Times New Roman"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Message">
    <w:name w:val="Message"/>
    <w:basedOn w:val="Normal"/>
    <w:qFormat/>
    <w:pPr>
      <w:keepLines/>
      <w:overflowPunct w:val="false"/>
      <w:autoSpaceDE w:val="false"/>
      <w:spacing w:lineRule="atLeast" w:line="240" w:before="0" w:after="240"/>
      <w:jc w:val="center"/>
      <w:textAlignment w:val="baseline"/>
    </w:pPr>
    <w:rPr>
      <w:rFonts w:ascii="Arial Narrow" w:hAnsi="Arial Narrow" w:cs="Arial Narrow"/>
      <w:b/>
      <w:smallCaps/>
      <w:color w:val="003366"/>
      <w:szCs w:val="20"/>
      <w:u w:val="thick" w:color="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tabs>
        <w:tab w:val="clear" w:pos="720"/>
        <w:tab w:val="center" w:pos="4608" w:leader="none"/>
        <w:tab w:val="right" w:pos="9778" w:leader="none"/>
      </w:tabs>
      <w:spacing w:lineRule="exact" w:line="200"/>
      <w:ind w:left="4752" w:right="-432" w:hanging="5760"/>
      <w:jc w:val="both"/>
    </w:pPr>
    <w:rPr>
      <w:rFonts w:ascii="Impact" w:hAnsi="Impact" w:cs="Impact"/>
      <w:smallCaps/>
      <w:sz w:val="20"/>
      <w:u w:val="wavyHeavy"/>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6:08:00Z</dcterms:created>
  <dc:creator>plynch</dc:creator>
  <dc:description/>
  <cp:keywords/>
  <dc:language>en-US</dc:language>
  <cp:lastModifiedBy>Authorised User</cp:lastModifiedBy>
  <dcterms:modified xsi:type="dcterms:W3CDTF">2011-10-13T13:23:00Z</dcterms:modified>
  <cp:revision>6</cp:revision>
  <dc:subject/>
  <dc:title/>
</cp:coreProperties>
</file>