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Module 16A: </w:t>
      </w:r>
      <w:hyperlink r:id="rId2">
        <w:r>
          <w:rPr>
            <w:rStyle w:val="InternetLink"/>
            <w:rFonts w:cs="Times New Roman" w:ascii="Times New Roman" w:hAnsi="Times New Roman"/>
            <w:b/>
            <w:color w:val="000000"/>
            <w:u w:val="none"/>
          </w:rPr>
          <w:t>Accessing Data: Means in SPSS</w:t>
        </w:r>
      </w:hyperlink>
    </w:p>
    <w:p>
      <w:pPr>
        <w:pStyle w:val="Normal"/>
        <w:rPr>
          <w:rFonts w:ascii="Times New Roman" w:hAnsi="Times New Roman" w:cs="Times New Roman"/>
        </w:rPr>
      </w:pPr>
      <w:r>
        <w:rPr>
          <w:rFonts w:cs="Times New Roman" w:ascii="Times New Roman" w:hAnsi="Times New Roman"/>
        </w:rPr>
        <w:t xml:space="preserve">We are now at Module 16. We’re going to be looking at accessing data again using means in SPSS. The prerequisites are all the modules having to do with about the datasets, about the study, about the data sources and all the implications and, of course, weighting. We’re going to look at the purpose of this module. We’re going to explore some existing data using means and also comparative means. We’re also going to look at weighting those means and we will wrap it up and give you some important contact information at the closing. </w:t>
      </w:r>
    </w:p>
    <w:p>
      <w:pPr>
        <w:pStyle w:val="Normal"/>
        <w:rPr>
          <w:rFonts w:ascii="Times New Roman" w:hAnsi="Times New Roman" w:cs="Times New Roman"/>
        </w:rPr>
      </w:pPr>
      <w:r>
        <w:rPr>
          <w:rFonts w:cs="Times New Roman" w:ascii="Times New Roman" w:hAnsi="Times New Roman"/>
        </w:rPr>
        <w:t xml:space="preserve">Once again, we want to remind you that the NLTS2 data are restricted. We are using a random subset of the data for all of our examples in these presentations. You will not be able to replicate any of our presentations using data from NCES because we have a randomized subset. If you are interested in obtaining these data, please contact NCES for doing so. </w:t>
      </w:r>
    </w:p>
    <w:p>
      <w:pPr>
        <w:pStyle w:val="Normal"/>
        <w:rPr>
          <w:rFonts w:ascii="Times New Roman" w:hAnsi="Times New Roman" w:cs="Times New Roman"/>
        </w:rPr>
      </w:pPr>
      <w:r>
        <w:rPr>
          <w:rFonts w:cs="Times New Roman" w:ascii="Times New Roman" w:hAnsi="Times New Roman"/>
        </w:rPr>
        <w:t xml:space="preserve">Alright, the purpose; we want to learn to run simple statistical procedures. In this case we’re looking at means and comparative means. We want to watch for missing values, varying N and we need to look at weighted versus not-weighted data. How to run means: first of all, the type of variable you run means on. Means are run on continuous variables such as number of months or income, age, test scores. The syntax is rather simple. It’s just descriptive and stating the variable that you want to run the means on. We can also do this from the Menu selecting Analyze, Descriptive Statistics, Descriptives. I will demonstrate a little bit later but I want to point out it’s really important to uncheck Standard Deviation. This will print out by default but we are not to use unweighted or even weighted standard deviations from this procedure. It’s not appropriate to use standard deviations for weighted data or unweighted data in the NLTS2 data. There’s other procedures for doing that. So do not use them. Remember these data are from the stratified sample so standard errors are not calculated correctly in this procedure, even with using a weight. Weights in procedures such as means and frequencies assume that you have a simple random sample and if NLTS is anything, it’s not simple and it’s not random at that level. It’s a complex sample with stratified sampling. </w:t>
      </w:r>
    </w:p>
    <w:p>
      <w:pPr>
        <w:pStyle w:val="Normal"/>
        <w:rPr>
          <w:rFonts w:ascii="Times New Roman" w:hAnsi="Times New Roman" w:cs="Times New Roman"/>
        </w:rPr>
      </w:pPr>
      <w:r>
        <w:rPr>
          <w:rFonts w:cs="Times New Roman" w:ascii="Times New Roman" w:hAnsi="Times New Roman"/>
        </w:rPr>
        <w:t xml:space="preserve">This is what a descriptive statistic would look like. It will give you by default after you remove the standard deviation the N, the minimum value, the maximum value and the mean. Now, I find the minimum and maximum very useful when I’m exploring data because it gives you the range, the lowest and the highest and so you have an idea, particularly in scales, of what your scales look like. As with frequencies, comparative means can be run in a single step. You can put multiple variables in the list and if you’re doing a by or independent variable to do comparative means, that variable must be categorical and of course, once again, we’re not going to include the standard deviation. </w:t>
      </w:r>
    </w:p>
    <w:p>
      <w:pPr>
        <w:pStyle w:val="Normal"/>
        <w:rPr>
          <w:rFonts w:ascii="Times New Roman" w:hAnsi="Times New Roman" w:cs="Times New Roman"/>
        </w:rPr>
      </w:pPr>
      <w:r>
        <w:rPr>
          <w:rFonts w:cs="Times New Roman" w:ascii="Times New Roman" w:hAnsi="Times New Roman"/>
        </w:rPr>
        <w:t xml:space="preserve">The syntax for a comparative means is listed here in case you download the presentations and would like to try this using syntax later. And from the Menu we would select from Analyze, Compare Means, Means and we will demonstrate that in a little bit. But again, we’re going to take out the standard deviation. And let it, us try to replicate this a little bit later on. We’re going to look at the academic knowledge, applied problems W score. And then we would like to try to look at some means and comparative means. To do that, what we would do is we’d open up the Wave 3 Parent Youth Interview File, we’d run a means on the number probs and then we’re going to run comparative means on the number of problems by age and by the disability. And we’re going to use the paste option so we have the ability to use this code again. </w:t>
      </w:r>
    </w:p>
    <w:p>
      <w:pPr>
        <w:pStyle w:val="Normal"/>
        <w:rPr>
          <w:rFonts w:ascii="Times New Roman" w:hAnsi="Times New Roman" w:cs="Times New Roman"/>
        </w:rPr>
      </w:pPr>
      <w:r>
        <w:rPr>
          <w:rFonts w:cs="Times New Roman" w:ascii="Times New Roman" w:hAnsi="Times New Roman"/>
        </w:rPr>
        <w:t xml:space="preserve">Ok, here’s an example of a comparative means. This one is illustrating the difference with youth in age 16 through 17, 18, 19, 20, and looking at their mean academic knowledge applied problems W score. Now let’s do an example of how to do a means and a comparative means. So what we’re going to do is we’re going to look at a variable called np3 Number Problems [np3NbrProbs] which is the number of problems that parents have reported youth having. It’s a rather interesting variable to look at. And we’re also going to look at it by the age of the youth at that time [W3_AgeHdr2005] and also the disability category [W3_DisHdr2005]. We are going to use the paste option because that way we’ll be able to use our code again. Alright. To run means, it’s rather simple. I’m using a subsetted dataset so we don’t have to search through thousands of variables to find what we’re looking for. We go to Descriptive Statistics and then we go to Descriptives, select that and we come up with a box. We will select this np3 NbrPrbs. Move it over to the Variable List. We’re going to go into this Options and uncheck Standard Deviation. We have some other things that we can select as well but I’m just going to look at the mean, the minimum, maximum and the N. I’m going to click Continue and then I’m going to click Paste. Our code goes into the Syntax Window. I’m going to select that and Run it. And we see that we have a minimum of zero. </w:t>
      </w:r>
    </w:p>
    <w:p>
      <w:pPr>
        <w:pStyle w:val="Normal"/>
        <w:rPr>
          <w:rFonts w:ascii="Times New Roman" w:hAnsi="Times New Roman" w:cs="Times New Roman"/>
        </w:rPr>
      </w:pPr>
      <w:r>
        <w:rPr>
          <w:rFonts w:cs="Times New Roman" w:ascii="Times New Roman" w:hAnsi="Times New Roman"/>
        </w:rPr>
        <w:t xml:space="preserve">So there are some youth whose parents are reporting zero problems. And up to six problems reported. The average is 1.94. Now, if we wanted to look at that by some other statistics, such as their disability category, you would go back up to Analyze and we’re going to go to Compare Means rather than Descriptive Statistics. We move on down one. We select Means and this time we have two boxes that come up. We’re going to select the Number of Problems [np3NbrProbs] as our Dependent Variable and move it over to the Dependent List and we’re going to look at the Age and move that to the Independent List and also the Disability Category and move that to the Dependent, sorry, the Independent List. And we will paste that code, go back to our Syntax Editor and run that. So we select that Syntax, Run and there we have a table that first tells us who’s included and who’s excluded. So in other words they’re listing which cases have missing values versus which cases are included because they have a non-missing value. And we get the number of problems reported by age; 17, 18, 19, 20 to 21. It’s not a huge difference between those but this I think is where we can see some differences. If you look at it by disability category, those with learning disabilities have an average of .83 whereas those with Autism are showing an average of 2.7 problems reported by the parent. </w:t>
      </w:r>
    </w:p>
    <w:p>
      <w:pPr>
        <w:pStyle w:val="Normal"/>
        <w:rPr>
          <w:rFonts w:ascii="Times New Roman" w:hAnsi="Times New Roman" w:cs="Times New Roman"/>
        </w:rPr>
      </w:pPr>
      <w:r>
        <w:rPr>
          <w:rFonts w:cs="Times New Roman" w:ascii="Times New Roman" w:hAnsi="Times New Roman"/>
        </w:rPr>
        <w:t xml:space="preserve">This is just a repeat of what we saw but if you download the presentations, you’ll have these output available to you. Weights; we’re going to look at how to weight these data. If you saw the presentation on frequencies, I noted that the concept of weighting is not at all simple. Fortunately, the act of weighting the data is very simple to do. It’s a very simple procedure that basically is like a light switch. It’s turned on, it’s turned off. So basically like a toggle. You set a weight on and submit your code. If you don’t want your code to be weighted, you turn the weight off and submit your code again. Now, we want to remind you that you can use this procedure for producing frequencies and means with weights but not standard errors. Those will not be correct using these procedures. So we’re going to take a look at weighting. So basically the syntax is quite simple. It’s a WEIGHT statement. It specifies which weight you’re going to use. And to turn it off, the syntax is just WEIGHT OFF. And here’s the instructions on how to do this by menu. I’ll show you this in a moment. But again, if you download the presentation you’ll have those instructions to follow should you need them. Ok, so let’s take a look at this. We’re going to look at the examples that we just did with weights rather than unweighted and then we’re going to turn the weight off. So how do we do that? </w:t>
      </w:r>
    </w:p>
    <w:p>
      <w:pPr>
        <w:pStyle w:val="Normal"/>
        <w:rPr>
          <w:rFonts w:ascii="Times New Roman" w:hAnsi="Times New Roman" w:cs="Times New Roman"/>
        </w:rPr>
      </w:pPr>
      <w:r>
        <w:rPr>
          <w:rFonts w:cs="Times New Roman" w:ascii="Times New Roman" w:hAnsi="Times New Roman"/>
        </w:rPr>
        <w:t xml:space="preserve">Alright, I’m going to return to my Syntax Editor and remember we had pasted our code so I still have it available to me. I’m going to go to Data, Weight Cases and select that and up comes a window and in this case we are going to weight using np3 weight [np3Wt]. We’re going to select that variable and the radio button that says Weight Cases By and move that under Frequency Variable and select Paste. So now what I’m going to do is I’m going to cut this and paste this above our syntax that we had saved and select all of it and take a look. So I submit that and in our Output Screen it says that we have a weight. Hmm. Excuse me. I don’t know what happened there. It kind of disappeared on me. So let me just get this back really fast. Paste. Ok, so we have selected Weight by the Weight Variable and we’re going to resubmit the code for running the means and comparative means. Ok, once again we start out with who’s included and who’s excluded. Actually our editor jumped ahead a little bit so the first thing we have is the weighted number problems [np3NbrProbs] and you see that we have an end of 1,275,304. So that’s slightly larger than what we saw before. And again we have the table for the cross-tab or the comparative means. It says how many cases we have included versus how many cases have missing values and are excluded. </w:t>
      </w:r>
    </w:p>
    <w:p>
      <w:pPr>
        <w:pStyle w:val="Normal"/>
        <w:rPr>
          <w:rFonts w:ascii="Times New Roman" w:hAnsi="Times New Roman" w:cs="Times New Roman"/>
        </w:rPr>
      </w:pPr>
      <w:r>
        <w:rPr>
          <w:rFonts w:cs="Times New Roman" w:ascii="Times New Roman" w:hAnsi="Times New Roman"/>
        </w:rPr>
        <w:t xml:space="preserve">Now when we look at the number of problems by age, we show that it’s a little bit lower now for those who are 17 and again, we’re seeing some differences with disabilities but I’m actually seeing a higher mean now for those with multiple disabilities and deaf, blindness and Autism I think was about the same. To turn the weight off, we simply go to Weight Cases again, select Do Not Weight Cases. We could either say Ok or Paste that. If we paste that, we have the ability to toggle back and forth in our Syntax Editor of weight on and weight off. Ok, so this is kind of an example that we just saw. </w:t>
      </w:r>
    </w:p>
    <w:p>
      <w:pPr>
        <w:pStyle w:val="Normal"/>
        <w:widowControl/>
        <w:bidi w:val="0"/>
        <w:spacing w:lineRule="auto" w:line="276" w:before="0" w:after="200"/>
        <w:rPr/>
      </w:pPr>
      <w:r>
        <w:rPr>
          <w:rFonts w:cs="Times New Roman" w:ascii="Times New Roman" w:hAnsi="Times New Roman"/>
        </w:rPr>
        <w:t xml:space="preserve">So in wrapping this up, I, I just want to point out that the act of weighting these procedures is very, very simple thing to do. It’s simply like a light switch. It’s on, it’s off. The understanding of the weights and how they’re used versus how they’re applied is quite different and you may want to go back to revisit the module on weights to understand why it is that we are weighting and how those weights are constructed. But for running these analysis, it’s quite simple to apply a weight. So in wrapping up, we looked at how we explore some existing data using means and comparative means with continuous variables and we also discussed weights and the next module we’ll take a look at manipulating variables inside of SPSS. How do we change the data as opposed to making it just the existing data? We invite you to visit our website at NLTS2.org. We have lots of great information there about reports, data tables and other project-related information. Any information about restricted data licenses and the NLTS2 database can be obtained from these websites from NCES and finally, you’re welcome to email us if you have any questions at </w:t>
      </w:r>
      <w:hyperlink r:id="rId3">
        <w:r>
          <w:rPr>
            <w:rStyle w:val="InternetLink"/>
            <w:rFonts w:cs="Times New Roman" w:ascii="Times New Roman" w:hAnsi="Times New Roman"/>
          </w:rPr>
          <w:t>NLTS2@sri.com</w:t>
        </w:r>
      </w:hyperlink>
      <w:r>
        <w:rPr>
          <w:rFonts w:cs="Times New Roman" w:ascii="Times New Roman" w:hAnsi="Times New Roman"/>
        </w:rPr>
        <w:t xml:space="preserve">. Thank you. </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alogue"/>
      <w:numPr>
        <w:ilvl w:val="0"/>
        <w:numId w:val="0"/>
      </w:numPr>
      <w:spacing w:lineRule="auto" w:line="480" w:before="0" w:after="240"/>
      <w:ind w:left="-720" w:hanging="0"/>
      <w:jc w:val="left"/>
      <w:outlineLvl w:val="0"/>
      <w:rPr/>
    </w:pPr>
    <w:r>
      <w:rPr>
        <w:color w:val="000000"/>
      </w:rPr>
      <w:t>NLTS 2 Module 16A Transcript</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before="0" w:after="0"/>
      <w:ind w:hanging="720"/>
      <w:textAlignment w:val="baseline"/>
    </w:pPr>
    <w:rPr>
      <w:rFonts w:ascii="Arial Narrow" w:hAnsi="Arial Narrow" w:eastAsia="Times New Roman" w:cs="Times New Roman"/>
      <w:b/>
      <w:caps/>
      <w:color w:val="FF0000"/>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s.ed.gov/ncser/projects/nlts2/mod16a_datammeans_SPSS/16a._Accessing_Data_Means_in_SPSS.htm" TargetMode="External"/><Relationship Id="rId3" Type="http://schemas.openxmlformats.org/officeDocument/2006/relationships/hyperlink" Target="mailto:NLTS2@sri.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19:00Z</dcterms:created>
  <dc:creator>plynch</dc:creator>
  <dc:description/>
  <cp:keywords/>
  <dc:language>en-US</dc:language>
  <cp:lastModifiedBy>Authorised User</cp:lastModifiedBy>
  <dcterms:modified xsi:type="dcterms:W3CDTF">2011-10-13T13:46:00Z</dcterms:modified>
  <cp:revision>8</cp:revision>
  <dc:subject/>
  <dc:title/>
</cp:coreProperties>
</file>