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ue"/>
        <w:rPr>
          <w:b/>
          <w:b/>
          <w:color w:val="000000"/>
        </w:rPr>
      </w:pPr>
      <w:bookmarkStart w:id="0" w:name="BM1_ARTHURSILBER_236"/>
      <w:r>
        <w:rPr>
          <w:b/>
          <w:color w:val="000000"/>
        </w:rPr>
        <w:t>Module 16 B: Accessing Data: Means in SAS</w:t>
      </w:r>
    </w:p>
    <w:p>
      <w:pPr>
        <w:pStyle w:val="Dialogue"/>
        <w:rPr>
          <w:color w:val="000000"/>
        </w:rPr>
      </w:pPr>
      <w:r>
        <w:rPr>
          <w:color w:val="000000"/>
        </w:rPr>
        <w:t xml:space="preserve">This is Module 16 B: Accessing Data: Doing Means in SAS. There are some prerequisites for this module, we very strongly recommend that you have completed the introduction to NLTS2 training modules before you begin this module, as well as the modules about the NLTS2 study design and sampling, modules about NLTS2 data sources, and definitely the module on weighting and weighted standard errors. In addition, we recommend that you have completed the modules on NLTS2 documentation, the overview, the data dictionaries, and the quick references. And modules concerning how to deal with files in SAS and how to do frequencies and cross tabs in SAS. </w:t>
      </w:r>
    </w:p>
    <w:p>
      <w:pPr>
        <w:pStyle w:val="Dialogue"/>
        <w:rPr>
          <w:color w:val="000000"/>
        </w:rPr>
      </w:pPr>
      <w:r>
        <w:rPr>
          <w:color w:val="000000"/>
        </w:rPr>
        <w:t xml:space="preserve">To give you a little overview of this module, we’re going to first look at the purpose of the module, then we’ll talk about exploring existing data using means and comparative means. We’ll talk some about weighting the data and running weighted means, and then we’ll wrap up and I’ll give you some important contact information. </w:t>
      </w:r>
    </w:p>
    <w:p>
      <w:pPr>
        <w:pStyle w:val="Dialogue"/>
        <w:rPr>
          <w:color w:val="000000"/>
        </w:rPr>
      </w:pPr>
      <w:r>
        <w:rPr>
          <w:color w:val="000000"/>
        </w:rPr>
        <w:t xml:space="preserve">I want to remind you that the NLTS2 data are restricted use data and the data used in these presentations are a randomly selected subset of the restricted use data. Therefore, you will not be able to replicate the results in these presentations when you have the full NLTS2 data, which is licensed by NCES. </w:t>
      </w:r>
    </w:p>
    <w:p>
      <w:pPr>
        <w:pStyle w:val="Dialogue"/>
        <w:rPr>
          <w:color w:val="000000"/>
        </w:rPr>
      </w:pPr>
      <w:r>
        <w:rPr>
          <w:color w:val="000000"/>
        </w:rPr>
        <w:t xml:space="preserve">All right. The purpose for this module is for you to learn how to run statistical, simple statistical procedures. In this case, means. And we’ll talk about watching out for missing values and how SAS handles them, and N’s, and weighted versus unweighted data. Let's get started. </w:t>
      </w:r>
    </w:p>
    <w:p>
      <w:pPr>
        <w:pStyle w:val="Dialogue"/>
        <w:rPr>
          <w:color w:val="000000"/>
        </w:rPr>
      </w:pPr>
      <w:r>
        <w:rPr>
          <w:color w:val="000000"/>
        </w:rPr>
        <w:t xml:space="preserve">Means are a good descriptive statistic when you have a continuous variable. A continuous variable is a variable that has more values than you can easily count, for instance, number of months is a continuous variable, unless you've got a very restricted range of months. Income is a continuous variable that ranges from zero to, of course we know, millions of dollars. Age is a continuous variable, and test scores are continuous variables. </w:t>
      </w:r>
    </w:p>
    <w:p>
      <w:pPr>
        <w:pStyle w:val="Dialogue"/>
        <w:rPr>
          <w:color w:val="000000"/>
        </w:rPr>
      </w:pPr>
      <w:r>
        <w:rPr>
          <w:color w:val="000000"/>
        </w:rPr>
        <w:t xml:space="preserve">The syntax in SAS includes options to control what statistics print from the means procedure. So, let's take a look at the most basic syntax – the words proc means, the data set that you want to be using. In this case, we’re adding some options to limit the statistics that we get to the mean – the minimum, the maximum and the N – and we are specifying that the maximum number of decimals that we want is two. You don’t have to do that, but it can be very convenient. We’re telling SAS the variable name that we want </w:t>
      </w:r>
      <w:bookmarkStart w:id="1" w:name="_GoBack"/>
      <w:r>
        <w:rPr>
          <w:color w:val="000000"/>
        </w:rPr>
        <w:t>to look at, and of course, our run statement – each statement ending with a semi colon.</w:t>
      </w:r>
      <w:bookmarkEnd w:id="1"/>
      <w:r>
        <w:rPr>
          <w:color w:val="000000"/>
        </w:rPr>
        <w:t xml:space="preserve"> Here is the output from that syntax, which was run on academic knowledge, the applied problems w score. We see that the mean was 504, the minimum was 318, and the maximum 557, on 3,560 cases. Very simple output, because we didn’t request a lot of statistics here. And you can see, again, that the mean, the minimum and the maximum all have two places after the decimal point. </w:t>
      </w:r>
    </w:p>
    <w:p>
      <w:pPr>
        <w:pStyle w:val="Dialogue"/>
        <w:rPr>
          <w:color w:val="000000"/>
        </w:rPr>
      </w:pPr>
      <w:r>
        <w:rPr>
          <w:color w:val="000000"/>
        </w:rPr>
        <w:t xml:space="preserve">When you're running means, it’s very important not to use the standard errors from the means procedure. They are run as though the data were a random sample, and of course, the NLTS2 data design is a complex stratified sample. So, the standard errors are not corrected – are not calculated correctly by the means procedure. We’ll talk a little bit in a future module about how to get the correct standard errors. But for now, you will notice that when we ran our mean statement and the statistics that we requested, we did not even include the standard error. </w:t>
      </w:r>
    </w:p>
    <w:p>
      <w:pPr>
        <w:pStyle w:val="Dialogue"/>
        <w:rPr/>
      </w:pPr>
      <w:r>
        <w:rPr>
          <w:color w:val="000000"/>
        </w:rPr>
        <w:t xml:space="preserve">Now, sometimes you want to look at means for various groups, just like sometimes when you want to do a frequency, you want to look at a cross tab of the variable you're interested in by some other groups. The by, or independent variable in this case, just like in frequencies, must be categorical. As a reminder, don’t include the standard error in the statistics you request. The syntax in SAS, to do a comparative means procedure, is very easy. All you do is write your regular means code and add a class statement. In this case, we’ve added a class statement that says we want the variable broken down by the age of the youth in Wave 4. And here is our output. You will notice that we have one line of output for each age group or age, we’ve got a line for 16, 17, 18. And 19 through 20 are combined, since there are only 17 cases. Now, the N obs column gives you one number, you’ll notice, and then in the last column on the right-hand side, you see the N that is somewhat smaller than the number in the N of obs . You may wonder what’s the difference. Well, what the N of obs column is telling you is the number of cases with a valid variable for your by variable, in this case for age. So, it’s telling you that there were 1,195 cases with – who we knew were age 16. But the N is telling you how many of those cases also had data for the applied W score. So, that’s the number of cases that were actually used in calculating the mean. You can see the means for the 16, 17 and 18 year olds are just about identical, whereas the mean for the 19 to 20 year olds, the 17 of them that are included, was actually somewhat lower. Here you have, for each case, the minimum and the maximum, that are identical for all ages except the 19 to 20 year olds. </w:t>
      </w:r>
    </w:p>
    <w:p>
      <w:pPr>
        <w:pStyle w:val="Dialogue"/>
        <w:rPr/>
      </w:pPr>
      <w:r>
        <w:rPr>
          <w:color w:val="000000"/>
        </w:rPr>
        <w:t xml:space="preserve">Let’s take a look at an example using SAS software. What we’re going to do here is we’re going to use the Wave 3 parent/youth interview file, and we’re going to run means on a variable that indicates the number of problems that the parent indicated that the youth had. And we are going to run comparative means on that same variable by age group, so that’s the W3 age header, 2005, and by the youth’s disability, which is the second variable you see here. </w:t>
      </w:r>
    </w:p>
    <w:p>
      <w:pPr>
        <w:pStyle w:val="Dialogue"/>
        <w:rPr/>
      </w:pPr>
      <w:r>
        <w:rPr>
          <w:color w:val="000000"/>
        </w:rPr>
        <w:t xml:space="preserve">All right. So, first we’ve got our plain proc means statement with the data set and we’re requesting certain statistics. We’re saying again that the maximum number of decimals we want is two, because sometimes you get so many decimal places that they're just kind of annoying. And we’re telling it that we want the mean to be calculated on the number of problems that the parent reported the youth had in Wave 3. Let’s submit that, and we’ll see that we get the whole variable labeled, the number of problems reported – this is visual, speaking, conversing, understanding, physical and health. Ok. So, it’s no surprise that the maximum in this mean calculation is 6 – that would be that there was a one on each of those variables. The mean is 94, and the number of cases that we’re looking at is 3,710. Very straight forward. All right, now let's run a means with the desaggregation by age, and let's see what we get. All right. So, here we have the age variable, disaggregated. We’ve got the number of observations with valid data on those age variables. We’ve got the mean for each age group. And you can see they're pretty similar, and the minimums and the maximums are identical, and the number of cases in each age group on which these means were calculated. And look – this is a little different from the last output because it is a different wave. So, we see that there are a lot more cases who were 19 to 20 here. </w:t>
      </w:r>
    </w:p>
    <w:p>
      <w:pPr>
        <w:pStyle w:val="Dialogue"/>
        <w:rPr/>
      </w:pPr>
      <w:r>
        <w:rPr>
          <w:color w:val="000000"/>
        </w:rPr>
        <w:t xml:space="preserve">Now let's look at the same variable crossed by disability. Ok. So, here we see that on the left-hand side we see the disability categories. Here we see the number of obs with valid observations on the disability categories, and here we see the means for each group for the number of problems. And you can see that there is quite a range. Less than one problem reported by – on average – reported by the parents  of youth with learning disabilities, to 3, or more than 3 reported by parents of youth with multiple disabilities, or deaf/blindness. The range, the minimum and the maximum are always – except in one situation, the minimum is always zero, except for students with deaf/blindness, and the maximum is almost always 6, except for students with a couple disabilities. And here you have the number of observations that were actually used. You can see that around 30 observations were dropped for students with learning disabilities, 7 were dropped for students with deaf/blindness. </w:t>
      </w:r>
    </w:p>
    <w:p>
      <w:pPr>
        <w:pStyle w:val="Dialogue"/>
        <w:rPr>
          <w:color w:val="000000"/>
        </w:rPr>
      </w:pPr>
      <w:r>
        <w:rPr>
          <w:color w:val="000000"/>
        </w:rPr>
        <w:t xml:space="preserve">For your convenience, as you know, we’ve included the output from these examples or demonstrations in the presentation so that when you download the presentations, you will be able to have the output very conveniently. So, here we got the same output that we just looked at, the mean for the number of problems for everyone, and the mean by age category. </w:t>
      </w:r>
    </w:p>
    <w:p>
      <w:pPr>
        <w:pStyle w:val="Dialogue"/>
        <w:rPr>
          <w:color w:val="000000"/>
        </w:rPr>
      </w:pPr>
      <w:r>
        <w:rPr>
          <w:color w:val="000000"/>
        </w:rPr>
        <w:t xml:space="preserve">All right, now those are unweighted means, and just like if you watched the module on frequencies and cross tabulations, I mentioned that you would never be reporting the unweighted statistics. You would always report weighted statistics, but not standard errors. Well, that’s the same for means. You need to weight your data so that it generalizes to the population. But you still need to look at your unweighted ends to see if you have got enough cases for an analysis to be valid. The procedures we use to calculate means and comparative means can be run with weights, all we need to do is put a weight statement in the procedure. The weighted means will be correct, but again, as I just said, and as I’ll say again and again, the standard errors from these procedures are not the ones you want to use. </w:t>
      </w:r>
    </w:p>
    <w:p>
      <w:pPr>
        <w:pStyle w:val="Dialogue"/>
        <w:rPr/>
      </w:pPr>
      <w:r>
        <w:rPr>
          <w:color w:val="000000"/>
        </w:rPr>
        <w:t xml:space="preserve">We see that the syntax in SAS is basically the same syntax as what we used before, a proc means statement, and then we’ve got the weight statement telling that we want to use the parent Wave 3 weight. And then the variable, and then the run statement. To turn the weight off is simple, all you do is put a little star before the weight statement, which comments it out. </w:t>
      </w:r>
    </w:p>
    <w:p>
      <w:pPr>
        <w:pStyle w:val="Dialogue"/>
        <w:rPr/>
      </w:pPr>
      <w:r>
        <w:rPr>
          <w:color w:val="000000"/>
        </w:rPr>
        <w:t xml:space="preserve">All right. Let’s look at another example using the SAS software. What we are going to do is run the earlier examples with a weight. We’re going to use the parent Wave 3 weight for the parent interview data, looking at the number of problems that the parent reported for the youth, and we’re going to break that down by age and also by disability. </w:t>
      </w:r>
    </w:p>
    <w:p>
      <w:pPr>
        <w:pStyle w:val="Dialogue"/>
        <w:rPr/>
      </w:pPr>
      <w:r>
        <w:rPr>
          <w:color w:val="000000"/>
        </w:rPr>
        <w:t xml:space="preserve">Here we see three mean statements, or 3 means procedures. The first one, for just the simple means with the weight from the parent Wave 3 interview, the second broken down by age header, which is the age variable, again with the weight statement, and the third, broken down by disability category, again with the weight statement. Let’s run these and take a look at what we get. All right, we get a mean of 1.13 with a minimum of zero, a maximum of 6, and despite the fact that we’ve run this weighted, the end that we get is unweighted. The minimums and the maximums also will be the same as when you're running the data unweighted, because, of course, there’s no reason for them to change, but the mean will differ. All right. Let's run this now with the class age header, and here we see the means for each age, these are the weighted means. But again, the number of obs and the N are the same, as are the minimum and the maximum. So, the only thing that changes here from the unweighted example is the actual means. And these are means that you would want to report. </w:t>
      </w:r>
    </w:p>
    <w:p>
      <w:pPr>
        <w:pStyle w:val="Dialogue"/>
        <w:rPr>
          <w:color w:val="000000"/>
        </w:rPr>
      </w:pPr>
      <w:r>
        <w:rPr>
          <w:color w:val="000000"/>
        </w:rPr>
        <w:t xml:space="preserve">Let's run this by disability category. And we will see the same thing – these are the new means, when weighted. Well, here is a nice way to compare the weighted and the unweighted means, which you may want to do, and you can see how much those means have changed. Unweighted, the mean number of problems was 1.94, which is pretty big, when all you've got is 6 possibilities. The weighted mean was 1.13. The other statistics are the same. And here is a comparison of the variable means broken down by age. And once again, you can see that there is a difference, and not only that – the difference is pretty systematic. In each case, the weighted mean is smaller, considerably smaller, than the unweighted mean. So, you could see why you would not want to report the unweighted means. </w:t>
      </w:r>
    </w:p>
    <w:p>
      <w:pPr>
        <w:pStyle w:val="Dialogue"/>
        <w:rPr>
          <w:color w:val="000000"/>
        </w:rPr>
      </w:pPr>
      <w:r>
        <w:rPr>
          <w:color w:val="000000"/>
        </w:rPr>
        <w:t xml:space="preserve">And once again, here we have the weighted example broken down by disability category, and here we have the unweighted example. There is less of a difference in these means than there was in the means broken down by age. </w:t>
      </w:r>
    </w:p>
    <w:p>
      <w:pPr>
        <w:pStyle w:val="Dialogue"/>
        <w:keepNext w:val="false"/>
        <w:widowControl/>
        <w:spacing w:before="0" w:after="240"/>
        <w:ind w:hanging="0"/>
        <w:jc w:val="both"/>
        <w:rPr/>
      </w:pPr>
      <w:r>
        <w:rPr>
          <w:color w:val="000000"/>
        </w:rPr>
        <w:t xml:space="preserve">In this module, we’ve discussed exploring existing data with means and comparative means. We have also discussed how to get weighted means and comparative means. In the next module, we’ll be dealing with accessing data, manipulating variables in SAS. Before I wrap up, I want to give you some information about where you can access some important data. The NLTS2 website contains reports, data tables, and other project-related information and that is NLTS2.org. There are web sites that NCES maintains where you can obtain information about getting the complete NLTS2 restricted data. And also there’s a web site where you can learn about obtaining restricted data licenses. Feel free to contact us if you have any questions at </w:t>
      </w:r>
      <w:hyperlink r:id="rId2">
        <w:r>
          <w:rPr>
            <w:rStyle w:val="InternetLink"/>
          </w:rPr>
          <w:t>NLTS2@SRI.com</w:t>
        </w:r>
      </w:hyperlink>
      <w:r>
        <w:rPr>
          <w:color w:val="000000"/>
        </w:rPr>
        <w:t xml:space="preserve">. </w:t>
      </w:r>
      <w:bookmarkEnd w:id="0"/>
    </w:p>
    <w:sectPr>
      <w:headerReference w:type="default" r:id="rId3"/>
      <w:type w:val="nextPage"/>
      <w:pgSz w:w="12240" w:h="15840"/>
      <w:pgMar w:left="1800" w:right="1080" w:gutter="0" w:header="360" w:top="1296" w:footer="0" w:bottom="129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NLTS2 Module 16B Transcript</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Impact" w:hAnsi="Impact" w:eastAsia="Times New Roman" w:cs="Times New Roman"/>
      <w:smallCaps/>
      <w:sz w:val="20"/>
      <w:szCs w:val="24"/>
      <w:u w:val="wavyHeavy"/>
      <w:lang w:val="en-US" w:eastAsia="en-US"/>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eastAsia="en-US"/>
    </w:rPr>
  </w:style>
  <w:style w:type="character" w:styleId="BalloonTextChar">
    <w:name w:val="Balloon Text Char"/>
    <w:basedOn w:val="DefaultParagraphFont"/>
    <w:qFormat/>
    <w:rPr>
      <w:rFonts w:ascii="Tahoma" w:hAnsi="Tahoma" w:eastAsia="Times New Roman" w:cs="Tahoma"/>
      <w:sz w:val="16"/>
      <w:szCs w:val="16"/>
      <w:lang w:val="en-US" w:eastAsia="en-US"/>
    </w:rPr>
  </w:style>
  <w:style w:type="character" w:styleId="FooterChar">
    <w:name w:val="Footer Char"/>
    <w:basedOn w:val="DefaultParagraphFont"/>
    <w:qFormat/>
    <w:rPr>
      <w:rFonts w:ascii="Times New Roman" w:hAnsi="Times New Roman" w:eastAsia="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u w:val="single" w:color="00008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u w:val="none"/>
    </w:rPr>
  </w:style>
  <w:style w:type="paragraph" w:styleId="Message">
    <w:name w:val="Message"/>
    <w:basedOn w:val="Normal"/>
    <w:qFormat/>
    <w:pPr>
      <w:keepLines/>
      <w:overflowPunct w:val="false"/>
      <w:autoSpaceDE w:val="false"/>
      <w:spacing w:lineRule="atLeast" w:line="240" w:before="0" w:after="240"/>
      <w:jc w:val="center"/>
      <w:textAlignment w:val="baseline"/>
    </w:pPr>
    <w:rPr>
      <w:rFonts w:ascii="Arial Narrow" w:hAnsi="Arial Narrow" w:cs="Arial Narrow"/>
      <w:b/>
      <w:smallCaps/>
      <w:color w:val="003366"/>
      <w:szCs w:val="20"/>
      <w:u w:val="thick" w:color="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tabs>
        <w:tab w:val="clear" w:pos="720"/>
        <w:tab w:val="center" w:pos="4608" w:leader="none"/>
        <w:tab w:val="right" w:pos="9778" w:leader="none"/>
      </w:tabs>
      <w:spacing w:lineRule="exact" w:line="200"/>
      <w:ind w:left="4752" w:right="-432" w:hanging="5760"/>
      <w:jc w:val="both"/>
    </w:pPr>
    <w:rPr>
      <w:rFonts w:ascii="Impact" w:hAnsi="Impact" w:cs="Impact"/>
      <w:smallCaps/>
      <w:sz w:val="20"/>
      <w:u w:val="wavyHeavy"/>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TS2@SRI.com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31:00Z</dcterms:created>
  <dc:creator>plynch</dc:creator>
  <dc:description/>
  <cp:keywords/>
  <dc:language>en-US</dc:language>
  <cp:lastModifiedBy>Authorised User</cp:lastModifiedBy>
  <dcterms:modified xsi:type="dcterms:W3CDTF">2011-10-13T13:26:00Z</dcterms:modified>
  <cp:revision>4</cp:revision>
  <dc:subject/>
  <dc:title/>
</cp:coreProperties>
</file>