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rPr/>
      </w:pPr>
      <w:bookmarkStart w:id="0" w:name="BM1_ARTHURSILBER_236"/>
      <w:bookmarkEnd w:id="0"/>
      <w:r>
        <w:rPr>
          <w:b/>
          <w:color w:val="000000"/>
        </w:rPr>
        <w:t>Module 17B: Accessing Data: Manipulating Variables in SAS</w:t>
      </w:r>
    </w:p>
    <w:p>
      <w:pPr>
        <w:pStyle w:val="Dialogue"/>
        <w:rPr>
          <w:color w:val="000000"/>
        </w:rPr>
      </w:pPr>
      <w:bookmarkStart w:id="1" w:name="BM1_ARTHURSILBER_236"/>
      <w:bookmarkEnd w:id="1"/>
      <w:r>
        <w:rPr>
          <w:color w:val="000000"/>
        </w:rPr>
        <w:t xml:space="preserve">This is Module 17 B: Accessing Data, Manipulating Variables in SAS. Before you begin this module, we strongly recommend that you have completed some other modules, including the introduction to NLTS2 training modules, two modules about the NLTS2 study overview and the sampling design and study design, modules about NLST2 data sources and documentation, and also Module 13, the analysis example that is about descriptive and comparative statistics, using longitudinal data. We also suggest that you have completed accessing data files in SAS, and frequencies in SAS. </w:t>
      </w:r>
    </w:p>
    <w:p>
      <w:pPr>
        <w:pStyle w:val="Dialogue"/>
        <w:rPr>
          <w:color w:val="000000"/>
        </w:rPr>
      </w:pPr>
      <w:r>
        <w:rPr>
          <w:color w:val="000000"/>
        </w:rPr>
        <w:t xml:space="preserve">A quick overview of this module – first, we’ll discuss the purpose of the module. Then we’ll talk about modifying existing variables. Next we’ll talk about creating new variables, then there will be a summary and a closing, and I’ll give you some important contact information. We remind you that the NLTS2 data are restricted use data, and that the data in these presentations use a randomly selected subset of the restricted use NLTS2 data. Consequently, you will not be able to replicate the results in these presentations with the full NLTS2 restricted use data sets, which are licensed by NCES. </w:t>
      </w:r>
    </w:p>
    <w:p>
      <w:pPr>
        <w:pStyle w:val="Dialogue"/>
        <w:rPr>
          <w:color w:val="000000"/>
        </w:rPr>
      </w:pPr>
      <w:r>
        <w:rPr>
          <w:color w:val="000000"/>
        </w:rPr>
        <w:t xml:space="preserve">The purpose of this module is for you to learn how to modify an existing variable, how to create a new variable, and how to join or combine data from different sources. First, let's talk about modifying existing variables. You might want to, for instance, collapse categories, break a continuous variable into new categories, or recode a variable. To do this, it’s not always necessary to create a new variable in SAS. You can use user assigned formats to control how the output prints, without changing the actual variable or creating a new variable. The syntax for categorizing a variable into an existing – an existing variable with a format statement is you have got your format procedure, and in this case, we’re doing a variable that indicates what age the youth was when he or she was first diagnosed with having a disability. So, this is a variable that ranges from birth up through the age that the youth was at the interview. So, what we’re going to do here is have a format statement that takes the lowest value of the variable to one - so that would be birth through one – and make it, give it the format of one or younger. And we are going to take the ages 2 to 5 and give them a format of 2 to 5 years of age, 6 to 10 years we’ll give another format. And 11 to high, because we don’t – we may not know what high exactly is – we’ll give the value 11 or older. Then we run our proc freq statement on the data set that we have the variable in, and we have the table statement for the variable. And then we have a format statement indicating that we want to use the format we just created for the variable that is the continuous variable about how many years of age the youth was. </w:t>
      </w:r>
    </w:p>
    <w:p>
      <w:pPr>
        <w:pStyle w:val="Dialogue"/>
        <w:rPr/>
      </w:pPr>
      <w:r>
        <w:rPr>
          <w:color w:val="000000"/>
        </w:rPr>
        <w:t xml:space="preserve">Let's take a look at this, how we would do this, if we wanted to actually create a new variable or modify an existing variable, rather than just doing the format statement and then using it in a procedure. We would first create a new format so that the values are meaningful, and we would think about how we’re going to create the new variable and what the format would be for that new variable.  So, here we’ve got – for the same variable, we’ve got a value of one for one year old or younger, we’ve got a value of two for 2 to 5 years of age, and when SAS sees the value of 3 in the new variable, it will label it, format it 6 to 10 years of age, and the value of 4 will be 11 or older. Then we go to our data step in which we actually either recode the variable in a new in a new data step, and here we’re creating a new data set called Collapse from the data set, the wave 1 parent data set. And the syntax to recode an existing variable into a new variable with value and variable labels, would be the following. We’ve got a missing statement – if the variable is missing, then we want the new variable to also be missing. 09:17:56:20 And then we’ve got a series of [ word ] statements. In SAS, rather than writing a series of </w:t>
      </w:r>
      <w:r>
        <w:rPr>
          <w:i/>
          <w:iCs/>
          <w:color w:val="000000"/>
        </w:rPr>
        <w:t>if</w:t>
      </w:r>
      <w:r>
        <w:rPr>
          <w:color w:val="000000"/>
        </w:rPr>
        <w:t xml:space="preserve"> statements, each of which supersedes the following one – the preceding ones, that is – we can write [ word ] statements that only are applied if the constraints on the previous statement are not met. So, for instance, the first lsef here would only be applied to cases in which the variable NP1B2A is not missing. And the the next lsef statement would only 09:18:34:07 be applied if the conditions of the first lsef statement were not met. And so on. Then we’re formatting the variable with the format that we just created, the B2CAT format. And then we’re labeling the variable – the new variable – B2ACAT, um, and we’re calling it the age of when youth was diagnosed, categorized into ranges. </w:t>
      </w:r>
    </w:p>
    <w:p>
      <w:pPr>
        <w:pStyle w:val="Dialogue"/>
        <w:rPr>
          <w:color w:val="000000"/>
        </w:rPr>
      </w:pPr>
      <w:r>
        <w:rPr>
          <w:color w:val="000000"/>
        </w:rPr>
        <w:t xml:space="preserve">09:19:07:07  Now what we want to do is look at the results. It’s a good idea to run a frequency of the new variable to see what you’ve created and it’s an even better idea to look at the cross tab of the original variable by the new variable to make sure that all the values you wanted to correspond to the new variable do. The way we would do this is to usually look at the list – to use the list option on the table statement in the cross tab, and that is, particularly if you've got a continuous variable with lots and lots of values that you're making a new variable out of – that has only several categories and our regular cross tabs with all the cells and the lines and the so forth – you're output would be very, very long. And if you use the list wise option for each combination of values of the variables, you only get a short row, and it’s much more compact. A format statement can be used with no format after the variable name to strip the variable of it’s format. What happens sometimes in a list wise cross tab is that the value labels of the variables are so wide, that you wind up with the output wrapping around. And in order not to have that, if you use a format statement like this – just format, variable name, and semi colon – you will get the original values of the variable. Say they're numeric – so, you’ll get say one to five instead of some long value label. </w:t>
      </w:r>
    </w:p>
    <w:p>
      <w:pPr>
        <w:pStyle w:val="Dialogue"/>
        <w:rPr>
          <w:color w:val="000000"/>
        </w:rPr>
      </w:pPr>
      <w:r>
        <w:rPr>
          <w:color w:val="000000"/>
        </w:rPr>
        <w:t xml:space="preserve">So, here we’ve done this, and here is the actual frequency of this new variable that we’ve created – age when diagnosed, categorized into ranges – we see that they are nicely one year or younger, 2 to 5 years of age, 6 to 10 years of age, and then looking at the cross tabs of the variables, we see that all the values that were missing on old variable are missing in the new variable. Definitely a good sign. We see that the values of zero and one in the old variable are one year or younger in the new variable, and so forth. So, it looks like we did everything right, and this new variable in fact does correspond to the values it should of the old variable. </w:t>
      </w:r>
    </w:p>
    <w:p>
      <w:pPr>
        <w:pStyle w:val="Dialogue"/>
        <w:rPr>
          <w:color w:val="000000"/>
        </w:rPr>
      </w:pPr>
      <w:r>
        <w:rPr>
          <w:color w:val="000000"/>
        </w:rPr>
        <w:t xml:space="preserve">Let's take a look at an example with SAS code. We want to modify an existing variable using the wave 3 parent / youth interview file. We want to collapse the variable, that is the number of problems the parent said the youth had , into a new variable. What we’re going to do is collapse zero and one values, and collapse 4 to 6 values. Now, you might want to do this, for instance, if in a prior frequency distribution you’ve seen that those values, zero and one, have very small numbers of cases. Such small numbers of cases that you really wouldn’t want to analyze it, or you just think it’s – what’s the difference between zero and one? I’m going to put them together. And the values of 4 to 6 case – of 4 to 6, for instance, on the number of problems, also may have a very small number of cases. So, let's collapse those. Now, remember to label the value, the variable, add value formats, and account for missing values. Let's go to </w:t>
      </w:r>
    </w:p>
    <w:p>
      <w:pPr>
        <w:pStyle w:val="Dialogue"/>
        <w:rPr>
          <w:color w:val="000000"/>
        </w:rPr>
      </w:pPr>
      <w:r>
        <w:rPr>
          <w:color w:val="000000"/>
        </w:rPr>
        <w:t xml:space="preserve">Ok. So, here we have our proc format statement which says low to one, one or fewer problems, etc, etc, and then we have got our proc freq statement. So, this is the code so that we would use without modifying the existing variable. And there we have it, the output. </w:t>
      </w:r>
    </w:p>
    <w:p>
      <w:pPr>
        <w:pStyle w:val="Dialogue"/>
        <w:rPr>
          <w:color w:val="000000"/>
        </w:rPr>
      </w:pPr>
      <w:r>
        <w:rPr>
          <w:color w:val="000000"/>
        </w:rPr>
        <w:t xml:space="preserve">Now, for the code that we would run where we’re actually writing a proc format statement, and then setting up a new data set with a new variable, with a lot of lsef statements here about what we want to do if each former condition is not met. Let’s run this. Ok. It’s going to take just a little bit of time. All right, now that’s run. And let's run the proc freq on that new variable – and it should be identical, and in fact, it is identical to when we coded the ah the proc format statement and then went directly to the frequency statement, except that now we have a new variable that we can use for other purposes, if we desire. </w:t>
      </w:r>
    </w:p>
    <w:p>
      <w:pPr>
        <w:pStyle w:val="Dialogue"/>
        <w:rPr>
          <w:color w:val="000000"/>
        </w:rPr>
      </w:pPr>
      <w:r>
        <w:rPr>
          <w:color w:val="000000"/>
        </w:rPr>
        <w:t xml:space="preserve">All right, so here we have in the presentation for your convenience, the output that we just saw. Here is the proc freq with the user defined format, no change was made to the original variable or any variable. We didn’t create the new variable. And here we have the proc freq with the new variable, which is identical.  And here, we didn’t have this in the SAS code that I showed you, but I’m going to show you what would happen if we had run a – the cross tabs, the list wise cross tabs. You can see that the missing values are the same, and that cases with zero or one on the original variable have a value of one on the new variable. That cases with two or three have the same value on the new variable as on the old variable. And that 4 or more problems corresponds to 4 to 6 problems on the old variable. And you can also see that to look at this we’ve stripped the existing formats from the NP3 number of problems variable, the original variable so that our output wasn’t too wide to look at on a single screen. </w:t>
      </w:r>
    </w:p>
    <w:p>
      <w:pPr>
        <w:pStyle w:val="Dialogue"/>
        <w:rPr>
          <w:color w:val="000000"/>
        </w:rPr>
      </w:pPr>
      <w:r>
        <w:rPr>
          <w:color w:val="000000"/>
        </w:rPr>
        <w:t xml:space="preserve">All right. Sometimes you want to create a new variable. The values of the new variable can be the results of calculations or of assignments or logic. And a new variable can be created from an existing variable , multiple variables, including variables from other sources and other waves. The variables from other sources or waves must be added to the data file, of course, they have to be merged in, before creating the new variable. </w:t>
      </w:r>
    </w:p>
    <w:p>
      <w:pPr>
        <w:pStyle w:val="Dialogue"/>
        <w:rPr>
          <w:color w:val="000000"/>
        </w:rPr>
      </w:pPr>
      <w:r>
        <w:rPr>
          <w:color w:val="000000"/>
        </w:rPr>
        <w:t xml:space="preserve">When you're creating new variables, you want to be aware of any coding differences between the data on the various sources. So, for instance, you might have in one wave a situation in which a one means single and a two means married and a three means divorced. And on another – either on another wave or on data from a different source, you might have something in which a one means – ah, a zero means single and a one means separated, and a two means married and all kinds of different things. So, be – definitely look at your frequencies of any variables you're going to combine. </w:t>
      </w:r>
    </w:p>
    <w:p>
      <w:pPr>
        <w:pStyle w:val="Dialogue"/>
        <w:rPr>
          <w:color w:val="000000"/>
        </w:rPr>
      </w:pPr>
      <w:r>
        <w:rPr>
          <w:color w:val="000000"/>
        </w:rPr>
        <w:t xml:space="preserve">The next thing is you have to decide what to do with missing values. This is very important. You need to think about, what if all the data are missing? Well, that’s pretty straight forward…if all the data that are your sources are missing, your new variable will be missing. But what if one of them is missing? What if one of them is missing and others have a value? What if one of them is missing or two of them are missing and others have a value? Not dealing with this, not attending to this can produce disastrous results. As an example here, we’re going to look at a variable that we’re going to create indicating whether a student has been suspended or expelled in any wave, as reported by parents in NLTS2. </w:t>
      </w:r>
    </w:p>
    <w:p>
      <w:pPr>
        <w:pStyle w:val="Dialogue"/>
        <w:rPr/>
      </w:pPr>
      <w:r>
        <w:rPr>
          <w:color w:val="000000"/>
        </w:rPr>
        <w:t xml:space="preserve">Here is the syntax – you can see that we’re creating a new variable that has a format 0, 1, and 2, which is never suspended at all, expended – which we have a little typo there, and we meant suspended, or expelled in any wave. That could be one wave and not the others, or suspended or expelled in every wave. And the, first what we need to do is merge the data from the various waves, which we’re doing here with this merge statement – always by ID.  Then the syntax for creating the new variable is pretty straight forward – we’re saying that if data are available for all waves, then do the following. You’ll notice that we’ve got an </w:t>
      </w:r>
      <w:r>
        <w:rPr>
          <w:i/>
          <w:iCs/>
          <w:color w:val="000000"/>
        </w:rPr>
        <w:t>and</w:t>
      </w:r>
      <w:r>
        <w:rPr>
          <w:color w:val="000000"/>
        </w:rPr>
        <w:t xml:space="preserve"> in between each condition on that first statement. So, what we’re saying there, talking about, thinking about missing values, is that we don’t want this variable to even be created if data from every wave that we’re interested in are not valid. Ok. So, then what happens is we’re giving an </w:t>
      </w:r>
      <w:r>
        <w:rPr>
          <w:i/>
          <w:iCs/>
          <w:color w:val="000000"/>
        </w:rPr>
        <w:t>and</w:t>
      </w:r>
      <w:r>
        <w:rPr>
          <w:color w:val="000000"/>
        </w:rPr>
        <w:t xml:space="preserve"> statement for if every value of the variables that we’re looking at is equal to one, we want to set this new variable equal to 2, which we said meant suspended or expelled in all 3 waves.  And if that’s not the case, we want to set the variable equal to one if any one of those variables is equal to one. And that would mean that the youth has been suspended or expelled in any wave, but not in all waves. And then if neither of those are the case, we’re setting the variable equal to zero, which means that the youth has never been suspended or expelled. </w:t>
      </w:r>
    </w:p>
    <w:p>
      <w:pPr>
        <w:pStyle w:val="Dialogue"/>
        <w:rPr>
          <w:color w:val="000000"/>
        </w:rPr>
      </w:pPr>
      <w:r>
        <w:rPr>
          <w:color w:val="000000"/>
        </w:rPr>
        <w:t xml:space="preserve">Here we see the output of the syntax that we just looked at, and we can see first of all that the number of missing cases is quite large. This is the result of combining data from various sources or various waves. Typically, if you looked at a variable in a single wave, you would have many fewer cases, but when you're requiring that data be non-missing in all waves, or from a variety of sources, you can generate a lot of missing cases, which is one of the reasons it’s important to think about how you want to handle missing cases. Then we see that 326 youth, or 76 percent of those who had data, had never been suspended or expelled in any wave, and 22 percent had been suspended or expelled in any wave and only 1.4 percent had been suspended or expelled in every wave. Now, you might remember that the code that we ran on this was not weighted, so you would not want to report these frequencies. But just to get a sense of how many cases there are, you can see that the number of cases is so small for the number that were suspended or expelled in every wave, that you would not want to do further analysis on them. </w:t>
      </w:r>
    </w:p>
    <w:p>
      <w:pPr>
        <w:pStyle w:val="Dialogue"/>
        <w:rPr>
          <w:color w:val="000000"/>
        </w:rPr>
      </w:pPr>
      <w:r>
        <w:rPr>
          <w:color w:val="000000"/>
        </w:rPr>
        <w:t xml:space="preserve">Let’s look at an example using the SAS software. What we’re going to do is create a new variable using the wave 4 parent / youth interview data. We’re going to bring in variables from waves 1, 2 and 3 that indicate whether the youth had done community service or volunteer work in each of those waves. </w:t>
      </w:r>
    </w:p>
    <w:p>
      <w:pPr>
        <w:pStyle w:val="Dialogue"/>
        <w:rPr>
          <w:color w:val="000000"/>
        </w:rPr>
      </w:pPr>
      <w:r>
        <w:rPr>
          <w:color w:val="000000"/>
        </w:rPr>
        <w:t xml:space="preserve">And we’re going to create a new variable that is going to indicate whether the youth did volunteer or community service in any of the waves. We’ll initialize that variable to zero if any of those variables is zero. And we’ll reassign the value to one if any of those values is one. We will assign a variable label and value labels. We’ll run a frequency of the new variable and we will run a cross tabulation of the variable that they had ever been done community service by an older variable that already exists, which is um, that they had done community service in wave 4. All right. The first thing we’re going to do is merge the data from the waves. The wave 4 parent / youth interview file, the wave 1, wave 2, and wave 3 parent / youth interview, keeping only the variables that we’re interested in. All right. And let's look at our log. That ran fast. So, let's look at our log and what happened there was that there was no run statement, so it hasn’t run yet, because there are other things that we’re going to do in this data step. What we’re going to do now is assign a variable of Yes in any wave if any wave is a Yes on the community service variables. We’re going to be creating this new community service Ever variable. </w:t>
      </w:r>
    </w:p>
    <w:p>
      <w:pPr>
        <w:pStyle w:val="Dialogue"/>
        <w:rPr>
          <w:color w:val="000000"/>
        </w:rPr>
      </w:pPr>
      <w:r>
        <w:rPr>
          <w:color w:val="000000"/>
        </w:rPr>
        <w:t xml:space="preserve">Then if any of those variables is not Yes, that is equals one, we’re going to take a look at these variables and assign the value of zero to the variables if all of the variables have a value of zero. Let's run this. You know, in SAS you don’t have to run all the statements in your data step at the same time. Nothing – they get submitted, but nothing really happens until the run statement. </w:t>
      </w:r>
    </w:p>
    <w:p>
      <w:pPr>
        <w:pStyle w:val="Dialogue"/>
        <w:rPr>
          <w:color w:val="000000"/>
        </w:rPr>
      </w:pPr>
      <w:r>
        <w:rPr>
          <w:color w:val="000000"/>
        </w:rPr>
        <w:t xml:space="preserve">So, let's look now a little bit more to see what happens – if we assign a value of Yes, if there is a Yes in any wave – this is another way to code this. So, what we’re saying here is if the N of these variables is greater than zero, that is to say, if they're populated, then let's create this new variable, Ever, if the sum of the variables, which will equal one, if the sum of the variables is greater than zero, but it will equal zero if the sum of those variables is not greater than zero. And let's label the new variable and let's format the new variable with a Yes / No format since this is just a zero / one variable. </w:t>
      </w:r>
    </w:p>
    <w:p>
      <w:pPr>
        <w:pStyle w:val="Dialogue"/>
        <w:rPr>
          <w:color w:val="000000"/>
        </w:rPr>
      </w:pPr>
      <w:r>
        <w:rPr>
          <w:color w:val="000000"/>
        </w:rPr>
        <w:t xml:space="preserve">Ok. Let's run those. And here we have our run statement. And the whole thing will now run, all of the statements that we submitted. Let's take a look at the log to make sure everything ran ok, and yes, it did. It says that we ran in all these data sets, and we’ve got a new data set with 8 observations. We’ll go back to the editor, and now we’re going to check the new variable. We’re going to check it by itself, and we’re going to check it against one of the variables it was created from .  </w:t>
      </w:r>
    </w:p>
    <w:p>
      <w:pPr>
        <w:pStyle w:val="Dialogue"/>
        <w:rPr>
          <w:color w:val="000000"/>
        </w:rPr>
      </w:pPr>
      <w:r>
        <w:rPr>
          <w:color w:val="000000"/>
        </w:rPr>
        <w:t xml:space="preserve">All right. So, here we have what we’re doing – checking it by itself we’ve got 173 cases that are missing. We’ve got 2900 and some odd cases that are No, and 3600 and some odd cases that are Yes. And here we’re checking it against the wave 4 variable and we’re seeing that the new variable is missing, if the old variable was missing, that’s good. And we’re also seeing, though, that in one case, when the old variable was missing, we’ve got a No on the new variable. And that’s ok because of the way we coded things. </w:t>
      </w:r>
    </w:p>
    <w:p>
      <w:pPr>
        <w:pStyle w:val="Dialogue"/>
        <w:rPr>
          <w:color w:val="000000"/>
        </w:rPr>
      </w:pPr>
      <w:r>
        <w:rPr>
          <w:color w:val="000000"/>
        </w:rPr>
        <w:t xml:space="preserve">And in some other cases, when the old variable is missing, we’ve also got a No. and on the other hand, in some cases where the wave 4 variable is missing, we’ve got a Yes. But definitely where the old variable is a one - that is a Yes - we’ve got a Yes. And so that looks just the way it should. </w:t>
      </w:r>
    </w:p>
    <w:p>
      <w:pPr>
        <w:pStyle w:val="Dialogue"/>
        <w:rPr>
          <w:color w:val="000000"/>
        </w:rPr>
      </w:pPr>
      <w:r>
        <w:rPr>
          <w:color w:val="000000"/>
        </w:rPr>
        <w:t xml:space="preserve">Here we see the output from the new variable that we created, that we just saw in the SAS software, and we see that 173 cases are missing and that -  we see the Nos and the Yesses. </w:t>
      </w:r>
    </w:p>
    <w:p>
      <w:pPr>
        <w:pStyle w:val="Dialogue"/>
        <w:rPr>
          <w:color w:val="000000"/>
        </w:rPr>
      </w:pPr>
      <w:r>
        <w:rPr>
          <w:color w:val="000000"/>
        </w:rPr>
        <w:t xml:space="preserve">In summary, be aware of differences in coding between similar variables when building composite variables. And you need to consider the missing values as we discuss, there can often be more missing values in – when you are merging data sets or when you are looking at cross instruments or cross waves than in any single one.  You need to know how the missing values are being coded, particularly when you are trying to create a variable for more than one variable. </w:t>
      </w:r>
    </w:p>
    <w:p>
      <w:pPr>
        <w:pStyle w:val="Dialogue"/>
        <w:rPr>
          <w:color w:val="000000"/>
        </w:rPr>
      </w:pPr>
      <w:r>
        <w:rPr>
          <w:color w:val="000000"/>
        </w:rPr>
        <w:t>And when we talk about weights, generally the analysis weight would be that you would use would be the weight from the smallest sample when combining data from various sources and that is either various sources across waves or various sources in the same wave. When filling in values for a variable, in an active file with values from another file, it is okay to use the weight in the active file.</w:t>
      </w:r>
    </w:p>
    <w:p>
      <w:pPr>
        <w:pStyle w:val="Dialogue"/>
        <w:keepNext w:val="false"/>
        <w:widowControl/>
        <w:spacing w:before="0" w:after="240"/>
        <w:ind w:hanging="0"/>
        <w:jc w:val="both"/>
        <w:rPr/>
      </w:pPr>
      <w:r>
        <w:rPr>
          <w:color w:val="000000"/>
        </w:rPr>
        <w:t xml:space="preserve">The big bottom line here is know your values, mind the missing and watch your weights.  In this module we have discussed modifying existing variables, creating new variables and we have had a brief summary.  In the next module, we will talk about proc survey procedures in SAS. Before I wrap up, I want to convey to you some important information about where you can find information related to NLTS2, reports, data tables and other project related information, and that is the NLTS2 website. Information about obtaining the NLTS2 restricted use data can be obtained from the NSCES website as can general information about the restricted data licenses. And if you would like further information, you can always feel free to contact us at </w:t>
      </w:r>
      <w:hyperlink r:id="rId2">
        <w:r>
          <w:rPr>
            <w:rStyle w:val="InternetLink"/>
          </w:rPr>
          <w:t>NLTS2@SRI.com</w:t>
        </w:r>
      </w:hyperlink>
      <w:r>
        <w:rPr>
          <w:color w:val="000000"/>
        </w:rPr>
        <w:t>.</w:t>
      </w:r>
    </w:p>
    <w:sectPr>
      <w:headerReference w:type="default" r:id="rId3"/>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17B Transcript</w:t>
    </w:r>
  </w:p>
  <w:p>
    <w:pPr>
      <w:pStyle w:val="Header"/>
      <w:tabs>
        <w:tab w:val="clear" w:pos="4608"/>
        <w:tab w:val="right" w:pos="9778" w:leader="none"/>
      </w:tabs>
      <w:jc w:val="left"/>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ab/>
    </w:r>
  </w:p>
  <w:p>
    <w:pPr>
      <w:pStyle w:val="Normal"/>
      <w:rPr>
        <w:rFonts w:ascii="Times New Roman" w:hAnsi="Times New Roman" w:cs="Times New Roman"/>
        <w:smallCaps/>
        <w:sz w:val="22"/>
        <w:szCs w:val="22"/>
        <w:u w:val="none"/>
      </w:rPr>
    </w:pPr>
    <w:r>
      <w:rPr>
        <w:rFonts w:cs="Times New Roman"/>
        <w:smallCaps/>
        <w:sz w:val="22"/>
        <w:szCs w:val="22"/>
        <w:u w:val="non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lang w:val="en-US" w:eastAsia="en-US"/>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character" w:styleId="FooterChar">
    <w:name w:val="Footer Char"/>
    <w:basedOn w:val="DefaultParagraphFont"/>
    <w:qFormat/>
    <w:rPr>
      <w:rFonts w:ascii="Times New Roman" w:hAnsi="Times New Roman"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13:00Z</dcterms:created>
  <dc:creator>plynch</dc:creator>
  <dc:description/>
  <cp:keywords/>
  <dc:language>en-US</dc:language>
  <cp:lastModifiedBy>Fernando Medrano</cp:lastModifiedBy>
  <dcterms:modified xsi:type="dcterms:W3CDTF">2012-04-12T19:13:00Z</dcterms:modified>
  <cp:revision>2</cp:revision>
  <dc:subject/>
  <dc:title/>
</cp:coreProperties>
</file>