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pPr>
      <w:bookmarkStart w:id="0" w:name="BM1_ARTHURSILBER_236"/>
      <w:r>
        <w:rPr>
          <w:b/>
          <w:color w:val="000000"/>
        </w:rPr>
        <w:t>Module 18A: Complex Sample Procedures in SPSS</w:t>
      </w:r>
    </w:p>
    <w:p>
      <w:pPr>
        <w:pStyle w:val="Dialogue"/>
        <w:rPr>
          <w:color w:val="000000"/>
        </w:rPr>
      </w:pPr>
      <w:r>
        <w:rPr>
          <w:color w:val="000000"/>
        </w:rPr>
        <w:t xml:space="preserve">We are at Module 18: Complex Sample Procedures and SPSS. Before viewing this module, we really, really recommend that you do some of the earlier modules, particularly about the study and about the data sources, about weighting, particularly about weighting and weightingstandard errors in Module 9 that really feeds into this one. Also, it would be good to know about the documentation accessing data, certainly means and frequencies in SPSS, because this builds on that. So, it would be important to view those modules beforehand. The overview of what we’re going to talk about is we’re going to talk about complex samples, we’re going to talk about analysis and plan files, which are required to run complex samples. Running frequencies, cross tab means and comparative means using these procedures. We’re going to do an example, we’ll wrap it up and give you some important contact information at the end. </w:t>
      </w:r>
    </w:p>
    <w:p>
      <w:pPr>
        <w:pStyle w:val="Dialogue"/>
        <w:rPr>
          <w:color w:val="000000"/>
        </w:rPr>
      </w:pPr>
      <w:r>
        <w:rPr>
          <w:color w:val="000000"/>
        </w:rPr>
        <w:t xml:space="preserve">Once again, to remind you that we are using restricted data. The data that we’re using in these presentations are a random subset, you will not be able to replicate any of our examples directly from these data. And that these data are obtained from NCES and are licensed. So, what are complex samples? This is a module that accounts for complex stratified clustered sampling designs. It correctly calculates standard errors with weighted data. If you’ve been viewing some of the modules before now, we’ve been warning you, please don’t don’t ever report any of the standard errors from procedures other than this, or any other procedures that are specifically built to handle weighted standard errors. Survey designs that call for complex sampling require different methods to calculate standard errors than the normal procedures do. The normal procedures of FREQ and MEAN and so forth assume a simple random sample and if you've viewed these modules, by now you should know that this is anything but simple in this database. Complex samples module is a additional purchase with SPSS, it’s a separate module, it does not come with their base package. There are other options besides the SPSS complex samples. There’s SAS survey procedures, there’s STATA, actually there’s a number of different methods, but this is one of them that if you happen to have SPSS that might be convenient for you to use. </w:t>
      </w:r>
    </w:p>
    <w:p>
      <w:pPr>
        <w:pStyle w:val="Dialogue"/>
        <w:rPr>
          <w:color w:val="000000"/>
        </w:rPr>
      </w:pPr>
      <w:r>
        <w:rPr>
          <w:color w:val="000000"/>
        </w:rPr>
        <w:t>And once again, note that the standard errors that are produced by this procedure are completely different from those, from the basic SPSS procedures or SAS procedures, or any of the general statistic procedures. The procedures that are included with complex samples include frequencies, means, cross tabs, GLM, which is general linear model, or regressions. There is variation among methods for calculating standard errors. All of the different programs that I mentioned produce weighted standard errors that are slightly different. They are estimates. And each one of them will generate slightly different estimates. I actually have tested several of these to see how they are as far as having a direction, and I would have to say that although there are slight differences, I wouldn’t find that the direction is always the same, that one is always larger than the other. It’s just important to remember that they're estimated, they are not exact. And that you will not find the exact same standard error from one procedure to the next. And so, if you happen to see, for example on our web site if you looked at our web tables, you will find a different standard error than you will find in here. In fact, ours will probably be a little bit larger because we’re rather conservative in estimating our standard errors. And as we just mentioned that we have slightly higher standard errors. We actually used a formula, we started doing our analyses for NLTS2 and publishing web tables before these procedures were available in SPSS or SAS. We have to be really, really, really strongly urging you to not consider doing standard errors by any other method other than one of these methods, even though they're slightly different from one another, these are the ones to use. They really will vary a lot from those unweighted or in the general weighted procedures.</w:t>
      </w:r>
    </w:p>
    <w:p>
      <w:pPr>
        <w:pStyle w:val="Dialogue"/>
        <w:rPr>
          <w:color w:val="000000"/>
        </w:rPr>
      </w:pPr>
      <w:r>
        <w:rPr>
          <w:color w:val="000000"/>
        </w:rPr>
        <w:t xml:space="preserve">One of the things that’s required when you do complex samples is you have to create a separate file which is a plan file. And the first step you have to do is to combine all the data that you need into a single data set, and that includes data that are about the sample. And there is a file called n2 sample.sav which contains that sample information. Those variables from that file must be joined with the analysis file in order to create your plan file. So, basically what the plan file is, it contains the variable Stratum and Cluster  and also contains the appropriate weight for the analysis that you're going to be doing. Unfortunately, if you are using different weights and different analysis files, you’d have to have a plan file for each unique weight. So, it’s related to the weight as well as the sample data. So, basically to create one of these, it’s through a wizard, it’s relatively easy to do, and I’ll demonstrate it in a little while. These instructions are available to you to down load at a later time, if you need a reminder how to do this. I also have some screen shots so that you can make sure that you're in the right place when you are creating your plan file by downloading these Powerpoints and taking a look at how we did this. And it basically walks you through various different screens, and then once that is done, you have that plan file available, you can start doing some of the procedures. So, how do we do some of those procedures? Well, if we’re doing frequencies, it’s really pretty much the same as for the base procedures. It’s really simple. The hard part is getting your plan file together but once that’s there, it’s pretty similar to what we’ve done in the past, if you've looked at the other modules. And I don’t think it will trip anybody up too much. Here is the syntax, that you can download and look at. And here are the instructions how to do it, and I will demonstrate that in a moment. But again, these are available for you if you need a reminder. And then cross tabs, again, are very similar to what we’ve seen already, the difference is we are calling it a plan file, but the rest of it looks pretty similar to what we’ve seen before. And again, I have the menu instructions that I will show you in a little bit. </w:t>
      </w:r>
    </w:p>
    <w:p>
      <w:pPr>
        <w:pStyle w:val="Dialogue"/>
        <w:rPr>
          <w:color w:val="000000"/>
        </w:rPr>
      </w:pPr>
      <w:r>
        <w:rPr>
          <w:color w:val="000000"/>
        </w:rPr>
        <w:t xml:space="preserve">Means – same thing – this is similar to what we’ve seen in the past. Again, we use the plan file, but other than that, it doesn’t look very different from what we’ve seen before. And doing it from the menu is also very similar – I’ll demonstrate that in a little bit. And we can also run the comparative means. And as you’ll see, that looks very similar to what we’ve done in the past, too. And here the syntax is available for you if you want to review that later on, as well as the instructions on how to do this. </w:t>
      </w:r>
    </w:p>
    <w:p>
      <w:pPr>
        <w:pStyle w:val="Dialogue"/>
        <w:rPr>
          <w:color w:val="000000"/>
        </w:rPr>
      </w:pPr>
      <w:r>
        <w:rPr>
          <w:color w:val="000000"/>
        </w:rPr>
        <w:t xml:space="preserve">All right. So, let's look at an example. So, if we want to look at the file we looked at earlier that had some data from the direct assessment, we would have a weight variable from the direct assessment, wt_na . And using complex samples, we could look at a frequency of an ndaF1_Friend, we can cross tab that by age and disability and we can see if there’s any differences in age. We can see if there are any differences with disability category. And then we can do a means of a variable and do a comparative means. So, let’s  look at what those variables are and how we would do this. </w:t>
        <w:br/>
        <w:t xml:space="preserve">Ok. I have created a data file ahead of time that has all the information that I need. It starts out with some data from the direct assessment. It has an academic knowledge score, and we also have a statement that the youth answered in the direct assessment that is, I can find a friend when I need one. </w:t>
      </w:r>
    </w:p>
    <w:p>
      <w:pPr>
        <w:pStyle w:val="Dialogue"/>
        <w:rPr>
          <w:color w:val="000000"/>
        </w:rPr>
      </w:pPr>
      <w:r>
        <w:rPr>
          <w:color w:val="000000"/>
        </w:rPr>
        <w:t xml:space="preserve">We have a file that we have created that has all the information that we need, including our weight and our sample data that we’ve brought in from the other files. We have cluster and stratum. And the first thing we have to do is create a plan file. So, to do that, we would go to analyze, and we go down to Complex Samples, and if you do not have Complex Samples installed, I’m not sure what your menu would look like. But if you have it installed, it would appear near the bottom of the Analyze options. And the very first thing we do is we prepare for analyses. So, we Select that and what we’re going to do is create a plan file. We’ll browse for location, and let's call this Demo Plan. We’ll save that. We’ll go Next. And we have a new box that pops up, and we are going to fill in strata in the strata box, cluster in the cluster box. Notice the names had matched what we need to do with these. And then we’re going to add the sample weight to the sample weight box. And so these are the three elements that are required to define our plan file. We click Next, and it’s not necessary to do this – you can go ahead and click Finish in the prior screen – but just so you can see by default it’s with replacement. Sampling with replacement. And that’s what we want. So, again, we can click Finish. We are finished building our plan file. And once that’s in place, now we can start doing some analyzing. Once again, we go back to Complex Samples, and this time we’re going to select Frequencies, and we’re going to use the default file, which is our Demo Plan file. And we are going to use our active data set and we are going to use the I Can Find A Friend (ndaF1_Friend) as our frequency distribution. Paste that. Go over to our syntax window, press Submit. And we can see that 73.9 percent say Yes, they can find a friend if they need one, with the standard error of 1.8 percent. We might want to look at that as a cross tab, so we can go back to complex samples, select Cross Tabs, again we’re going to use the default file that we just created. And we’re going to use  our little data set that we have. And we are going to go to this menu. And we have selected ndaF1_Friend for a row and age for column, and I actually think I am going to reverse that, because I think I would prefer to see it the other way. There’s more values of the other, make it a little more concise table. So, we’ll make friend the column, and we’ll make the age the row. And we’ll look at statistics, and we want the column percent. Sorry – we want the row percent this time. And we’ll continue, paste that, and see what we have. Ok. So, we have those who are 18 – sorry – those who are 16, we have 65 percent are Yes, 3 percent are No, and 31 percent are Sometimes – adding up to 100 percent across. And we look at the older kids, and we see that there’s 90 percent Yes, and 9.3 percent Sometimes. Well, you know, I’m a little suspicious about this. So, I think I’m going to go back to Analyze, Complex Samples, Cross Tabs, using our data set. And I’m going to ask for another statistic, just to kind of look at something here. Let's look at the unweighted count just to see what’s going on. I’m going to paste that. Go back here. Submit this. All right, so now we have a count and we see that ages 19 to 20 we have only 17 kids. I was wondering why it was such a different percentage and this is a little clue that if you only have 17 representing that age group, that you might have a wildly different statistic. So, that was another clue that I might want to look a little further, when there was such a big difference. The other thing we might want to look at is by disability category. So, let's take a look and we’ll go back to Cross Tabs, and this time we’re going to move this out and look at it by disability. And the statistics should remain the same because we haven't changed those. Paste that. Go back to the syntax window, run that, and see if we see any differences with the disability category. So, we have 73 percent, 74 percent, 72 percent, 73 – so, I’m not really seeing big differences between these groups. Without even looking at the standard error, I don’t think there’s much going on here, until – wait, we get down to 55 percent, and that would be of those who have autism have less often are they saying they have no trouble finding a friend. Ok. </w:t>
      </w:r>
    </w:p>
    <w:p>
      <w:pPr>
        <w:pStyle w:val="Dialogue"/>
        <w:rPr>
          <w:color w:val="000000"/>
        </w:rPr>
      </w:pPr>
      <w:r>
        <w:rPr>
          <w:color w:val="000000"/>
        </w:rPr>
        <w:t xml:space="preserve">And then the other thing we were talking about doing is taking a look at some means. So, let's pull up Descriptives, and we’re going to use our data set and this time we’re going to look at this score, and let's see what we have for options – we’re going to look at the mean, we’re going to look at the standard error, and let's bring the unweighted count in, too. I think that’s awfully useful sometimes. And we’re going to paste that. Go back to our syntax window and Submit this code. And here we have an estimate of 18.9 percent with a standard error of 1.1 basically. And if we wanted to look at that by another variable, we go back to Descriptives, use our data set, and this time we’re going to put in a sub population. And let's look at this by Disability. And our statistics – we still have the mean, standard error and unweighted count. I think that’s good. Continue. Paste. And let's just take a look. Submit that. All right. And so here we now have estimates. So, on this score of the academic knowledge passage comprehension for learning disability, we have 19.5. And we have 20.4 for speech impairment. We have 2.9 for mental retardation, 26.5 for emotional disturbance, and on down. And we have our standard errors that are listed there, as well. </w:t>
      </w:r>
    </w:p>
    <w:p>
      <w:pPr>
        <w:pStyle w:val="Dialogue"/>
        <w:rPr>
          <w:color w:val="000000"/>
        </w:rPr>
      </w:pPr>
      <w:r>
        <w:rPr>
          <w:color w:val="000000"/>
        </w:rPr>
        <w:t xml:space="preserve">Once again, just to kind of review what we just looked at, we looked at a frequency distribution, and we have both the percentage and the standard error. We looked at that by age, we also did a mean of academic knowledge passage comprehension. We looked at that overall with the estimate and the standard error. And we looked at that by age, and disability. </w:t>
      </w:r>
    </w:p>
    <w:p>
      <w:pPr>
        <w:pStyle w:val="Dialogue"/>
        <w:rPr>
          <w:color w:val="000000"/>
        </w:rPr>
      </w:pPr>
      <w:r>
        <w:rPr>
          <w:color w:val="000000"/>
        </w:rPr>
        <w:t xml:space="preserve">So, in closing, we discussed several things in this module. First we talked about what Complex Samples are. We looked at analysis and plan files. We looked at some frequency distributions, some cross tabulations, some means, some comparative means. And we kind of walked through an example of that. And the next module is going to take you to some multivariate analyses using NLTS2 data. </w:t>
      </w:r>
    </w:p>
    <w:p>
      <w:pPr>
        <w:pStyle w:val="Dialogue"/>
        <w:spacing w:before="0" w:after="240"/>
        <w:rPr>
          <w:color w:val="000000"/>
        </w:rPr>
      </w:pPr>
      <w:bookmarkStart w:id="1" w:name="BM1_ARTHURSILBER_236"/>
      <w:r>
        <w:rPr>
          <w:color w:val="000000"/>
        </w:rPr>
        <w:t xml:space="preserve">And finally we invite you to come visit the NLT2 web site with lots of information on reports, data tables, and other project information. Also, you are welcome to contact NCS about obtaining the restricted use license for the NLTS2 data, or any of the other data bases. And you can always contact us at NLTS2@sri.com. Thank you. </w:t>
      </w:r>
      <w:bookmarkEnd w:id="1"/>
    </w:p>
    <w:sectPr>
      <w:headerReference w:type="default" r:id="rId2"/>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08"/>
        <w:tab w:val="right" w:pos="9778" w:leader="none"/>
      </w:tabs>
      <w:jc w:val="left"/>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8A Transcrip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lang w:val="en-US" w:eastAsia="en-US"/>
    </w:rPr>
  </w:style>
  <w:style w:type="character" w:styleId="FooterChar">
    <w:name w:val="Footer Char"/>
    <w:basedOn w:val="DefaultParagraphFont"/>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48:00Z</dcterms:created>
  <dc:creator>plynch</dc:creator>
  <dc:description/>
  <cp:keywords/>
  <dc:language>en-US</dc:language>
  <cp:lastModifiedBy>Authorised User</cp:lastModifiedBy>
  <dcterms:modified xsi:type="dcterms:W3CDTF">2011-10-13T13:25:00Z</dcterms:modified>
  <cp:revision>4</cp:revision>
  <dc:subject/>
  <dc:title/>
</cp:coreProperties>
</file>