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BM1_ARTHURSILBER_236"/>
      <w:r>
        <w:rPr>
          <w:b/>
        </w:rPr>
        <w:t>Module 18B: PROC SURVEY Procedures in SAS</w:t>
      </w:r>
    </w:p>
    <w:p>
      <w:pPr>
        <w:pStyle w:val="Normal"/>
        <w:rPr>
          <w:b/>
          <w:b/>
        </w:rPr>
      </w:pPr>
      <w:r>
        <w:rPr>
          <w:b/>
        </w:rPr>
      </w:r>
    </w:p>
    <w:p>
      <w:pPr>
        <w:pStyle w:val="Normal"/>
        <w:rPr/>
      </w:pPr>
      <w:r>
        <w:rPr/>
        <w:t>This is module 18B. PROC SURVEY procedures in SAS. There are several pre-requisites we think are very important for this module. We recommend that you have completed the training module that talks about the introduction to the NLTS2 training modules. The NLTS2 study overview, the NLTS2 study design and sampling module and modules about NLTS2 data sources and definitely the module about weighting and weighted standard errors. We also recommend that you have completed modules about NLTS2 documentation and modules about accessing data using SAS. The files in SAS module, the frequencies in SAS module, the means in SAS module, and the module about manipulating variables in SAS.</w:t>
      </w:r>
    </w:p>
    <w:p>
      <w:pPr>
        <w:pStyle w:val="Normal"/>
        <w:rPr/>
      </w:pPr>
      <w:r>
        <w:rPr/>
      </w:r>
    </w:p>
    <w:p>
      <w:pPr>
        <w:pStyle w:val="Normal"/>
        <w:rPr/>
      </w:pPr>
      <w:r>
        <w:rPr/>
        <w:t>In this module we will be discussing PROC SURVEY procedures. We will be talking about what is needed in an analysis file when using a PROC SURVEY procedure, about the statements in PROC SURVEY procedures through frequencies, cross tab means, and comparative means.  I will close with a little summary and then we will give you some important information about how you can contact various people regarding NLTS2 data and the study design.</w:t>
      </w:r>
    </w:p>
    <w:p>
      <w:pPr>
        <w:pStyle w:val="Normal"/>
        <w:rPr/>
      </w:pPr>
      <w:r>
        <w:rPr/>
      </w:r>
    </w:p>
    <w:p>
      <w:pPr>
        <w:pStyle w:val="Normal"/>
        <w:rPr/>
      </w:pPr>
      <w:r>
        <w:rPr/>
        <w:t xml:space="preserve">We remind you that NLTS2 data are restricted use data. The data used in these presentations are from a randomly selected subset of the restricted use data and that being the case, they cannot be replicated – the results in these presentations can’t be replicated, that is, when the NLTS2 data, full data sets, are used in your analysis and those data of course are licensed by NCES. </w:t>
      </w:r>
    </w:p>
    <w:p>
      <w:pPr>
        <w:pStyle w:val="Normal"/>
        <w:rPr/>
      </w:pPr>
      <w:r>
        <w:rPr/>
      </w:r>
    </w:p>
    <w:p>
      <w:pPr>
        <w:pStyle w:val="Normal"/>
        <w:rPr/>
      </w:pPr>
      <w:r>
        <w:rPr/>
        <w:t>PROC SURVEY procedures account for the complex design of NLTS2. And they correctly calculate standard errors with weighted data. You will have heard in early modules not to use the standard errors produced by the MEANS procedure and the FREQUENCY procedure, well now we are going to tell you how you can use the – how you can obtain and use standard errors.</w:t>
      </w:r>
    </w:p>
    <w:p>
      <w:pPr>
        <w:pStyle w:val="Normal"/>
        <w:rPr/>
      </w:pPr>
      <w:r>
        <w:rPr/>
      </w:r>
    </w:p>
    <w:p>
      <w:pPr>
        <w:pStyle w:val="Normal"/>
        <w:rPr/>
      </w:pPr>
      <w:r>
        <w:rPr/>
        <w:t>Our survey designs and other survey designs that call for complex sampling, require different methods for calculating standard errors than you would if you had a simple random sample. In which case, you would have been able to use the regular means and weighted means procedure for frequencies and cross tabs that we looked at in other modules.</w:t>
      </w:r>
    </w:p>
    <w:p>
      <w:pPr>
        <w:pStyle w:val="Normal"/>
        <w:rPr/>
      </w:pPr>
      <w:r>
        <w:rPr/>
      </w:r>
    </w:p>
    <w:p>
      <w:pPr>
        <w:pStyle w:val="Normal"/>
        <w:rPr/>
      </w:pPr>
      <w:r>
        <w:rPr/>
        <w:t>The weighted standard errors from the PROC SURVEY procedures, differ greatly from the standard errors produced in basic SAS procedures. The PROC SURVEY sort of group of procedures includes frequencies, which is PROC SURVEYFREQ. Means, which is PROC SURVEYMEANS. Cross tab, in which case you would use PROC SURVEYFREQ or SURVEYMEANS. Comparative means, in which you would use PROC SURVEYMEANS and regressions, doing either a PROC SURVEYREG or PROC SURVEYLOGISTIC.</w:t>
      </w:r>
    </w:p>
    <w:p>
      <w:pPr>
        <w:pStyle w:val="Normal"/>
        <w:rPr/>
      </w:pPr>
      <w:r>
        <w:rPr/>
      </w:r>
    </w:p>
    <w:p>
      <w:pPr>
        <w:pStyle w:val="Normal"/>
        <w:rPr/>
      </w:pPr>
      <w:r>
        <w:rPr/>
        <w:t>There is variation in the standard errors calculated by various programs. Each program that estimates standard errors, will produce a slightly different standard error, for instance SAS, SPSS, SUDAAN, complex sample procedures in SAS, will produce slightly different standard errors, that is because these aren’t really very fixed statistics, these are estimates of the standard errors and each software has its own way of calculating the estimates.</w:t>
      </w:r>
    </w:p>
    <w:p>
      <w:pPr>
        <w:pStyle w:val="Normal"/>
        <w:rPr/>
      </w:pPr>
      <w:r>
        <w:rPr/>
      </w:r>
    </w:p>
    <w:p>
      <w:pPr>
        <w:pStyle w:val="Normal"/>
        <w:rPr/>
      </w:pPr>
      <w:r>
        <w:rPr/>
        <w:t>In addition, it’s important to know that it’s not the case that the standard error is produced by the various types of software, differ systematically. Sometimes you will have a standard error produced by one software that is larger than that produced by a second software. And other times it will be the reverse. But generally they will be in the ballpark and you can safely use them.</w:t>
      </w:r>
    </w:p>
    <w:p>
      <w:pPr>
        <w:pStyle w:val="Normal"/>
        <w:rPr/>
      </w:pPr>
      <w:r>
        <w:rPr/>
      </w:r>
    </w:p>
    <w:p>
      <w:pPr>
        <w:pStyle w:val="Normal"/>
        <w:rPr/>
      </w:pPr>
      <w:r>
        <w:rPr/>
        <w:t xml:space="preserve">In addition, it’s important to note that the standard errors in the NLTS2 reports and published tables were not calculated with the standard errors procedures with the PROC SURVEYFREQ or standard error weighted procedures in SUDAAN or SPSS. They were calculated using a specially designed code and they tend to be slightly larger than the standard error produced by SAS. So if you are replicating something that is in one of the NLTS2 data tables and you are using SAS SURVEYMEANS or SAS SURVEYFREQ, don’t worry if your standard errors are just a little bit different. But don’t use unweighted standard errors. </w:t>
      </w:r>
    </w:p>
    <w:p>
      <w:pPr>
        <w:pStyle w:val="Normal"/>
        <w:rPr/>
      </w:pPr>
      <w:r>
        <w:rPr/>
      </w:r>
    </w:p>
    <w:p>
      <w:pPr>
        <w:pStyle w:val="Normal"/>
        <w:rPr/>
      </w:pPr>
      <w:r>
        <w:rPr/>
        <w:t>Now the first thing you will need to do to use the PROC SURVEY procedures is prepare an analysis file. Either you will already have an analysis file or more likely you will be combining data from various sources or various waves. When you are combining your data, you want to add the appropriate analysis weight to the new file and that will be the weight that is for the wave and the source, so for instance the teacher survey or the parent survey from wave two or wave three. If you are working within a single file or if you are working with multiple files, that will be the weight from the smallest data source, that is the data source with the smallest number of cases.</w:t>
      </w:r>
    </w:p>
    <w:p>
      <w:pPr>
        <w:pStyle w:val="Normal"/>
        <w:rPr/>
      </w:pPr>
      <w:r>
        <w:rPr/>
      </w:r>
    </w:p>
    <w:p>
      <w:pPr>
        <w:pStyle w:val="Normal"/>
        <w:rPr/>
      </w:pPr>
      <w:r>
        <w:rPr/>
        <w:t xml:space="preserve">In addition you will need to add two more variables to that file. You will need to add a Stratum variable and a Cluster variable which in NLTS2 have those exact names – Stratum and Cluster. And those are both found in the n2sample file. </w:t>
      </w:r>
    </w:p>
    <w:p>
      <w:pPr>
        <w:pStyle w:val="Normal"/>
        <w:rPr/>
      </w:pPr>
      <w:r>
        <w:rPr/>
      </w:r>
    </w:p>
    <w:p>
      <w:pPr>
        <w:pStyle w:val="Normal"/>
        <w:rPr/>
      </w:pPr>
      <w:r>
        <w:rPr/>
        <w:t xml:space="preserve">Let’s talk about what statements you would actually use for the PROC SURVEY procedures. They are a lot like the regular procedures for frequencies or means, except that they have two statements. They have the statement STRATA, in which case as I mentioned, the Strata variable in NLTS2 is called Stratum and have the statement CLUSTER. In NLTS2, the variable name that you need to put there is Cluster. In addition, there is always a weight variable, that is the sampling weight variable. As in PROC FREQ, there is a TABLES statement with options for frequencies and cross tabulations. And as in PROC MEANS, there is a statement that you can use to classify the cases that you are doing the means on. But instead of the CLASS statement, it is a statement called DOMAIN. So for instance if you wanted to have the mean variable be classified by the disability categories, you would have the statement – instead of the statement CLASS and the disability category variable, you have the statement DOMAIN and the disability category variable. </w:t>
      </w:r>
    </w:p>
    <w:p>
      <w:pPr>
        <w:pStyle w:val="Normal"/>
        <w:rPr/>
      </w:pPr>
      <w:r>
        <w:rPr/>
      </w:r>
    </w:p>
    <w:p>
      <w:pPr>
        <w:pStyle w:val="Normal"/>
        <w:rPr/>
      </w:pPr>
      <w:r>
        <w:rPr/>
        <w:t>SAS PROC SURVEY procedures have other options that use replicate weights. We won’t discuss them right now. Today we are just talking about examples that use Taylor linearization, using a single weight and a STRATA and CLUSTER statements.</w:t>
      </w:r>
    </w:p>
    <w:p>
      <w:pPr>
        <w:pStyle w:val="Normal"/>
        <w:rPr/>
      </w:pPr>
      <w:r>
        <w:rPr/>
      </w:r>
    </w:p>
    <w:p>
      <w:pPr>
        <w:pStyle w:val="Normal"/>
        <w:rPr/>
      </w:pPr>
      <w:r>
        <w:rPr/>
        <w:t>Running frequencies with PROC SURVEY, is as I said, very, very much like the base SAS procedures. Here is some syntax, you see the PROC SURVEYFREQ statement and then the TABLES statement in which you would list your variables and the stratum, STRATA and CLUSTER statement and then the WEIGHT statement.</w:t>
      </w:r>
    </w:p>
    <w:p>
      <w:pPr>
        <w:pStyle w:val="Normal"/>
        <w:rPr/>
      </w:pPr>
      <w:r>
        <w:rPr/>
      </w:r>
    </w:p>
    <w:p>
      <w:pPr>
        <w:pStyle w:val="Normal"/>
        <w:rPr/>
      </w:pPr>
      <w:r>
        <w:rPr/>
        <w:t>Cross tabs are much the same. With the exception that you have your TABLES statement with your row and your column variable and your options. We are going to talk a little bit more about options in a minute. You have your STRATA and CLUSTER statements and your WEIGHT statement and that weight is the main analysis weight, sometimes called the sampling weight.</w:t>
      </w:r>
    </w:p>
    <w:p>
      <w:pPr>
        <w:pStyle w:val="Normal"/>
        <w:rPr/>
      </w:pPr>
      <w:r>
        <w:rPr/>
      </w:r>
    </w:p>
    <w:p>
      <w:pPr>
        <w:pStyle w:val="Normal"/>
        <w:rPr/>
      </w:pPr>
      <w:r>
        <w:rPr/>
        <w:t xml:space="preserve">The options on the table statement control the printed output, just like they do when you have a regular PROC FREQ. SAS defaults to producing some statistics that you may want, but if you are just looking for the standard errors, you probably won’t want. So but what you usually want is the row percentages or the column percentages and those are not produced by default. And you will want the row or column percentage depending on what the question is that you are looking to answer. And then you will want to suppress the printing of the weighted counts by putting a no weight statement (NOWT) in there or a no weight word, key word, and suppress the percentages of the total by putting in the word ‘NOCELLPERCENT’ and the cell counts. None of these are probably of interest to you if basically what you are looking for are standard errors for tables that you have already run before. </w:t>
      </w:r>
    </w:p>
    <w:p>
      <w:pPr>
        <w:pStyle w:val="Normal"/>
        <w:rPr/>
      </w:pPr>
      <w:r>
        <w:rPr/>
      </w:r>
    </w:p>
    <w:p>
      <w:pPr>
        <w:pStyle w:val="Normal"/>
        <w:rPr/>
      </w:pPr>
      <w:r>
        <w:rPr/>
        <w:t>So here is your statement, TABLES, your ROW variable, your COLUMN variable, and a slash indicating what follows is options. You are asking for row percents and then in this case you are going to ask for column percents also, no weight, that is no weighted counts. No cell percent and no frequency, no unweighted counts.</w:t>
      </w:r>
    </w:p>
    <w:p>
      <w:pPr>
        <w:pStyle w:val="Normal"/>
        <w:rPr/>
      </w:pPr>
      <w:r>
        <w:rPr/>
      </w:r>
    </w:p>
    <w:p>
      <w:pPr>
        <w:pStyle w:val="Normal"/>
        <w:rPr/>
      </w:pPr>
      <w:r>
        <w:rPr/>
        <w:t>Running means is very – again, similar to just a PROC MEANS, but you are going to say PROC SURVEYMEANS, you are going to give SAS the variables and you are going to specify the STRATA and the CLUSTER variables and you are going to give it the WEIGHT. That is a simple means of a single variable or more variables than one but not disaggregated by anything.</w:t>
      </w:r>
    </w:p>
    <w:p>
      <w:pPr>
        <w:pStyle w:val="Normal"/>
        <w:rPr/>
      </w:pPr>
      <w:r>
        <w:rPr/>
      </w:r>
    </w:p>
    <w:p>
      <w:pPr>
        <w:pStyle w:val="Normal"/>
        <w:rPr/>
      </w:pPr>
      <w:r>
        <w:rPr/>
        <w:t>Comparative means, here you have, after your PROC SURVEYMEANS statement, you have your DOMAIN statement, which is exactly the same as you would use your CLASS statement in your PROC MEANS procedure. So let’s look at an example. Let’s use the file that we created in module 14B, Accessing Data Files in SAS, and that file is PrScoresEmp, if you recall, sas7bdat. That is to say it’s a file that we have saved and we can still access it, although I haven’t specified the DD name right here. We are going to merge the sample data from the n2sample file, which has the Stratum and Cluster variables. And the Weight variable is already on the data set that we are using and that weight will be WTNA. We are going to use PROC SURVEY procedures to run a frequency of the variable ndaF1_Rriend, which is a variable in which youth say how much they feel like they can find a friend when they need one.</w:t>
      </w:r>
    </w:p>
    <w:p>
      <w:pPr>
        <w:pStyle w:val="Normal"/>
        <w:rPr/>
      </w:pPr>
      <w:r>
        <w:rPr/>
      </w:r>
    </w:p>
    <w:p>
      <w:pPr>
        <w:pStyle w:val="Normal"/>
        <w:rPr/>
      </w:pPr>
      <w:r>
        <w:rPr/>
        <w:t xml:space="preserve">We are going to look at a cross tabs of that variable by age and also by disability category. We will take a look at whether the differences are significant and if so, how perceptions vary by age and by disability category. Then we will take a look at the means of the passage comprehension percentile from the direct assessment. Then we will look at comparative means of that variable by age again and by disability category. So let’s go to SAS, and run some code. </w:t>
      </w:r>
    </w:p>
    <w:p>
      <w:pPr>
        <w:pStyle w:val="Normal"/>
        <w:rPr/>
      </w:pPr>
      <w:r>
        <w:rPr/>
      </w:r>
    </w:p>
    <w:p>
      <w:pPr>
        <w:pStyle w:val="Normal"/>
        <w:rPr/>
      </w:pPr>
      <w:r>
        <w:rPr/>
        <w:t>All right, so we are going to start out by sorting the PR scores file that we created in Module 14B and keeping only certain variables. We are going to keep the ID variable for sure, we are going to keep the passage comprehension percentile rank variable. We are going to keep the Weight variable and we are going to keep the find a friend variable. So let’s run this and that ran quickly, so let’s look at the log and make sure that everything ran okay and indeed it did. Now, we are going to create a new data set by merging this data set that we just created when we sorted the data, we created a new data set and we are going to merge whether the youth has a paid job and from waves two and three and we are going to look at – to merge from the file n2sample, Cluster and Stratum. So let’s merge those. And create a new data set. All right, that ran nice and fast so that looks good too.</w:t>
      </w:r>
    </w:p>
    <w:p>
      <w:pPr>
        <w:pStyle w:val="Normal"/>
        <w:rPr/>
      </w:pPr>
      <w:r>
        <w:rPr/>
      </w:r>
    </w:p>
    <w:p>
      <w:pPr>
        <w:pStyle w:val="Normal"/>
        <w:rPr/>
      </w:pPr>
      <w:r>
        <w:rPr/>
        <w:t>Now, we are going to run our first PROC SURVEYFREQ. The first one is just the simple one way frequency and you see that we’ve got our STRATA statement and our CLUSTER statement and our WEIGHT statement. All right – here we have output that tells us the Number of Strata and the Number of Clusters, the Number of Observations both used and not used. And we have some output that is a little difficult to read because of how it’s spaced. Let’s see if I can get it all on one line here. Okay, we’ve got the frequency of yes, no and sometimes for the variable finding a friend. The weighted frequency, the standard deviation for the weighted frequency – you can see that these numbers are not that interesting but here what we’ve got that is interesting is the standard error of the percent. The ones that you can actually report.</w:t>
      </w:r>
    </w:p>
    <w:p>
      <w:pPr>
        <w:pStyle w:val="Normal"/>
        <w:rPr/>
      </w:pPr>
      <w:r>
        <w:rPr/>
      </w:r>
    </w:p>
    <w:p>
      <w:pPr>
        <w:pStyle w:val="Normal"/>
        <w:rPr/>
      </w:pPr>
      <w:r>
        <w:rPr/>
        <w:t xml:space="preserve">Now, let’s run a cross tab. And in this cross tab, we’ve got again the STRATA and the CLUSTER sample and the statement and the WEIGHT statement and we are asking for the output that I mentioned before. We are asking for a column percent because that is what is of interest to us and we are asking SAS not to print output that we are not interested in. We don’t want it to print the frequencies or the cell percentages. So let’s run this. And see what we get. Well, what we get here, we have got this formatted a little bit easier to read when we go back to the presentation, but what you see is for each value of what the youth says about how easy it is to find a friend, yes, no or sometimes, we have got the age breakdown and then on the next set of rows, we can actually see, for instance, here we have for yes, what the column percents were for the different ages and what the standard errors of those percentages are. And then we are going to have the same thing for – the other ages. Here we’ve got, each next age we’ve got the percentages of that age that said, no, the percentage that said sometime and the total which is the column percent. </w:t>
      </w:r>
    </w:p>
    <w:p>
      <w:pPr>
        <w:pStyle w:val="Normal"/>
        <w:rPr/>
      </w:pPr>
      <w:r>
        <w:rPr/>
      </w:r>
    </w:p>
    <w:p>
      <w:pPr>
        <w:pStyle w:val="Normal"/>
        <w:rPr/>
      </w:pPr>
      <w:r>
        <w:rPr/>
        <w:t>All right, going back to our editor, because that was pretty difficult to read, let’s do what we did before in Module 14B and let’s reverse the order of the variables.  And when we reverse the order of the variables, we will also specify that we want a row percent rather than a column percent. Let’s see if this output is a little bit easier for us to read. Okay, here we’ve got the data organized – so that again it gives us the number of Clusters and the number of Strata and we’ve got the data organized by age group, is the major breakdown. And we’ve got within each of those age groups, we’ve got how many youth said yes, no or sometimes to the question at hand, which is how easy is it to find a friend, or can you find a friend when you need one. Although at this point the percentages in each of these major clusters of rows sum to 100, so that is to say, 17 year olds, 75 percent of them said yes, 2 percent said no and 22 percent said sometimes and the correct standard errors for those values are shown at the right.</w:t>
      </w:r>
    </w:p>
    <w:p>
      <w:pPr>
        <w:pStyle w:val="Normal"/>
        <w:rPr/>
      </w:pPr>
      <w:r>
        <w:rPr/>
      </w:r>
    </w:p>
    <w:p>
      <w:pPr>
        <w:pStyle w:val="Normal"/>
        <w:rPr/>
      </w:pPr>
      <w:r>
        <w:rPr/>
        <w:t xml:space="preserve">All right, now we are going to look at the same variable by disability category. Takes a little while to run, but we are all waiting with bated breath. All right. Okay, we have the same output at the top and then we have the, then we have the values, yes, no, or sometimes and within those, we have the percentages of youth who answered each of those and the standard errors of those percentages. Now in this case, the column percentages from all the different disability categories do not sum to 100. What this is, is the percentage of youth with learning disabilities that answered yes and the percentages of youth with learning disabilities that answered now and so forth and the standard error of those percentages. So what sums to 100 here is this 73 percent, the 2 percent and the 24 percent that answered sometimes.  So here is your answer for learning disabilities. This row, this row, and this row. </w:t>
      </w:r>
    </w:p>
    <w:p>
      <w:pPr>
        <w:pStyle w:val="Normal"/>
        <w:rPr/>
      </w:pPr>
      <w:r>
        <w:rPr/>
      </w:r>
    </w:p>
    <w:p>
      <w:pPr>
        <w:pStyle w:val="Normal"/>
        <w:rPr/>
      </w:pPr>
      <w:r>
        <w:rPr/>
        <w:t xml:space="preserve">Now let’s take a look at how to do SURVEYMEANS. Here you have your SURVEYMEANS statement, your variable, your STRATA, your CLUSTER and your WEIGHT statement – pretty easy, huh? This is just for a one-way mean. And the output it gives us, again, you get the information about the strata and clusters and the sum of the weights and here is the variable and the variable label which is pretty long, so long that it breaks the line and you’ve got the mean and the standard error of the mean to the right and finally you’ve got the confidence intervals back over here. So the mean of this variable is about 19 percent and the standard error – or 19 and the standard error of the mean is 1.07. Giving you a confidence interval that ranges from about 16.8 to about 21. </w:t>
      </w:r>
    </w:p>
    <w:p>
      <w:pPr>
        <w:pStyle w:val="Normal"/>
        <w:rPr/>
      </w:pPr>
      <w:r>
        <w:rPr/>
      </w:r>
    </w:p>
    <w:p>
      <w:pPr>
        <w:pStyle w:val="Normal"/>
        <w:rPr/>
      </w:pPr>
      <w:r>
        <w:rPr/>
        <w:t>Now, to run a comparative means or a breakdown, we have our DOMAIN statement as well as our VARIABLE statement, STRATA, CLUSTER and WEIGHT statements. So what we are doing here, is running the means of the percentile score on passage comprehension, broken down by age.</w:t>
      </w:r>
    </w:p>
    <w:p>
      <w:pPr>
        <w:pStyle w:val="Normal"/>
        <w:rPr/>
      </w:pPr>
      <w:r>
        <w:rPr/>
      </w:r>
    </w:p>
    <w:p>
      <w:pPr>
        <w:pStyle w:val="Normal"/>
        <w:rPr/>
      </w:pPr>
      <w:r>
        <w:rPr/>
        <w:t xml:space="preserve">This is pretty easy output to read. We have our statistics for the whole mean – let me go up just little bit – we’ve got the Number, the Mean, and the Standard Error of the mean, which is identical to what we saw before. And then we’ve got the statistics for each age group. So we’ve got a very long label, and then we’ve got the N, and then we’ve got the Mean for each age group or each single year of age, and then we’ve got the Standard Error of the mean. And the 95 percent confidence level for that mean. </w:t>
      </w:r>
    </w:p>
    <w:p>
      <w:pPr>
        <w:pStyle w:val="Normal"/>
        <w:rPr/>
      </w:pPr>
      <w:r>
        <w:rPr/>
      </w:r>
    </w:p>
    <w:p>
      <w:pPr>
        <w:pStyle w:val="Normal"/>
        <w:rPr/>
      </w:pPr>
      <w:r>
        <w:rPr/>
        <w:t>We will do the same thing now for disability category. You can see the domain here reads w2_Dis12 which is the disability variable and everything else is the same. So let’s run it. And again, here we have the same overall mean for percentile rank and the standard error and down further we have the mean for each disability category and you can see that they vary and then we have the standard errors of the means down here. When you are looking at the means you may have noticed that we couldn’t see the disability category names but you’ve got means of 19, 20, 28 and you have one mean of two. Or almost three. And with standard errors ranging from two to almost four for that one and you could say to yourself, well, who was that? Well, that is always interesting to have a question that you are trying to answer when you are looking at output, because if not, sometimes your eyes just glaze over. We come back and we see that those were youth with mental retardation or what we now call intellectual disabilities. And again, here we have the standard errors of the means and they are the ones that you can actually use.</w:t>
      </w:r>
    </w:p>
    <w:p>
      <w:pPr>
        <w:pStyle w:val="Normal"/>
        <w:rPr/>
      </w:pPr>
      <w:r>
        <w:rPr/>
      </w:r>
    </w:p>
    <w:p>
      <w:pPr>
        <w:pStyle w:val="Normal"/>
        <w:rPr/>
      </w:pPr>
      <w:r>
        <w:rPr/>
        <w:t>Going back to the presentation which has output that you can download, let’s take a look at a couple of the questions that we had. Are the differences significant across disability categories or by age in terms of whether youth feel that they can find a friend? And how about the comparative means say for the disability categories of the passage comprehension percentile rank, we just talked a little bit about that. But taking a look at the output again and a little bit larger format so that you can see it, this gives you – you will be able to download in your presentation this very compact output that you can see what we got from the single frequency of whether youth can find a friend when they need one. The SURVEYFREQ procedure for the data summary and then the breakdown of the answers on the find a friend variable by the age groups and the column percents and the standard errors of those percents which is exactly what you are looking for. The breakdown by the disability categories, again with the column percents and the standard errors of the percents. And then the SURVEYMEAN procedure, this was the variable – the passage comprehension percentile rank from the direct assessment and there we have again the total mean is 18, almost nine with a standard error of 1.6, and now we have this broken down by age group and the means range from 17 to 30. Of course the standard error of that last mean is quite large. Why do we have such a large standard error compared to the others? Well, you take a look at the N, the N is only 17. So of course you don’t have a lot of confidence in that estimate and that is why the standard error is so large. You do have a fair amount of confidence in the other estimates but you can see how the standard errors are related to the N of the cases analyzed so that the 642 is larger than the standard errors for the first two values.</w:t>
      </w:r>
    </w:p>
    <w:p>
      <w:pPr>
        <w:pStyle w:val="Normal"/>
        <w:rPr/>
      </w:pPr>
      <w:r>
        <w:rPr/>
      </w:r>
    </w:p>
    <w:p>
      <w:pPr>
        <w:pStyle w:val="Normal"/>
        <w:rPr/>
      </w:pPr>
      <w:r>
        <w:rPr/>
        <w:t>Here is our output for the disability categories and again, we see that in this case, the standard error for deaf-blind, is somewhat large, but it’s not so much larger than the standard errors for some of the other disability categories. That may just be because those – the scores for these other categories were just kind of all over the map.</w:t>
      </w:r>
    </w:p>
    <w:p>
      <w:pPr>
        <w:pStyle w:val="Normal"/>
        <w:rPr/>
      </w:pPr>
      <w:r>
        <w:rPr/>
      </w:r>
    </w:p>
    <w:p>
      <w:pPr>
        <w:pStyle w:val="Normal"/>
        <w:rPr/>
      </w:pPr>
      <w:r>
        <w:rPr/>
        <w:t>So in this module we have discussed SAS PROC SURVEY procedures. We have talked about how to create an analysis file and that you need your Stratum and Cluster variables and that you will always need your Weight. We have talked about the SAS syntax, or the statements, for how to get PROC SURVEY means, frequencies, cross tab means and comparative means. Then next module is Module 19 which covers multivariate analysis using NLTS2 data.</w:t>
      </w:r>
    </w:p>
    <w:p>
      <w:pPr>
        <w:pStyle w:val="Normal"/>
        <w:rPr/>
      </w:pPr>
      <w:r>
        <w:rPr/>
      </w:r>
    </w:p>
    <w:p>
      <w:pPr>
        <w:pStyle w:val="Normal"/>
        <w:rPr/>
      </w:pPr>
      <w:r>
        <w:rPr/>
        <w:t xml:space="preserve">Before I leave you, I would like to say that there is important information that you can obtain at the SAS – the NLTS2 website contains reports, data tables and other project related information and that site is HTTP NLTS2.org. NCES has several websites that provide information about how to obtain the NLTS2 data bases and documentation, also general information about obtaining restricted use data licenses. Our email address, if you would like to contact us, is </w:t>
      </w:r>
      <w:hyperlink r:id="rId2">
        <w:r>
          <w:rPr>
            <w:rStyle w:val="InternetLink"/>
          </w:rPr>
          <w:t>NLTS2@sri.com</w:t>
        </w:r>
      </w:hyperlink>
      <w:r>
        <w:rPr/>
        <w:t xml:space="preserve">. </w:t>
      </w:r>
      <w:bookmarkEnd w:id="0"/>
    </w:p>
    <w:sectPr>
      <w:headerReference w:type="default" r:id="rId3"/>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NLTS2 Module 18B Transcript</w:t>
    </w:r>
  </w:p>
  <w:p>
    <w:pPr>
      <w:pStyle w:val="Header"/>
      <w:tabs>
        <w:tab w:val="clear" w:pos="4608"/>
        <w:tab w:val="right" w:pos="9778" w:leader="none"/>
      </w:tabs>
      <w:jc w:val="left"/>
      <w:rPr>
        <w:u w:val="none"/>
      </w:rPr>
    </w:pPr>
    <w:r>
      <w:rPr>
        <w:u w:val="none"/>
      </w:rPr>
      <w:tab/>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Impact" w:hAnsi="Impact" w:eastAsia="Times New Roman" w:cs="Times New Roman"/>
      <w:smallCaps/>
      <w:sz w:val="20"/>
      <w:szCs w:val="24"/>
      <w:u w:val="wavyHeavy"/>
    </w:rPr>
  </w:style>
  <w:style w:type="character" w:styleId="InternetLink">
    <w:name w:val="Hyperlink"/>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608" w:leader="none"/>
        <w:tab w:val="right" w:pos="9778" w:leader="none"/>
      </w:tabs>
      <w:spacing w:lineRule="exact" w:line="200"/>
      <w:ind w:left="4752" w:right="-432" w:hanging="5760"/>
      <w:jc w:val="both"/>
    </w:pPr>
    <w:rPr>
      <w:rFonts w:ascii="Impact" w:hAnsi="Impact" w:cs="Impact"/>
      <w:smallCaps/>
      <w:sz w:val="20"/>
      <w:u w:val="wavyHeavy"/>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TS2@sr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58:00Z</dcterms:created>
  <dc:creator>plynch</dc:creator>
  <dc:description/>
  <cp:keywords/>
  <dc:language>en-US</dc:language>
  <cp:lastModifiedBy>Authorised User</cp:lastModifiedBy>
  <dcterms:modified xsi:type="dcterms:W3CDTF">2011-10-13T13:50:00Z</dcterms:modified>
  <cp:revision>3</cp:revision>
  <dc:subject/>
  <dc:title/>
</cp:coreProperties>
</file>