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bookmarkStart w:id="0" w:name="BM1_ARTHURSILBER_236"/>
      <w:r>
        <w:rPr>
          <w:b/>
        </w:rPr>
        <w:t>Module 19, Multivariate Analysis using NLTS2 data.</w:t>
      </w:r>
    </w:p>
    <w:p>
      <w:pPr>
        <w:pStyle w:val="Normal"/>
        <w:rPr>
          <w:b/>
          <w:b/>
        </w:rPr>
      </w:pPr>
      <w:r>
        <w:rPr>
          <w:b/>
        </w:rPr>
      </w:r>
    </w:p>
    <w:p>
      <w:pPr>
        <w:pStyle w:val="Normal"/>
        <w:rPr/>
      </w:pPr>
      <w:r>
        <w:rPr/>
        <w:t xml:space="preserve">We have a number of recommended modules for you to review before viewing this module. That includes the introduction, study overview, data sources, weighting, and standard errors. In addition, we strongly suggest that you review the NLTS2 documentation as well as accessing data files and manipulating data in NLTS2. In this module, we are going to briefly discuss multivariate analysis in the context of NLTS2, provide some considerations about variables and how to manipulate them in NLTS2. We will briefly discuss using HLM with NLTS2 data, have some recommendations about transforming variables, and we will finish with some contact information. NLTS2 is a great resource for conducting multivariate analyses. There are great number of different constructs that are measured so it allows for the testing of all kinds of hypotheses in a wide, wide range of different content areas. </w:t>
      </w:r>
    </w:p>
    <w:p>
      <w:pPr>
        <w:pStyle w:val="Normal"/>
        <w:rPr/>
      </w:pPr>
      <w:r>
        <w:rPr/>
      </w:r>
    </w:p>
    <w:p>
      <w:pPr>
        <w:pStyle w:val="Normal"/>
        <w:rPr/>
      </w:pPr>
      <w:r>
        <w:rPr/>
        <w:t xml:space="preserve">One of the things that is particularly powerful about NLTS2 is that it provides a large sample size for low incidence populations. Most correlation and multivariate methods required that you have relatively large samples in order for the models to run correctly. And there are not very many samples out there that have large numbers of blind students or students with hearing impairments and so on. So it is particularly rich for that. NLTS2 can be used and has been used for many different kinds of Multivariate Analysis, Regression, Factor Analysis Structural Equation Modeling, Hierarchical Linear Modeling, Regression Analysis, and others. When conducting Multivariate Analysis with NLTS2, it is the same kind of model building process that you will do with any other kinds of data set. You need to develop your theory, look at the variables in the data set that correspond to the theory and try to create a series of variables that map on to the construct that you are trying to measure. </w:t>
      </w:r>
    </w:p>
    <w:p>
      <w:pPr>
        <w:pStyle w:val="Normal"/>
        <w:rPr/>
      </w:pPr>
      <w:r>
        <w:rPr/>
      </w:r>
    </w:p>
    <w:p>
      <w:pPr>
        <w:pStyle w:val="Normal"/>
        <w:rPr/>
      </w:pPr>
      <w:r>
        <w:rPr/>
        <w:t xml:space="preserve">In our experience, this is an iterative process. It takes some time to be familiar with the data set to find the correct variables. In some instances you will need to recode or combine variables in particular ways in order to get to the construct that you are trying to measure. Another thing that you will inevitably confront when you are doing Multivariate Analysis with the NLTS2 is you have to confront missing data. There are data missing for a variety of reasons in every single data file and you have to come up with a way of understanding why data are missing and what implications there might be for your model. And then you will also have to think about what your strategy would be to handle the missing data. So data can be missing for a variety of reasons. In some instruments, missing data are there because they are planned. The question was simply not appropriate and there may be a missing value for the youth in that case. </w:t>
      </w:r>
    </w:p>
    <w:p>
      <w:pPr>
        <w:pStyle w:val="Normal"/>
        <w:rPr/>
      </w:pPr>
      <w:r>
        <w:rPr/>
      </w:r>
    </w:p>
    <w:p>
      <w:pPr>
        <w:pStyle w:val="Normal"/>
        <w:rPr/>
      </w:pPr>
      <w:r>
        <w:rPr/>
        <w:t xml:space="preserve">There are other instances where there was no survey or assessment completed and so the data are missing for other reasons. Many of the statistical analysis procedures that I mentioned earlier will drop a case from an entire analysis if it is missing a value on a single variable. So you can have an analysis that started out with thousands and thousands of cases. When you look at the variables individually, and when you put them all together and run a model, you will only have a few hundred. So you have to think about what you are going to do about that. One common solution to that is imputing variables. You can do that a variety of different ways. You can consult with methodologists about the way that works best for you. In general, our recommendation is to clearly document your imputation strategies if you are predicting values, if you are using one of the SAS procedures for filling in all the missing values in a data set, be sure to document and analyze the data both ways that you understand what the effects of the imputation may or may not have been. </w:t>
      </w:r>
    </w:p>
    <w:p>
      <w:pPr>
        <w:pStyle w:val="Normal"/>
        <w:rPr/>
      </w:pPr>
      <w:r>
        <w:rPr/>
        <w:t xml:space="preserve">Categorical variables. It is very common for us to want to include categorical variables in Multivariate Analysis. That is a very reasonable and appropriate practice to do so. This is a reminder to you that when you have categorical variables that they do need to be dummy coded and that you need to create a series of variables, dichotomous variables that are in number, one fewer than the total number of categories and you have to pick a reference group. Common example in many multivariate analyses in NLTS2 is disability category. There are 12 disability categories. In order to account for the variability around disability, we have 11 dummy variables, yes/no and the reference group is learning disability. Continuous variables include variables like test scores and wages and some other variables in NLTS2. For most analyses, those do not need to be recoded. Although you may chose to recode them into categories for some analyses to suit your purposes. You will find when you look at NLTS2 a great number of variables that are ordinal in nature. For example, “never,” “not very often,” “sometimes,” and “very often.” It is an option to include ordinal variables such as this in multivariate analyses under the assumption that those four categories are truncated view of an underlying continuous distribution. </w:t>
      </w:r>
    </w:p>
    <w:p>
      <w:pPr>
        <w:pStyle w:val="Normal"/>
        <w:rPr/>
      </w:pPr>
      <w:r>
        <w:rPr/>
      </w:r>
    </w:p>
    <w:p>
      <w:pPr>
        <w:pStyle w:val="Normal"/>
        <w:rPr/>
      </w:pPr>
      <w:r>
        <w:rPr/>
        <w:t xml:space="preserve">Alternatively, the approach that we frequently like to do is to turn these ordinal variables into a dichotomous variable. So in this case for example, we could have instead of “never,” “not very often,” “sometimes,” and “very often,” we could have a variable that was “never” and then all of the other categories combined. Directional variables. When you look at the NLTS2 data set, you can find items that may have very similar response structures but actually have a different meaning. So for example, if you have a variable that goes from “one never” to “very often” in response to the question, “How often do you have trouble getting along with students in your class?”, in that case the response of “four” would be the less desirable outcome. Contrast that with the question of, “How often do you get together with friends?” Again with the same response categories “one” to “four” from never to very often, in that case the value of “four” is the desirable option. </w:t>
      </w:r>
    </w:p>
    <w:p>
      <w:pPr>
        <w:pStyle w:val="Normal"/>
        <w:rPr/>
      </w:pPr>
      <w:r>
        <w:rPr/>
      </w:r>
    </w:p>
    <w:p>
      <w:pPr>
        <w:pStyle w:val="Normal"/>
        <w:rPr/>
      </w:pPr>
      <w:bookmarkStart w:id="1" w:name="BM1_ARTHURSILBER_236"/>
      <w:r>
        <w:rPr/>
        <w:t>In general, it is a good idea to look at the direction of all the variables that you are including in your multivariate model to make sure that they are going in the same direction. In order to do that, you need to do some simple recoding where you reverse the order of the categories so that all of the variables in the model are going in the same direction from a conceptual point of view. Hierarchical Linear Modeling is a powerful and popular data analytic approach for handling observations that are correlated most commonly for the correlations of students within classes or classes within the schools and schools within districts. In the case of NLTS2, that application of HLM does not apply. The one that does apply however is the HLM model looking at longitudinal growth where on level one, you put all of the time variables and all of the other kinds of predictors will be entered at level two. It is possible to use NLTS2 data in the HLM program published by Tony Bryk and Steve Raudenbush. However there is a fair amount of data manipulation that is required to make it work. All of the data – all of this needs to be in the same program. You need to recode the variable names so that they make sense in HLM that is limited to eight characters. There are many more characters on the NLTS2 data set. And you need to constrain the variables in the HLM files only to the variables that are used in a specific analysis. So as I mentioned earlier, when you are building models, thinking about NLTS2, thinking about multivariate kinds of questions, remember that you will need to carefully look at the variables that you have, evaluate their direction, think about how you are combining them together, look very carefully at the missing values and develop a strategy before dealing with them. In closing, we provided a brief overview of Multivariate Analysis Using NLTS2. We discussed some considerations, different types of variables and different types of variable manipulations, briefly discussed the application of HLM in the context of NLTS2 and provided some considerations. The next module is Module 20 which is Linear Regression. This slide shows you ways to get more information about NLTS2. You can go to the NLTS2 website. You can also get information about NLTS2 from the NCES website or information about the restricted data licenses. And you can always use the email address NLTS2@SRI.com. Thank you.</w:t>
      </w:r>
      <w:bookmarkEnd w:id="1"/>
    </w:p>
    <w:sectPr>
      <w:headerReference w:type="default" r:id="rId2"/>
      <w:type w:val="nextPage"/>
      <w:pgSz w:w="12240" w:h="15840"/>
      <w:pgMar w:left="1800" w:right="1080" w:gutter="0" w:header="360" w:top="1296" w:footer="0" w:bottom="1296"/>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aps w:val="false"/>
        <w:smallCaps w:val="false"/>
        <w:sz w:val="22"/>
        <w:szCs w:val="22"/>
        <w:u w:val="none"/>
      </w:rPr>
    </w:pPr>
    <w:r>
      <w:rPr>
        <w:rFonts w:cs="Times New Roman" w:ascii="Times New Roman" w:hAnsi="Times New Roman"/>
        <w:caps w:val="false"/>
        <w:smallCaps w:val="false"/>
        <w:sz w:val="22"/>
        <w:szCs w:val="22"/>
        <w:u w:val="none"/>
      </w:rPr>
      <w:t>NLTS2 Module 19 Transcript</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Impact" w:hAnsi="Impact" w:eastAsia="Times New Roman" w:cs="Times New Roman"/>
      <w:smallCaps/>
      <w:sz w:val="20"/>
      <w:szCs w:val="24"/>
      <w:u w:val="wavyHeavy"/>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acter">
    <w:name w:val="Character"/>
    <w:basedOn w:val="Normal"/>
    <w:qFormat/>
    <w:pPr>
      <w:keepNext w:val="true"/>
      <w:widowControl w:val="false"/>
      <w:tabs>
        <w:tab w:val="clear" w:pos="720"/>
        <w:tab w:val="center" w:pos="4680" w:leader="none"/>
      </w:tabs>
      <w:overflowPunct w:val="false"/>
      <w:autoSpaceDE w:val="false"/>
      <w:spacing w:lineRule="atLeast" w:line="240"/>
      <w:ind w:hanging="720"/>
      <w:textAlignment w:val="baseline"/>
    </w:pPr>
    <w:rPr>
      <w:rFonts w:ascii="Arial Narrow" w:hAnsi="Arial Narrow" w:cs="Arial Narrow"/>
      <w:b/>
      <w:caps/>
      <w:color w:val="FF0000"/>
      <w:sz w:val="22"/>
      <w:szCs w:val="20"/>
      <w:u w:val="single" w:color="000080"/>
    </w:rPr>
  </w:style>
  <w:style w:type="paragraph" w:styleId="Dialogue">
    <w:name w:val="Dialogue"/>
    <w:basedOn w:val="Character"/>
    <w:qFormat/>
    <w:pPr>
      <w:keepNext w:val="false"/>
      <w:widowControl/>
      <w:spacing w:before="0" w:after="240"/>
      <w:ind w:hanging="0"/>
      <w:jc w:val="both"/>
    </w:pPr>
    <w:rPr>
      <w:rFonts w:ascii="Times New Roman" w:hAnsi="Times New Roman" w:cs="Times New Roman"/>
      <w:b w:val="false"/>
      <w:caps w:val="false"/>
      <w:smallCaps w:val="false"/>
      <w:color w:val="003366"/>
      <w:u w:val="none"/>
    </w:rPr>
  </w:style>
  <w:style w:type="paragraph" w:styleId="Message">
    <w:name w:val="Message"/>
    <w:basedOn w:val="Normal"/>
    <w:qFormat/>
    <w:pPr>
      <w:keepLines/>
      <w:overflowPunct w:val="false"/>
      <w:autoSpaceDE w:val="false"/>
      <w:spacing w:lineRule="atLeast" w:line="240" w:before="0" w:after="240"/>
      <w:jc w:val="center"/>
      <w:textAlignment w:val="baseline"/>
    </w:pPr>
    <w:rPr>
      <w:rFonts w:ascii="Arial Narrow" w:hAnsi="Arial Narrow" w:cs="Arial Narrow"/>
      <w:b/>
      <w:smallCaps/>
      <w:color w:val="003366"/>
      <w:szCs w:val="20"/>
      <w:u w:val="thick" w:color="FF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keepLines/>
      <w:tabs>
        <w:tab w:val="clear" w:pos="720"/>
        <w:tab w:val="center" w:pos="4608" w:leader="none"/>
        <w:tab w:val="right" w:pos="9778" w:leader="none"/>
      </w:tabs>
      <w:spacing w:lineRule="exact" w:line="200"/>
      <w:ind w:left="4752" w:right="-432" w:hanging="5760"/>
      <w:jc w:val="both"/>
    </w:pPr>
    <w:rPr>
      <w:rFonts w:ascii="Impact" w:hAnsi="Impact" w:cs="Impact"/>
      <w:smallCaps/>
      <w:sz w:val="20"/>
      <w:u w:val="wavyHeavy"/>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8:07:00Z</dcterms:created>
  <dc:creator>plynch</dc:creator>
  <dc:description/>
  <cp:keywords/>
  <dc:language>en-US</dc:language>
  <cp:lastModifiedBy>Authorised User</cp:lastModifiedBy>
  <dcterms:modified xsi:type="dcterms:W3CDTF">2011-10-13T13:45:00Z</dcterms:modified>
  <cp:revision>5</cp:revision>
  <dc:subject/>
  <dc:title/>
</cp:coreProperties>
</file>