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Module 2: NLTS2 Study Overview</w:t>
      </w:r>
    </w:p>
    <w:p>
      <w:pPr>
        <w:pStyle w:val="Normal"/>
        <w:rPr>
          <w:rFonts w:ascii="Times New Roman" w:hAnsi="Times New Roman" w:cs="Times New Roman"/>
        </w:rPr>
      </w:pPr>
      <w:r>
        <w:rPr>
          <w:rFonts w:cs="Times New Roman" w:ascii="Times New Roman" w:hAnsi="Times New Roman"/>
        </w:rPr>
        <w:t>This is Module 2. NLTS2 Study Overview. Before completing this module, we strongly recommend that you complete the first module, which is the Introduction to the NLTS2 Training Series. In this module, we will go over Congressionally mandated and national studies, background about NLTS2, the purpose of NLTS2, NLTS2 sampling and study design, the data collection components, the data collection timeline, and a closing and a way to access additional information about the study.</w:t>
      </w:r>
    </w:p>
    <w:p>
      <w:pPr>
        <w:pStyle w:val="Normal"/>
        <w:rPr/>
      </w:pPr>
      <w:r>
        <w:rPr>
          <w:rFonts w:cs="Times New Roman" w:ascii="Times New Roman" w:hAnsi="Times New Roman"/>
        </w:rPr>
        <w:t>When Congress reauthorized IDEA in 1997, it provided instruction to the Department of Education to conduct an assessment of the law. The Department responded by commissioning a suite of seven studies that, at the time came to be known as the National Assessment of IDEA. Three of those studies were focused on topical areas that were of policy-relevance to the field. The first one called The Study of Personnel Needs in Special Education, covered issues related to personnel and related service providers. The second study, the Study of State and Local Implementation of IDEA, looked at the implementation of IDEA at the state, district, and local level. The Special Education Expenditure project looked at the costs related to providing special education services to children and youths with disabilities.</w:t>
      </w:r>
    </w:p>
    <w:p>
      <w:pPr>
        <w:pStyle w:val="Normal"/>
        <w:rPr/>
      </w:pPr>
      <w:r>
        <w:rPr>
          <w:rFonts w:cs="Times New Roman" w:ascii="Times New Roman" w:hAnsi="Times New Roman"/>
        </w:rPr>
        <w:t>In addition, in the ‘97 National Assessment, the Department of Education commissioned four child-based studies that covered information on children and youth across the age range covered under IDEA.  The National Early Intervention Longitudinal Study documented the experiences and outcomes for infants and toddlers under Part C under IDEA. The Pre-elementary Education Longitudinal Study examined the services and outcomes for preschoolers with disabilities. The Special Education Elementary Longitudinal Study looked at the experience of elementary and middle school students in special education, and finally, the National Longitudinal Transition Study 2 looks at the secondary school experiences and the transition to adult roles for secondary aged youths with disabilities.</w:t>
      </w:r>
    </w:p>
    <w:p>
      <w:pPr>
        <w:pStyle w:val="Normal"/>
        <w:rPr>
          <w:rFonts w:ascii="Times New Roman" w:hAnsi="Times New Roman" w:cs="Times New Roman"/>
        </w:rPr>
      </w:pPr>
      <w:r>
        <w:rPr>
          <w:rFonts w:cs="Times New Roman" w:ascii="Times New Roman" w:hAnsi="Times New Roman"/>
        </w:rPr>
        <w:t>A little bit of background on NLTS2. As I mentioned, it is one of the suite of seven studies that were started after the ‘97 Reauthorization. The study was commissioned by the U.S. Department of Education in the office of Special Education Programs in 2000. It was conducted by OSEP from 2001 to 20065 and by the Institute of Education Sciences from 2005 to 2010. It’s a nationwide study of more than 11,000 youths who were ages 13 to 16 in the year 2000 and who were followed for nine years. It’s a longitudinal study involving multiple data sources and it’s a follow-up to an earlier study conducted in the 1980’s called the National Longitudinal Transition Study.</w:t>
      </w:r>
    </w:p>
    <w:p>
      <w:pPr>
        <w:pStyle w:val="Normal"/>
        <w:rPr>
          <w:rFonts w:ascii="Times New Roman" w:hAnsi="Times New Roman" w:cs="Times New Roman"/>
        </w:rPr>
      </w:pPr>
      <w:r>
        <w:rPr>
          <w:rFonts w:cs="Times New Roman" w:ascii="Times New Roman" w:hAnsi="Times New Roman"/>
        </w:rPr>
        <w:t>A little bit of background about the original NLTS. NLTS was mandated by Congress in 1983 and then conducted from 1984 to 1993. NLTS was a ground breaking study in new ways. It was the first national study of youth with disabilities and it was the first study that sought to generalize not just to the population of youths with disabilities, but to each disability category individually. It, like NLTS2, focused on secondary aged youths and their transition to adult roles. The original NLTS provided a model for NLTS2 and also many of the other child-based studies and indeed, many of the data collection instruments and items were designed to facilitate comparisons between the two studies. SRI and others have conducted a number of analyses that looked at such comparisons and they’re available on the study website.</w:t>
      </w:r>
    </w:p>
    <w:p>
      <w:pPr>
        <w:pStyle w:val="Normal"/>
        <w:rPr>
          <w:rFonts w:ascii="Times New Roman" w:hAnsi="Times New Roman" w:cs="Times New Roman"/>
        </w:rPr>
      </w:pPr>
      <w:r>
        <w:rPr>
          <w:rFonts w:cs="Times New Roman" w:ascii="Times New Roman" w:hAnsi="Times New Roman"/>
        </w:rPr>
        <w:t>NLTS2 is different from many of the studies that you will read about when you open up education journals. It’s a national study and it’s not an intervention study. We technically refer to it as a policy study, but when it’s a policy study we mean that it can answer many, many questions, that have some policy relevance and that it’s not focused on one particular area. In addition, it looks at policy from the ground up. It focuses on youth, youth characteristics, services that are provided to youth, and outcomes that they achieve as a way of looking at the implementation of the law.</w:t>
      </w:r>
    </w:p>
    <w:p>
      <w:pPr>
        <w:pStyle w:val="Normal"/>
        <w:rPr>
          <w:rFonts w:ascii="Times New Roman" w:hAnsi="Times New Roman" w:cs="Times New Roman"/>
        </w:rPr>
      </w:pPr>
      <w:r>
        <w:rPr>
          <w:rFonts w:cs="Times New Roman" w:ascii="Times New Roman" w:hAnsi="Times New Roman"/>
        </w:rPr>
        <w:t>Like the original NLTS, when you conduct analyses from the NLTS2 database you get national estimates and those estimates generalize to the national population of students with disabilities and, as well as each individual disability category. So NLTS2 is a national study of students with learning disabilities, hearing impairments, mental retardation, and so on.</w:t>
      </w:r>
    </w:p>
    <w:p>
      <w:pPr>
        <w:pStyle w:val="Normal"/>
        <w:rPr/>
      </w:pPr>
      <w:r>
        <w:rPr>
          <w:rFonts w:cs="Times New Roman" w:ascii="Times New Roman" w:hAnsi="Times New Roman"/>
        </w:rPr>
        <w:t>The NLTS2 sample was conducted in two stages using districts and then students. I’ll describe those next. At Stage 1 there was a random sample of local education agencies which were stratified to represent the nation according to geographic region, enrollment, socioeconomic status of the school district, and all of the special schools that provide services to students with visual and hearing impairments in the state.</w:t>
      </w:r>
    </w:p>
    <w:p>
      <w:pPr>
        <w:pStyle w:val="Normal"/>
        <w:rPr>
          <w:rFonts w:ascii="Times New Roman" w:hAnsi="Times New Roman" w:cs="Times New Roman"/>
        </w:rPr>
      </w:pPr>
      <w:r>
        <w:rPr>
          <w:rFonts w:cs="Times New Roman" w:ascii="Times New Roman" w:hAnsi="Times New Roman"/>
        </w:rPr>
        <w:t>At Stage 2, LEAs and state supported schools provided rosters of students to the study and from those rosters students were selected randomly within each of the 12 disability categories. Students also needed to be ages 13 to 16 at the time of sampling, and at least in 7th grade.</w:t>
      </w:r>
    </w:p>
    <w:p>
      <w:pPr>
        <w:pStyle w:val="Normal"/>
        <w:rPr/>
      </w:pPr>
      <w:r>
        <w:rPr>
          <w:rFonts w:cs="Times New Roman" w:ascii="Times New Roman" w:hAnsi="Times New Roman"/>
        </w:rPr>
        <w:t>NLTS2 has a very rich data collection a series of rich data collection protocols. It can address a wide range of topics related to these characteristics, services, family background, accommodations and so on. It can also look at a wide range of outcomes; in-school outcomes such as test scores, out-of-school outcomes such as post-secondary educational attainment, or employment. Most of the data within NLTS2 is collected longitudinally which permits longitudinal analysis of change over time, and it provides many opportunities to connect characteristics and services through outcomes to achieved at single points in time as well as longitudinal outcomes.</w:t>
      </w:r>
    </w:p>
    <w:p>
      <w:pPr>
        <w:pStyle w:val="Normal"/>
        <w:rPr/>
      </w:pPr>
      <w:r>
        <w:rPr>
          <w:rFonts w:cs="Times New Roman" w:ascii="Times New Roman" w:hAnsi="Times New Roman"/>
        </w:rPr>
        <w:t>NLTS2 relies on a range of different data sources with different types of respondents. NLTS2 collects data from parents, collects data from youth, teachers, and school administrators. Data are also collected through telephone interviews, mail surveys, face-to-face assessments as well as transcripts collected from the schools. Several of the data collection instruments were appropriate, were specialized to accommodate the needs of the respondents, and most of the data collection instruments were collected multiple times.</w:t>
      </w:r>
    </w:p>
    <w:p>
      <w:pPr>
        <w:pStyle w:val="Normal"/>
        <w:rPr/>
      </w:pPr>
      <w:r>
        <w:rPr>
          <w:rFonts w:cs="Times New Roman" w:ascii="Times New Roman" w:hAnsi="Times New Roman"/>
        </w:rPr>
        <w:t>Parents were interviewed for NLTS2 through computer-assisted telephone interviewing or mail surveys. Parents provided rich information about students’ abilities, disabilities, family background, supports for education provided at home.  Parents were interviewed every two years through Waves 1 through 5. I’ll describe what the waves were in a little bit.</w:t>
      </w:r>
    </w:p>
    <w:p>
      <w:pPr>
        <w:pStyle w:val="Normal"/>
        <w:rPr/>
      </w:pPr>
      <w:r>
        <w:rPr>
          <w:rFonts w:cs="Times New Roman" w:ascii="Times New Roman" w:hAnsi="Times New Roman"/>
        </w:rPr>
        <w:t>Starting in Wave 2, youth were also interviewed through NLTS2 to provide the student perspective on many of the same topics related to experiences with services as well as outcomes. In addition, a face-to-face assessment was conducted for each, with each student looking at academic skills, self determination skills, and self concept, and was done once either in wave one or in wave two.</w:t>
      </w:r>
    </w:p>
    <w:p>
      <w:pPr>
        <w:pStyle w:val="Normal"/>
        <w:rPr>
          <w:rFonts w:ascii="Times New Roman" w:hAnsi="Times New Roman" w:cs="Times New Roman"/>
        </w:rPr>
      </w:pPr>
      <w:r>
        <w:rPr>
          <w:rFonts w:cs="Times New Roman" w:ascii="Times New Roman" w:hAnsi="Times New Roman"/>
        </w:rPr>
        <w:t>Mail surveys were conducted to two different types of teachers while students were in secondary school. One survey was sent to a general education teacher who could provide insight about the experiences of a student within a particular general education class including the other students who were in the class, the kinds of supports, the type of instructional activities, and so on. A second survey was sent to the school staff who have, who had the best knowledge of the students’ overall program. That would include the types of courses taken, the settings in which they were taken, the types of accommodations that were provided, IEP goals, and so on.</w:t>
      </w:r>
    </w:p>
    <w:p>
      <w:pPr>
        <w:pStyle w:val="Normal"/>
        <w:rPr>
          <w:rFonts w:ascii="Times New Roman" w:hAnsi="Times New Roman" w:cs="Times New Roman"/>
        </w:rPr>
      </w:pPr>
      <w:r>
        <w:rPr>
          <w:rFonts w:cs="Times New Roman" w:ascii="Times New Roman" w:hAnsi="Times New Roman"/>
        </w:rPr>
        <w:t>In addition, a survey was mailed to principals or administrators at the schools where the students attend in order to get information about school policies, about resources available in the school, and aggregate measures of school performance. And finally, school transcripts were collected for all of the students in NLTS2.</w:t>
      </w:r>
    </w:p>
    <w:p>
      <w:pPr>
        <w:pStyle w:val="Normal"/>
        <w:rPr>
          <w:rFonts w:ascii="Times New Roman" w:hAnsi="Times New Roman" w:cs="Times New Roman"/>
        </w:rPr>
      </w:pPr>
      <w:r>
        <w:rPr>
          <w:rFonts w:cs="Times New Roman" w:ascii="Times New Roman" w:hAnsi="Times New Roman"/>
        </w:rPr>
        <w:t>This table shows the timeline of data collection for NLTS2 from 2001 to 2010. The way, data collection is broken up into five different Waves, each in a two-year chunk. In the first two Waves you can see that all of the data collection activities happened at one point in the Wave, that includes parent interviews, direct assessments, teacher surveys, and transcripts. Same is true for Wave 2. In the out years, Wave 3, Wave 4, and Wave 5, the data collection consisted of parent and youth surveys as well as continued collection of transcript data.</w:t>
      </w:r>
    </w:p>
    <w:p>
      <w:pPr>
        <w:pStyle w:val="Normal"/>
        <w:rPr>
          <w:rFonts w:ascii="Times New Roman" w:hAnsi="Times New Roman" w:cs="Times New Roman"/>
        </w:rPr>
      </w:pPr>
      <w:r>
        <w:rPr>
          <w:rFonts w:cs="Times New Roman" w:ascii="Times New Roman" w:hAnsi="Times New Roman"/>
        </w:rPr>
        <w:t>To sum up, we discussed the following topics in this module. We discussed Congressionally mandated national studies, background of NLTS2, the purpose of NLTS2, the NLTS2 sampling and study design, a brief discussion of the data collection component, the NLTS2 data collection timeline, and the next module is Module 3, which is the NLTS2 Study Design and Sampling.</w:t>
      </w:r>
    </w:p>
    <w:p>
      <w:pPr>
        <w:pStyle w:val="Normal"/>
        <w:widowControl/>
        <w:bidi w:val="0"/>
        <w:spacing w:lineRule="auto" w:line="276" w:before="0" w:after="200"/>
        <w:rPr/>
      </w:pPr>
      <w:r>
        <w:rPr>
          <w:rFonts w:cs="Times New Roman" w:ascii="Times New Roman" w:hAnsi="Times New Roman"/>
        </w:rPr>
        <w:t>For additional information, you can go to the study website, ntls2.org. Alternatively, you can go to the NCES website to get information about NLTS2 or to get further information about how to obtain restricted data licenses.  You can also email the study at nlts2@sri.com.</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racter"/>
      <w:spacing w:lineRule="auto" w:line="480"/>
      <w:rPr>
        <w:rFonts w:ascii="Times New Roman" w:hAnsi="Times New Roman" w:cs="Times New Roman"/>
        <w:b w:val="false"/>
        <w:b w:val="false"/>
        <w:color w:val="000000"/>
        <w:u w:val="none"/>
      </w:rPr>
    </w:pPr>
    <w:r>
      <w:rPr>
        <w:rFonts w:cs="Times New Roman" w:ascii="Times New Roman" w:hAnsi="Times New Roman"/>
        <w:b w:val="false"/>
        <w:color w:val="000000"/>
        <w:u w:val="none"/>
      </w:rPr>
      <w:t>NLTS2 Module 2 Transcript</w:t>
    </w:r>
  </w:p>
  <w:p>
    <w:pPr>
      <w:pStyle w:val="Header"/>
      <w:spacing w:before="0" w:after="200"/>
      <w:rPr>
        <w:rFonts w:ascii="Times New Roman" w:hAnsi="Times New Roman" w:cs="Times New Roman"/>
        <w:b/>
        <w:b/>
        <w:color w:val="000000"/>
        <w:u w:val="none"/>
      </w:rPr>
    </w:pPr>
    <w:r>
      <w:rPr>
        <w:rFonts w:cs="Times New Roman" w:ascii="Times New Roman" w:hAnsi="Times New Roman"/>
        <w:b/>
        <w:color w:val="000000"/>
        <w:u w:val="non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acter">
    <w:name w:val="Character"/>
    <w:basedOn w:val="Normal"/>
    <w:qFormat/>
    <w:pPr>
      <w:keepNext w:val="true"/>
      <w:widowControl w:val="false"/>
      <w:tabs>
        <w:tab w:val="clear" w:pos="720"/>
        <w:tab w:val="center" w:pos="4680" w:leader="none"/>
      </w:tabs>
      <w:overflowPunct w:val="false"/>
      <w:autoSpaceDE w:val="false"/>
      <w:spacing w:lineRule="atLeast" w:line="240" w:before="0" w:after="0"/>
      <w:ind w:hanging="720"/>
      <w:textAlignment w:val="baseline"/>
    </w:pPr>
    <w:rPr>
      <w:rFonts w:ascii="Arial Narrow" w:hAnsi="Arial Narrow" w:eastAsia="Times New Roman" w:cs="Times New Roman"/>
      <w:b/>
      <w:caps/>
      <w:color w:val="FF0000"/>
      <w:szCs w:val="20"/>
      <w:u w:val="single" w:color="000080"/>
    </w:rPr>
  </w:style>
  <w:style w:type="paragraph" w:styleId="Dialogue">
    <w:name w:val="Dialogue"/>
    <w:basedOn w:val="Character"/>
    <w:qFormat/>
    <w:pPr>
      <w:keepNext w:val="false"/>
      <w:widowControl/>
      <w:spacing w:before="0" w:after="240"/>
      <w:ind w:hanging="0"/>
      <w:jc w:val="both"/>
    </w:pPr>
    <w:rPr>
      <w:rFonts w:ascii="Times New Roman" w:hAnsi="Times New Roman" w:cs="Times New Roman"/>
      <w:b w:val="false"/>
      <w:caps w:val="false"/>
      <w:smallCaps w:val="false"/>
      <w:color w:val="003366"/>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4:36:00Z</dcterms:created>
  <dc:creator>kearley</dc:creator>
  <dc:description/>
  <cp:keywords/>
  <dc:language>en-US</dc:language>
  <cp:lastModifiedBy>Authorised User</cp:lastModifiedBy>
  <dcterms:modified xsi:type="dcterms:W3CDTF">2011-10-13T13:41:00Z</dcterms:modified>
  <cp:revision>9</cp:revision>
  <dc:subject/>
  <dc:title/>
</cp:coreProperties>
</file>