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BM1_ARTHURSILBER_236"/>
      <w:r>
        <w:rPr>
          <w:b/>
        </w:rPr>
        <w:t>Module 20. Linear Regression Model, an example.</w:t>
      </w:r>
    </w:p>
    <w:p>
      <w:pPr>
        <w:pStyle w:val="Normal"/>
        <w:rPr>
          <w:b/>
          <w:b/>
        </w:rPr>
      </w:pPr>
      <w:r>
        <w:rPr>
          <w:b/>
        </w:rPr>
      </w:r>
    </w:p>
    <w:p>
      <w:pPr>
        <w:pStyle w:val="Normal"/>
        <w:rPr/>
      </w:pPr>
      <w:r>
        <w:rPr/>
        <w:t xml:space="preserve">Before reviewing this module, we recommend that you review all of the prior modules from 1 to 19. In this module, we will discuss the purpose, we will specify a model. We will select dependent variables and independent variables. We will do a demonstration of a menu driven approach to constructing a Linear Regression Model. We will finish with a closing and we will give you some information—ways to get more information. Just to remind users out there that the NLTS2 data are restricted. The data that we are using in these presentations are a random sample of the data that are on the data file so that you would not be able to replicate the results that you see here. So do not try to. </w:t>
      </w:r>
    </w:p>
    <w:p>
      <w:pPr>
        <w:pStyle w:val="Normal"/>
        <w:rPr/>
      </w:pPr>
      <w:r>
        <w:rPr/>
      </w:r>
    </w:p>
    <w:p>
      <w:pPr>
        <w:pStyle w:val="Normal"/>
        <w:rPr/>
      </w:pPr>
      <w:r>
        <w:rPr/>
        <w:t xml:space="preserve">In this module, you will learn to specify model, select appropriate kinds of variables for the model. We will look at some modifications required to make the variables appropriate for the model. We will have some practice running the model and then we will briefly interpret the results. We will be using SPSS to do this. </w:t>
      </w:r>
    </w:p>
    <w:p>
      <w:pPr>
        <w:pStyle w:val="Normal"/>
        <w:rPr/>
      </w:pPr>
      <w:r>
        <w:rPr/>
      </w:r>
    </w:p>
    <w:p>
      <w:pPr>
        <w:pStyle w:val="Normal"/>
        <w:rPr/>
      </w:pPr>
      <w:r>
        <w:rPr/>
        <w:t xml:space="preserve">To specify a Linear Regression Model, you need to select the dependent and one or more independent variables. The dependent measure typically is an outcome such as employment, post secondary school attendance, wages or some reading score, but it does not have to be. Independent variables are variables that you select that you believe will contribute to explaining variation in that dependent measure. So when you specify a model you have to pick appropriate dependent and independent variables consistent with the research questions you are seeking to answer. Based on the characteristics of the dependent measure, that will determine the kinds of analyses that you can do appropriate whether that is linear regression or logistic regression in the case of a dichotomous outcome. So in our example here, we are going to select a dependent measure that is continuous. We are going to select the passage comprehension score from the direct assessment data, ndaPC_ss. It is a continuous variable so we can use it for the purpose of a linear regression if we had a dichotomous variable such as completed high school or went to postsecondary education or not, we would use logistic regression instead. </w:t>
      </w:r>
    </w:p>
    <w:p>
      <w:pPr>
        <w:pStyle w:val="Normal"/>
        <w:rPr/>
      </w:pPr>
      <w:r>
        <w:rPr/>
      </w:r>
    </w:p>
    <w:p>
      <w:pPr>
        <w:pStyle w:val="Normal"/>
        <w:rPr/>
      </w:pPr>
      <w:r>
        <w:rPr/>
        <w:t xml:space="preserve">Now when you use categorical variables in regression equations, as we mentioned earlier, you need to create dummy variables to account for all of that variation. So for example, in the case of disability category, we have 11 dummy variables to account for the 12 disability categories with one category being left out which is learning disability. There are other variables that you may run into in the course of constructing your models that you may wish to convert to dichotomous variables or to a series of dummy variables. For example in the example here, we have the type of graduation could be set to one, if the student left school or graduated or received a certificate. All of those values could be converted to one. The alternative would be all other ways of exiting school such as dropped out, aged out or expelled or suspended could be set to zero then you would have a dichotomous outcome variable that you could use in a logistic regression. </w:t>
      </w:r>
    </w:p>
    <w:p>
      <w:pPr>
        <w:pStyle w:val="Normal"/>
        <w:rPr/>
      </w:pPr>
      <w:r>
        <w:rPr/>
      </w:r>
    </w:p>
    <w:p>
      <w:pPr>
        <w:pStyle w:val="Normal"/>
        <w:rPr/>
      </w:pPr>
      <w:r>
        <w:rPr/>
        <w:t xml:space="preserve">So for our example, we are going to include a number of different independent variables. We are going to include age at the time of assessment which is nda_Age. We are going to include a variety of demographics including disability, household income and gender. We are also going to include the students’ self reported ability to finish schoolwork easily. Note that except for age which is continuous, all of the other variables are categorical so we have converted all of those to a series of dummy variables which we will use in the model. As we mentioned earlier, you create dummies by having a series of dichotomous variables, numbering one less than the number of categories. That creates a reference group for which all of the values were zero. In the case of disability category, learning disability is the one that we used. We have gone through—we have created dummy variables for income and for gender as well. Self reported ability to complete schoolwork is an ordinal variable that goes from one to three. We have also created a single dummy variable here which was one, as if the student was not at all confident and zero if the student had any other responses. </w:t>
      </w:r>
    </w:p>
    <w:p>
      <w:pPr>
        <w:pStyle w:val="Normal"/>
        <w:rPr/>
      </w:pPr>
      <w:r>
        <w:rPr/>
      </w:r>
    </w:p>
    <w:p>
      <w:pPr>
        <w:pStyle w:val="Normal"/>
        <w:rPr/>
      </w:pPr>
      <w:r>
        <w:rPr/>
        <w:t xml:space="preserve">This is the example of the code that you would use to run this model using SAS. You will see that it specifies the dependent measure which is the passage comprehension standard score. And then you will see all of the independent variables loaded and the command to run at the end. This is the code that you would use to run this model using SPSS. It is very similar, it defines the dependent measure, enters the independent measures and includes some specifications for the model. We are going to turn to a demonstration using SPSS here in a moment. What we are going to do is go to the SPSS window. The data for this analysis have been preloaded. We are going to go to the Analyze menu. We are going to select Regression. We are going to select Linear. Within the dialog box that comes up we are going to specify the dependent measure which is passage comprehension. We will click the box to move it to the dependent to define it as a dependent measure. We will select the independent variables and click the box to move them to the independent variables. We will click okay to paste the code to the syntax window. Then we will run the analysis and we will take a look at the results. </w:t>
      </w:r>
    </w:p>
    <w:p>
      <w:pPr>
        <w:pStyle w:val="Normal"/>
        <w:rPr/>
      </w:pPr>
      <w:r>
        <w:rPr/>
      </w:r>
    </w:p>
    <w:p>
      <w:pPr>
        <w:pStyle w:val="Normal"/>
        <w:rPr/>
      </w:pPr>
      <w:r>
        <w:rPr/>
        <w:t xml:space="preserve">Here we have the SPSS window. You see the variables and the specifications, the characteristics of the variables and their labels. We are going to select Analyze from the menu. We are going to scroll down to select Regression and then Linear Regression. Then you see this dialog box. We have entered in the dependent measure which is academic knowledge passage comprehension. And in the independent variable box, we have entered in the age, the disability dummies and the other independent variables that we had specified. Then we are going to push the button which is paste which moves the code into the syntax window. We can then select the code and push run. Then it runs the model for us very quickly. And we can take a look at our results. So the first output that you see is the model summary. We see that the R-square from this model is 0.16. So we are explaining about 16 percent of the variance in the dependent measure, the passage comprehension score. We have an ANOVA table which tells us that the model we have specified is statistically significantly different from one we would expect simply by chance. And so we have explained more variability than we would just by chance. </w:t>
      </w:r>
    </w:p>
    <w:p>
      <w:pPr>
        <w:pStyle w:val="Normal"/>
        <w:rPr/>
      </w:pPr>
      <w:r>
        <w:rPr/>
      </w:r>
    </w:p>
    <w:p>
      <w:pPr>
        <w:pStyle w:val="Normal"/>
        <w:rPr/>
      </w:pPr>
      <w:r>
        <w:rPr/>
        <w:t xml:space="preserve">And then finally, SPSS provides standardized and un-standardized coefficients for each of the predictor variables. When we look at those we can see that for example, the student with mental retardation scored about 20 standard score points lower than their peers with learning disabilities. Students with hearing impairments score about eight points lower than their peers with learning disabilities. And the students with autism also scores about eight points lower than students with learning disabilities. The model also shows us that students in the lower income category have lower scores about 11 standard score points than their peers in higher income categories. And that students who were not confident that they could finish their schoolwork easily had lower scores than those reported that they could. You see these are the results that come from the regression model that we just ran. It shows the R-square, the adjusted R-square. You see this again. We discussed the assessment of the model with significant F (41) and in closing, in this module, we learned how to specify a simple regression model, we identified a dependent measure, discussed the characteristics of dependent measures. Identified some independent variables. We showed some example code and we provide a brief demonstration about how to run such a model within SPSS. This slide shows information about how to get more information about NLTS2. You can go to NLTS2 website. You can also get information about NLTS2 from the NCES websites. You can also get information there about how to obtain a restricted use license and you can always email </w:t>
      </w:r>
      <w:hyperlink r:id="rId2">
        <w:r>
          <w:rPr>
            <w:rStyle w:val="InternetLink"/>
          </w:rPr>
          <w:t>NLTS2@sri.com</w:t>
        </w:r>
      </w:hyperlink>
      <w:r>
        <w:rPr/>
        <w:t>. Thank you.</w:t>
      </w:r>
      <w:bookmarkEnd w:id="0"/>
    </w:p>
    <w:sectPr>
      <w:headerReference w:type="default" r:id="rId3"/>
      <w:type w:val="nextPage"/>
      <w:pgSz w:w="12240" w:h="15840"/>
      <w:pgMar w:left="1800" w:right="1080" w:gutter="0" w:header="360" w:top="1296" w:footer="0" w:bottom="129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08"/>
        <w:tab w:val="right" w:pos="9778" w:leader="none"/>
      </w:tabs>
      <w:jc w:val="left"/>
      <w:rPr/>
    </w:pPr>
    <w:r>
      <w:rPr>
        <w:rFonts w:cs="Times New Roman" w:ascii="Times New Roman" w:hAnsi="Times New Roman"/>
        <w:caps w:val="false"/>
        <w:smallCaps w:val="false"/>
        <w:sz w:val="22"/>
        <w:szCs w:val="22"/>
        <w:u w:val="none"/>
      </w:rPr>
      <w:t xml:space="preserve">NLTS2 Module 20 Transcript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Impact" w:hAnsi="Impact" w:eastAsia="Times New Roman" w:cs="Times New Roman"/>
      <w:smallCaps/>
      <w:sz w:val="20"/>
      <w:szCs w:val="24"/>
      <w:u w:val="wavyHeavy"/>
    </w:rPr>
  </w:style>
  <w:style w:type="character" w:styleId="InternetLink">
    <w:name w:val="Hyperlink"/>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tabs>
        <w:tab w:val="clear" w:pos="720"/>
        <w:tab w:val="center" w:pos="4608" w:leader="none"/>
        <w:tab w:val="right" w:pos="9778" w:leader="none"/>
      </w:tabs>
      <w:spacing w:lineRule="exact" w:line="200"/>
      <w:ind w:left="4752" w:right="-432" w:hanging="5760"/>
      <w:jc w:val="both"/>
    </w:pPr>
    <w:rPr>
      <w:rFonts w:ascii="Impact" w:hAnsi="Impact" w:cs="Impact"/>
      <w:smallCaps/>
      <w:sz w:val="20"/>
      <w:u w:val="wavyHeavy"/>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TS2@sri.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13:00Z</dcterms:created>
  <dc:creator>plynch</dc:creator>
  <dc:description/>
  <cp:keywords/>
  <dc:language>en-US</dc:language>
  <cp:lastModifiedBy>Authorised User</cp:lastModifiedBy>
  <dcterms:modified xsi:type="dcterms:W3CDTF">2011-10-13T13:43:00Z</dcterms:modified>
  <cp:revision>5</cp:revision>
  <dc:subject/>
  <dc:title/>
</cp:coreProperties>
</file>