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odule 3 NLTS2 Study Design and Sampling</w:t>
      </w:r>
    </w:p>
    <w:p>
      <w:pPr>
        <w:pStyle w:val="Normal"/>
        <w:rPr>
          <w:rFonts w:ascii="Times New Roman" w:hAnsi="Times New Roman" w:cs="Times New Roman"/>
        </w:rPr>
      </w:pPr>
      <w:r>
        <w:rPr>
          <w:rFonts w:cs="Times New Roman" w:ascii="Times New Roman" w:hAnsi="Times New Roman"/>
        </w:rPr>
        <w:t>Okay, this module covers NLTS2’s Study Design and Sampling. Prerequisites for this module are the first and second introductory modules that introduced you to the organization of the set of modules and gave you a brief overview of the NLTS2. This module will cover the study design in general, an overview, and then focus in on the conceptual framework. We’ll cover content, decisions, constraints about those decisions, and the implications of those decisions. NLTS2 Sampling is covered next, looking in detail at both Stage 1 and Stage 2 and some of the results of that focus on sampling. And we’ll close with a wrap up and cover some important contact information at the end of the module.</w:t>
      </w:r>
    </w:p>
    <w:p>
      <w:pPr>
        <w:pStyle w:val="Normal"/>
        <w:rPr>
          <w:rFonts w:ascii="Times New Roman" w:hAnsi="Times New Roman" w:cs="Times New Roman"/>
        </w:rPr>
      </w:pPr>
      <w:r>
        <w:rPr>
          <w:rFonts w:cs="Times New Roman" w:ascii="Times New Roman" w:hAnsi="Times New Roman"/>
        </w:rPr>
        <w:t>The NLTS2 is a stratified random sample of nationally representative districts, over 500 of them across the country, and 40 special schools, primarily for use with visual or hearing impairment. The LEA’s were selected based on their geographic region, their enrollment size, and their district wealth. The study ended up with approximately 11,270 youths with disabilities. Those youths are between the ages of 13 and 16 when they were selected in December of 2000. When the study began in that school year, the 2000-2001 school year, is a generalized to each disability category as well as each age cohort as we follow those youths across nine years of data collection in five Waves. So these are the same youths that we begin with in 2000 and follow them through to 2009.</w:t>
      </w:r>
    </w:p>
    <w:p>
      <w:pPr>
        <w:pStyle w:val="Normal"/>
        <w:rPr>
          <w:rFonts w:ascii="Times New Roman" w:hAnsi="Times New Roman" w:cs="Times New Roman"/>
        </w:rPr>
      </w:pPr>
      <w:r>
        <w:rPr>
          <w:rFonts w:cs="Times New Roman" w:ascii="Times New Roman" w:hAnsi="Times New Roman"/>
        </w:rPr>
        <w:t>So, the NLTS2 is focused on the experiences, the services, and the achievements of individual youths. The statistical elements, estimates, excuse me, from the study are intended to generalize to youths who are receiving special education as a group as well as by each disability category and each single year age cohort separately. It’s longitudinal following youths for ten years, and it serves a broad range of audiences and analytic purposes.</w:t>
      </w:r>
    </w:p>
    <w:p>
      <w:pPr>
        <w:pStyle w:val="Normal"/>
        <w:rPr>
          <w:rFonts w:ascii="Times New Roman" w:hAnsi="Times New Roman" w:cs="Times New Roman"/>
        </w:rPr>
      </w:pPr>
      <w:r>
        <w:rPr>
          <w:rFonts w:cs="Times New Roman" w:ascii="Times New Roman" w:hAnsi="Times New Roman"/>
        </w:rPr>
        <w:t>The study’s conceptual framework illustrates a comprehensive array of issues that are addressed by NLTS2. The characteristics of the youths and the youth’s household were covered. For example, the youth’s gender and age, the household income of their family, their parent’s education, and the number of individuals living in the household. Additionally, it covers their individual disability characteristics. It also covers youth’s secondary school characteristics and the policies of those schools as well as the student’s programs and services that they’ve received such as access to general education, transition planning, course taking, testing, and employment services. Youth’s secondary school and post school achievements are covered. Employment, both in school and post secondary school, secondary school completion, post secondary school attendance, financial independence, and then adult programs and services that these youth’s access or need as they become young adults and assume adult roles.</w:t>
      </w:r>
    </w:p>
    <w:p>
      <w:pPr>
        <w:pStyle w:val="Normal"/>
        <w:rPr>
          <w:rFonts w:ascii="Times New Roman" w:hAnsi="Times New Roman" w:cs="Times New Roman"/>
        </w:rPr>
      </w:pPr>
      <w:r>
        <w:rPr>
          <w:rFonts w:cs="Times New Roman" w:ascii="Times New Roman" w:hAnsi="Times New Roman"/>
        </w:rPr>
        <w:t>Here’s a graphic representation of the NLTS2 conceptual framework showing at the bottom, the youth’s characteristics and household environment from which they come, providing a foundation for the youth’s, the school programs that they received within an environment of school characteristics and policies, and all of that interacting with adult services and programs that they become aware of as they’re in secondary school and access as needed as they move into adult life, all of these things have an impact on both their in-school achievements and their post school achievements.</w:t>
      </w:r>
    </w:p>
    <w:p>
      <w:pPr>
        <w:pStyle w:val="Normal"/>
        <w:rPr>
          <w:rFonts w:ascii="Times New Roman" w:hAnsi="Times New Roman" w:cs="Times New Roman"/>
        </w:rPr>
      </w:pPr>
      <w:r>
        <w:rPr>
          <w:rFonts w:cs="Times New Roman" w:ascii="Times New Roman" w:hAnsi="Times New Roman"/>
        </w:rPr>
        <w:t>There needed to be decisions made about what to cover when the NLTS2 was originally designed, and so we gained input from a broad array of individuals with a stake in understanding these youths. We gathered information from teachers, parents, disability advocates. We gathered information from administrators both at the local, district, and state levels, from policy makers at state and national level, and from researchers. We consulted other sources of information, other national studies such as NELS and ECCLES, or the National Health Interview. We wanted to use commonly used instruments, nationally normed instruments, to the extent that we could so that there would be an opportunity for comparison across states and across instruments. And we tried to coordinate with other national studies that were being conducted at the time that NLTS2 began, Spence (phonetic), Slidea (phonetic) and the other child-based studies.</w:t>
      </w:r>
    </w:p>
    <w:p>
      <w:pPr>
        <w:pStyle w:val="Normal"/>
        <w:rPr>
          <w:rFonts w:ascii="Times New Roman" w:hAnsi="Times New Roman" w:cs="Times New Roman"/>
        </w:rPr>
      </w:pPr>
      <w:r>
        <w:rPr>
          <w:rFonts w:cs="Times New Roman" w:ascii="Times New Roman" w:hAnsi="Times New Roman"/>
        </w:rPr>
        <w:t>There were, there was a lot of interest in collecting all kinds of data, but one can’t do everything, and so there needed to be criteria established to decide which were the essential components and information to collect, what were desirable, nice but not necessary or not important. Decisions had to be made. We also needed to take into account certain constraints that we didn’t want there to be undue respondent burdens on teachers or families. And so, what are the implications for this decision making process is that we end up with a study with great breadth that covers many topics but with less depth. And so here is just a beginning list of some of the kinds of topics that are covered by NLTS2 based on those content decisions. There’s no need to read all of these but they begin with academics and the various kinds of study skills that are going on in schools and cover all sorts of individual characteristics, extracurricular activities, social interactions, and so forth. There are over 10,000 variables in NLTS2, and so obviously, it’s not possible to cover all topics in great depth. These many constructs limit depth in any one area. These are not interventions studies, so for example, if a youth is arrested that’s a question that is in NLTS2, but there’s no follow up question included asking why that individual, he or she, was arrested. So any one study, any one item doesn’t look deeply, but with multiple data sources, sometimes triangulation is a possibility and that’s partly why the secondary analysis learning how to do that is so important for other researchers to be able to dig deeper and to find out the hidden information within the NLTS2 study.</w:t>
      </w:r>
    </w:p>
    <w:p>
      <w:pPr>
        <w:pStyle w:val="Normal"/>
        <w:rPr>
          <w:rFonts w:ascii="Times New Roman" w:hAnsi="Times New Roman" w:cs="Times New Roman"/>
        </w:rPr>
      </w:pPr>
      <w:r>
        <w:rPr>
          <w:rFonts w:cs="Times New Roman" w:ascii="Times New Roman" w:hAnsi="Times New Roman"/>
        </w:rPr>
        <w:t xml:space="preserve">Let’s switch to Sampling. This study generalizes to the full population of youth receiving special education services in the designated age range, 13 to 16, when they were selected. And NLTS2 was designed in a two-stage sampling plan. The first to access the local education agency, the second to actually sample youths. To describe the first stage in a little bit greater detail, it was stratified based on geographic region, enrollment size, and student wealth. There were four categories in each of these content, or subject areas, region enrollment, student wealth, so that makes for 64 cells. In addition, all the state-operated special schools for students with visual and hearing impairments were invited to participate. </w:t>
      </w:r>
    </w:p>
    <w:p>
      <w:pPr>
        <w:pStyle w:val="Normal"/>
        <w:rPr>
          <w:rFonts w:ascii="Times New Roman" w:hAnsi="Times New Roman" w:cs="Times New Roman"/>
        </w:rPr>
      </w:pPr>
      <w:r>
        <w:rPr>
          <w:rFonts w:cs="Times New Roman" w:ascii="Times New Roman" w:hAnsi="Times New Roman"/>
        </w:rPr>
        <w:t>Here is a breakdown of the Stage 1 sampling. It was determined through power analysis that approximately 500 LEAs would be needed to get a sufficient representative sample. The universe of LEAs in 2000 consisted of 12,440 school districts. 3,640 were invited to participate to ultimately end up with just over 500 school districts. That represents a 14 percentage, percent of school districts are reflected in the database. And of all of the invited state-operated special schools, approximately 40 participated in the study. The LEAs in the state-supported schools then provided rosters of their students. And it was from these rosters that individual students were selected. It’s important to add, also, that students who were in a school district but were not attending a regular or neighborhood school who may have been placed in a special school or program were also included on those rosters and were among those that were selected. And so the second stage sample includes students from twelve federally recognized disability categories that apply at the secondary school level. They were 13 to 16 years old at the time of sampling, which was December of 2000. They had to be in at least 7th grade and in a middle or secondary school. So if they were in 7th grade but in an elementary school they were not included in the sample.</w:t>
      </w:r>
    </w:p>
    <w:p>
      <w:pPr>
        <w:pStyle w:val="Normal"/>
        <w:rPr/>
      </w:pPr>
      <w:r>
        <w:rPr>
          <w:rFonts w:cs="Times New Roman" w:ascii="Times New Roman" w:hAnsi="Times New Roman"/>
        </w:rPr>
        <w:t>This describes the second stage sampling and the power analysis indicated that approximately 12,900 youth would be an appropriate sample. In the end, Wave 1, the actual eligible sample ended up being about 11,270, and you can see that over time it decreased only by about 200 and that is accounted for by some youth becoming deceased over that time period. So the sample was selected so that approximately a 1,000 students were in each disability category, each of those 12 categories. And this is true except for the categories of lowest incidence such as deaf-blind, or visual impairment. It was believed that this would be an adequate number so that as the end of the study following this cohort over the ten years of the study that there would be an adequate sample remaining taking into account attrition, so that a reliable analysis could be conducted at the end of the study as well as in the beginning. This doesn’t represent the distribution of youth with disabilities in this country. There are many more youths with learning disabilities than there are with low incidence disability, but each disability category needed to have somewhat similar numbers so that over time the attrition applied equally to each of those categories, we still end up with an adequate sample in it.</w:t>
      </w:r>
    </w:p>
    <w:p>
      <w:pPr>
        <w:pStyle w:val="Normal"/>
        <w:rPr/>
      </w:pPr>
      <w:r>
        <w:rPr>
          <w:rFonts w:cs="Times New Roman" w:ascii="Times New Roman" w:hAnsi="Times New Roman"/>
        </w:rPr>
        <w:t>Here’s a table that lays out the expected, or estimated sample sizes and then what was actually completed, so the first column just simply indicates the study year and the wave, the second and third columns cover the expected sample and the expected number of youths for which data would be collected in that study year. And then the last column covers what was actually collected, the number of students for which there is actual data. So despite the fact that the beginning sample was slightly smaller than what was estimated to be needed, in actual fact, the study was able to complete data collection on many more youth than the initial estimates projected. The sampling plan was designed to account for attrition so that in the final year, Wave 5, there would be a large enough sample to analyze findings for each of the federal disability categories. The actual number of completed parent-youth surveys exceeded the expected number in every Wave of data collection, exceeding the sampling plan to meet statistical precision requirements. 30 percent more in Wave 1, 14 percent more than expected in Wave 2, 11 percent more than expected in Wave 3, and then, despite thinking that in out years, attrition would become much greater, we see 29 percent more than expected in Wave 4 and 46, nearly 50 percent more than what was expected in Wave 5.</w:t>
      </w:r>
    </w:p>
    <w:p>
      <w:pPr>
        <w:pStyle w:val="Normal"/>
        <w:widowControl/>
        <w:bidi w:val="0"/>
        <w:spacing w:lineRule="auto" w:line="276" w:before="0" w:after="200"/>
        <w:rPr/>
      </w:pPr>
      <w:r>
        <w:rPr>
          <w:rFonts w:cs="Times New Roman" w:ascii="Times New Roman" w:hAnsi="Times New Roman"/>
        </w:rPr>
        <w:t xml:space="preserve">So to wrap up, we have covered a brief overview of the NLTS2 design. Looked more in depth at its conceptual framework and some of the decisions that needed to be made in deciding what kinds of information to collect, and have looked at the sampling plan, looked in depth at Stage 1 and Stage 2, and the results of that sampling. The next Module, a Module 4 on Data Sources specifically focusing in, much greater detail, on the parent/youth surveys and Module 5 looking at the school surveys, the student assessments, and the transcript data. And here’s some important information for you all. The NLTS2 website contains reports, data tables, and other project-related information. The email at the bottom of this list is for the NLTS2 Study. We welcome questions and comments, and you can get information about obtaining the NLTS2 database and its documentation on the NCES website as well as general information about restricted data licenses. Thank you.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acter"/>
      <w:spacing w:lineRule="auto" w:line="480"/>
      <w:rPr>
        <w:rFonts w:ascii="Times New Roman" w:hAnsi="Times New Roman" w:cs="Times New Roman"/>
        <w:b w:val="false"/>
        <w:b w:val="false"/>
        <w:color w:val="000000"/>
        <w:u w:val="none"/>
      </w:rPr>
    </w:pPr>
    <w:r>
      <w:rPr>
        <w:rFonts w:cs="Times New Roman" w:ascii="Times New Roman" w:hAnsi="Times New Roman"/>
        <w:b w:val="false"/>
        <w:color w:val="000000"/>
        <w:u w:val="none"/>
      </w:rPr>
      <w:t>NLTS2 Module 3 Transcript</w:t>
    </w:r>
  </w:p>
  <w:p>
    <w:pPr>
      <w:pStyle w:val="Header"/>
      <w:spacing w:before="0" w:after="200"/>
      <w:rPr>
        <w:rFonts w:ascii="Times New Roman" w:hAnsi="Times New Roman" w:cs="Times New Roman"/>
        <w:b/>
        <w:b/>
        <w:color w:val="000000"/>
        <w:u w:val="none"/>
      </w:rPr>
    </w:pPr>
    <w:r>
      <w:rPr>
        <w:rFonts w:cs="Times New Roman" w:ascii="Times New Roman" w:hAnsi="Times New Roman"/>
        <w:b/>
        <w:color w:val="000000"/>
        <w:u w:val="no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45:00Z</dcterms:created>
  <dc:creator>kearley</dc:creator>
  <dc:description/>
  <cp:keywords/>
  <dc:language>en-US</dc:language>
  <cp:lastModifiedBy>Authorised User</cp:lastModifiedBy>
  <dcterms:modified xsi:type="dcterms:W3CDTF">2011-10-13T13:43:00Z</dcterms:modified>
  <cp:revision>9</cp:revision>
  <dc:subject/>
  <dc:title/>
</cp:coreProperties>
</file>