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Module 4: Data Sources, Parent and Youth Surveys</w:t>
      </w:r>
    </w:p>
    <w:p>
      <w:pPr>
        <w:pStyle w:val="Normal"/>
        <w:rPr>
          <w:rFonts w:ascii="Times New Roman" w:hAnsi="Times New Roman" w:cs="Times New Roman"/>
        </w:rPr>
      </w:pPr>
      <w:r>
        <w:rPr>
          <w:rFonts w:cs="Times New Roman" w:ascii="Times New Roman" w:hAnsi="Times New Roman"/>
        </w:rPr>
        <w:t>This is Module 4 and covers the NLTS2 Data Sources, Parent and Youth Surveys. We recommend some earlier Modules to review before completing this Module. Those would be the Introduction, the Study Overview, and a Module covering the Study Design and Sampling.</w:t>
      </w:r>
    </w:p>
    <w:p>
      <w:pPr>
        <w:pStyle w:val="Normal"/>
        <w:rPr/>
      </w:pPr>
      <w:r>
        <w:rPr>
          <w:rFonts w:cs="Times New Roman" w:ascii="Times New Roman" w:hAnsi="Times New Roman"/>
        </w:rPr>
        <w:t>This Module will cover the Parent/Youth Survey Overview, focus in looking at the interview and, in particular, the CATI Skip Logic in interviewing, the Parent/Youth Mail Survey, and examples of the Skip Logic in the survey. We’ll do a wrap up and provide you with some important contact information.</w:t>
      </w:r>
    </w:p>
    <w:p>
      <w:pPr>
        <w:pStyle w:val="Normal"/>
        <w:rPr/>
      </w:pPr>
      <w:r>
        <w:rPr>
          <w:rFonts w:cs="Times New Roman" w:ascii="Times New Roman" w:hAnsi="Times New Roman"/>
        </w:rPr>
        <w:t>The Parent/Youth Survey is a telephone interview, primarily. It takes about 45 to 60 minutes. There is a supplemental mail survey. For parents and guardians, the survey contains fewer items than the interview. For the youth, the survey contains a similar number of items as the interview. And in all cases, parents and youths received an incentive for completing either an interview or the survey, $20 for parent interviews, $15 for the shorter survey, and $20 for youth for either the interview or the survey.</w:t>
      </w:r>
    </w:p>
    <w:p>
      <w:pPr>
        <w:pStyle w:val="Normal"/>
        <w:rPr>
          <w:rFonts w:ascii="Times New Roman" w:hAnsi="Times New Roman" w:cs="Times New Roman"/>
        </w:rPr>
      </w:pPr>
      <w:r>
        <w:rPr>
          <w:rFonts w:cs="Times New Roman" w:ascii="Times New Roman" w:hAnsi="Times New Roman"/>
        </w:rPr>
        <w:t>Many topics were covered in the interviews and surveys. Topics on the youth’s characteristics, their demographics, their disability characteristics, as well as their abilities. Their household characteristics, the composition, the socioeconomic status of their family. Non-school factors were covered including group activities, extracurricular activities, the educational supports that they received, and the expectations of their families. Family involvement was covered. School-family contact, and the IEP process, and the participation of the family in that. Personal and social issues were covered, asking questions about the youth’s friendships, their social skills, and their overall adjustment. Academics, of course, was a very important topic area in both their performance, their engagement, their abilities, their school completion status and their post secondary attendance were covered. Youth employment, both in secondary school and post secondary school were covered, and then areas regarding citizenship, responsibility as a, assuming young adult roles in the world, their physical health and their satisfaction with their job, with school, with co-secondary education.</w:t>
      </w:r>
    </w:p>
    <w:p>
      <w:pPr>
        <w:pStyle w:val="Normal"/>
        <w:rPr/>
      </w:pPr>
      <w:r>
        <w:rPr>
          <w:rFonts w:cs="Times New Roman" w:ascii="Times New Roman" w:hAnsi="Times New Roman"/>
        </w:rPr>
        <w:t>Parents and guardians were interviewed in Waves 1 through 5. The youths were interviewed in Waves 2 through 5. The interviews were lengthy, but the questions were asked conditionally to reduce respondent burden, so a guided interview was administered by telephone. The interviews used the computer assessed -- assisted telephone interviewing system, or commonly called CATI. CATI provides logical conditions that can be applied to sections of an interview, to individual questions, and to even response categories within a question.</w:t>
      </w:r>
    </w:p>
    <w:p>
      <w:pPr>
        <w:pStyle w:val="Normal"/>
        <w:rPr/>
      </w:pPr>
      <w:r>
        <w:rPr>
          <w:rFonts w:cs="Times New Roman" w:ascii="Times New Roman" w:hAnsi="Times New Roman"/>
        </w:rPr>
        <w:t>Many questionnaires have skip logic, that is, a structure embedded in the questionnaire through which the next question asks a given respondent is conditioned by the answers to the previous question. Paper questionnaires typically have relatively simple skip logic for respondents to follow, and so here’s an example: Are you employed? If Yes, go to Question 14. Pretty straight forward. CATI skip logic can be more complex. A respondent does not need to understand and follow the logic. It’s programmed in advance. So CATI is a programmed questionnaire system with automated logic for telephone interviewing. CATI logic conditions how the questions are answered using data provided to the system in advance, so there’s preload data, or as just mentioned, based on the respondent’s answers to the questions. So here’s an example using preloaded data. If the preload data indicates that the youth has graduated in a prior Wave, a question such as do you expect the youth to graduate from high school is skipped. It would be illogical to include it. Here, in contrast, is an example that uses the respondent’s answer to make a decision about what kind of question to provide. If the respondent indicated that a youth is not employed, a question about hours worked would be skipped. Again, illogical to include. So the benefits of this kind of skip logic is that it reduces respondent burden. Only the essential questions are included. It avoids asking questions that don’t apply to that respondent and would replicate information collected elsewhere. And it can customize the question phrasing, so it speeds interviewing. Only the appropriate questions appear on the interviewer’s computer screen. But, data from a CATI interview can be very complex. Respondents and interviewers experience just a small part of the interview. The data, however, contained every possibility, every branch, every dark and dusty corner of the questionnaire. Skips can be triggered by a predetermined value to a preload item, a specific response, or responses to the question, or a logical checkpoint that uses any combination of responses or preloaded data. Skip instructions aren’t read aloud to the respondent. Individual questions in CATI instruments can be easy to understand, the skip implications are another matter. Any question may be skipped by one or more logic statements preceding it, and it can be difficult to determine which respondents are included in data for a given question just by looking at the questionnaire. Here are some examples of various kinds of skip logic in the interviewing. I’m not going to read all of this. You certainly will have time to do so, but I think you can see that there’s a lot of text here and there’s a lot of logic statements that take one or more reading to really get comfortable with. There are multiple checkpoints -- Checkpoint one as well as Checkpoint two -- so just reading the question may not provide enough information to understand skip. When you read a skip instruction it might appear to be simple to understand who’s being asked the subsequent question, and it may even appear to be simple to understand a group of questions, but it quickly becomes a lot to keep thinking about as the interview moves forward. Here’s some more examples, and again, I’m not going to read all of this, you can. But I think what you begin to see is that there are many paths to follow here so that if you answer yes you go someplace, if you answer no or you refuse or you don’t know you go elsewhere, and then when you are elsewhere there are additional things to consider, and so it’s a, it becomes very complex very quickly. Again, more of the skip logic interviewing components. I’ll let you review these individually.</w:t>
      </w:r>
    </w:p>
    <w:p>
      <w:pPr>
        <w:pStyle w:val="Normal"/>
        <w:rPr>
          <w:rFonts w:ascii="Times New Roman" w:hAnsi="Times New Roman" w:cs="Times New Roman"/>
        </w:rPr>
      </w:pPr>
      <w:r>
        <w:rPr>
          <w:rFonts w:cs="Times New Roman" w:ascii="Times New Roman" w:hAnsi="Times New Roman"/>
        </w:rPr>
        <w:t>Checkpoints before questions, this question here, skips everyone who hasn’t been in school, for instance, in the past 12 months, on to another question, but how quickly would you know that? And so yet another example here of who gets skipped. Skip logic can be confusing and hard to track while reading the question. Referring just to the CATI instrument is not enough because understanding skip logic and its implications, but because understanding skip logic and the implications to date it is important. Help is on the way. We have Data Dictionaries. Here the skip logic for each question is displayed in a form about who is asked an interview question. So for any one item you know exactly who has been asked that question, who was eliminated, who was included, summarized for you, so that you don’t have to track through the skip logic.</w:t>
      </w:r>
    </w:p>
    <w:p>
      <w:pPr>
        <w:pStyle w:val="Normal"/>
        <w:rPr>
          <w:rFonts w:ascii="Times New Roman" w:hAnsi="Times New Roman" w:cs="Times New Roman"/>
        </w:rPr>
      </w:pPr>
      <w:r>
        <w:rPr>
          <w:rFonts w:cs="Times New Roman" w:ascii="Times New Roman" w:hAnsi="Times New Roman"/>
        </w:rPr>
        <w:t>There are other data collection instruments that we had mentioned -- the surveys. These are scannable booklets that are sent by mail to respondents in lieu of participating in the interview. There are separate booklets and separate mailings for youths and for parents. Which respondents receive the mail survey? First of all youths whose parents requested that the youth be mailed a questionnaire rather than participate in an interview. This was often because of the nature of the student’s or the youth’s disability. Respondents, both parents and youths, who had only a mailing address and no telephone were candidates for receiving a mail survey, as well as those parents and youths who did not complete an interview until towards the end of data collection. Many surveys were sent out to try to pick up additional data from the sample. The parent-guardian mail survey contained a subset of the interview questions so it was a shorter survey than the interview would have been. It asked key items such as the youth’s secondary school status, school leaving, post secondary attendance, receipt of services, and employment. It’s referred to as a Family Survey in the documentation. The youth mail survey questionnaire contains the same number of items that would have been in the interview. The youth mail survey questionnaire booklet was customized when current information was available. Now that would have been received either from the parent or guardian who was usually surveyed first. And then sections were printed based on the parent’s responses. So, for example, if the parent indicated that a youth had been employed and was attending a two-year college, then the youth received sections about employment and sections about two-year college attendance in addition to the many other sections that might be possible. The youth booklet contained all the sections when there were no parent-guardian responses to guide the customization of that youth survey. Youth were simply instructed to skip the sections that did not apply if they were sent all sections.</w:t>
      </w:r>
    </w:p>
    <w:p>
      <w:pPr>
        <w:pStyle w:val="Normal"/>
        <w:rPr/>
      </w:pPr>
      <w:r>
        <w:rPr>
          <w:rFonts w:cs="Times New Roman" w:ascii="Times New Roman" w:hAnsi="Times New Roman"/>
        </w:rPr>
        <w:t>Here are some examples of what those survey pages in the questionnaire look like, and you could see that the skip logic, although here, is much simpler than in the CATI interviewing, so it’s simply a question stated, it might refer the student for examples of a list of services to a previous question, it says if answer, the answer is no to please skip to Question 4a below, otherwise proceed, and that’s the level of intricacy of skip logic in mail surveys. Here’s another shot of what those pages might look like. Pretty straight forward. And here.</w:t>
      </w:r>
    </w:p>
    <w:p>
      <w:pPr>
        <w:pStyle w:val="Normal"/>
        <w:rPr/>
      </w:pPr>
      <w:r>
        <w:rPr>
          <w:rFonts w:cs="Times New Roman" w:ascii="Times New Roman" w:hAnsi="Times New Roman"/>
        </w:rPr>
        <w:t>So to wrap up, we’ve covered the Parent/Youth Survey Overview and looked in detail at the Parent/Youth Interview focusing in on the CATI Skip Logic in interviewing, and the implications that that has for understanding the data, the Parent/Youth Mail Survey and some examples of that skip logic. The next Module, Module number 5, looks in detail at the data sources of the school surveys, student assessments, and transcripts, and then 6 focuses in on beginning the implications for data analysis.</w:t>
      </w:r>
    </w:p>
    <w:p>
      <w:pPr>
        <w:pStyle w:val="Normal"/>
        <w:widowControl/>
        <w:bidi w:val="0"/>
        <w:spacing w:lineRule="auto" w:line="276" w:before="0" w:after="200"/>
        <w:rPr/>
      </w:pPr>
      <w:r>
        <w:rPr>
          <w:rFonts w:cs="Times New Roman" w:ascii="Times New Roman" w:hAnsi="Times New Roman"/>
        </w:rPr>
        <w:t>Important information for you to contact those that can help if you have any kind of questions, the NLTS2 website is at the top of this list. The NCES websites are listed next, and lastly, an email address where the NLTS2 study will always answer your questions. Thank you.</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racter"/>
      <w:spacing w:lineRule="auto" w:line="480"/>
      <w:rPr>
        <w:rFonts w:ascii="Times New Roman" w:hAnsi="Times New Roman" w:cs="Times New Roman"/>
        <w:b w:val="false"/>
        <w:b w:val="false"/>
        <w:color w:val="000000"/>
        <w:u w:val="none"/>
      </w:rPr>
    </w:pPr>
    <w:r>
      <w:rPr>
        <w:rFonts w:cs="Times New Roman" w:ascii="Times New Roman" w:hAnsi="Times New Roman"/>
        <w:b w:val="false"/>
        <w:color w:val="000000"/>
        <w:u w:val="none"/>
      </w:rPr>
      <w:t>nlts2 Module 4 transcript</w:t>
    </w:r>
  </w:p>
  <w:p>
    <w:pPr>
      <w:pStyle w:val="Header"/>
      <w:spacing w:before="0" w:after="200"/>
      <w:rPr>
        <w:rFonts w:ascii="Times New Roman" w:hAnsi="Times New Roman" w:cs="Times New Roman"/>
        <w:b/>
        <w:b/>
        <w:color w:val="000000"/>
        <w:u w:val="none"/>
      </w:rPr>
    </w:pPr>
    <w:r>
      <w:rPr>
        <w:rFonts w:cs="Times New Roman" w:ascii="Times New Roman" w:hAnsi="Times New Roman"/>
        <w:b/>
        <w:color w:val="000000"/>
        <w:u w:val="non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acter">
    <w:name w:val="Character"/>
    <w:basedOn w:val="Normal"/>
    <w:qFormat/>
    <w:pPr>
      <w:keepNext w:val="true"/>
      <w:widowControl w:val="false"/>
      <w:tabs>
        <w:tab w:val="clear" w:pos="720"/>
        <w:tab w:val="center" w:pos="4680" w:leader="none"/>
      </w:tabs>
      <w:overflowPunct w:val="false"/>
      <w:autoSpaceDE w:val="false"/>
      <w:spacing w:lineRule="atLeast" w:line="240" w:before="0" w:after="0"/>
      <w:ind w:hanging="720"/>
      <w:textAlignment w:val="baseline"/>
    </w:pPr>
    <w:rPr>
      <w:rFonts w:ascii="Arial Narrow" w:hAnsi="Arial Narrow" w:eastAsia="Times New Roman" w:cs="Times New Roman"/>
      <w:b/>
      <w:caps/>
      <w:color w:val="FF0000"/>
      <w:szCs w:val="20"/>
      <w:u w:val="single" w:color="000080"/>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5:06:00Z</dcterms:created>
  <dc:creator>kearley</dc:creator>
  <dc:description/>
  <cp:keywords/>
  <dc:language>en-US</dc:language>
  <cp:lastModifiedBy>Authorised User</cp:lastModifiedBy>
  <dcterms:modified xsi:type="dcterms:W3CDTF">2011-10-13T13:44:00Z</dcterms:modified>
  <cp:revision>9</cp:revision>
  <dc:subject/>
  <dc:title/>
</cp:coreProperties>
</file>