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5: NLTS2 Data Sources: School Surveys, Student Assessment, and Transcripts.</w:t>
      </w:r>
    </w:p>
    <w:p>
      <w:pPr>
        <w:pStyle w:val="Normal"/>
        <w:rPr>
          <w:rFonts w:ascii="Times New Roman" w:hAnsi="Times New Roman" w:cs="Times New Roman"/>
        </w:rPr>
      </w:pPr>
      <w:r>
        <w:rPr>
          <w:rFonts w:cs="Times New Roman" w:ascii="Times New Roman" w:hAnsi="Times New Roman"/>
        </w:rPr>
        <w:t>This is Module 5 on NLTS2 Data Sources, specifically the School Surveys, Student Assessment, and Transcripts. The prerequisites that are recommended are the Modules on the Introduction, the Study Overview, and Study Design and Sampling.</w:t>
      </w:r>
    </w:p>
    <w:p>
      <w:pPr>
        <w:pStyle w:val="Normal"/>
        <w:rPr/>
      </w:pPr>
      <w:r>
        <w:rPr>
          <w:rFonts w:cs="Times New Roman" w:ascii="Times New Roman" w:hAnsi="Times New Roman"/>
        </w:rPr>
        <w:t>In this Module we will cover Data Collection Sources in general, specifically Teacher Survey, Student School Program Survey, School Characteristic Survey, the Student Assessments, both direct and alternate, and the Secondary School Transcript data collection. And then we’ll wrap up with an overview and provide you with some important contact information.</w:t>
      </w:r>
    </w:p>
    <w:p>
      <w:pPr>
        <w:pStyle w:val="Normal"/>
        <w:rPr>
          <w:rFonts w:ascii="Times New Roman" w:hAnsi="Times New Roman" w:cs="Times New Roman"/>
        </w:rPr>
      </w:pPr>
      <w:r>
        <w:rPr>
          <w:rFonts w:cs="Times New Roman" w:ascii="Times New Roman" w:hAnsi="Times New Roman"/>
        </w:rPr>
        <w:t>So, data collection instruments were designed to collect data from both parents and guardians, youth, schools, and teachers and, as a reminder, although there are data about family, communities, teachers, classrooms, and schools, the youth is the unit of analysis here. So, it’s about the youth’s school, about the youth’s classroom. It’s not about schools or classrooms.</w:t>
      </w:r>
    </w:p>
    <w:p>
      <w:pPr>
        <w:pStyle w:val="Normal"/>
        <w:rPr>
          <w:rFonts w:ascii="Times New Roman" w:hAnsi="Times New Roman" w:cs="Times New Roman"/>
        </w:rPr>
      </w:pPr>
      <w:r>
        <w:rPr>
          <w:rFonts w:cs="Times New Roman" w:ascii="Times New Roman" w:hAnsi="Times New Roman"/>
        </w:rPr>
        <w:t>The Teacher Survey addresses experiences of youths with disabilities in general education academic classrooms. This survey was sent to the general education teacher for a student’s first academic class of the day, if, of course, they were taking an academic class in a general education setting. There was five dollars attached to every survey as an incentive for the teacher to complete it. The survey covered the general education setting, and it covered the setting describing both the experience of all of the students in the classroom as well as the specific or individual experiences of the identified student in that classroom, and covered all of these topic areas: the subject, the grade, the instructional personnel in the classroom, whether or not the English language learners were in the classroom, and the overall abilities of the students in the classroom as well as the individual student’s ability. It described the instruction, the amount of time spent on various activities, that materials used, the goals, the techniques, the student grouping, and any technology that was used in the classroom. It covered assessments, formative and summative, and the kinds of approaches that the teacher used. It also covered behavior and discipline in the classroom, the kinds of accommodations and modifications that a student received, any support of related services provided in the classroom. It also covered the student’s performance in the classroom, their overall reading level, the grades they received, and their English proficiency, and at the conclusion of the survey, information about the individual teacher respondent was collected -- their role, their experience, their credentials, their education, and their professional development.</w:t>
      </w:r>
    </w:p>
    <w:p>
      <w:pPr>
        <w:pStyle w:val="Normal"/>
        <w:rPr>
          <w:rFonts w:ascii="Times New Roman" w:hAnsi="Times New Roman" w:cs="Times New Roman"/>
        </w:rPr>
      </w:pPr>
      <w:r>
        <w:rPr>
          <w:rFonts w:cs="Times New Roman" w:ascii="Times New Roman" w:hAnsi="Times New Roman"/>
        </w:rPr>
        <w:t>The Student-School Program Survey in contrast, looked at the student’s overall program as a whole rather than focusing in on one specific course. It was sent to a teacher who was identified to know that student’s overall program. Typically, this was a special education teacher in the school and, again, the 5 dollars was attached to the survey.</w:t>
      </w:r>
    </w:p>
    <w:p>
      <w:pPr>
        <w:pStyle w:val="Normal"/>
        <w:rPr>
          <w:rFonts w:ascii="Times New Roman" w:hAnsi="Times New Roman" w:cs="Times New Roman"/>
        </w:rPr>
      </w:pPr>
      <w:r>
        <w:rPr>
          <w:rFonts w:cs="Times New Roman" w:ascii="Times New Roman" w:hAnsi="Times New Roman"/>
        </w:rPr>
        <w:t>The School Program Survey covered, in general, the grade level and the settings for each curricular domain, so it wasn’t a transcript, it wasn’t collecting information about specific courses, but gave a general idea of whether, for instance, reading was, instruction was provided in a general Ed setting or a special Ed setting, so for each content domain, the respondent provided general information about the setting. There was a section on transition planning, student’s transition goals, the supports that were provided for transition, and how involved the student was in that transition planning experience. There were sections on the kinds of special education services that the student received, focusing on IEP and 504 plans, general education, and post school goals, their accommodations, and their services. There were items on state and district testing, on the accommodations and modifications that students received in general, the kinds of related services that were provided, and their overall performance. Again, not a transcript of all courses, but a general presentation of their reading levels, their math levels, their absenteeism, and any disciplinary actions that may have occurred. There was also a teacher’s perspective on parents’ involvement in the student’s program.</w:t>
      </w:r>
    </w:p>
    <w:p>
      <w:pPr>
        <w:pStyle w:val="Normal"/>
        <w:rPr/>
      </w:pPr>
      <w:r>
        <w:rPr>
          <w:rFonts w:cs="Times New Roman" w:ascii="Times New Roman" w:hAnsi="Times New Roman"/>
        </w:rPr>
        <w:t>The School Characteristic Survey looked at the student’s school and it gathered information about the school’s community as well as the school’s policies and programs in general. This survey was sent to school principals and administrators and it didn’t include that attractive five dollar bill. The School Characteristic Survey covered the school and community, the type of setting that it was, the grades, the sizes, the urbanicity of the, the schools, the numbers of students attending, their ethnicity, and their special education placement. It describes their staffing, both teachers and aides and related service providers. It covers the kinds of programs that were provided as a school in terms of academics, health, community, and the special education policies and practices such as pre-referral, and support for general education assessment. It also covered the involvement of parents on a general level rather than specific individual students. And there were some questions about pressures to perform, about accountability issues at the school.</w:t>
      </w:r>
    </w:p>
    <w:p>
      <w:pPr>
        <w:pStyle w:val="Normal"/>
        <w:rPr>
          <w:rFonts w:ascii="Times New Roman" w:hAnsi="Times New Roman" w:cs="Times New Roman"/>
        </w:rPr>
      </w:pPr>
      <w:r>
        <w:rPr>
          <w:rFonts w:cs="Times New Roman" w:ascii="Times New Roman" w:hAnsi="Times New Roman"/>
        </w:rPr>
        <w:t>Switching now to a different kind of data collection are the Student Assessments. These typically took about 60 minutes. They focused in on academics as well as self concept and self determination. These were developed to produce meaningful data for a range of special education students and we also wanted to be able to have national comparisons. And so there was a direct assessment that covered the academics of mathematics, reading, science, and social studies. This was a special research edition of the Woodcock-Johnson that was developed for the NLTS2 research project. This direct assessment had versions in Braille, in large print, and was provided in American sign language for students who required that. Not all students could participate in the direct face-to-face academic assessment and so an alternate assessment was also available based largely on the Scale of Independent Behavior Revised. There was a screening process to determine whether or not students would be assessed directly or with the alternate. This screening process was based on teacher judgment. A student must have consistent response mode, be able to work with a stranger in the room, and be able to complete at least the first item on the Passage Comprehension Subtest. If a teacher responded yes to all of the above, then the student was eligible for the direct assessment. If any of the items, those three items, the response was no, then the elig, the student was eligible for the alternate assessment. So for the direct assessment there was the Woodcock-Johnson with a number of subtests and these are all shorter versions of the very long diagnostic version of the Woodcock-Johnson and this covered synonyms and antonyms, passage comprehension, mathematical calculations, mathematical applied problems, social studies and science. We also included items from the Student Self Concept Scale by Gresham and Elliot, focusing in on both social and academic issues. And we included some of the items from a self determination scale taken from the ARC Self-Determination Scale developed by Michael Wehmeyer. Also Friendships and the Social Satisfaction-Dissatisfaction Scale by Asher has some, we selected some items from there. And then we always wrapped up with an open end question about what’s your favorite thing at school. This was a face-to-face interview that lasted about an hour to cover all of these components.</w:t>
      </w:r>
    </w:p>
    <w:p>
      <w:pPr>
        <w:pStyle w:val="Normal"/>
        <w:rPr>
          <w:rFonts w:ascii="Times New Roman" w:hAnsi="Times New Roman" w:cs="Times New Roman"/>
        </w:rPr>
      </w:pPr>
      <w:r>
        <w:rPr>
          <w:rFonts w:cs="Times New Roman" w:ascii="Times New Roman" w:hAnsi="Times New Roman"/>
        </w:rPr>
        <w:t>One note here is that in the Woodcock-Johnson there was, were some items that required some visual stimuli and so for students with visual impairments, they were administered a version of the assessment that did not contain those items and the scale were recalibrated for the smaller number of items.</w:t>
      </w:r>
    </w:p>
    <w:p>
      <w:pPr>
        <w:pStyle w:val="Normal"/>
        <w:rPr>
          <w:rFonts w:ascii="Times New Roman" w:hAnsi="Times New Roman" w:cs="Times New Roman"/>
        </w:rPr>
      </w:pPr>
      <w:r>
        <w:rPr>
          <w:rFonts w:cs="Times New Roman" w:ascii="Times New Roman" w:hAnsi="Times New Roman"/>
        </w:rPr>
        <w:t xml:space="preserve">For the alternate assessment, as I had mentioned, eligibility was established by that screening process and if the student was determined to not be able to complete this direct assessment, a teacher completed an indirect or a checklist. It included the Scale of Independent Behavior Revised as well as some adaptive behavior scale items. </w:t>
      </w:r>
    </w:p>
    <w:p>
      <w:pPr>
        <w:pStyle w:val="Normal"/>
        <w:rPr>
          <w:rFonts w:ascii="Times New Roman" w:hAnsi="Times New Roman" w:cs="Times New Roman"/>
        </w:rPr>
      </w:pPr>
      <w:r>
        <w:rPr>
          <w:rFonts w:cs="Times New Roman" w:ascii="Times New Roman" w:hAnsi="Times New Roman"/>
        </w:rPr>
        <w:t xml:space="preserve">Here you can see the topics that are covered in the alternate assessment. The first two in the first column and the first two in the second column are, have an academic focus, language comprehension, language expression, time and punctuality, money and value, but the remaining items had a much more functional approach and covered personal living, independence, fine and gross motor, as well as self care and work and school skills. </w:t>
      </w:r>
    </w:p>
    <w:p>
      <w:pPr>
        <w:pStyle w:val="Normal"/>
        <w:rPr>
          <w:rFonts w:ascii="Times New Roman" w:hAnsi="Times New Roman" w:cs="Times New Roman"/>
        </w:rPr>
      </w:pPr>
      <w:r>
        <w:rPr>
          <w:rFonts w:cs="Times New Roman" w:ascii="Times New Roman" w:hAnsi="Times New Roman"/>
        </w:rPr>
        <w:t>So, a few things to remember about the alternate assessment. There’s no IEP Review. The functioning of the student was measured through parent or teacher report, and there are no reviews of tests. There’s no direct measurement of IQ, executive functioning, or memory.</w:t>
      </w:r>
    </w:p>
    <w:p>
      <w:pPr>
        <w:pStyle w:val="Normal"/>
        <w:rPr>
          <w:rFonts w:ascii="Times New Roman" w:hAnsi="Times New Roman" w:cs="Times New Roman"/>
        </w:rPr>
      </w:pPr>
      <w:r>
        <w:rPr>
          <w:rFonts w:cs="Times New Roman" w:ascii="Times New Roman" w:hAnsi="Times New Roman"/>
        </w:rPr>
        <w:t>And the last type of data collection that I’ll be covering is the secondary school transcripts. These transcripts were collected for students who attended secondary school and had a transcript [unintelligible] compiled, and remember, not all students had transcripts because not all schools provide them. The transcripts also varied in the amount and type of information. For example, students can attend a grade level for more than one year or may have left secondary school before completing it. And there is also no uniformity in transcript formats from school to school. The kinds of things that were covered in the transcript data are course level data, the type, the placement whether it’s general or special education, the grade level when the student was attending the course, the grade earned if there was that type of evaluation, it could be pass fail, or a grade, or nothing, the units earned, and the course hours. At the school level, information on school leaving status was collected as well as the type of diploma that the student received when leaving school, if they graduated or completed. And then there’s a file on summarized data of the types of course taken, the grade point average and the percent of time in general in special education.</w:t>
      </w:r>
    </w:p>
    <w:p>
      <w:pPr>
        <w:pStyle w:val="Normal"/>
        <w:rPr/>
      </w:pPr>
      <w:r>
        <w:rPr>
          <w:rFonts w:cs="Times New Roman" w:ascii="Times New Roman" w:hAnsi="Times New Roman"/>
        </w:rPr>
        <w:t>So, to wrap up, we’ve covered today the data collection sources, specifically the Teacher Survey, the Student School Program Survey, the School Characteristic Survey, the Student Assessments, both the direct and the alternate, and the secondary school transcript. The next module provides information on implications for analysis.</w:t>
      </w:r>
    </w:p>
    <w:p>
      <w:pPr>
        <w:pStyle w:val="Normal"/>
        <w:spacing w:before="0" w:after="200"/>
        <w:rPr>
          <w:rFonts w:ascii="Times New Roman" w:hAnsi="Times New Roman" w:cs="Times New Roman"/>
        </w:rPr>
      </w:pPr>
      <w:r>
        <w:rPr>
          <w:rFonts w:cs="Times New Roman" w:ascii="Times New Roman" w:hAnsi="Times New Roman"/>
        </w:rPr>
        <w:t xml:space="preserve">And here is some important contact information to get, to look at the NLTS2 website where reports, data tables, and other project-related information are available, to websites at NTES to get information about accessing the NLTS2 database, and receiving a restricted use license, and please contact the NLTS2 email if you have any questions at all. Thank you.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LTS2 MODULE 5 TRANSCRIPT</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06:00Z</dcterms:created>
  <dc:creator>kearley</dc:creator>
  <dc:description/>
  <cp:keywords/>
  <dc:language>en-US</dc:language>
  <cp:lastModifiedBy>Authorised User</cp:lastModifiedBy>
  <dcterms:modified xsi:type="dcterms:W3CDTF">2011-10-13T13:44:00Z</dcterms:modified>
  <cp:revision>4</cp:revision>
  <dc:subject/>
  <dc:title/>
</cp:coreProperties>
</file>