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acter"/>
        <w:ind w:hanging="0"/>
        <w:rPr>
          <w:rFonts w:ascii="Times New Roman" w:hAnsi="Times New Roman" w:cs="Times New Roman"/>
          <w:color w:val="000000"/>
          <w:u w:val="none"/>
        </w:rPr>
      </w:pPr>
      <w:bookmarkStart w:id="0" w:name="BM1_ARTHURSILBER_236"/>
      <w:r>
        <w:rPr>
          <w:rFonts w:cs="Times New Roman" w:ascii="Times New Roman" w:hAnsi="Times New Roman"/>
          <w:caps w:val="false"/>
          <w:smallCaps w:val="false"/>
          <w:color w:val="000000"/>
          <w:u w:val="none"/>
        </w:rPr>
        <w:t xml:space="preserve">Module 7: </w:t>
      </w:r>
      <w:hyperlink r:id="rId2">
        <w:r>
          <w:rPr>
            <w:rStyle w:val="InternetLink"/>
            <w:rFonts w:cs="Times New Roman" w:ascii="Times New Roman" w:hAnsi="Times New Roman"/>
            <w:caps/>
            <w:color w:val="000000"/>
            <w:u w:val="none"/>
          </w:rPr>
          <w:t>Implications For Analysis: Parent/Youth Survey</w:t>
        </w:r>
      </w:hyperlink>
    </w:p>
    <w:p>
      <w:pPr>
        <w:pStyle w:val="Character"/>
        <w:ind w:hanging="0"/>
        <w:rPr>
          <w:rFonts w:ascii="Times New Roman" w:hAnsi="Times New Roman" w:cs="Times New Roman"/>
          <w:color w:val="000000"/>
          <w:u w:val="none"/>
        </w:rPr>
      </w:pPr>
      <w:r>
        <w:rPr>
          <w:rFonts w:cs="Times New Roman" w:ascii="Times New Roman" w:hAnsi="Times New Roman"/>
          <w:color w:val="000000"/>
          <w:u w:val="none"/>
        </w:rPr>
      </w:r>
    </w:p>
    <w:p>
      <w:pPr>
        <w:pStyle w:val="Dialogue"/>
        <w:rPr/>
      </w:pPr>
      <w:r>
        <w:rPr>
          <w:color w:val="000000"/>
        </w:rPr>
        <w:t xml:space="preserve">This is Module 7: Implications for Analysis as it pertains to the parent/youth survey data. We recommend that you review the general introductory modules 1 through 4 about the NLTS2 study, it’s design and sampling, and some specific information about the parent/youth survey. We also recommend that you view the general implications for analysis before this module. </w:t>
      </w:r>
    </w:p>
    <w:p>
      <w:pPr>
        <w:pStyle w:val="Dialogue"/>
        <w:rPr/>
      </w:pPr>
      <w:r>
        <w:rPr>
          <w:color w:val="000000"/>
        </w:rPr>
        <w:t xml:space="preserve">We’ll be looking with this module at when the parent/youth survey data were collected, who the respondents were under different conditions, what the response rates were. We’ll also be looking at some characteristics of the part two of the survey and the sources for that data. We will look at different weighting for parts one and two, and then we’re going to look at some very specific characteristics of certain items related to in or out of school time for the youth. We’re going to look at employment items that have some unique characteristics. We will look at variations across the waves. And we’ll wrap up and provide you with some important contact information. </w:t>
      </w:r>
    </w:p>
    <w:p>
      <w:pPr>
        <w:pStyle w:val="Dialogue"/>
        <w:rPr/>
      </w:pPr>
      <w:r>
        <w:rPr>
          <w:color w:val="000000"/>
        </w:rPr>
        <w:t xml:space="preserve">So, when were the parent/guardian surveys collected? The parent or guardian was surveyed in Waves 1 through 5 and the primary source of that data in each of those waves was a computer assisted telephone interview, referred to as a CATI interview. In Waves 2, 4, and 5, parent or guardians who could not be reached by telephone were mailed a questionnaire. This questionnaire contained fewer questions with less complexity than in the CATI interview. In Waves 3 to 5, the parent/guardian non-respondents were given an option to complete an abbreviated interview, and often did so. So, there were some conversions of initial non-response. And also, if the youth was not surveyed, additional questions were asked of a parent, and this was the case under a couple of conditions. Either as a continuation of the interview, the parent interview in part one, if the parent did not provide permission for the youth to be interviewed, or if the youth was incapable of responding orally to an interview format. Also, at a later time, if the youth who would have been originally appropriate to be interviewed could not be contacted, we often got back in touch with the parent to complete the part two, or an abbreviated from of interview. So, there were multiple ways that a parent might be interviewed for both part one and part two. </w:t>
      </w:r>
    </w:p>
    <w:p>
      <w:pPr>
        <w:pStyle w:val="Dialogue"/>
        <w:rPr/>
      </w:pPr>
      <w:r>
        <w:rPr>
          <w:color w:val="000000"/>
        </w:rPr>
        <w:t xml:space="preserve">So, when were youth surveys collected? The youth were surveyed beginning in Wave 2 and in all subsequent later waves. Remember, there was no youth data for Wave 1. The youth completed either an interview or a mail survey questionnaire. The questions were similar in both formats. In Wave 2, the parent/guardian was contacted before the youth, and permission was asked for the youth to be interviewed, if that youth was younger than age 18. In Waves 3 to 5, the attempts to reach the youth and the parent were done concurrently. In Wave 2, all the youth survey data have corresponding parent/youth data – remember, the parent was interviewed first and then the youth could be interviewed after that. However, by Waves 3 through 5, it was possible for the youth data – to have youth data, and to not have parent data, because we already had permission to interview the youth. Or they were older than 18. They were being contacted concurrently. We might have reached the youth and not reached the parent. And so this graphic just reiterates when the parent and the youth data interviews and surveys were conducted. The top two lines with the blue boxes indicate that the parent telephone interviews and surveys were conducted in odd years beginning Wave 1 through Wave 5, whereas the youth interviews or surveys began in Wave 2 in 2003 through Wave 5.  So, just to reiterate – in Wave 1, only parents or guardians were surveyed. </w:t>
      </w:r>
    </w:p>
    <w:p>
      <w:pPr>
        <w:pStyle w:val="Dialogue"/>
        <w:rPr/>
      </w:pPr>
      <w:r>
        <w:rPr>
          <w:color w:val="000000"/>
        </w:rPr>
        <w:t xml:space="preserve">In Waves 2 through 5, parents/guardians and youth were surveyed in a two-part survey. Part 1 of the interview, the respondents were always the parent/guardians. And in part two, the interview respondent could be either the youth or the parent. However, the youth was always the preferred respondent for part two. The parent/guardian is the part two respondent under certain conditions – when permission was denied to interview a youth younger than 18, when the parent/guardian indicated that the youth was not capable of completing an interview or a mailed questionnaire, or that the youth could not be reached to complete a survey. </w:t>
      </w:r>
    </w:p>
    <w:p>
      <w:pPr>
        <w:pStyle w:val="Dialogue"/>
        <w:rPr/>
      </w:pPr>
      <w:r>
        <w:rPr>
          <w:color w:val="000000"/>
        </w:rPr>
        <w:t xml:space="preserve">And so, the response rates vary – they were highest in Wave 1. In Waves 3 to 5, there were similar response rates, but they were lower than earlier waves. The decreases in response rates have a number of explanations. Some original contact data provided by LEA’s, were found to be incomplete or invalid, and those families were never contacted. Most attrition was due to invalid or outdated contact information, in spite of rigorous follow up and sample tracking procedures. </w:t>
      </w:r>
    </w:p>
    <w:p>
      <w:pPr>
        <w:pStyle w:val="Dialogue"/>
        <w:rPr/>
      </w:pPr>
      <w:r>
        <w:rPr>
          <w:color w:val="000000"/>
        </w:rPr>
        <w:t xml:space="preserve">Some respondents refused initially, and others refused in later waves. This was the voluntary study. So, the original sample was 11,270, and families were only removed from the eligible sample if we learned that the youth was deceased. So, by Wave 5, the eligible sample was reduced to 11080. Here the response rates for the parent/youth survey at the top of this graphic are presented. The first wave 82 percent of youth have a parent survey. In Wave 2, 61 percent of the youth have either a parent or a youth survey. And in the last 3 waves, approximately half of the youth have data from a parent or youth survey. </w:t>
      </w:r>
    </w:p>
    <w:p>
      <w:pPr>
        <w:pStyle w:val="Dialogue"/>
        <w:rPr/>
      </w:pPr>
      <w:r>
        <w:rPr>
          <w:color w:val="000000"/>
        </w:rPr>
        <w:t xml:space="preserve">Let's look in a little more depth at Part two. In Wave 2, the youth was surveyed for Part two if the parent/guardian indicated that the youth was capable of answering the questions. And parent/guardian permission was given to contact that youth, if the youth was younger than 18.  In Waves 3 and in later waves, the youth was contacted directly if the youth was older than 18 and the parent had previously indicated that the youth was capable of answering questions in a telephone interview. The parent/guardian was contacted prior to contacting youth if capability was not confirmed in a prior wave, or consent was needed for someone younger than 18. But as of Wave 4, all youth were older than 18, so at that point in time, parental consent was no longer required. </w:t>
      </w:r>
    </w:p>
    <w:p>
      <w:pPr>
        <w:pStyle w:val="Dialogue"/>
        <w:rPr/>
      </w:pPr>
      <w:r>
        <w:rPr>
          <w:color w:val="000000"/>
        </w:rPr>
        <w:t xml:space="preserve">The youth was contacted for telephone interview if the parent/guardian had indicated that the youth was capable of answering questions. The youth was sent a mail questionnaire if the parent/guardian indicated during the interview with the parent that the youth was unable to answer questions orally but could complete a questionnaire. This was often the case for youth with hearing impairments. </w:t>
      </w:r>
    </w:p>
    <w:p>
      <w:pPr>
        <w:pStyle w:val="Dialogue"/>
        <w:rPr/>
      </w:pPr>
      <w:r>
        <w:rPr>
          <w:color w:val="000000"/>
        </w:rPr>
        <w:t>In Waves 4 and 5, as a response option in the parent/guardian mail survey, the parent/guardian could request that a questionnaire be mailed to the youth, or that the youth be contacted for an interview. And in Wave 5, the youth was given the option of doing either an interview or completing a mail survey. So, there were many ways for the surveys, part two, to be completed.</w:t>
      </w:r>
    </w:p>
    <w:p>
      <w:pPr>
        <w:pStyle w:val="Dialogue"/>
        <w:rPr/>
      </w:pPr>
      <w:r>
        <w:rPr>
          <w:color w:val="000000"/>
        </w:rPr>
        <w:t xml:space="preserve">After completing part 1, the parent/guardian continued directly on to part two if the parent/guardian had indicated that the youth was unable to answer oral or written questions.  This was often the case with individuals with intellectual disabilities. It was also the case that the parent/guardian continued on and completed part 2 if the youth was younger than 18 and the parent did not give their permission for the youth to be interviewed. Parent/guardians were interviewed for part two at a later date if we were unable to reach that youth. So, a parent could have indicated that a youth could respond but we were unable to conduct an interview or collect a mail survey questionnaire within that 8 week window of time that we allowed. So, examples of youth non-response could be attributed to that we simply could not contact the youth by phone, the youth could have refused to be interviewed, or the youth did not return a mail questionnaire. </w:t>
      </w:r>
    </w:p>
    <w:p>
      <w:pPr>
        <w:pStyle w:val="Dialogue"/>
        <w:rPr/>
      </w:pPr>
      <w:r>
        <w:rPr>
          <w:color w:val="000000"/>
        </w:rPr>
        <w:t xml:space="preserve">The youth interview and the youth mail questionnaire data were blended into a single youth item for each part two question. The parent/guardian data were blended into a single item for the corresponding question from the CATI interview, the abbreviated interview, and the mail questionnaire. Data from the different sources are coded to conform to the CATI interview format, however. Any dissimilarities between items and subsequent coding decisions are always documented in the data dictionaries. The youth and parent/guardian items were collapsed into combined items with priority always given to the youth response. Combined items used youth value and filled in with the parent value when the youth was not surveyed. Youth, parent/guardian or youth parent/guardian combined items are included in separate items in the data base. Data dictionaries are in separate documents for parts 1 and part two. And data for both parts are in a single parent/youth survey file for each wave. </w:t>
      </w:r>
    </w:p>
    <w:p>
      <w:pPr>
        <w:pStyle w:val="Dialogue"/>
        <w:rPr/>
      </w:pPr>
      <w:r>
        <w:rPr>
          <w:color w:val="000000"/>
        </w:rPr>
        <w:t xml:space="preserve">Let's consider weighting for these different parts of the interview. The parent/youth data have a main weight, and the youth respondent weight, when do you use them? For part 1 items, you always use the main weight – for part two, parent/guardian or combined youth parent/guardian items, use the main weight. However, in part two, youth only items, use the youth weight. So, some examples here that show you how the weighting variable is written are indicated. In Wave 2, the parent/youth data use N2ParentWT for all the parent/guardian or the combined youth/parent items. N2YouthWT is the variable for the youth items. Note also that replicate weights were also created for the main weights and the youth weights, and there will be a module about weighting coming up. </w:t>
      </w:r>
    </w:p>
    <w:p>
      <w:pPr>
        <w:pStyle w:val="Dialogue"/>
        <w:rPr/>
      </w:pPr>
      <w:r>
        <w:rPr>
          <w:color w:val="000000"/>
        </w:rPr>
        <w:t xml:space="preserve">Now there are some other variations in the data that are worth noting, particularly as pertains to whether the youth was in or out of secondary school. So, the amount of time a youth was out of secondary school can determine how questions were asked in Waves 2 through 4. Some out of school items include all youth who were out of secondary school for any length of time, but there are some out of school items that are limited to those youth who have been out of school a year or more. And so, the out of secondary school for these items is defined as out of school and out for 12 months or more. </w:t>
      </w:r>
    </w:p>
    <w:p>
      <w:pPr>
        <w:pStyle w:val="Dialogue"/>
        <w:rPr>
          <w:color w:val="000000"/>
        </w:rPr>
      </w:pPr>
      <w:r>
        <w:rPr>
          <w:color w:val="000000"/>
        </w:rPr>
        <w:t xml:space="preserve">Now there are some in school items that include youth who are out of secondary school, but have only been out of school in the past year, and this definition is in school, in secondary school within the past 12 months. Be very careful when you are looking at items to make sure that you have the one that you want and need when you are conducting your analyses, and pay special consideration to these in and out of school variables. </w:t>
      </w:r>
    </w:p>
    <w:p>
      <w:pPr>
        <w:pStyle w:val="Dialogue"/>
        <w:rPr>
          <w:color w:val="000000"/>
        </w:rPr>
      </w:pPr>
      <w:r>
        <w:rPr>
          <w:color w:val="000000"/>
        </w:rPr>
        <w:t xml:space="preserve">Some items are time-dependent. In the past year or out of school for a year or more for particular kinds of content. This is particularly the case for employment and service -related items or questions. On the other hand, there are some out of school items that are not time -dependent at all. And those would be those items related to post secondary education. </w:t>
      </w:r>
    </w:p>
    <w:p>
      <w:pPr>
        <w:pStyle w:val="Dialogue"/>
        <w:rPr/>
      </w:pPr>
      <w:r>
        <w:rPr>
          <w:color w:val="000000"/>
        </w:rPr>
        <w:t xml:space="preserve">Items were not split out by the amount of time out of secondary school in Wave 5. By this time, most youth were out of school a year or more, and so the distinctions were no longer important. Now, there are some special consideration with employment items, in addition to the in or out of school considerations. </w:t>
      </w:r>
    </w:p>
    <w:p>
      <w:pPr>
        <w:pStyle w:val="Dialogue"/>
        <w:rPr/>
      </w:pPr>
      <w:r>
        <w:rPr>
          <w:color w:val="000000"/>
        </w:rPr>
        <w:t xml:space="preserve">There are separate employment items in Waves 2 to 4 for those who are currently employed versus those who are unemployed but have held a job in the past two years. You’ll see this referred to as most recent employment. There are also separate employment items for those who have been in secondary school in the past year, versus those who have been out of secondary school a year or more. That’s what I was talking about just moments ago. And then there are combined items that were created in Waves 2 through 4 related to employment. Current most recent job variables were combined for each school attendance status. The in school in the past year and the out of secondary school a year or more. And then current most recent job variables were combined across both types of school attendance status. </w:t>
      </w:r>
    </w:p>
    <w:p>
      <w:pPr>
        <w:pStyle w:val="Dialogue"/>
        <w:rPr/>
      </w:pPr>
      <w:r>
        <w:rPr>
          <w:color w:val="000000"/>
        </w:rPr>
        <w:t xml:space="preserve">Again, be very careful when selecting items related to employment for analysis, you’ve got what you want and you understand these distinctions. All separate and combined employments are included with the database for Waves 2 through 4. In Wave 5, employment items were not asked separately for time out of school or employment status, and are a little easier to deal with by that point in time. </w:t>
      </w:r>
    </w:p>
    <w:p>
      <w:pPr>
        <w:pStyle w:val="Dialogue"/>
        <w:rPr/>
      </w:pPr>
      <w:r>
        <w:rPr>
          <w:color w:val="000000"/>
        </w:rPr>
        <w:t xml:space="preserve">So, there are variations that are related to just the longitudinal nature of the data. Youth make transitions from school age to adult life. So, there are items that were deleted in later waves when they were no longer relevant or applied to the youth. For example, in Wave 4, all the youth are older than 18, and so some items about high school experience or extracurricular activities are deleted. Items are added, on the other hand, or modified in later waves, as youth transition to adulthood. So, for example, the school focus shifts from secondary school to post secondary education and experiences. </w:t>
      </w:r>
    </w:p>
    <w:p>
      <w:pPr>
        <w:pStyle w:val="Dialogue"/>
        <w:rPr/>
      </w:pPr>
      <w:r>
        <w:rPr>
          <w:color w:val="000000"/>
        </w:rPr>
        <w:t xml:space="preserve">So, to wrap up, we’ve considered when the data were collected, who the respondents were, and what the response rates were for the parent/youth survey data. We looked in detail at part 2 of the survey, because that’s the part where the respondent can vary. We considered weighting for parts 1 and part 2, and we paid particular attention to some variables that are very time-dependent, being for in or out of secondary school, and employment items. And then we wrapped up with a look at some variations across the waves. </w:t>
      </w:r>
    </w:p>
    <w:p>
      <w:pPr>
        <w:pStyle w:val="Dialogue"/>
        <w:keepNext w:val="false"/>
        <w:widowControl/>
        <w:spacing w:before="0" w:after="240"/>
        <w:ind w:hanging="0"/>
        <w:jc w:val="both"/>
        <w:rPr/>
      </w:pPr>
      <w:r>
        <w:rPr>
          <w:color w:val="000000"/>
        </w:rPr>
        <w:t xml:space="preserve">The next module we recommend is to view weighting and weighted standard errors before you being the modules on data analysis. Please visit the NLTS2 website to see our reports, our static data tables, and other project-related information. You can gain information about obtaining the NLTS2 database and it’s documentation through the NCES website. They also have more general information about restricted use licenses in general - and always feel free to contact us at </w:t>
      </w:r>
      <w:hyperlink r:id="rId3">
        <w:r>
          <w:rPr>
            <w:rStyle w:val="InternetLink"/>
          </w:rPr>
          <w:t>NLTS2@sri.com</w:t>
        </w:r>
      </w:hyperlink>
      <w:r>
        <w:rPr>
          <w:color w:val="000000"/>
        </w:rPr>
        <w:t xml:space="preserve"> if you have any questions about the study or the database.  Thanks. </w:t>
      </w:r>
      <w:bookmarkEnd w:id="0"/>
    </w:p>
    <w:sectPr>
      <w:headerReference w:type="default" r:id="rId4"/>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left"/>
      <w:rPr>
        <w:rFonts w:ascii="Times New Roman" w:hAnsi="Times New Roman" w:cs="Times New Roman"/>
        <w:sz w:val="22"/>
        <w:szCs w:val="22"/>
        <w:u w:val="none"/>
      </w:rPr>
    </w:pPr>
    <w:r>
      <w:rPr>
        <w:rFonts w:cs="Times New Roman" w:ascii="Times New Roman" w:hAnsi="Times New Roman"/>
        <w:sz w:val="22"/>
        <w:szCs w:val="22"/>
        <w:u w:val="none"/>
      </w:rPr>
      <w:t xml:space="preserve">NLTS2 Module 7 Transcript </w:t>
    </w:r>
  </w:p>
  <w:p>
    <w:pPr>
      <w:pStyle w:val="Header"/>
      <w:tabs>
        <w:tab w:val="clear" w:pos="720"/>
      </w:tabs>
      <w:jc w:val="left"/>
      <w:rPr>
        <w:rFonts w:ascii="Times New Roman" w:hAnsi="Times New Roman" w:cs="Times New Roman"/>
        <w:sz w:val="22"/>
        <w:szCs w:val="22"/>
        <w:u w:val="none"/>
      </w:rPr>
    </w:pPr>
    <w:r>
      <w:rPr>
        <w:rFonts w:cs="Times New Roman" w:ascii="Times New Roman" w:hAnsi="Times New Roman"/>
        <w:sz w:val="22"/>
        <w:szCs w:val="22"/>
        <w:u w:val="none"/>
      </w:rPr>
    </w:r>
  </w:p>
</w:hdr>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eastAsia="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BRollHeader">
    <w:name w:val="B-Roll Header"/>
    <w:basedOn w:val="Message"/>
    <w:qFormat/>
    <w:pPr>
      <w:keepNext w:val="true"/>
      <w:keepLines w:val="false"/>
      <w:widowControl w:val="false"/>
      <w:spacing w:before="0" w:after="0"/>
    </w:pPr>
    <w:rPr>
      <w:caps/>
      <w:color w:val="000080"/>
      <w:sz w:val="20"/>
      <w:u w:val="double" w:color="FF0000"/>
    </w:rPr>
  </w:style>
  <w:style w:type="paragraph" w:styleId="BRollText">
    <w:name w:val="B-Roll Text"/>
    <w:basedOn w:val="BRollHeader"/>
    <w:qFormat/>
    <w:pPr>
      <w:keepNext w:val="false"/>
      <w:keepLines/>
      <w:spacing w:before="0" w:after="240"/>
      <w:ind w:left="720" w:right="720" w:hanging="0"/>
      <w:jc w:val="left"/>
    </w:pPr>
    <w:rPr>
      <w:b w:val="false"/>
      <w:caps w:val="false"/>
      <w:smallCaps w:val="false"/>
      <w:color w:val="008000"/>
      <w:sz w:val="24"/>
      <w:u w:val="none"/>
    </w:rPr>
  </w:style>
  <w:style w:type="paragraph" w:styleId="CoverPageTabbed">
    <w:name w:val="Cover Page Tabbed"/>
    <w:basedOn w:val="Normal"/>
    <w:qFormat/>
    <w:pPr>
      <w:spacing w:before="0" w:after="240"/>
      <w:ind w:left="5760" w:hanging="5760"/>
    </w:pPr>
    <w:rPr>
      <w:rFonts w:ascii="Arial" w:hAnsi="Arial" w:cs="Arial"/>
      <w:b/>
      <w:caps/>
      <w:color w:val="FF0000"/>
      <w:sz w:val="32"/>
    </w:rPr>
  </w:style>
  <w:style w:type="paragraph" w:styleId="CoverPageCompanyName">
    <w:name w:val="Cover Page Company Name"/>
    <w:basedOn w:val="CoverPageTabbed"/>
    <w:qFormat/>
    <w:pPr>
      <w:spacing w:lineRule="auto" w:line="340" w:before="0" w:after="600"/>
      <w:ind w:left="0" w:hanging="0"/>
      <w:jc w:val="center"/>
    </w:pPr>
    <w:rPr>
      <w:rFonts w:ascii="Times New Roman" w:hAnsi="Times New Roman" w:cs="Times New Roman"/>
      <w:b w:val="false"/>
      <w:bCs/>
      <w:shadow/>
      <w:color w:val="000000"/>
      <w:sz w:val="52"/>
    </w:rPr>
  </w:style>
  <w:style w:type="paragraph" w:styleId="CoverPageIntervieweesHeader">
    <w:name w:val="Cover Page Interviewees Header"/>
    <w:basedOn w:val="CoverPageCompanyName"/>
    <w:qFormat/>
    <w:pPr>
      <w:spacing w:before="0" w:after="0"/>
    </w:pPr>
    <w:rPr>
      <w:rFonts w:ascii="Arial Black" w:hAnsi="Arial Black" w:cs="Arial Black"/>
      <w:shadow w:val="false"/>
      <w:color w:val="FF6600"/>
      <w:sz w:val="40"/>
      <w:u w:val="single" w:color="0000FF"/>
    </w:rPr>
  </w:style>
  <w:style w:type="paragraph" w:styleId="CovePageIntervieweesHeader">
    <w:name w:val="Cove Page Interviewees Header"/>
    <w:basedOn w:val="CoverPageCompanyName"/>
    <w:qFormat/>
    <w:pPr/>
    <w:rPr>
      <w:rFonts w:ascii="Arial Black" w:hAnsi="Arial Black" w:cs="Arial Black"/>
      <w:shadow w:val="false"/>
      <w:color w:val="FF9900"/>
      <w:sz w:val="40"/>
      <w:u w:val="single"/>
    </w:rPr>
  </w:style>
  <w:style w:type="paragraph" w:styleId="CoverPageIntervieweesText">
    <w:name w:val="Cover Page Interviewees Text"/>
    <w:basedOn w:val="CovePageIntervieweesHeader"/>
    <w:qFormat/>
    <w:pPr/>
    <w:rPr>
      <w:rFonts w:ascii="Arial" w:hAnsi="Arial" w:cs="Arial"/>
      <w:caps w:val="false"/>
      <w:smallCaps w:val="false"/>
      <w:color w:val="0000FF"/>
      <w:sz w:val="32"/>
      <w:u w:val="none"/>
    </w:rPr>
  </w:style>
  <w:style w:type="paragraph" w:styleId="CoverPageHidden">
    <w:name w:val="Cover Page Hidden"/>
    <w:basedOn w:val="Normal"/>
    <w:qFormat/>
    <w:pPr>
      <w:ind w:left="6192" w:hanging="6768"/>
    </w:pPr>
    <w:rPr>
      <w:vanish/>
      <w:color w:val="CCFFCC"/>
      <w:sz w:val="16"/>
    </w:rPr>
  </w:style>
  <w:style w:type="paragraph" w:styleId="TableofContents1">
    <w:name w:val="Table of Contents 1"/>
    <w:basedOn w:val="Normal"/>
    <w:qFormat/>
    <w:pPr>
      <w:keepNext w:val="true"/>
      <w:keepLines/>
    </w:pPr>
    <w:rPr>
      <w:rFonts w:ascii="Arial Narrow" w:hAnsi="Arial Narrow" w:cs="Arial Narrow"/>
      <w:b/>
      <w:bCs/>
      <w:color w:val="800000"/>
    </w:rPr>
  </w:style>
  <w:style w:type="paragraph" w:styleId="TableofContents2">
    <w:name w:val="Table of Contents 2"/>
    <w:basedOn w:val="Normal"/>
    <w:qFormat/>
    <w:pPr>
      <w:keepNext w:val="true"/>
      <w:keepLines/>
    </w:pPr>
    <w:rPr>
      <w:rFonts w:ascii="Arial Narrow" w:hAnsi="Arial Narrow" w:cs="Arial Narrow"/>
      <w:b/>
      <w:bCs/>
      <w:color w:val="FF0000"/>
    </w:rPr>
  </w:style>
  <w:style w:type="paragraph" w:styleId="TableofContents3">
    <w:name w:val="Table of Contents 3"/>
    <w:basedOn w:val="Normal"/>
    <w:qFormat/>
    <w:pPr>
      <w:keepLines/>
    </w:pPr>
    <w:rPr>
      <w:rFonts w:ascii="Arial Narrow" w:hAnsi="Arial Narrow" w:cs="Arial Narrow"/>
      <w:b/>
      <w:bCs/>
      <w:color w:val="003300"/>
    </w:rPr>
  </w:style>
  <w:style w:type="paragraph" w:styleId="Index1">
    <w:name w:val="Index 1"/>
    <w:basedOn w:val="Normal"/>
    <w:next w:val="Normal"/>
    <w:pPr>
      <w:keepNext w:val="true"/>
      <w:spacing w:lineRule="exact" w:line="220" w:before="20" w:after="0"/>
      <w:ind w:left="245" w:hanging="245"/>
    </w:pPr>
    <w:rPr>
      <w:rFonts w:ascii="Comic Sans MS" w:hAnsi="Comic Sans MS" w:eastAsia="MS Mincho;ＭＳ 明朝" w:cs="Comic Sans MS"/>
      <w:b/>
      <w:smallCaps/>
      <w:color w:val="333300"/>
      <w:sz w:val="19"/>
      <w:lang w:val="en-US" w:eastAsia="en-US"/>
    </w:rPr>
  </w:style>
  <w:style w:type="paragraph" w:styleId="IndexHeading">
    <w:name w:val="Index Heading"/>
    <w:basedOn w:val="Normal"/>
    <w:next w:val="Index1"/>
    <w:pPr>
      <w:keepNext w:val="true"/>
      <w:pBdr>
        <w:bottom w:val="threeDEmboss" w:sz="24" w:space="1" w:color="FFFF00"/>
      </w:pBdr>
      <w:jc w:val="center"/>
    </w:pPr>
    <w:rPr>
      <w:rFonts w:ascii="Comic Sans MS" w:hAnsi="Comic Sans MS" w:cs="Arial"/>
      <w:b/>
      <w:bCs/>
      <w:caps/>
      <w:sz w:val="36"/>
      <w:lang w:val="en-US" w:eastAsia="en-US"/>
    </w:rPr>
  </w:style>
  <w:style w:type="paragraph" w:styleId="Index2">
    <w:name w:val="Index 2"/>
    <w:basedOn w:val="Index1"/>
    <w:next w:val="Normal"/>
    <w:pPr>
      <w:spacing w:before="0" w:after="0"/>
      <w:ind w:left="490" w:hanging="245"/>
    </w:pPr>
    <w:rPr>
      <w:b w:val="false"/>
      <w:caps w:val="false"/>
      <w:smallCaps w:val="false"/>
      <w:color w:val="003300"/>
      <w:sz w:val="18"/>
    </w:rPr>
  </w:style>
  <w:style w:type="paragraph" w:styleId="Index3">
    <w:name w:val="Index 3"/>
    <w:basedOn w:val="Index2"/>
    <w:next w:val="Normal"/>
    <w:pPr>
      <w:keepNext w:val="false"/>
      <w:ind w:left="720" w:hanging="245"/>
    </w:pPr>
    <w:rPr>
      <w:i/>
      <w:color w:val="003366"/>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spacing w:lineRule="exact" w:line="200"/>
      <w:ind w:left="4752" w:right="-432" w:hanging="5760"/>
      <w:jc w:val="both"/>
    </w:pPr>
    <w:rPr>
      <w:rFonts w:ascii="Impact" w:hAnsi="Impact" w:cs="Impact"/>
      <w:smallCaps/>
      <w:sz w:val="20"/>
      <w:u w:val="wavyHeavy"/>
    </w:rPr>
  </w:style>
  <w:style w:type="paragraph" w:styleId="Footer">
    <w:name w:val="Footer"/>
    <w:basedOn w:val="Header"/>
    <w:next w:val="Head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s.ed.gov/ncser/projects/nlts2/mod7_implications_data/7._Implications_for_Analysis_Parent_Youth_Survey_Data.htm" TargetMode="External"/><Relationship Id="rId3" Type="http://schemas.openxmlformats.org/officeDocument/2006/relationships/hyperlink" Target="mailto:NLTS2@sri.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tion Inc template</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3:00Z</dcterms:created>
  <dc:creator>Ochsendorf, Robert</dc:creator>
  <dc:description/>
  <cp:keywords/>
  <dc:language>en-US</dc:language>
  <cp:lastModifiedBy>Authorised User</cp:lastModifiedBy>
  <cp:lastPrinted>2001-12-27T11:32:00Z</cp:lastPrinted>
  <dcterms:modified xsi:type="dcterms:W3CDTF">2011-10-13T13:25:00Z</dcterms:modified>
  <cp:revision>10</cp:revision>
  <dc:subject/>
  <dc:title>Motion Inc.</dc:title>
</cp:coreProperties>
</file>