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Module 9: Weighting and Weighted Standard Errors</w:t>
      </w:r>
    </w:p>
    <w:p>
      <w:pPr>
        <w:pStyle w:val="Normal"/>
        <w:rPr>
          <w:rFonts w:ascii="Times New Roman" w:hAnsi="Times New Roman" w:cs="Times New Roman"/>
        </w:rPr>
      </w:pPr>
      <w:r>
        <w:rPr>
          <w:rFonts w:cs="Times New Roman" w:ascii="Times New Roman" w:hAnsi="Times New Roman"/>
        </w:rPr>
        <w:t>This is Module 9, Weighting and Weighted Standard Errors. There are a number of prerequisites before reviewing this module. They include number one, the Introduction to NLTS2; two, the Study Overview; three, the Study Design and Sampling; Modules 4 and 5 related to the data sources; and Modules 6, 7, and 8, Implications for Analysis for Parent, Youth, and School Surveys and Assessment.</w:t>
      </w:r>
    </w:p>
    <w:p>
      <w:pPr>
        <w:pStyle w:val="Normal"/>
        <w:rPr/>
      </w:pPr>
      <w:r>
        <w:rPr>
          <w:rFonts w:cs="Times New Roman" w:ascii="Times New Roman" w:hAnsi="Times New Roman"/>
        </w:rPr>
        <w:t>In this module we’ll discuss the purpose of weighting and weighted standard errors. We’ll provide a review of sampling weights generally. We’ll describe the procedures used to create sampling weights in NLTS2. We’ll provide an example. We’ll discuss which weight to use when confronted with many weights. We’ll talk about obtaining appropriate standard errors when working with NLTS2 data. We’ll provide a caution about avoiding Type 1 Error, and we’ll finish with some analysis recommendations, and we’ll close and finish with some contact information.</w:t>
      </w:r>
    </w:p>
    <w:p>
      <w:pPr>
        <w:pStyle w:val="Normal"/>
        <w:rPr/>
      </w:pPr>
      <w:r>
        <w:rPr>
          <w:rFonts w:cs="Times New Roman" w:ascii="Times New Roman" w:hAnsi="Times New Roman"/>
        </w:rPr>
        <w:t>In general, our purpose for this module is to learn how to create valid point estimates using sampling weights, and to find valid standard errors to correct for the design effects in the clustered sample that is, underlies NLTS2.</w:t>
      </w:r>
    </w:p>
    <w:p>
      <w:pPr>
        <w:pStyle w:val="Normal"/>
        <w:rPr>
          <w:rFonts w:ascii="Times New Roman" w:hAnsi="Times New Roman" w:cs="Times New Roman"/>
        </w:rPr>
      </w:pPr>
      <w:r>
        <w:rPr>
          <w:rFonts w:cs="Times New Roman" w:ascii="Times New Roman" w:hAnsi="Times New Roman"/>
        </w:rPr>
        <w:t>Sampling Weights. So, the reason we use sampling weights is that we want the results from our, our analyses to represent the nation as a whole accurately, so when you run an employment weight, wages, academic test scores, we want to be sure that those reflect the nation as a whole or the subgroup in which it’s intended to. Some people who work with NLTS data don’t like this. They say they’d rather just run the data unweighted because that’s what they’re used to doing with most of the other data sets and they ask us why do we have to do this? There are a couple of important reasons …</w:t>
      </w:r>
    </w:p>
    <w:p>
      <w:pPr>
        <w:pStyle w:val="Normal"/>
        <w:rPr>
          <w:rFonts w:ascii="Times New Roman" w:hAnsi="Times New Roman" w:cs="Times New Roman"/>
        </w:rPr>
      </w:pPr>
      <w:r>
        <w:rPr>
          <w:rFonts w:cs="Times New Roman" w:ascii="Times New Roman" w:hAnsi="Times New Roman"/>
        </w:rPr>
        <w:t>So, people who have come to our trainings have asked us, why do we need to use these weights? We don’t use them for any other kind of analysis. They didn’t teach us about weights in our methods classes, and there are a couple of principle reasons for this. One, as you recall from the prior modules, you know that in the unweighted sample students with mental retardation or hearing impairments are included in roughly the same numbers as students with learning disabilities. That’s so that we get equal precision for both of them. However, if you run an analysis including, in just the unweighted sample, you’re essentially treating those groups as though they were the same size and you know that there are many more students with learning disabilities than there are students with visual impairments or the other low-incident disabilities. In addition, the other advantage that weights get you is that for each data collection activity and each data collection round, there’s always some variation in the characteristics of the respondents. By applying the weights, each for each data collection round, it allows adjustment to occur such that the result always weighed up to the same national population that we were trying to shoot for in the year 2000.</w:t>
      </w:r>
    </w:p>
    <w:p>
      <w:pPr>
        <w:pStyle w:val="Normal"/>
        <w:rPr>
          <w:rFonts w:ascii="Times New Roman" w:hAnsi="Times New Roman" w:cs="Times New Roman"/>
        </w:rPr>
      </w:pPr>
      <w:r>
        <w:rPr>
          <w:rFonts w:cs="Times New Roman" w:ascii="Times New Roman" w:hAnsi="Times New Roman"/>
        </w:rPr>
        <w:t>So here’s a, here’s a simple example. There are a lot of students with learning disabilities and there are not very many students with visual impairments, so if you look here, this is a hypothetical example, if the population in 2008 of students with learning disabilities was about 2.5 million, and we had a sample in the study of about 500 and we wanted to have those 500 cases weight up and represent that 2.5 million, we would have to apply a weight and in essence, multiplying the responses 5,045 times. By contrast, there are far fewer students with visual impairments. 25,790. If we had a sample of 500 of them we would only need a weight of 51, so you can see that we weight students in high-incidence disability categories, like learning disabilities, much higher than students in low-incidence disability categories.</w:t>
      </w:r>
    </w:p>
    <w:p>
      <w:pPr>
        <w:pStyle w:val="Normal"/>
        <w:rPr/>
      </w:pPr>
      <w:r>
        <w:rPr>
          <w:rFonts w:cs="Times New Roman" w:ascii="Times New Roman" w:hAnsi="Times New Roman"/>
        </w:rPr>
        <w:t>Here’s an example about how the weights are created in each individual case. Supposing one of the participating LEA’s had a hundred students with learning disabilities initially, and that in the study we sampled ten of them. Then we conducted some kind of data collection activity, a survey or an assessment, and we completed five out of those ten. Then those five would need to reflect the 100 students that we sampled from that district, so we would divide five into a hundred, and that equals 20 and that is the students within LEA weight. In addition, we have to look at the contribution of the LEA to the larger sampling cell, so if the cell where that LEA resided served 400,000 students and this particular district served 2,000 students, then the weight from that district would be 200, dividing 2,000 into 400,000.  To get the total sampling rate we have to multiply the student within LEA [unintelligible] with the LEA weight, 20 by 200. In this case it’s 4,000. So a similar procedure is applied for each data collection activity, each data collection round. State schools are handled a little bit differently. Weights are simply calculated by multiplying the number of students with a disability on the rosters by the inverse of the proportion of the state schools that submitted rosters to us. So, for each data collection activity as I mentioned we, there are adjustments made, so the weights vary from data collection activity to data collection activity, but they always weight up to the same population which was the population in 1999-2000, when the sample was originally drawn.</w:t>
      </w:r>
    </w:p>
    <w:p>
      <w:pPr>
        <w:pStyle w:val="Normal"/>
        <w:rPr>
          <w:rFonts w:ascii="Times New Roman" w:hAnsi="Times New Roman" w:cs="Times New Roman"/>
        </w:rPr>
      </w:pPr>
      <w:r>
        <w:rPr>
          <w:rFonts w:cs="Times New Roman" w:ascii="Times New Roman" w:hAnsi="Times New Roman"/>
        </w:rPr>
        <w:t>Other things to remember, youth is always the unit of analysis and so any questions that you ask about, from the NLTS2 study, applies only to youth. You can’t say anything about teachers, classrooms, schools, districts, or states. It’s also important to remember that there’s clustering in the NLTS2 sample design that requires the use of specialized standard errors which I’ll discuss in a moment. When you publish results from NLTS2 always, always, always present the weighted results. If you present unweighted results you may be led to some incorrect conclusions. Weights, as I mentioned earlier, do differ for each activity at each data collection round.</w:t>
      </w:r>
    </w:p>
    <w:p>
      <w:pPr>
        <w:pStyle w:val="Normal"/>
        <w:rPr>
          <w:rFonts w:ascii="Times New Roman" w:hAnsi="Times New Roman" w:cs="Times New Roman"/>
        </w:rPr>
      </w:pPr>
      <w:r>
        <w:rPr>
          <w:rFonts w:cs="Times New Roman" w:ascii="Times New Roman" w:hAnsi="Times New Roman"/>
        </w:rPr>
        <w:t>To illustrate how weights work and how weights change what you will say as a result of your analysis we have a simplified example here. We have ten students in ten different disability categories, and they were asked a question about whether they participated in group activities or not. It’s a dichotomous variable with one indicating that they participated and a zero indicating that they didn’t participate. If you look at those you can see that of the sample of ten, six, six students said that they participated in groups and four said they didn’t, you would come to the conclusion that 60 percent of the sample participated in group activities. However, if you apply a weighting scheme you come to a different answer. Notice that we apply weights, big weights, to large incidence populations like learning disabilities and speech impairments. So we apply weights of 4.3, 3.0 and very small weights, .1 or .4, to other lower incidence disabilities. When we multiply those across you come up with a different answer. You find that 89 percent of the population participated in group activities as opposed to 60 percent, so a similar process is at work anytime you do weighted and unweighted data.</w:t>
      </w:r>
    </w:p>
    <w:p>
      <w:pPr>
        <w:pStyle w:val="Normal"/>
        <w:rPr>
          <w:rFonts w:ascii="Times New Roman" w:hAnsi="Times New Roman" w:cs="Times New Roman"/>
        </w:rPr>
      </w:pPr>
      <w:r>
        <w:rPr>
          <w:rFonts w:cs="Times New Roman" w:ascii="Times New Roman" w:hAnsi="Times New Roman"/>
        </w:rPr>
        <w:t>Here is an example of sampling weights, actual sampling weights, from actual youth in different data collection activities and different data collection rounds, so there are several things to notice. You can see, first of all that there is wide variation in the weights. There are weights as small as 36 and there are weights as large as 3,385. You could also notice that within any individual case, for example Case 1, you can see that there are five weights there and they range from 381 to 605. So there are different weights applied to the same individual in different data collection activities and different rounds based on the total who responded to that instrument. You’ll also notice that there are some blank cells. That, those blank cells indicate that they did not get a weight for that round because they didn’t respond to the survey or to the assessment, so they do not contribute to the national total. Still, all of these weights, when you, if we did a collection round, they still all come up and generalize to the same national population in 99-2000.</w:t>
      </w:r>
    </w:p>
    <w:p>
      <w:pPr>
        <w:pStyle w:val="Normal"/>
        <w:rPr/>
      </w:pPr>
      <w:r>
        <w:rPr>
          <w:rFonts w:cs="Times New Roman" w:ascii="Times New Roman" w:hAnsi="Times New Roman"/>
        </w:rPr>
        <w:t>One of the things that happens with the NLTS2 dataset is that there are many different data collection activities -- parent interviews, assessments, school surveys, and researchers frequently want to combine information from different sources. When you do that you have a range of different weights to choose from. When confronted with that in general the rule of thumb is to use the weight that for which the sum of the weights in the analysis file is the greatest. However, if you are creating a particularly complicated analysis file that includes multiple data sources over multiple years we suggest you consult a statistician before proceeding.</w:t>
      </w:r>
    </w:p>
    <w:p>
      <w:pPr>
        <w:pStyle w:val="Normal"/>
        <w:rPr>
          <w:rFonts w:ascii="Times New Roman" w:hAnsi="Times New Roman" w:cs="Times New Roman"/>
        </w:rPr>
      </w:pPr>
      <w:r>
        <w:rPr>
          <w:rFonts w:cs="Times New Roman" w:ascii="Times New Roman" w:hAnsi="Times New Roman"/>
        </w:rPr>
        <w:t>Let’s move now to standard errors. In a, in a multi-stage sample like NLTS2 we are selecting youth from within districts and within schools. Because of that, we know that the observations are correlated, so we need to, we have sample weights that tell us what population point estimates are, but we need an approach to correct for the design effects associates with that clustered design. There are three mechanisms available to you to do that. One is called Taylor Linearization, the second is called Replicate Weights, and the third is an approximation algorithm developed at SRI for people who don’t have or can’t afford this statistical analysis software for Taylor Linearization to replicate weight.</w:t>
      </w:r>
    </w:p>
    <w:p>
      <w:pPr>
        <w:pStyle w:val="Normal"/>
        <w:rPr/>
      </w:pPr>
      <w:r>
        <w:rPr>
          <w:rFonts w:cs="Times New Roman" w:ascii="Times New Roman" w:hAnsi="Times New Roman"/>
        </w:rPr>
        <w:t>First, Taylor Linearization. Within Taylor Linearization you need to provide information to the statistics program about the design sample, so you need to specify a stratum variable which has 64 values, and that corresponds to the 64-cell grid that corresponds to the geographic region, size, and wealth in the NLTS2 sample. The second variable you have to specify is cluster, which is the first level PSU or the LEA. Those two variables together provide design information that allows the statistical program to calculate the correct standard error. A problem that arises with Taylor Linearization, however, is if there’s only one observation in a cluster it will not run. So in that situation you might want to combine clusters together in order to get the sample size up. This happens frequently if you’re conducting analyses with a specific disability category over, including a range of different data collection activities where you might get only one observation per cluster. The other solution to this is to use replicate weights.  So, replicate weights on every single data file you find in NLTS2 there is a full sample weight, and you’ll also find 32 replicate weights. The way replicate weights work is that the sample is divided in half and then the, the data are weighted up to the national population using half the data. This is repeated 32 times and the collection of replicate weights, when taken together, represent the true variability in the full sample.  For those who don’t have access to statistical programs for Taylor Linearization and replicate, or replicate weights we have developed an approximation which comes very close to those results in real practice. It’s a computed standard error times 1.25 times the square root of the square of the mean of the sampling weight, plus the variance of the, the sampling weights over the mean of the sampling weights squared. And in our experience, this comes very close to the standard errors that you get from the other two methods.</w:t>
      </w:r>
    </w:p>
    <w:p>
      <w:pPr>
        <w:pStyle w:val="Normal"/>
        <w:rPr>
          <w:rFonts w:ascii="Times New Roman" w:hAnsi="Times New Roman" w:cs="Times New Roman"/>
        </w:rPr>
      </w:pPr>
      <w:r>
        <w:rPr>
          <w:rFonts w:cs="Times New Roman" w:ascii="Times New Roman" w:hAnsi="Times New Roman"/>
        </w:rPr>
        <w:t>So, what does this new standard error get you? Again, this is a question that comes up, that we often get, as we did with the weight, with the sampling weights. First of all, it gives you reliable confidence intervals around your estimates and you also get greater confidence that differences you observe really are differences in the population. Here’s an illustration. If we look at the NLTS2 database and we take a variable, say some kind of test score in reading comprehension and we look at the standard score. If we ran that analysis without any weights at all, just a standard statistical, we would come up with a mean of 82.2 and a standard error of .3. If we then just applied a sampling weight to that we would get a somewhat different point estimate. We’d get a mean of 81.9. But, again, not a huge difference. However, if you look at the standard error, that standard error because it’s such a big sampling rate, that standard error goes down to .2, .02 -- much, much smaller. If we, on the other hand, use Taylor Linearization or the SRI Approximation, or replicate weights we get the same mean as we do with just applying the sampling weight but we get a far different standard error, a standard error of 1.2, which is 60 times greater than that one that we observed in with just using the sampling weight.</w:t>
      </w:r>
    </w:p>
    <w:p>
      <w:pPr>
        <w:pStyle w:val="Normal"/>
        <w:rPr>
          <w:rFonts w:ascii="Times New Roman" w:hAnsi="Times New Roman" w:cs="Times New Roman"/>
        </w:rPr>
      </w:pPr>
      <w:r>
        <w:rPr>
          <w:rFonts w:cs="Times New Roman" w:ascii="Times New Roman" w:hAnsi="Times New Roman"/>
        </w:rPr>
        <w:t>So, just to illustrate how this can get you into trouble, if we look at this same variable and we compare the performance of boys and girls on that same variable we can compute the difference and we can also compute what the P value is. In this particular example, in the unweighted sample, the difference between boys and girls was negligible -- .43, and the P value came to .56. When using the sampling weight, we came up with an estimate of a difference between boys and girls, was 1.2 standard score units, again not very big. However, because that standard error is so small, the resulting P value is highly significant. When we run the same analysis using one of the adjustments for the design effects, we get an estimate of 1.2 but a P value of .4, so we come to the conclusion, the correct conclusion, that there are no differences between boys and girls on this, on this measurement.</w:t>
      </w:r>
    </w:p>
    <w:p>
      <w:pPr>
        <w:pStyle w:val="Normal"/>
        <w:rPr>
          <w:rFonts w:ascii="Times New Roman" w:hAnsi="Times New Roman" w:cs="Times New Roman"/>
        </w:rPr>
      </w:pPr>
      <w:r>
        <w:rPr>
          <w:rFonts w:cs="Times New Roman" w:ascii="Times New Roman" w:hAnsi="Times New Roman"/>
        </w:rPr>
        <w:t>Most statistical packages that are available today provide some mechanism for correcting for, for producing the correct standard errors.  SAS, STATA, WESTVAR and SUDAN all provide options for Taylor Linearization or replicate weights. In SPSS, your only option is Taylor Linearization. In the modules that we have prepared for you, we use SAS and SPSS. Within SPSS you need the general statistical package but you need to purchase the Complex Samples Module for calculating the accurate standard errors and that it comes at a substantial cost. The advantage of SPSS for some people is that it has a graphic user interface. We also provide examples in SAS where you need the general statistical package and you also need the Statistics Module which includes the PROC Survey Procedures and it includes both Taylor Linearization and replicate weight.</w:t>
      </w:r>
    </w:p>
    <w:p>
      <w:pPr>
        <w:pStyle w:val="Normal"/>
        <w:rPr>
          <w:rFonts w:ascii="Times New Roman" w:hAnsi="Times New Roman" w:cs="Times New Roman"/>
        </w:rPr>
      </w:pPr>
      <w:r>
        <w:rPr>
          <w:rFonts w:cs="Times New Roman" w:ascii="Times New Roman" w:hAnsi="Times New Roman"/>
        </w:rPr>
        <w:t>Finally, because there are so many variables in NLTS2 and so many possibilities to conduct analysis and very, very, very easily, there’s a great temptation to conduct a great many tests. NLTS2 is not like, is like any other research activity. The more tests that you conduct the greater the likelihood is that you are going to find statistically significant results erroneously, so use caution and be, and use mechanisms to control for type 1 error when appropriate.</w:t>
      </w:r>
    </w:p>
    <w:p>
      <w:pPr>
        <w:pStyle w:val="Normal"/>
        <w:rPr>
          <w:rFonts w:ascii="Times New Roman" w:hAnsi="Times New Roman" w:cs="Times New Roman"/>
        </w:rPr>
      </w:pPr>
      <w:r>
        <w:rPr>
          <w:rFonts w:cs="Times New Roman" w:ascii="Times New Roman" w:hAnsi="Times New Roman"/>
        </w:rPr>
        <w:t>A couple of other words to the wise, many people who have worked with us over the years have very complex and intricate theories of student learning and transition to post school life and they tend to start very, very complicated, and they want to start at a sophisticated model. Our experience has been and our recommendation is to start simple. Understand the variables you’re working with, understand the distributions, understand the patterns of missing data, understanding who’s in and who’s out, understand the bivariate relationships before you start testing more complicated and complex models.</w:t>
      </w:r>
    </w:p>
    <w:p>
      <w:pPr>
        <w:pStyle w:val="Normal"/>
        <w:spacing w:before="0" w:after="200"/>
        <w:rPr>
          <w:rFonts w:ascii="Times New Roman" w:hAnsi="Times New Roman" w:cs="Times New Roman"/>
        </w:rPr>
      </w:pPr>
      <w:r>
        <w:rPr>
          <w:rFonts w:cs="Times New Roman" w:ascii="Times New Roman" w:hAnsi="Times New Roman"/>
        </w:rPr>
        <w:t>In summary, we discussed an overview of sampling weights, how sampling weights are created in NLTS2, provided an example for sampling weights, we discussed which sampling weight to use, we discussed obtaining correct standard errors, we provided, and we provided a caution about Type 1 error and provided some analysis recommendations. The next module is Module 10, and it provides information about the documentation contained in NLTS2. This slide contains information where you can provide, you can get more information about NLTS2 from the NLTS2 website, from the NCES website, which provides information as well as ways to access the, the private use data licenses, and you can always email NLTS2 at sri.com. Thank you.</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NLTS2 MODULE 9 TRANSCRIPT</w:t>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before="0" w:after="0"/>
      <w:ind w:hanging="720"/>
      <w:textAlignment w:val="baseline"/>
    </w:pPr>
    <w:rPr>
      <w:rFonts w:ascii="Arial Narrow" w:hAnsi="Arial Narrow" w:eastAsia="Times New Roman" w:cs="Times New Roman"/>
      <w:b/>
      <w:caps/>
      <w:color w:val="FF0000"/>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32:00Z</dcterms:created>
  <dc:creator>kearley</dc:creator>
  <dc:description/>
  <cp:keywords/>
  <dc:language>en-US</dc:language>
  <cp:lastModifiedBy>Authorised User</cp:lastModifiedBy>
  <dcterms:modified xsi:type="dcterms:W3CDTF">2011-10-13T13:44:00Z</dcterms:modified>
  <cp:revision>8</cp:revision>
  <dc:subject/>
  <dc:title/>
</cp:coreProperties>
</file>