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660200044"/>
      <w:bookmarkStart w:id="1" w:name="__Fieldmark__0_3660200044"/>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660200044"/>
      <w:bookmarkStart w:id="3" w:name="__Fieldmark__1_3660200044"/>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660200044"/>
      <w:bookmarkStart w:id="5" w:name="__Fieldmark__2_3660200044"/>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660200044"/>
      <w:bookmarkStart w:id="7" w:name="__Fieldmark__3_3660200044"/>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660200044"/>
      <w:bookmarkStart w:id="9" w:name="__Fieldmark__4_3660200044"/>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3660200044"/>
      <w:bookmarkStart w:id="11" w:name="__Fieldmark__5_3660200044"/>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3660200044"/>
      <w:bookmarkStart w:id="13" w:name="__Fieldmark__7_3660200044"/>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3660200044"/>
      <w:bookmarkStart w:id="15" w:name="__Fieldmark__8_3660200044"/>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3660200044"/>
      <w:bookmarkStart w:id="17" w:name="__Fieldmark__9_3660200044"/>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3660200044"/>
      <w:bookmarkStart w:id="19" w:name="__Fieldmark__10_3660200044"/>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3660200044"/>
      <w:bookmarkStart w:id="21" w:name="__Fieldmark__11_3660200044"/>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3660200044"/>
      <w:bookmarkStart w:id="23" w:name="__Fieldmark__12_3660200044"/>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3660200044"/>
      <w:bookmarkStart w:id="25" w:name="__Fieldmark__13_3660200044"/>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3660200044"/>
      <w:bookmarkStart w:id="27" w:name="__Fieldmark__14_3660200044"/>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3660200044"/>
      <w:bookmarkStart w:id="29" w:name="__Fieldmark__15_3660200044"/>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3660200044"/>
      <w:bookmarkStart w:id="31" w:name="__Fieldmark__16_3660200044"/>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3660200044"/>
      <w:bookmarkStart w:id="33" w:name="__Fieldmark__17_3660200044"/>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3660200044"/>
      <w:bookmarkStart w:id="35" w:name="__Fieldmark__18_3660200044"/>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3660200044"/>
      <w:bookmarkStart w:id="37" w:name="__Fieldmark__19_3660200044"/>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3660200044"/>
      <w:bookmarkStart w:id="39" w:name="__Fieldmark__20_3660200044"/>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3660200044"/>
      <w:bookmarkStart w:id="41" w:name="__Fieldmark__23_3660200044"/>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3660200044"/>
      <w:bookmarkStart w:id="43" w:name="__Fieldmark__24_3660200044"/>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3660200044"/>
      <w:bookmarkStart w:id="45" w:name="__Fieldmark__25_3660200044"/>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3660200044"/>
      <w:bookmarkStart w:id="47" w:name="__Fieldmark__26_3660200044"/>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3660200044"/>
      <w:bookmarkStart w:id="49" w:name="__Fieldmark__27_3660200044"/>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3660200044"/>
      <w:bookmarkStart w:id="51" w:name="__Fieldmark__28_3660200044"/>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3660200044"/>
      <w:bookmarkStart w:id="53" w:name="__Fieldmark__29_3660200044"/>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3660200044"/>
      <w:bookmarkStart w:id="55" w:name="__Fieldmark__30_3660200044"/>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3660200044"/>
      <w:bookmarkStart w:id="57" w:name="__Fieldmark__31_3660200044"/>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3660200044"/>
      <w:bookmarkStart w:id="59" w:name="__Fieldmark__32_3660200044"/>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3660200044"/>
            <w:bookmarkStart w:id="61" w:name="__Fieldmark__33_3660200044"/>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3660200044"/>
            <w:bookmarkStart w:id="63" w:name="__Fieldmark__34_3660200044"/>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3660200044"/>
            <w:bookmarkStart w:id="65" w:name="__Fieldmark__35_3660200044"/>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3660200044"/>
            <w:bookmarkStart w:id="67" w:name="__Fieldmark__36_3660200044"/>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3660200044"/>
      <w:bookmarkStart w:id="69" w:name="__Fieldmark__50_3660200044"/>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3660200044"/>
      <w:bookmarkStart w:id="71" w:name="__Fieldmark__51_3660200044"/>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3660200044"/>
      <w:bookmarkStart w:id="73" w:name="__Fieldmark__52_3660200044"/>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3660200044"/>
      <w:bookmarkStart w:id="75" w:name="__Fieldmark__53_3660200044"/>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3660200044"/>
      <w:bookmarkStart w:id="77" w:name="__Fieldmark__54_3660200044"/>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3660200044"/>
      <w:bookmarkStart w:id="79" w:name="__Fieldmark__108_3660200044"/>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3660200044"/>
      <w:bookmarkStart w:id="81" w:name="__Fieldmark__109_3660200044"/>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3660200044"/>
      <w:bookmarkStart w:id="83" w:name="__Fieldmark__110_3660200044"/>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3660200044"/>
      <w:bookmarkStart w:id="85" w:name="__Fieldmark__111_3660200044"/>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3660200044"/>
      <w:bookmarkStart w:id="87" w:name="__Fieldmark__112_3660200044"/>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3660200044"/>
      <w:bookmarkStart w:id="89" w:name="__Fieldmark__113_3660200044"/>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3660200044"/>
      <w:bookmarkStart w:id="91" w:name="__Fieldmark__114_3660200044"/>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3660200044"/>
      <w:bookmarkStart w:id="93" w:name="__Fieldmark__115_3660200044"/>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3660200044"/>
      <w:bookmarkStart w:id="95" w:name="__Fieldmark__116_3660200044"/>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3660200044"/>
      <w:bookmarkStart w:id="97" w:name="__Fieldmark__117_3660200044"/>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3660200044"/>
      <w:bookmarkStart w:id="99" w:name="__Fieldmark__118_3660200044"/>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3660200044"/>
      <w:bookmarkStart w:id="101" w:name="__Fieldmark__119_3660200044"/>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3660200044"/>
      <w:bookmarkStart w:id="103" w:name="__Fieldmark__120_3660200044"/>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3660200044"/>
      <w:bookmarkStart w:id="105" w:name="__Fieldmark__121_3660200044"/>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3660200044"/>
      <w:bookmarkStart w:id="107" w:name="__Fieldmark__122_3660200044"/>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3660200044"/>
      <w:bookmarkStart w:id="109" w:name="__Fieldmark__123_3660200044"/>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3660200044"/>
      <w:bookmarkStart w:id="111" w:name="__Fieldmark__124_3660200044"/>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3660200044"/>
      <w:bookmarkStart w:id="113" w:name="__Fieldmark__125_3660200044"/>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3660200044"/>
      <w:bookmarkStart w:id="115" w:name="__Fieldmark__126_3660200044"/>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3660200044"/>
      <w:bookmarkStart w:id="117" w:name="__Fieldmark__127_3660200044"/>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3660200044"/>
      <w:bookmarkStart w:id="119" w:name="__Fieldmark__128_3660200044"/>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3660200044"/>
      <w:bookmarkStart w:id="121" w:name="__Fieldmark__129_3660200044"/>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3660200044"/>
      <w:bookmarkStart w:id="123" w:name="__Fieldmark__130_3660200044"/>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3660200044"/>
      <w:bookmarkStart w:id="125" w:name="__Fieldmark__131_3660200044"/>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3660200044"/>
      <w:bookmarkStart w:id="127" w:name="__Fieldmark__132_3660200044"/>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3660200044"/>
      <w:bookmarkStart w:id="129" w:name="__Fieldmark__134_3660200044"/>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3660200044"/>
      <w:bookmarkStart w:id="131" w:name="__Fieldmark__135_3660200044"/>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3660200044"/>
      <w:bookmarkStart w:id="133" w:name="__Fieldmark__136_3660200044"/>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3660200044"/>
      <w:bookmarkStart w:id="135" w:name="__Fieldmark__137_3660200044"/>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3660200044"/>
      <w:bookmarkStart w:id="137" w:name="__Fieldmark__138_3660200044"/>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3660200044"/>
      <w:bookmarkStart w:id="139" w:name="__Fieldmark__139_3660200044"/>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3660200044"/>
      <w:bookmarkStart w:id="141" w:name="__Fieldmark__140_3660200044"/>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3660200044"/>
      <w:bookmarkStart w:id="143" w:name="__Fieldmark__141_3660200044"/>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3660200044"/>
      <w:bookmarkStart w:id="145" w:name="__Fieldmark__142_3660200044"/>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3660200044"/>
      <w:bookmarkStart w:id="147" w:name="__Fieldmark__153_3660200044"/>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3660200044"/>
      <w:bookmarkStart w:id="149" w:name="__Fieldmark__154_3660200044"/>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3660200044"/>
      <w:bookmarkStart w:id="151" w:name="__Fieldmark__155_3660200044"/>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3660200044"/>
      <w:bookmarkStart w:id="153" w:name="__Fieldmark__156_3660200044"/>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3660200044"/>
      <w:bookmarkStart w:id="155" w:name="__Fieldmark__157_3660200044"/>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3660200044"/>
      <w:bookmarkStart w:id="157" w:name="__Fieldmark__158_3660200044"/>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3660200044"/>
      <w:bookmarkStart w:id="159" w:name="__Fieldmark__159_3660200044"/>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3660200044"/>
      <w:bookmarkStart w:id="161" w:name="__Fieldmark__160_3660200044"/>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3660200044"/>
      <w:bookmarkStart w:id="163" w:name="__Fieldmark__162_3660200044"/>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3660200044"/>
      <w:bookmarkStart w:id="165" w:name="__Fieldmark__163_3660200044"/>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3660200044"/>
      <w:bookmarkStart w:id="167" w:name="__Fieldmark__164_3660200044"/>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3660200044"/>
      <w:bookmarkStart w:id="169" w:name="__Fieldmark__165_3660200044"/>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3660200044"/>
      <w:bookmarkStart w:id="171" w:name="__Fieldmark__166_3660200044"/>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3660200044"/>
      <w:bookmarkStart w:id="173" w:name="__Fieldmark__167_3660200044"/>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3660200044"/>
      <w:bookmarkStart w:id="175" w:name="__Fieldmark__168_3660200044"/>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3660200044"/>
      <w:bookmarkStart w:id="177" w:name="__Fieldmark__169_3660200044"/>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3660200044"/>
      <w:bookmarkStart w:id="179" w:name="__Fieldmark__171_3660200044"/>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3660200044"/>
      <w:bookmarkStart w:id="181" w:name="__Fieldmark__172_3660200044"/>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3660200044"/>
      <w:bookmarkStart w:id="183" w:name="__Fieldmark__173_3660200044"/>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3660200044"/>
      <w:bookmarkStart w:id="185" w:name="__Fieldmark__174_3660200044"/>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3660200044"/>
      <w:bookmarkStart w:id="187" w:name="__Fieldmark__175_3660200044"/>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3660200044"/>
      <w:bookmarkStart w:id="189" w:name="__Fieldmark__176_3660200044"/>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3660200044"/>
      <w:bookmarkStart w:id="191" w:name="__Fieldmark__177_3660200044"/>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3660200044"/>
      <w:bookmarkStart w:id="193" w:name="__Fieldmark__179_3660200044"/>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3660200044"/>
      <w:bookmarkStart w:id="195" w:name="__Fieldmark__180_3660200044"/>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3660200044"/>
      <w:bookmarkStart w:id="197" w:name="__Fieldmark__181_3660200044"/>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3660200044"/>
      <w:bookmarkStart w:id="199" w:name="__Fieldmark__182_3660200044"/>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3660200044"/>
      <w:bookmarkStart w:id="201" w:name="__Fieldmark__183_3660200044"/>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3660200044"/>
      <w:bookmarkStart w:id="203" w:name="__Fieldmark__184_3660200044"/>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3660200044"/>
      <w:bookmarkStart w:id="205" w:name="__Fieldmark__185_3660200044"/>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3660200044"/>
      <w:bookmarkStart w:id="207" w:name="__Fieldmark__186_3660200044"/>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3660200044"/>
      <w:bookmarkStart w:id="209" w:name="__Fieldmark__187_3660200044"/>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3660200044"/>
      <w:bookmarkStart w:id="211" w:name="__Fieldmark__188_3660200044"/>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3660200044"/>
      <w:bookmarkStart w:id="213" w:name="__Fieldmark__189_3660200044"/>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3660200044"/>
      <w:bookmarkStart w:id="215" w:name="__Fieldmark__190_3660200044"/>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3660200044"/>
      <w:bookmarkStart w:id="217" w:name="__Fieldmark__191_3660200044"/>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3660200044"/>
      <w:bookmarkStart w:id="219" w:name="__Fieldmark__192_3660200044"/>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3660200044"/>
      <w:bookmarkStart w:id="221" w:name="__Fieldmark__193_3660200044"/>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3660200044"/>
      <w:bookmarkStart w:id="223" w:name="__Fieldmark__194_3660200044"/>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3660200044"/>
      <w:bookmarkStart w:id="225" w:name="__Fieldmark__195_3660200044"/>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3660200044"/>
      <w:bookmarkStart w:id="227" w:name="__Fieldmark__196_3660200044"/>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3660200044"/>
      <w:bookmarkStart w:id="229" w:name="__Fieldmark__197_3660200044"/>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3660200044"/>
      <w:bookmarkStart w:id="231" w:name="__Fieldmark__198_3660200044"/>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3660200044"/>
      <w:bookmarkStart w:id="233" w:name="__Fieldmark__199_3660200044"/>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3660200044"/>
      <w:bookmarkStart w:id="235" w:name="__Fieldmark__201_3660200044"/>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3660200044"/>
      <w:bookmarkStart w:id="237" w:name="__Fieldmark__202_3660200044"/>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3660200044"/>
      <w:bookmarkStart w:id="239" w:name="__Fieldmark__203_3660200044"/>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3660200044"/>
      <w:bookmarkStart w:id="241" w:name="__Fieldmark__204_3660200044"/>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3660200044"/>
      <w:bookmarkStart w:id="243" w:name="__Fieldmark__205_3660200044"/>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3660200044"/>
      <w:bookmarkStart w:id="245" w:name="__Fieldmark__206_3660200044"/>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3660200044"/>
      <w:bookmarkStart w:id="247" w:name="__Fieldmark__207_3660200044"/>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3660200044"/>
      <w:bookmarkStart w:id="249" w:name="__Fieldmark__208_3660200044"/>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3660200044"/>
      <w:bookmarkStart w:id="251" w:name="__Fieldmark__209_3660200044"/>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3660200044"/>
      <w:bookmarkStart w:id="253" w:name="__Fieldmark__210_3660200044"/>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3660200044"/>
      <w:bookmarkStart w:id="255" w:name="__Fieldmark__211_3660200044"/>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3660200044"/>
      <w:bookmarkStart w:id="257" w:name="__Fieldmark__212_3660200044"/>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3660200044"/>
      <w:bookmarkStart w:id="259" w:name="__Fieldmark__214_3660200044"/>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3660200044"/>
      <w:bookmarkStart w:id="261" w:name="__Fieldmark__215_3660200044"/>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3660200044"/>
      <w:bookmarkStart w:id="263" w:name="__Fieldmark__216_3660200044"/>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3660200044"/>
      <w:bookmarkStart w:id="265" w:name="__Fieldmark__217_3660200044"/>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3660200044"/>
      <w:bookmarkStart w:id="267" w:name="__Fieldmark__218_3660200044"/>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3660200044"/>
      <w:bookmarkStart w:id="269" w:name="__Fieldmark__220_3660200044"/>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3660200044"/>
      <w:bookmarkStart w:id="271" w:name="__Fieldmark__221_3660200044"/>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3660200044"/>
      <w:bookmarkStart w:id="273" w:name="__Fieldmark__222_3660200044"/>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3660200044"/>
      <w:bookmarkStart w:id="275" w:name="__Fieldmark__223_3660200044"/>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3660200044"/>
      <w:bookmarkStart w:id="277" w:name="__Fieldmark__224_3660200044"/>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3660200044"/>
      <w:bookmarkStart w:id="279" w:name="__Fieldmark__225_3660200044"/>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3660200044"/>
      <w:bookmarkStart w:id="281" w:name="__Fieldmark__226_3660200044"/>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3660200044"/>
      <w:bookmarkStart w:id="283" w:name="__Fieldmark__228_3660200044"/>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3660200044"/>
      <w:bookmarkStart w:id="285" w:name="__Fieldmark__229_3660200044"/>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3660200044"/>
      <w:bookmarkStart w:id="287" w:name="__Fieldmark__230_3660200044"/>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3660200044"/>
      <w:bookmarkStart w:id="289" w:name="__Fieldmark__231_3660200044"/>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3660200044"/>
      <w:bookmarkStart w:id="291" w:name="__Fieldmark__232_3660200044"/>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3660200044"/>
      <w:bookmarkStart w:id="293" w:name="__Fieldmark__233_3660200044"/>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3660200044"/>
      <w:bookmarkStart w:id="295" w:name="__Fieldmark__234_3660200044"/>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3660200044"/>
      <w:bookmarkStart w:id="297" w:name="__Fieldmark__235_3660200044"/>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3660200044"/>
      <w:bookmarkStart w:id="299" w:name="__Fieldmark__236_3660200044"/>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3660200044"/>
      <w:bookmarkStart w:id="301" w:name="__Fieldmark__237_3660200044"/>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3660200044"/>
      <w:bookmarkStart w:id="303" w:name="__Fieldmark__239_3660200044"/>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3660200044"/>
      <w:bookmarkStart w:id="305" w:name="__Fieldmark__240_3660200044"/>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3660200044"/>
      <w:bookmarkStart w:id="307" w:name="__Fieldmark__241_3660200044"/>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3660200044"/>
            <w:bookmarkStart w:id="309" w:name="__Fieldmark__242_3660200044"/>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3660200044"/>
            <w:bookmarkStart w:id="311" w:name="__Fieldmark__243_3660200044"/>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3660200044"/>
            <w:bookmarkStart w:id="313" w:name="__Fieldmark__244_3660200044"/>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3660200044"/>
            <w:bookmarkStart w:id="315" w:name="__Fieldmark__245_3660200044"/>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3660200044"/>
            <w:bookmarkStart w:id="317" w:name="__Fieldmark__246_3660200044"/>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3660200044"/>
            <w:bookmarkStart w:id="319" w:name="__Fieldmark__247_3660200044"/>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3660200044"/>
            <w:bookmarkStart w:id="321" w:name="__Fieldmark__248_3660200044"/>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3660200044"/>
            <w:bookmarkStart w:id="323" w:name="__Fieldmark__249_3660200044"/>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3660200044"/>
            <w:bookmarkStart w:id="325" w:name="__Fieldmark__250_3660200044"/>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3660200044"/>
            <w:bookmarkStart w:id="327" w:name="__Fieldmark__251_3660200044"/>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3660200044"/>
            <w:bookmarkStart w:id="329" w:name="__Fieldmark__252_3660200044"/>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3660200044"/>
            <w:bookmarkStart w:id="331" w:name="__Fieldmark__253_3660200044"/>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3660200044"/>
            <w:bookmarkStart w:id="333" w:name="__Fieldmark__254_3660200044"/>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3660200044"/>
            <w:bookmarkStart w:id="335" w:name="__Fieldmark__255_3660200044"/>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3660200044"/>
            <w:bookmarkStart w:id="337" w:name="__Fieldmark__256_3660200044"/>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3660200044"/>
            <w:bookmarkStart w:id="339" w:name="__Fieldmark__257_3660200044"/>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3660200044"/>
            <w:bookmarkStart w:id="341" w:name="__Fieldmark__258_3660200044"/>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3660200044"/>
            <w:bookmarkStart w:id="343" w:name="__Fieldmark__259_3660200044"/>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3660200044"/>
            <w:bookmarkStart w:id="345" w:name="__Fieldmark__260_3660200044"/>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3660200044"/>
            <w:bookmarkStart w:id="347" w:name="__Fieldmark__261_3660200044"/>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3660200044"/>
            <w:bookmarkStart w:id="349" w:name="__Fieldmark__262_3660200044"/>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3660200044"/>
            <w:bookmarkStart w:id="351" w:name="__Fieldmark__263_3660200044"/>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3660200044"/>
            <w:bookmarkStart w:id="353" w:name="__Fieldmark__264_3660200044"/>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3660200044"/>
            <w:bookmarkStart w:id="355" w:name="__Fieldmark__265_3660200044"/>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3660200044"/>
            <w:bookmarkStart w:id="357" w:name="__Fieldmark__266_3660200044"/>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3660200044"/>
            <w:bookmarkStart w:id="359" w:name="__Fieldmark__267_3660200044"/>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3660200044"/>
            <w:bookmarkStart w:id="361" w:name="__Fieldmark__268_3660200044"/>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3660200044"/>
            <w:bookmarkStart w:id="363" w:name="__Fieldmark__269_3660200044"/>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3660200044"/>
            <w:bookmarkStart w:id="365" w:name="__Fieldmark__270_3660200044"/>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3660200044"/>
            <w:bookmarkStart w:id="367" w:name="__Fieldmark__271_3660200044"/>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3660200044"/>
            <w:bookmarkStart w:id="369" w:name="__Fieldmark__272_3660200044"/>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3660200044"/>
            <w:bookmarkStart w:id="371" w:name="__Fieldmark__273_3660200044"/>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3660200044"/>
            <w:bookmarkStart w:id="373" w:name="__Fieldmark__274_3660200044"/>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3660200044"/>
            <w:bookmarkStart w:id="375" w:name="__Fieldmark__275_3660200044"/>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3660200044"/>
            <w:bookmarkStart w:id="377" w:name="__Fieldmark__276_3660200044"/>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3660200044"/>
            <w:bookmarkStart w:id="379" w:name="__Fieldmark__277_3660200044"/>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3660200044"/>
            <w:bookmarkStart w:id="381" w:name="__Fieldmark__278_3660200044"/>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3660200044"/>
            <w:bookmarkStart w:id="383" w:name="__Fieldmark__279_3660200044"/>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3660200044"/>
            <w:bookmarkStart w:id="385" w:name="__Fieldmark__280_3660200044"/>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3660200044"/>
            <w:bookmarkStart w:id="387" w:name="__Fieldmark__281_3660200044"/>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3660200044"/>
            <w:bookmarkStart w:id="389" w:name="__Fieldmark__282_3660200044"/>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3660200044"/>
            <w:bookmarkStart w:id="391" w:name="__Fieldmark__283_3660200044"/>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3660200044"/>
            <w:bookmarkStart w:id="393" w:name="__Fieldmark__284_3660200044"/>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3660200044"/>
            <w:bookmarkStart w:id="395" w:name="__Fieldmark__285_3660200044"/>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3660200044"/>
            <w:bookmarkStart w:id="397" w:name="__Fieldmark__286_3660200044"/>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3660200044"/>
            <w:bookmarkStart w:id="399" w:name="__Fieldmark__287_3660200044"/>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3660200044"/>
            <w:bookmarkStart w:id="401" w:name="__Fieldmark__288_3660200044"/>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3660200044"/>
            <w:bookmarkStart w:id="403" w:name="__Fieldmark__289_3660200044"/>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3660200044"/>
            <w:bookmarkStart w:id="405" w:name="__Fieldmark__290_3660200044"/>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3660200044"/>
            <w:bookmarkStart w:id="407" w:name="__Fieldmark__291_3660200044"/>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3660200044"/>
            <w:bookmarkStart w:id="409" w:name="__Fieldmark__292_3660200044"/>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3660200044"/>
            <w:bookmarkStart w:id="411" w:name="__Fieldmark__293_3660200044"/>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3660200044"/>
            <w:bookmarkStart w:id="413" w:name="__Fieldmark__294_3660200044"/>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3660200044"/>
            <w:bookmarkStart w:id="415" w:name="__Fieldmark__295_3660200044"/>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3660200044"/>
            <w:bookmarkStart w:id="417" w:name="__Fieldmark__296_3660200044"/>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3660200044"/>
            <w:bookmarkStart w:id="419" w:name="__Fieldmark__297_3660200044"/>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3660200044"/>
            <w:bookmarkStart w:id="421" w:name="__Fieldmark__298_3660200044"/>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3660200044"/>
            <w:bookmarkStart w:id="423" w:name="__Fieldmark__299_3660200044"/>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3660200044"/>
            <w:bookmarkStart w:id="425" w:name="__Fieldmark__300_3660200044"/>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3660200044"/>
            <w:bookmarkStart w:id="427" w:name="__Fieldmark__301_3660200044"/>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3660200044"/>
            <w:bookmarkStart w:id="429" w:name="__Fieldmark__302_3660200044"/>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3660200044"/>
            <w:bookmarkStart w:id="431" w:name="__Fieldmark__303_3660200044"/>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3660200044"/>
            <w:bookmarkStart w:id="433" w:name="__Fieldmark__304_3660200044"/>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3660200044"/>
            <w:bookmarkStart w:id="435" w:name="__Fieldmark__305_3660200044"/>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3660200044"/>
            <w:bookmarkStart w:id="437" w:name="__Fieldmark__306_3660200044"/>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3660200044"/>
            <w:bookmarkStart w:id="439" w:name="__Fieldmark__307_3660200044"/>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3660200044"/>
            <w:bookmarkStart w:id="441" w:name="__Fieldmark__308_3660200044"/>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3660200044"/>
            <w:bookmarkStart w:id="443" w:name="__Fieldmark__309_3660200044"/>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3660200044"/>
            <w:bookmarkStart w:id="445" w:name="__Fieldmark__310_3660200044"/>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3660200044"/>
            <w:bookmarkStart w:id="447" w:name="__Fieldmark__311_3660200044"/>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3660200044"/>
            <w:bookmarkStart w:id="449" w:name="__Fieldmark__312_3660200044"/>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3660200044"/>
            <w:bookmarkStart w:id="451" w:name="__Fieldmark__313_3660200044"/>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3660200044"/>
            <w:bookmarkStart w:id="453" w:name="__Fieldmark__314_3660200044"/>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3660200044"/>
            <w:bookmarkStart w:id="455" w:name="__Fieldmark__315_3660200044"/>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3660200044"/>
            <w:bookmarkStart w:id="457" w:name="__Fieldmark__316_3660200044"/>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3660200044"/>
            <w:bookmarkStart w:id="459" w:name="__Fieldmark__317_3660200044"/>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3660200044"/>
            <w:bookmarkStart w:id="461" w:name="__Fieldmark__318_3660200044"/>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3660200044"/>
            <w:bookmarkStart w:id="463" w:name="__Fieldmark__319_3660200044"/>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3660200044"/>
            <w:bookmarkStart w:id="465" w:name="__Fieldmark__320_3660200044"/>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3660200044"/>
            <w:bookmarkStart w:id="467" w:name="__Fieldmark__321_3660200044"/>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3660200044"/>
            <w:bookmarkStart w:id="469" w:name="__Fieldmark__322_3660200044"/>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3660200044"/>
            <w:bookmarkStart w:id="471" w:name="__Fieldmark__323_3660200044"/>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3660200044"/>
            <w:bookmarkStart w:id="473" w:name="__Fieldmark__325_3660200044"/>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3660200044"/>
            <w:bookmarkStart w:id="475" w:name="__Fieldmark__326_3660200044"/>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3660200044"/>
            <w:bookmarkStart w:id="477" w:name="__Fieldmark__327_3660200044"/>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3660200044"/>
      <w:bookmarkStart w:id="479" w:name="__Fieldmark__328_3660200044"/>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3660200044"/>
      <w:bookmarkStart w:id="481" w:name="__Fieldmark__329_3660200044"/>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3660200044"/>
      <w:bookmarkStart w:id="483" w:name="__Fieldmark__330_3660200044"/>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3660200044"/>
      <w:bookmarkStart w:id="485" w:name="__Fieldmark__331_3660200044"/>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3660200044"/>
      <w:bookmarkStart w:id="487" w:name="__Fieldmark__332_3660200044"/>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3660200044"/>
      <w:bookmarkStart w:id="489" w:name="__Fieldmark__333_3660200044"/>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3660200044"/>
      <w:bookmarkStart w:id="491" w:name="__Fieldmark__334_3660200044"/>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3660200044"/>
      <w:bookmarkStart w:id="493" w:name="__Fieldmark__336_3660200044"/>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 w:hAnsi="StoneSans-Semibold" w:cs="StoneSans-Semibold"/>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7:00Z</dcterms:created>
  <dc:creator>NCSER</dc:creator>
  <dc:description/>
  <cp:keywords/>
  <dc:language>en-US</dc:language>
  <cp:lastModifiedBy>Fernando Medrano</cp:lastModifiedBy>
  <dcterms:modified xsi:type="dcterms:W3CDTF">2012-12-07T19:12:00Z</dcterms:modified>
  <cp:revision>4</cp:revision>
  <dc:subject>Survey</dc:subject>
  <dc:title>Wave 1 Pre-Elementary Education Longitudinal Study (PEELS) Elementary School Principal Questionnaire</dc:title>
</cp:coreProperties>
</file>