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470571484"/>
      <w:bookmarkStart w:id="1" w:name="__Fieldmark__0_3470571484"/>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470571484"/>
      <w:bookmarkStart w:id="3" w:name="__Fieldmark__1_3470571484"/>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470571484"/>
      <w:bookmarkStart w:id="5" w:name="__Fieldmark__2_3470571484"/>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470571484"/>
      <w:bookmarkStart w:id="7" w:name="__Fieldmark__3_3470571484"/>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470571484"/>
      <w:bookmarkStart w:id="9" w:name="__Fieldmark__4_3470571484"/>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3470571484"/>
      <w:bookmarkStart w:id="11" w:name="__Fieldmark__6_3470571484"/>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3470571484"/>
      <w:bookmarkStart w:id="13" w:name="__Fieldmark__7_3470571484"/>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3470571484"/>
      <w:bookmarkStart w:id="15" w:name="__Fieldmark__8_3470571484"/>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3470571484"/>
      <w:bookmarkStart w:id="17" w:name="__Fieldmark__9_3470571484"/>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3470571484"/>
      <w:bookmarkStart w:id="19" w:name="__Fieldmark__10_3470571484"/>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3470571484"/>
      <w:bookmarkStart w:id="21" w:name="__Fieldmark__11_3470571484"/>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3470571484"/>
      <w:bookmarkStart w:id="23" w:name="__Fieldmark__13_3470571484"/>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3470571484"/>
      <w:bookmarkStart w:id="25" w:name="__Fieldmark__14_3470571484"/>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3470571484"/>
      <w:bookmarkStart w:id="27" w:name="__Fieldmark__15_3470571484"/>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3470571484"/>
      <w:bookmarkStart w:id="29" w:name="__Fieldmark__16_3470571484"/>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3470571484"/>
      <w:bookmarkStart w:id="31" w:name="__Fieldmark__17_3470571484"/>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3470571484"/>
      <w:bookmarkStart w:id="33" w:name="__Fieldmark__18_3470571484"/>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3470571484"/>
      <w:bookmarkStart w:id="35" w:name="__Fieldmark__19_3470571484"/>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3470571484"/>
      <w:bookmarkStart w:id="37" w:name="__Fieldmark__20_3470571484"/>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3470571484"/>
      <w:bookmarkStart w:id="39" w:name="__Fieldmark__21_3470571484"/>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3470571484"/>
      <w:bookmarkStart w:id="41" w:name="__Fieldmark__22_3470571484"/>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3470571484"/>
      <w:bookmarkStart w:id="43" w:name="__Fieldmark__23_3470571484"/>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3470571484"/>
      <w:bookmarkStart w:id="45" w:name="__Fieldmark__24_3470571484"/>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3470571484"/>
      <w:bookmarkStart w:id="47" w:name="__Fieldmark__25_3470571484"/>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3470571484"/>
      <w:bookmarkStart w:id="49" w:name="__Fieldmark__26_3470571484"/>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3470571484"/>
      <w:bookmarkStart w:id="51" w:name="__Fieldmark__27_3470571484"/>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3470571484"/>
      <w:bookmarkStart w:id="53" w:name="__Fieldmark__28_3470571484"/>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3470571484"/>
            <w:bookmarkStart w:id="55" w:name="__Fieldmark__29_3470571484"/>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3470571484"/>
            <w:bookmarkStart w:id="57" w:name="__Fieldmark__30_3470571484"/>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3470571484"/>
            <w:bookmarkStart w:id="59" w:name="__Fieldmark__32_3470571484"/>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3470571484"/>
            <w:bookmarkStart w:id="61" w:name="__Fieldmark__33_3470571484"/>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3470571484"/>
            <w:bookmarkStart w:id="63" w:name="__Fieldmark__36_3470571484"/>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3470571484"/>
            <w:bookmarkStart w:id="65" w:name="__Fieldmark__37_3470571484"/>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3470571484"/>
      <w:bookmarkStart w:id="67" w:name="__Fieldmark__39_3470571484"/>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3470571484"/>
      <w:bookmarkStart w:id="69" w:name="__Fieldmark__40_3470571484"/>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3470571484"/>
      <w:bookmarkStart w:id="71" w:name="__Fieldmark__41_3470571484"/>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3470571484"/>
      <w:bookmarkStart w:id="73" w:name="__Fieldmark__42_3470571484"/>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3470571484"/>
      <w:bookmarkStart w:id="75" w:name="__Fieldmark__43_3470571484"/>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3470571484"/>
      <w:bookmarkStart w:id="77" w:name="__Fieldmark__44_3470571484"/>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3470571484"/>
      <w:bookmarkStart w:id="79" w:name="__Fieldmark__56_3470571484"/>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3470571484"/>
      <w:bookmarkStart w:id="81" w:name="__Fieldmark__57_3470571484"/>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3470571484"/>
      <w:bookmarkStart w:id="83" w:name="__Fieldmark__58_3470571484"/>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3470571484"/>
      <w:bookmarkStart w:id="85" w:name="__Fieldmark__59_3470571484"/>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3470571484"/>
      <w:bookmarkStart w:id="87" w:name="__Fieldmark__60_3470571484"/>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3470571484"/>
      <w:bookmarkStart w:id="89" w:name="__Fieldmark__61_3470571484"/>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3470571484"/>
      <w:bookmarkStart w:id="91" w:name="__Fieldmark__62_3470571484"/>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3470571484"/>
      <w:bookmarkStart w:id="93" w:name="__Fieldmark__63_3470571484"/>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3470571484"/>
      <w:bookmarkStart w:id="95" w:name="__Fieldmark__64_3470571484"/>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3470571484"/>
      <w:bookmarkStart w:id="97" w:name="__Fieldmark__66_3470571484"/>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3470571484"/>
      <w:bookmarkStart w:id="99" w:name="__Fieldmark__67_3470571484"/>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3470571484"/>
      <w:bookmarkStart w:id="101" w:name="__Fieldmark__68_3470571484"/>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3470571484"/>
      <w:bookmarkStart w:id="103" w:name="__Fieldmark__69_3470571484"/>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3470571484"/>
      <w:bookmarkStart w:id="105" w:name="__Fieldmark__70_3470571484"/>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3470571484"/>
      <w:bookmarkStart w:id="107" w:name="__Fieldmark__71_3470571484"/>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3470571484"/>
      <w:bookmarkStart w:id="109" w:name="__Fieldmark__72_3470571484"/>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3470571484"/>
      <w:bookmarkStart w:id="111" w:name="__Fieldmark__73_3470571484"/>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3470571484"/>
      <w:bookmarkStart w:id="113" w:name="__Fieldmark__74_3470571484"/>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3470571484"/>
      <w:bookmarkStart w:id="115" w:name="__Fieldmark__75_3470571484"/>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3470571484"/>
      <w:bookmarkStart w:id="117" w:name="__Fieldmark__76_3470571484"/>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3470571484"/>
      <w:bookmarkStart w:id="119" w:name="__Fieldmark__77_3470571484"/>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3470571484"/>
      <w:bookmarkStart w:id="121" w:name="__Fieldmark__78_3470571484"/>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3470571484"/>
      <w:bookmarkStart w:id="123" w:name="__Fieldmark__79_3470571484"/>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3470571484"/>
      <w:bookmarkStart w:id="125" w:name="__Fieldmark__80_3470571484"/>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3470571484"/>
      <w:bookmarkStart w:id="127" w:name="__Fieldmark__81_3470571484"/>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3470571484"/>
      <w:bookmarkStart w:id="129" w:name="__Fieldmark__82_3470571484"/>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3470571484"/>
      <w:bookmarkStart w:id="131" w:name="__Fieldmark__83_3470571484"/>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3470571484"/>
      <w:bookmarkStart w:id="133" w:name="__Fieldmark__84_3470571484"/>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3470571484"/>
      <w:bookmarkStart w:id="135" w:name="__Fieldmark__85_3470571484"/>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3470571484"/>
      <w:bookmarkStart w:id="137" w:name="__Fieldmark__86_3470571484"/>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3470571484"/>
      <w:bookmarkStart w:id="139" w:name="__Fieldmark__87_3470571484"/>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3470571484"/>
      <w:bookmarkStart w:id="141" w:name="__Fieldmark__88_3470571484"/>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3470571484"/>
      <w:bookmarkStart w:id="143" w:name="__Fieldmark__89_3470571484"/>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3470571484"/>
      <w:bookmarkStart w:id="145" w:name="__Fieldmark__91_3470571484"/>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3470571484"/>
      <w:bookmarkStart w:id="147" w:name="__Fieldmark__92_3470571484"/>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3470571484"/>
      <w:bookmarkStart w:id="149" w:name="__Fieldmark__93_3470571484"/>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3470571484"/>
            <w:bookmarkStart w:id="151" w:name="__Fieldmark__94_3470571484"/>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3470571484"/>
            <w:bookmarkStart w:id="153" w:name="__Fieldmark__95_3470571484"/>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3470571484"/>
            <w:bookmarkStart w:id="155" w:name="__Fieldmark__96_3470571484"/>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3470571484"/>
            <w:bookmarkStart w:id="157" w:name="__Fieldmark__97_3470571484"/>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3470571484"/>
            <w:bookmarkStart w:id="159" w:name="__Fieldmark__98_3470571484"/>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3470571484"/>
            <w:bookmarkStart w:id="161" w:name="__Fieldmark__99_3470571484"/>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3470571484"/>
            <w:bookmarkStart w:id="163" w:name="__Fieldmark__100_3470571484"/>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3470571484"/>
            <w:bookmarkStart w:id="165" w:name="__Fieldmark__101_3470571484"/>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3470571484"/>
            <w:bookmarkStart w:id="167" w:name="__Fieldmark__102_3470571484"/>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3470571484"/>
            <w:bookmarkStart w:id="169" w:name="__Fieldmark__103_3470571484"/>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3470571484"/>
            <w:bookmarkStart w:id="171" w:name="__Fieldmark__104_3470571484"/>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3470571484"/>
            <w:bookmarkStart w:id="173" w:name="__Fieldmark__105_3470571484"/>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3470571484"/>
            <w:bookmarkStart w:id="175" w:name="__Fieldmark__106_3470571484"/>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3470571484"/>
            <w:bookmarkStart w:id="177" w:name="__Fieldmark__107_3470571484"/>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3470571484"/>
            <w:bookmarkStart w:id="179" w:name="__Fieldmark__108_3470571484"/>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3470571484"/>
            <w:bookmarkStart w:id="181" w:name="__Fieldmark__109_3470571484"/>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3470571484"/>
            <w:bookmarkStart w:id="183" w:name="__Fieldmark__110_3470571484"/>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3470571484"/>
            <w:bookmarkStart w:id="185" w:name="__Fieldmark__111_3470571484"/>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3470571484"/>
            <w:bookmarkStart w:id="187" w:name="__Fieldmark__113_3470571484"/>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3470571484"/>
            <w:bookmarkStart w:id="189" w:name="__Fieldmark__114_3470571484"/>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3470571484"/>
            <w:bookmarkStart w:id="191" w:name="__Fieldmark__115_3470571484"/>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3470571484"/>
            <w:bookmarkStart w:id="193" w:name="__Fieldmark__116_3470571484"/>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3470571484"/>
            <w:bookmarkStart w:id="195" w:name="__Fieldmark__117_3470571484"/>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3470571484"/>
            <w:bookmarkStart w:id="197" w:name="__Fieldmark__118_3470571484"/>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3470571484"/>
            <w:bookmarkStart w:id="199" w:name="__Fieldmark__119_3470571484"/>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3470571484"/>
            <w:bookmarkStart w:id="201" w:name="__Fieldmark__120_3470571484"/>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3470571484"/>
            <w:bookmarkStart w:id="203" w:name="__Fieldmark__121_3470571484"/>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3470571484"/>
            <w:bookmarkStart w:id="205" w:name="__Fieldmark__122_3470571484"/>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3470571484"/>
            <w:bookmarkStart w:id="207" w:name="__Fieldmark__123_3470571484"/>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3470571484"/>
            <w:bookmarkStart w:id="209" w:name="__Fieldmark__124_3470571484"/>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3470571484"/>
            <w:bookmarkStart w:id="211" w:name="__Fieldmark__125_3470571484"/>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3470571484"/>
            <w:bookmarkStart w:id="213" w:name="__Fieldmark__126_3470571484"/>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3470571484"/>
            <w:bookmarkStart w:id="215" w:name="__Fieldmark__127_3470571484"/>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3470571484"/>
            <w:bookmarkStart w:id="217" w:name="__Fieldmark__128_3470571484"/>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3470571484"/>
            <w:bookmarkStart w:id="219" w:name="__Fieldmark__130_3470571484"/>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3470571484"/>
            <w:bookmarkStart w:id="221" w:name="__Fieldmark__131_3470571484"/>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3470571484"/>
      <w:bookmarkStart w:id="223" w:name="__Fieldmark__132_3470571484"/>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3470571484"/>
      <w:bookmarkStart w:id="225" w:name="__Fieldmark__133_3470571484"/>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3470571484"/>
      <w:bookmarkStart w:id="227" w:name="__Fieldmark__134_3470571484"/>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3470571484"/>
            <w:bookmarkStart w:id="229" w:name="__Fieldmark__135_3470571484"/>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3470571484"/>
            <w:bookmarkStart w:id="231" w:name="__Fieldmark__136_3470571484"/>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3470571484"/>
            <w:bookmarkStart w:id="233" w:name="__Fieldmark__137_3470571484"/>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3470571484"/>
            <w:bookmarkStart w:id="235" w:name="__Fieldmark__138_3470571484"/>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3470571484"/>
            <w:bookmarkStart w:id="237" w:name="__Fieldmark__139_3470571484"/>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3470571484"/>
            <w:bookmarkStart w:id="239" w:name="__Fieldmark__140_3470571484"/>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3470571484"/>
            <w:bookmarkStart w:id="241" w:name="__Fieldmark__141_3470571484"/>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3470571484"/>
            <w:bookmarkStart w:id="243" w:name="__Fieldmark__142_3470571484"/>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3470571484"/>
            <w:bookmarkStart w:id="245" w:name="__Fieldmark__143_3470571484"/>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3470571484"/>
            <w:bookmarkStart w:id="247" w:name="__Fieldmark__144_3470571484"/>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3470571484"/>
            <w:bookmarkStart w:id="249" w:name="__Fieldmark__145_3470571484"/>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3470571484"/>
            <w:bookmarkStart w:id="251" w:name="__Fieldmark__146_3470571484"/>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3470571484"/>
            <w:bookmarkStart w:id="253" w:name="__Fieldmark__147_3470571484"/>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3470571484"/>
            <w:bookmarkStart w:id="255" w:name="__Fieldmark__148_3470571484"/>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3470571484"/>
            <w:bookmarkStart w:id="257" w:name="__Fieldmark__149_3470571484"/>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3470571484"/>
            <w:bookmarkStart w:id="259" w:name="__Fieldmark__150_3470571484"/>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3470571484"/>
            <w:bookmarkStart w:id="261" w:name="__Fieldmark__151_3470571484"/>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3470571484"/>
            <w:bookmarkStart w:id="263" w:name="__Fieldmark__152_3470571484"/>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3470571484"/>
            <w:bookmarkStart w:id="265" w:name="__Fieldmark__153_3470571484"/>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3470571484"/>
            <w:bookmarkStart w:id="267" w:name="__Fieldmark__154_3470571484"/>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3470571484"/>
            <w:bookmarkStart w:id="269" w:name="__Fieldmark__155_3470571484"/>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3470571484"/>
            <w:bookmarkStart w:id="271" w:name="__Fieldmark__156_3470571484"/>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3470571484"/>
            <w:bookmarkStart w:id="273" w:name="__Fieldmark__157_3470571484"/>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3470571484"/>
            <w:bookmarkStart w:id="275" w:name="__Fieldmark__158_3470571484"/>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3470571484"/>
            <w:bookmarkStart w:id="277" w:name="__Fieldmark__159_3470571484"/>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3470571484"/>
            <w:bookmarkStart w:id="279" w:name="__Fieldmark__160_3470571484"/>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3470571484"/>
            <w:bookmarkStart w:id="281" w:name="__Fieldmark__161_3470571484"/>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3470571484"/>
            <w:bookmarkStart w:id="283" w:name="__Fieldmark__162_3470571484"/>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3470571484"/>
            <w:bookmarkStart w:id="285" w:name="__Fieldmark__163_3470571484"/>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3470571484"/>
            <w:bookmarkStart w:id="287" w:name="__Fieldmark__164_3470571484"/>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3470571484"/>
            <w:bookmarkStart w:id="289" w:name="__Fieldmark__165_3470571484"/>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3470571484"/>
            <w:bookmarkStart w:id="291" w:name="__Fieldmark__166_3470571484"/>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3470571484"/>
            <w:bookmarkStart w:id="293" w:name="__Fieldmark__167_3470571484"/>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3470571484"/>
            <w:bookmarkStart w:id="295" w:name="__Fieldmark__168_3470571484"/>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3470571484"/>
            <w:bookmarkStart w:id="297" w:name="__Fieldmark__169_3470571484"/>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3470571484"/>
            <w:bookmarkStart w:id="299" w:name="__Fieldmark__170_3470571484"/>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3470571484"/>
            <w:bookmarkStart w:id="301" w:name="__Fieldmark__171_3470571484"/>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3470571484"/>
            <w:bookmarkStart w:id="303" w:name="__Fieldmark__172_3470571484"/>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3470571484"/>
            <w:bookmarkStart w:id="305" w:name="__Fieldmark__173_3470571484"/>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3470571484"/>
            <w:bookmarkStart w:id="307" w:name="__Fieldmark__174_3470571484"/>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3470571484"/>
            <w:bookmarkStart w:id="309" w:name="__Fieldmark__175_3470571484"/>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3470571484"/>
            <w:bookmarkStart w:id="311" w:name="__Fieldmark__176_3470571484"/>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3470571484"/>
            <w:bookmarkStart w:id="313" w:name="__Fieldmark__177_3470571484"/>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3470571484"/>
            <w:bookmarkStart w:id="315" w:name="__Fieldmark__178_3470571484"/>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3470571484"/>
            <w:bookmarkStart w:id="317" w:name="__Fieldmark__179_3470571484"/>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3470571484"/>
            <w:bookmarkStart w:id="319" w:name="__Fieldmark__180_3470571484"/>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3470571484"/>
            <w:bookmarkStart w:id="321" w:name="__Fieldmark__181_3470571484"/>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3470571484"/>
            <w:bookmarkStart w:id="323" w:name="__Fieldmark__182_3470571484"/>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3470571484"/>
            <w:bookmarkStart w:id="325" w:name="__Fieldmark__183_3470571484"/>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3470571484"/>
            <w:bookmarkStart w:id="327" w:name="__Fieldmark__184_3470571484"/>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3470571484"/>
            <w:bookmarkStart w:id="329" w:name="__Fieldmark__185_3470571484"/>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3470571484"/>
            <w:bookmarkStart w:id="331" w:name="__Fieldmark__186_3470571484"/>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3470571484"/>
            <w:bookmarkStart w:id="333" w:name="__Fieldmark__187_3470571484"/>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3470571484"/>
            <w:bookmarkStart w:id="335" w:name="__Fieldmark__188_3470571484"/>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3470571484"/>
            <w:bookmarkStart w:id="337" w:name="__Fieldmark__190_3470571484"/>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3470571484"/>
            <w:bookmarkStart w:id="339" w:name="__Fieldmark__191_3470571484"/>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3470571484"/>
      <w:bookmarkStart w:id="341" w:name="__Fieldmark__192_3470571484"/>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3470571484"/>
      <w:bookmarkStart w:id="343" w:name="__Fieldmark__193_3470571484"/>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3470571484"/>
      <w:bookmarkStart w:id="345" w:name="__Fieldmark__194_3470571484"/>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3470571484"/>
      <w:bookmarkStart w:id="347" w:name="__Fieldmark__195_3470571484"/>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3470571484"/>
      <w:bookmarkStart w:id="349" w:name="__Fieldmark__196_3470571484"/>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3470571484"/>
      <w:bookmarkStart w:id="351" w:name="__Fieldmark__197_3470571484"/>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3470571484"/>
      <w:bookmarkStart w:id="353" w:name="__Fieldmark__198_3470571484"/>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3470571484"/>
      <w:bookmarkStart w:id="355" w:name="__Fieldmark__199_3470571484"/>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3470571484"/>
            <w:bookmarkStart w:id="357" w:name="__Fieldmark__201_3470571484"/>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3470571484"/>
            <w:bookmarkStart w:id="359" w:name="__Fieldmark__202_3470571484"/>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3470571484"/>
            <w:bookmarkStart w:id="361" w:name="__Fieldmark__203_3470571484"/>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3470571484"/>
            <w:bookmarkStart w:id="363" w:name="__Fieldmark__204_3470571484"/>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3470571484"/>
            <w:bookmarkStart w:id="365" w:name="__Fieldmark__205_3470571484"/>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3470571484"/>
            <w:bookmarkStart w:id="367" w:name="__Fieldmark__206_3470571484"/>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3470571484"/>
            <w:bookmarkStart w:id="369" w:name="__Fieldmark__207_3470571484"/>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3470571484"/>
            <w:bookmarkStart w:id="371" w:name="__Fieldmark__208_3470571484"/>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3470571484"/>
            <w:bookmarkStart w:id="373" w:name="__Fieldmark__209_3470571484"/>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3470571484"/>
            <w:bookmarkStart w:id="375" w:name="__Fieldmark__210_3470571484"/>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3470571484"/>
            <w:bookmarkStart w:id="377" w:name="__Fieldmark__211_3470571484"/>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3470571484"/>
            <w:bookmarkStart w:id="379" w:name="__Fieldmark__212_3470571484"/>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3470571484"/>
            <w:bookmarkStart w:id="381" w:name="__Fieldmark__213_3470571484"/>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3470571484"/>
            <w:bookmarkStart w:id="383" w:name="__Fieldmark__214_3470571484"/>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3470571484"/>
            <w:bookmarkStart w:id="385" w:name="__Fieldmark__215_3470571484"/>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3470571484"/>
            <w:bookmarkStart w:id="387" w:name="__Fieldmark__216_3470571484"/>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3470571484"/>
            <w:bookmarkStart w:id="389" w:name="__Fieldmark__217_3470571484"/>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3470571484"/>
            <w:bookmarkStart w:id="391" w:name="__Fieldmark__218_3470571484"/>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3470571484"/>
            <w:bookmarkStart w:id="393" w:name="__Fieldmark__219_3470571484"/>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3470571484"/>
            <w:bookmarkStart w:id="395" w:name="__Fieldmark__220_3470571484"/>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3470571484"/>
            <w:bookmarkStart w:id="397" w:name="__Fieldmark__221_3470571484"/>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3470571484"/>
            <w:bookmarkStart w:id="399" w:name="__Fieldmark__222_3470571484"/>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3470571484"/>
            <w:bookmarkStart w:id="401" w:name="__Fieldmark__223_3470571484"/>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3470571484"/>
            <w:bookmarkStart w:id="403" w:name="__Fieldmark__224_3470571484"/>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3470571484"/>
            <w:bookmarkStart w:id="405" w:name="__Fieldmark__225_3470571484"/>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3470571484"/>
            <w:bookmarkStart w:id="407" w:name="__Fieldmark__226_3470571484"/>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3470571484"/>
            <w:bookmarkStart w:id="409" w:name="__Fieldmark__227_3470571484"/>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3470571484"/>
            <w:bookmarkStart w:id="411" w:name="__Fieldmark__228_3470571484"/>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3470571484"/>
            <w:bookmarkStart w:id="413" w:name="__Fieldmark__229_3470571484"/>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3470571484"/>
            <w:bookmarkStart w:id="415" w:name="__Fieldmark__230_3470571484"/>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3470571484"/>
            <w:bookmarkStart w:id="417" w:name="__Fieldmark__231_3470571484"/>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3470571484"/>
            <w:bookmarkStart w:id="419" w:name="__Fieldmark__232_3470571484"/>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3470571484"/>
            <w:bookmarkStart w:id="421" w:name="__Fieldmark__233_3470571484"/>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3470571484"/>
            <w:bookmarkStart w:id="423" w:name="__Fieldmark__234_3470571484"/>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3470571484"/>
            <w:bookmarkStart w:id="425" w:name="__Fieldmark__235_3470571484"/>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3470571484"/>
            <w:bookmarkStart w:id="427" w:name="__Fieldmark__236_3470571484"/>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3470571484"/>
            <w:bookmarkStart w:id="429" w:name="__Fieldmark__237_3470571484"/>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3470571484"/>
            <w:bookmarkStart w:id="431" w:name="__Fieldmark__238_3470571484"/>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3470571484"/>
            <w:bookmarkStart w:id="433" w:name="__Fieldmark__239_3470571484"/>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3470571484"/>
            <w:bookmarkStart w:id="435" w:name="__Fieldmark__240_3470571484"/>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3470571484"/>
            <w:bookmarkStart w:id="437" w:name="__Fieldmark__241_3470571484"/>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3470571484"/>
            <w:bookmarkStart w:id="439" w:name="__Fieldmark__242_3470571484"/>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3470571484"/>
            <w:bookmarkStart w:id="441" w:name="__Fieldmark__243_3470571484"/>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3470571484"/>
            <w:bookmarkStart w:id="443" w:name="__Fieldmark__244_3470571484"/>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3470571484"/>
            <w:bookmarkStart w:id="445" w:name="__Fieldmark__246_3470571484"/>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3470571484"/>
            <w:bookmarkStart w:id="447" w:name="__Fieldmark__247_3470571484"/>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3470571484"/>
      <w:bookmarkStart w:id="449" w:name="__Fieldmark__266_3470571484"/>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3470571484"/>
      <w:bookmarkStart w:id="451" w:name="__Fieldmark__267_3470571484"/>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3470571484"/>
      <w:bookmarkStart w:id="453" w:name="__Fieldmark__268_3470571484"/>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3470571484"/>
      <w:bookmarkStart w:id="455" w:name="__Fieldmark__269_3470571484"/>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3470571484"/>
      <w:bookmarkStart w:id="457" w:name="__Fieldmark__270_3470571484"/>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3470571484"/>
      <w:bookmarkStart w:id="459" w:name="__Fieldmark__271_3470571484"/>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3470571484"/>
      <w:bookmarkStart w:id="461" w:name="__Fieldmark__272_3470571484"/>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3470571484"/>
      <w:bookmarkStart w:id="463" w:name="__Fieldmark__273_3470571484"/>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3470571484"/>
      <w:bookmarkStart w:id="465" w:name="__Fieldmark__274_3470571484"/>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3470571484"/>
      <w:bookmarkStart w:id="467" w:name="__Fieldmark__275_3470571484"/>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3470571484"/>
      <w:bookmarkStart w:id="469" w:name="__Fieldmark__292_3470571484"/>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3470571484"/>
      <w:bookmarkStart w:id="471" w:name="__Fieldmark__294_3470571484"/>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3470571484"/>
      <w:bookmarkStart w:id="473" w:name="__Fieldmark__295_3470571484"/>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3470571484"/>
      <w:bookmarkStart w:id="475" w:name="__Fieldmark__296_3470571484"/>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3470571484"/>
      <w:bookmarkStart w:id="477" w:name="__Fieldmark__297_3470571484"/>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3470571484"/>
      <w:bookmarkStart w:id="479" w:name="__Fieldmark__298_3470571484"/>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3470571484"/>
      <w:bookmarkStart w:id="481" w:name="__Fieldmark__299_3470571484"/>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3470571484"/>
      <w:bookmarkStart w:id="483" w:name="__Fieldmark__300_3470571484"/>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3470571484"/>
      <w:bookmarkStart w:id="485" w:name="__Fieldmark__301_3470571484"/>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3470571484"/>
      <w:bookmarkStart w:id="487" w:name="__Fieldmark__302_3470571484"/>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3470571484"/>
      <w:bookmarkStart w:id="489" w:name="__Fieldmark__303_3470571484"/>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3470571484"/>
      <w:bookmarkStart w:id="491" w:name="__Fieldmark__304_3470571484"/>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3470571484"/>
      <w:bookmarkStart w:id="493" w:name="__Fieldmark__305_3470571484"/>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3470571484"/>
      <w:bookmarkStart w:id="495" w:name="__Fieldmark__306_3470571484"/>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3470571484"/>
      <w:bookmarkStart w:id="497" w:name="__Fieldmark__307_3470571484"/>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3470571484"/>
      <w:bookmarkStart w:id="499" w:name="__Fieldmark__308_3470571484"/>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3470571484"/>
      <w:bookmarkStart w:id="501" w:name="__Fieldmark__309_3470571484"/>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3470571484"/>
      <w:bookmarkStart w:id="503" w:name="__Fieldmark__310_3470571484"/>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3470571484"/>
      <w:bookmarkStart w:id="505" w:name="__Fieldmark__311_3470571484"/>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3470571484"/>
      <w:bookmarkStart w:id="507" w:name="__Fieldmark__312_3470571484"/>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3470571484"/>
      <w:bookmarkStart w:id="509" w:name="__Fieldmark__313_3470571484"/>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3470571484"/>
      <w:bookmarkStart w:id="511" w:name="__Fieldmark__314_3470571484"/>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3470571484"/>
      <w:bookmarkStart w:id="513" w:name="__Fieldmark__315_3470571484"/>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3470571484"/>
      <w:bookmarkStart w:id="515" w:name="__Fieldmark__316_3470571484"/>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3470571484"/>
      <w:bookmarkStart w:id="517" w:name="__Fieldmark__317_3470571484"/>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3470571484"/>
      <w:bookmarkStart w:id="519" w:name="__Fieldmark__318_3470571484"/>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3470571484"/>
      <w:bookmarkStart w:id="521" w:name="__Fieldmark__319_3470571484"/>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3470571484"/>
      <w:bookmarkStart w:id="523" w:name="__Fieldmark__320_3470571484"/>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3470571484"/>
      <w:bookmarkStart w:id="525" w:name="__Fieldmark__323_3470571484"/>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3470571484"/>
      <w:bookmarkStart w:id="527" w:name="__Fieldmark__324_3470571484"/>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3470571484"/>
      <w:bookmarkStart w:id="529" w:name="__Fieldmark__326_3470571484"/>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3470571484"/>
      <w:bookmarkStart w:id="531" w:name="__Fieldmark__328_3470571484"/>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3470571484"/>
      <w:bookmarkStart w:id="533" w:name="__Fieldmark__330_3470571484"/>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3470571484"/>
      <w:bookmarkStart w:id="535" w:name="__Fieldmark__337_3470571484"/>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3470571484"/>
      <w:bookmarkStart w:id="537" w:name="__Fieldmark__338_3470571484"/>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3470571484"/>
      <w:bookmarkStart w:id="539" w:name="__Fieldmark__339_3470571484"/>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3470571484"/>
      <w:bookmarkStart w:id="541" w:name="__Fieldmark__340_3470571484"/>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3470571484"/>
      <w:bookmarkStart w:id="543" w:name="__Fieldmark__341_3470571484"/>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3470571484"/>
      <w:bookmarkStart w:id="545" w:name="__Fieldmark__342_3470571484"/>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3470571484"/>
      <w:bookmarkStart w:id="547" w:name="__Fieldmark__343_3470571484"/>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3470571484"/>
      <w:bookmarkStart w:id="549" w:name="__Fieldmark__344_3470571484"/>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3470571484"/>
      <w:bookmarkStart w:id="551" w:name="__Fieldmark__345_3470571484"/>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3470571484"/>
      <w:bookmarkStart w:id="553" w:name="__Fieldmark__346_3470571484"/>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3470571484"/>
      <w:bookmarkStart w:id="555" w:name="__Fieldmark__347_3470571484"/>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3470571484"/>
      <w:bookmarkStart w:id="557" w:name="__Fieldmark__348_3470571484"/>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3470571484"/>
      <w:bookmarkStart w:id="559" w:name="__Fieldmark__349_3470571484"/>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3470571484"/>
      <w:bookmarkStart w:id="561" w:name="__Fieldmark__350_3470571484"/>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3470571484"/>
      <w:bookmarkStart w:id="563" w:name="__Fieldmark__351_3470571484"/>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3470571484"/>
      <w:bookmarkStart w:id="565" w:name="__Fieldmark__352_3470571484"/>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5:00Z</dcterms:created>
  <dc:creator>NCSER</dc:creator>
  <dc:description/>
  <cp:keywords/>
  <dc:language>en-US</dc:language>
  <cp:lastModifiedBy>Fernando Medrano</cp:lastModifiedBy>
  <cp:lastPrinted>2012-12-05T14:13:00Z</cp:lastPrinted>
  <dcterms:modified xsi:type="dcterms:W3CDTF">2012-12-18T15:15:00Z</dcterms:modified>
  <cp:revision>5</cp:revision>
  <dc:subject>Survey</dc:subject>
  <dc:title>Wave 2 Pre-Elementary Education Logitudinal Study (PEELS) Early Childhood Program Director Questionnaire</dc:title>
</cp:coreProperties>
</file>