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0"/>
        <w:jc w:val="center"/>
        <w:rPr/>
      </w:pPr>
      <w:r>
        <w:rPr/>
        <w:t>Section D: Special Education Programs and Related Services</w:t>
      </w:r>
    </w:p>
    <w:p>
      <w:pPr>
        <w:pStyle w:val="Heading1"/>
        <w:rPr/>
      </w:pPr>
      <w:r>
        <w:rPr/>
        <w:t>Pre-Elementary Education Longitudinal Study (PEELS)</w:t>
        <w:br/>
        <w:t>Early Childhood Teacher Questionnaire</w:t>
      </w:r>
    </w:p>
    <w:p>
      <w:pPr>
        <w:pStyle w:val="Normal"/>
        <w:rPr/>
      </w:pPr>
      <w:r>
        <w:rPr/>
        <w:t xml:space="preserve">Dear Early Childhood Professional: </w:t>
      </w:r>
    </w:p>
    <w:p>
      <w:pPr>
        <w:pStyle w:val="Normal"/>
        <w:rPr/>
      </w:pPr>
      <w:r>
        <w:rPr/>
        <w:t>Your school district is participating in an important U.S. Department of Education study called the Pre-Elementary Education Longitudinal Study (PEELS). The child named on the label is one of more than 3,000 children nationwide who are taking part in PEELS. This questionnaire is the only source of information about this child’s special education and related services. Because of this, your participation is vitally important.</w:t>
      </w:r>
    </w:p>
    <w:p>
      <w:pPr>
        <w:pStyle w:val="Normal"/>
        <w:rPr/>
      </w:pPr>
      <w:r>
        <w:rPr/>
        <w:t>Please complete Section D of this questionnaire and return it in the self-mailer within 3 weeks. To use the self-mailer, simply fold the questionnaire in half, affix the seal to secure it, and drop it in your mailbox. Be assured that your answers will be confidential, and no information will be reported that identifies you, this child, or this school.</w:t>
      </w:r>
    </w:p>
    <w:p>
      <w:pPr>
        <w:pStyle w:val="Normal"/>
        <w:rPr/>
      </w:pPr>
      <w:r>
        <w:rPr/>
        <w:t>In completing this questionnaire, you may need to refer to the child’s most recent Individualized Education Program (IEP).</w:t>
      </w:r>
      <w:r>
        <w:rPr>
          <w:rFonts w:cs="Stone Serif;Geneva"/>
        </w:rPr>
        <w:t xml:space="preserve"> If you have any questions about the study or the questionnaire, please feel free to call the PEELS toll-free hot line at 1-888-534-8348, send an email to </w:t>
      </w:r>
      <w:hyperlink r:id="rId2">
        <w:r>
          <w:rPr>
            <w:rStyle w:val="InternetLink"/>
          </w:rPr>
          <w:t>questions@peels.org</w:t>
        </w:r>
      </w:hyperlink>
      <w:r>
        <w:rPr>
          <w:rFonts w:cs="Stone Serif;Geneva"/>
        </w:rPr>
        <w:t xml:space="preserve">, or visit the PEELS web site at </w:t>
      </w:r>
      <w:hyperlink r:id="rId3">
        <w:r>
          <w:rPr>
            <w:rStyle w:val="InternetLink"/>
            <w:rFonts w:cs="Stone Serif;Geneva"/>
            <w:szCs w:val="20"/>
          </w:rPr>
          <w:t>http://www.peels.org</w:t>
        </w:r>
      </w:hyperlink>
      <w:r>
        <w:rPr>
          <w:rFonts w:cs="Stone Serif;Geneva"/>
        </w:rPr>
        <w:t xml:space="preserve">. </w:t>
      </w:r>
    </w:p>
    <w:p>
      <w:pPr>
        <w:pStyle w:val="Normal"/>
        <w:rPr>
          <w:rFonts w:cs="Stone Serif;Geneva"/>
        </w:rPr>
      </w:pPr>
      <w:r>
        <w:rPr>
          <w:rFonts w:cs="Stone Serif;Geneva"/>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26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D: Special Education Programs and Related Services</w:t>
      </w:r>
    </w:p>
    <w:p>
      <w:pPr>
        <w:pStyle w:val="Normal"/>
        <w:rPr/>
      </w:pPr>
      <w:r>
        <w:rPr>
          <w:rStyle w:val="NormalBold"/>
        </w:rPr>
        <w:t>Reminder</w:t>
      </w:r>
      <w:r>
        <w:rPr/>
        <w:t>: “This child” refers to the child whose name appears on the label.</w:t>
      </w:r>
    </w:p>
    <w:p>
      <w:pPr>
        <w:pStyle w:val="NumberedBullets4"/>
        <w:numPr>
          <w:ilvl w:val="0"/>
          <w:numId w:val="6"/>
        </w:numPr>
        <w:ind w:left="900" w:hanging="720"/>
        <w:rPr/>
      </w:pPr>
      <w:r>
        <w:rPr>
          <w:rFonts w:eastAsia="Times New Roman"/>
        </w:rPr>
        <w:t xml:space="preserve">   </w:t>
      </w:r>
      <w:r>
        <w:rPr/>
        <w:t>What are this child’s disabilities?</w:t>
      </w:r>
    </w:p>
    <w:p>
      <w:pPr>
        <w:pStyle w:val="Bullets"/>
        <w:numPr>
          <w:ilvl w:val="0"/>
          <w:numId w:val="7"/>
        </w:numPr>
        <w:ind w:left="1267" w:hanging="0"/>
        <w:rPr>
          <w:rStyle w:val="NormalItalics"/>
          <w:szCs w:val="24"/>
        </w:rPr>
      </w:pPr>
      <w:r>
        <w:rPr>
          <w:rStyle w:val="NormalItalics"/>
        </w:rPr>
        <w:t xml:space="preserve">Please check </w:t>
      </w:r>
      <w:r>
        <w:rPr>
          <w:rStyle w:val="NormalBoldItalics"/>
        </w:rPr>
        <w:t>all</w:t>
      </w:r>
      <w:r>
        <w:rPr>
          <w:rStyle w:val="NormalItalics"/>
        </w:rPr>
        <w:t xml:space="preserve"> that apply in Column A.</w:t>
      </w:r>
    </w:p>
    <w:p>
      <w:pPr>
        <w:pStyle w:val="Bullets"/>
        <w:numPr>
          <w:ilvl w:val="0"/>
          <w:numId w:val="7"/>
        </w:numPr>
        <w:spacing w:before="0" w:after="360"/>
        <w:ind w:left="1267" w:hanging="0"/>
        <w:rPr/>
      </w:pPr>
      <w:r>
        <w:rPr>
          <w:rStyle w:val="NormalItalics"/>
        </w:rPr>
        <w:t>Please check one primary disability in C</w:t>
      </w:r>
      <w:r>
        <w:rPr/>
        <w:t>olumn B.</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All disability categories applicable to this chi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br/>
            </w:r>
            <w:r>
              <w:rPr/>
              <w:t xml:space="preserve">This child’s </w:t>
            </w:r>
            <w:r>
              <w:rPr>
                <w:rStyle w:val="NormalBold"/>
              </w:rPr>
              <w:t>primary</w:t>
            </w:r>
            <w:r>
              <w:rPr/>
              <w:t xml:space="preserve"> disability category</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tis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0" w:name="__Fieldmark__0_1034705026"/>
            <w:bookmarkStart w:id="1" w:name="__Fieldmark__0_1034705026"/>
            <w:bookmarkEnd w:id="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 w:name="__Fieldmark__1_1034705026"/>
            <w:bookmarkStart w:id="3" w:name="__Fieldmark__1_1034705026"/>
            <w:bookmarkEnd w:id="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4" w:name="__Fieldmark__2_1034705026"/>
            <w:bookmarkStart w:id="5" w:name="__Fieldmark__2_1034705026"/>
            <w:bookmarkEnd w:id="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6" w:name="__Fieldmark__3_1034705026"/>
            <w:bookmarkStart w:id="7" w:name="__Fieldmark__3_1034705026"/>
            <w:bookmarkEnd w:id="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8" w:name="__Fieldmark__4_1034705026"/>
            <w:bookmarkStart w:id="9" w:name="__Fieldmark__4_1034705026"/>
            <w:bookmarkEnd w:id="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10" w:name="__Fieldmark__5_1034705026"/>
            <w:bookmarkStart w:id="11" w:name="__Fieldmark__5_1034705026"/>
            <w:bookmarkEnd w:id="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2" w:name="__Fieldmark__6_1034705026"/>
            <w:bookmarkStart w:id="13" w:name="__Fieldmark__6_1034705026"/>
            <w:bookmarkEnd w:id="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14" w:name="__Fieldmark__7_1034705026"/>
            <w:bookmarkStart w:id="15" w:name="__Fieldmark__7_1034705026"/>
            <w:bookmarkEnd w:id="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6" w:name="__Fieldmark__8_1034705026"/>
            <w:bookmarkStart w:id="17" w:name="__Fieldmark__8_1034705026"/>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18" w:name="__Fieldmark__9_1034705026"/>
            <w:bookmarkStart w:id="19" w:name="__Fieldmark__9_1034705026"/>
            <w:bookmarkEnd w:id="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0" w:name="__Fieldmark__10_1034705026"/>
            <w:bookmarkStart w:id="21" w:name="__Fieldmark__10_1034705026"/>
            <w:bookmarkEnd w:id="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2" w:name="__Fieldmark__11_1034705026"/>
            <w:bookmarkStart w:id="23" w:name="__Fieldmark__11_1034705026"/>
            <w:bookmarkEnd w:id="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4" w:name="__Fieldmark__12_1034705026"/>
            <w:bookmarkStart w:id="25" w:name="__Fieldmark__12_1034705026"/>
            <w:bookmarkEnd w:id="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6" w:name="__Fieldmark__13_1034705026"/>
            <w:bookmarkStart w:id="27" w:name="__Fieldmark__13_1034705026"/>
            <w:bookmarkEnd w:id="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8" w:name="__Fieldmark__14_1034705026"/>
            <w:bookmarkStart w:id="29" w:name="__Fieldmark__14_1034705026"/>
            <w:bookmarkEnd w:id="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0" w:name="__Fieldmark__15_1034705026"/>
            <w:bookmarkStart w:id="31" w:name="__Fieldmark__15_1034705026"/>
            <w:bookmarkEnd w:id="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2" w:name="__Fieldmark__16_1034705026"/>
            <w:bookmarkStart w:id="33" w:name="__Fieldmark__16_1034705026"/>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4" w:name="__Fieldmark__17_1034705026"/>
            <w:bookmarkStart w:id="35" w:name="__Fieldmark__17_1034705026"/>
            <w:bookmarkEnd w:id="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6" w:name="__Fieldmark__18_1034705026"/>
            <w:bookmarkStart w:id="37" w:name="__Fieldmark__18_1034705026"/>
            <w:bookmarkEnd w:id="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8" w:name="__Fieldmark__19_1034705026"/>
            <w:bookmarkStart w:id="39" w:name="__Fieldmark__19_1034705026"/>
            <w:bookmarkEnd w:id="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0" w:name="__Fieldmark__20_1034705026"/>
            <w:bookmarkStart w:id="41" w:name="__Fieldmark__20_1034705026"/>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42" w:name="__Fieldmark__21_1034705026"/>
            <w:bookmarkStart w:id="43" w:name="__Fieldmark__21_1034705026"/>
            <w:bookmarkEnd w:id="4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4" w:name="__Fieldmark__22_1034705026"/>
            <w:bookmarkStart w:id="45" w:name="__Fieldmark__22_1034705026"/>
            <w:bookmarkEnd w:id="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6" w:name="__Fieldmark__23_1034705026"/>
            <w:bookmarkStart w:id="47" w:name="__Fieldmark__23_1034705026"/>
            <w:bookmarkEnd w:id="4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8" w:name="__Fieldmark__24_1034705026"/>
            <w:bookmarkStart w:id="49" w:name="__Fieldmark__24_1034705026"/>
            <w:bookmarkEnd w:id="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50" w:name="__Fieldmark__25_1034705026"/>
            <w:bookmarkStart w:id="51" w:name="__Fieldmark__25_1034705026"/>
            <w:bookmarkEnd w:id="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2" w:name="__Fieldmark__26_1034705026"/>
            <w:bookmarkStart w:id="53" w:name="__Fieldmark__26_1034705026"/>
            <w:bookmarkEnd w:id="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54" w:name="__Fieldmark__27_1034705026"/>
            <w:bookmarkStart w:id="55" w:name="__Fieldmark__27_1034705026"/>
            <w:bookmarkEnd w:id="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6" w:name="__Fieldmark__28_1034705026"/>
            <w:bookmarkStart w:id="57" w:name="__Fieldmark__28_1034705026"/>
            <w:bookmarkEnd w:id="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58" w:name="__Fieldmark__29_1034705026"/>
            <w:bookmarkStart w:id="59" w:name="__Fieldmark__29_1034705026"/>
            <w:bookmarkEnd w:id="5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0" w:name="__Fieldmark__31_1034705026"/>
            <w:bookmarkStart w:id="61" w:name="__Fieldmark__31_1034705026"/>
            <w:bookmarkEnd w:id="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62" w:name="__Fieldmark__32_1034705026"/>
            <w:bookmarkStart w:id="63" w:name="__Fieldmark__32_1034705026"/>
            <w:bookmarkEnd w:id="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Not su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4" w:name="__Fieldmark__33_1034705026"/>
            <w:bookmarkStart w:id="65" w:name="__Fieldmark__33_1034705026"/>
            <w:bookmarkEnd w:id="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98 </w:t>
            </w:r>
            <w:r>
              <w:fldChar w:fldCharType="begin">
                <w:ffData>
                  <w:name w:val="Question13e1"/>
                  <w:enabled/>
                  <w:calcOnExit w:val="0"/>
                  <w:checkBox>
                    <w:sizeAuto/>
                  </w:checkBox>
                </w:ffData>
              </w:fldChar>
            </w:r>
            <w:r>
              <w:rPr/>
              <w:instrText xml:space="preserve"> FORMCHECKBOX </w:instrText>
            </w:r>
            <w:r>
              <w:rPr/>
              <w:fldChar w:fldCharType="separate"/>
            </w:r>
            <w:bookmarkStart w:id="66" w:name="__Fieldmark__34_1034705026"/>
            <w:bookmarkStart w:id="67" w:name="__Fieldmark__34_1034705026"/>
            <w:bookmarkEnd w:id="67"/>
            <w:r/>
            <w:r>
              <w:rPr/>
              <w:fldChar w:fldCharType="end"/>
            </w:r>
            <w:r>
              <w:rPr/>
            </w:r>
          </w:p>
        </w:tc>
      </w:tr>
    </w:tbl>
    <w:p>
      <w:pPr>
        <w:pStyle w:val="NumberedBullets4"/>
        <w:numPr>
          <w:ilvl w:val="0"/>
          <w:numId w:val="6"/>
        </w:numPr>
        <w:ind w:left="900" w:hanging="720"/>
        <w:rPr/>
      </w:pPr>
      <w:r>
        <w:br w:type="page"/>
      </w:r>
      <w:r>
        <w:rPr>
          <w:rFonts w:eastAsia="Times New Roman"/>
        </w:rPr>
        <w:t xml:space="preserve">   </w:t>
      </w:r>
      <w:r>
        <w:rPr/>
        <w:t xml:space="preserve">Does this child use any medical devices that require school staff attention during any part of the school day? (Medical devices could include suctioning equipment, oxygen, catheters, etc. Do not include nonmedical devices, such as communication devices, electronic equipment, etc.)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35_1034705026"/>
      <w:bookmarkStart w:id="69" w:name="__Fieldmark__35_1034705026"/>
      <w:bookmarkEnd w:id="6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36_1034705026"/>
      <w:bookmarkStart w:id="71" w:name="__Fieldmark__36_1034705026"/>
      <w:bookmarkEnd w:id="71"/>
      <w:r>
        <w:rPr/>
      </w:r>
      <w:r>
        <w:rPr/>
        <w:fldChar w:fldCharType="end"/>
      </w:r>
      <w:r>
        <w:rPr/>
        <w:tab/>
        <w:t xml:space="preserve">No </w:t>
      </w:r>
    </w:p>
    <w:p>
      <w:pPr>
        <w:pStyle w:val="NumberedBullets4"/>
        <w:numPr>
          <w:ilvl w:val="0"/>
          <w:numId w:val="6"/>
        </w:numPr>
        <w:ind w:left="900" w:hanging="720"/>
        <w:rPr/>
      </w:pPr>
      <w:r>
        <w:rPr>
          <w:rFonts w:eastAsia="Times New Roman"/>
        </w:rPr>
        <w:t xml:space="preserve">   </w:t>
      </w:r>
      <w:r>
        <w:rPr/>
        <w:t xml:space="preserve">Were any of the following services provided to this child through the school system during the current school year? </w:t>
      </w:r>
      <w:r>
        <w:rPr>
          <w:rStyle w:val="NormalItalics"/>
        </w:rPr>
        <w:t xml:space="preserve">Include services the school contracted from other agencies. Please check </w:t>
      </w:r>
      <w:r>
        <w:rPr>
          <w:rStyle w:val="NormalBoldItalics"/>
        </w:rPr>
        <w:t>one</w:t>
      </w:r>
      <w:r>
        <w:rPr>
          <w:rStyle w:val="NormalItalics"/>
        </w:rPr>
        <w:t xml:space="preserve"> in </w:t>
      </w:r>
      <w:r>
        <w:rPr>
          <w:rStyle w:val="NormalBoldItalics"/>
        </w:rPr>
        <w:t>each</w:t>
      </w:r>
      <w:r>
        <w:rPr>
          <w:rStyle w:val="NormalItalics"/>
        </w:rPr>
        <w:t xml:space="preserve"> 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daptive physical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2" w:name="__Fieldmark__37_1034705026"/>
            <w:bookmarkStart w:id="73" w:name="__Fieldmark__37_1034705026"/>
            <w:bookmarkEnd w:id="7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74" w:name="__Fieldmark__38_1034705026"/>
            <w:bookmarkStart w:id="75" w:name="__Fieldmark__38_1034705026"/>
            <w:bookmarkEnd w:id="7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76" w:name="__Fieldmark__39_1034705026"/>
            <w:bookmarkStart w:id="77" w:name="__Fieldmark__39_1034705026"/>
            <w:bookmarkEnd w:id="7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sistive technology services/de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78" w:name="__Fieldmark__40_1034705026"/>
            <w:bookmarkStart w:id="79" w:name="__Fieldmark__40_1034705026"/>
            <w:bookmarkEnd w:id="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0" w:name="__Fieldmark__41_1034705026"/>
            <w:bookmarkStart w:id="81" w:name="__Fieldmark__41_1034705026"/>
            <w:bookmarkEnd w:id="8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82" w:name="__Fieldmark__42_1034705026"/>
            <w:bookmarkStart w:id="83" w:name="__Fieldmark__42_1034705026"/>
            <w:bookmarkEnd w:id="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Audiolog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84" w:name="__Fieldmark__43_1034705026"/>
            <w:bookmarkStart w:id="85" w:name="__Fieldmark__43_1034705026"/>
            <w:bookmarkEnd w:id="8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86" w:name="__Fieldmark__44_1034705026"/>
            <w:bookmarkStart w:id="87" w:name="__Fieldmark__44_1034705026"/>
            <w:bookmarkEnd w:id="8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88" w:name="__Fieldmark__45_1034705026"/>
            <w:bookmarkStart w:id="89" w:name="__Fieldmark__45_1034705026"/>
            <w:bookmarkEnd w:id="8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Augmentative or alternative communication system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0" w:name="__Fieldmark__46_1034705026"/>
            <w:bookmarkStart w:id="91" w:name="__Fieldmark__46_1034705026"/>
            <w:bookmarkEnd w:id="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2" w:name="__Fieldmark__47_1034705026"/>
            <w:bookmarkStart w:id="93" w:name="__Fieldmark__47_1034705026"/>
            <w:bookmarkEnd w:id="9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94" w:name="__Fieldmark__48_1034705026"/>
            <w:bookmarkStart w:id="95" w:name="__Fieldmark__48_1034705026"/>
            <w:bookmarkEnd w:id="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Behavior management progra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96" w:name="__Fieldmark__49_1034705026"/>
            <w:bookmarkStart w:id="97" w:name="__Fieldmark__49_1034705026"/>
            <w:bookmarkEnd w:id="9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98" w:name="__Fieldmark__50_1034705026"/>
            <w:bookmarkStart w:id="99" w:name="__Fieldmark__50_1034705026"/>
            <w:bookmarkEnd w:id="9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0" w:name="__Fieldmark__51_1034705026"/>
            <w:bookmarkStart w:id="101" w:name="__Fieldmark__51_1034705026"/>
            <w:bookmarkEnd w:id="10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lth services (e.g., administering of medication, oxygen, tracheotomy care, tube feeding, catheteriz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2" w:name="__Fieldmark__52_1034705026"/>
            <w:bookmarkStart w:id="103" w:name="__Fieldmark__52_1034705026"/>
            <w:bookmarkEnd w:id="1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04" w:name="__Fieldmark__53_1034705026"/>
            <w:bookmarkStart w:id="105" w:name="__Fieldmark__53_1034705026"/>
            <w:bookmarkEnd w:id="10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06" w:name="__Fieldmark__54_1034705026"/>
            <w:bookmarkStart w:id="107" w:name="__Fieldmark__54_1034705026"/>
            <w:bookmarkEnd w:id="10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Instruction in American Sign Langua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08" w:name="__Fieldmark__55_1034705026"/>
            <w:bookmarkStart w:id="109" w:name="__Fieldmark__55_1034705026"/>
            <w:bookmarkEnd w:id="1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0" w:name="__Fieldmark__56_1034705026"/>
            <w:bookmarkStart w:id="111" w:name="__Fieldmark__56_1034705026"/>
            <w:bookmarkEnd w:id="11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2" w:name="__Fieldmark__57_1034705026"/>
            <w:bookmarkStart w:id="113" w:name="__Fieldmark__57_1034705026"/>
            <w:bookmarkEnd w:id="11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Instruction in Manual English or Cued Speec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14" w:name="__Fieldmark__58_1034705026"/>
            <w:bookmarkStart w:id="115" w:name="__Fieldmark__58_1034705026"/>
            <w:bookmarkEnd w:id="1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16" w:name="__Fieldmark__59_1034705026"/>
            <w:bookmarkStart w:id="117" w:name="__Fieldmark__59_1034705026"/>
            <w:bookmarkEnd w:id="11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18" w:name="__Fieldmark__60_1034705026"/>
            <w:bookmarkStart w:id="119" w:name="__Fieldmark__60_1034705026"/>
            <w:bookmarkEnd w:id="1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Instruction in Brail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0" w:name="__Fieldmark__61_1034705026"/>
            <w:bookmarkStart w:id="121" w:name="__Fieldmark__61_1034705026"/>
            <w:bookmarkEnd w:id="12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2" w:name="__Fieldmark__62_1034705026"/>
            <w:bookmarkStart w:id="123" w:name="__Fieldmark__62_1034705026"/>
            <w:bookmarkEnd w:id="12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24" w:name="__Fieldmark__63_1034705026"/>
            <w:bookmarkStart w:id="125" w:name="__Fieldmark__63_1034705026"/>
            <w:bookmarkEnd w:id="125"/>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Learning strategies/study skills assistance by a special educator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26" w:name="__Fieldmark__64_1034705026"/>
            <w:bookmarkStart w:id="127" w:name="__Fieldmark__64_1034705026"/>
            <w:bookmarkEnd w:id="12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28" w:name="__Fieldmark__65_1034705026"/>
            <w:bookmarkStart w:id="129" w:name="__Fieldmark__65_1034705026"/>
            <w:bookmarkEnd w:id="12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0" w:name="__Fieldmark__66_1034705026"/>
            <w:bookmarkStart w:id="131" w:name="__Fieldmark__66_1034705026"/>
            <w:bookmarkEnd w:id="13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Mental health services, personal/group counseling, therapy, or psychiatric care provided to this chil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2" w:name="__Fieldmark__67_1034705026"/>
            <w:bookmarkStart w:id="133" w:name="__Fieldmark__67_1034705026"/>
            <w:bookmarkEnd w:id="13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34" w:name="__Fieldmark__68_1034705026"/>
            <w:bookmarkStart w:id="135" w:name="__Fieldmark__68_1034705026"/>
            <w:bookmarkEnd w:id="13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36" w:name="__Fieldmark__69_1034705026"/>
            <w:bookmarkStart w:id="137" w:name="__Fieldmark__69_1034705026"/>
            <w:bookmarkEnd w:id="13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ccupation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38" w:name="__Fieldmark__70_1034705026"/>
            <w:bookmarkStart w:id="139" w:name="__Fieldmark__70_1034705026"/>
            <w:bookmarkEnd w:id="13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0" w:name="__Fieldmark__71_1034705026"/>
            <w:bookmarkStart w:id="141" w:name="__Fieldmark__71_1034705026"/>
            <w:bookmarkEnd w:id="14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2" w:name="__Fieldmark__72_1034705026"/>
            <w:bookmarkStart w:id="143" w:name="__Fieldmark__72_1034705026"/>
            <w:bookmarkEnd w:id="14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One-to-one para-educator/assistance (e.g., teacher aide, nurse’s aide, full-inclusion assistant, behavioral assista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44" w:name="__Fieldmark__73_1034705026"/>
            <w:bookmarkStart w:id="145" w:name="__Fieldmark__73_1034705026"/>
            <w:bookmarkEnd w:id="14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46" w:name="__Fieldmark__74_1034705026"/>
            <w:bookmarkStart w:id="147" w:name="__Fieldmark__74_1034705026"/>
            <w:bookmarkEnd w:id="14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48" w:name="__Fieldmark__75_1034705026"/>
            <w:bookmarkStart w:id="149" w:name="__Fieldmark__75_1034705026"/>
            <w:bookmarkEnd w:id="14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0" w:name="__Fieldmark__76_1034705026"/>
            <w:bookmarkStart w:id="151" w:name="__Fieldmark__76_1034705026"/>
            <w:bookmarkEnd w:id="1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2" w:name="__Fieldmark__77_1034705026"/>
            <w:bookmarkStart w:id="153" w:name="__Fieldmark__77_1034705026"/>
            <w:bookmarkEnd w:id="15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54" w:name="__Fieldmark__78_1034705026"/>
            <w:bookmarkStart w:id="155" w:name="__Fieldmark__78_1034705026"/>
            <w:bookmarkEnd w:id="1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Reader or interpre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6" w:name="__Fieldmark__79_1034705026"/>
            <w:bookmarkStart w:id="157" w:name="__Fieldmark__79_1034705026"/>
            <w:bookmarkEnd w:id="15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8" w:name="__Fieldmark__80_1034705026"/>
            <w:bookmarkStart w:id="159" w:name="__Fieldmark__80_1034705026"/>
            <w:bookmarkEnd w:id="15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0" w:name="__Fieldmark__81_1034705026"/>
            <w:bookmarkStart w:id="161" w:name="__Fieldmark__81_1034705026"/>
            <w:bookmarkEnd w:id="16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Service coordination/case managemen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2" w:name="__Fieldmark__82_1034705026"/>
            <w:bookmarkStart w:id="163" w:name="__Fieldmark__82_1034705026"/>
            <w:bookmarkEnd w:id="1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4" w:name="__Fieldmark__83_1034705026"/>
            <w:bookmarkStart w:id="165" w:name="__Fieldmark__83_1034705026"/>
            <w:bookmarkEnd w:id="16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66" w:name="__Fieldmark__84_1034705026"/>
            <w:bookmarkStart w:id="167" w:name="__Fieldmark__84_1034705026"/>
            <w:bookmarkEnd w:id="16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q.</w:t>
              <w:tab/>
              <w:t>Social work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8" w:name="__Fieldmark__85_1034705026"/>
            <w:bookmarkStart w:id="169" w:name="__Fieldmark__85_1034705026"/>
            <w:bookmarkEnd w:id="16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0" w:name="__Fieldmark__86_1034705026"/>
            <w:bookmarkStart w:id="171" w:name="__Fieldmark__86_1034705026"/>
            <w:bookmarkEnd w:id="17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2" w:name="__Fieldmark__87_1034705026"/>
            <w:bookmarkStart w:id="173" w:name="__Fieldmark__87_1034705026"/>
            <w:bookmarkEnd w:id="17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r.</w:t>
              <w:tab/>
              <w:t>Special transportation because of disability (e.g., help in travel or special equipment such as lifts, ramp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88_1034705026"/>
            <w:bookmarkStart w:id="175" w:name="__Fieldmark__88_1034705026"/>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89_1034705026"/>
            <w:bookmarkStart w:id="177" w:name="__Fieldmark__89_1034705026"/>
            <w:bookmarkEnd w:id="17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78" w:name="__Fieldmark__90_1034705026"/>
            <w:bookmarkStart w:id="179" w:name="__Fieldmark__90_1034705026"/>
            <w:bookmarkEnd w:id="17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w:t>
              <w:tab/>
              <w:t>Specialized computer software or hardw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0" w:name="__Fieldmark__91_1034705026"/>
            <w:bookmarkStart w:id="181" w:name="__Fieldmark__91_1034705026"/>
            <w:bookmarkEnd w:id="18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2" w:name="__Fieldmark__92_1034705026"/>
            <w:bookmarkStart w:id="183" w:name="__Fieldmark__92_1034705026"/>
            <w:bookmarkEnd w:id="18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84" w:name="__Fieldmark__93_1034705026"/>
            <w:bookmarkStart w:id="185" w:name="__Fieldmark__93_1034705026"/>
            <w:bookmarkEnd w:id="18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t.</w:t>
              <w:tab/>
              <w:t>Speech or language therap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6" w:name="__Fieldmark__94_1034705026"/>
            <w:bookmarkStart w:id="187" w:name="__Fieldmark__94_1034705026"/>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8" w:name="__Fieldmark__95_1034705026"/>
            <w:bookmarkStart w:id="189" w:name="__Fieldmark__95_1034705026"/>
            <w:bookmarkEnd w:id="18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0" w:name="__Fieldmark__96_1034705026"/>
            <w:bookmarkStart w:id="191" w:name="__Fieldmark__96_1034705026"/>
            <w:bookmarkEnd w:id="19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u.</w:t>
              <w:tab/>
              <w:t>Training, counseling, and other supports/</w:t>
              <w:br/>
              <w:t>services provided to this child’s famil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2" w:name="__Fieldmark__97_1034705026"/>
            <w:bookmarkStart w:id="193" w:name="__Fieldmark__97_1034705026"/>
            <w:bookmarkEnd w:id="19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4" w:name="__Fieldmark__98_1034705026"/>
            <w:bookmarkStart w:id="195" w:name="__Fieldmark__98_1034705026"/>
            <w:bookmarkEnd w:id="19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196" w:name="__Fieldmark__99_1034705026"/>
            <w:bookmarkStart w:id="197" w:name="__Fieldmark__99_1034705026"/>
            <w:bookmarkEnd w:id="19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v.</w:t>
              <w:tab/>
              <w:t>Tutoring/remediation by a special education teach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00_1034705026"/>
            <w:bookmarkStart w:id="199" w:name="__Fieldmark__100_1034705026"/>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01_1034705026"/>
            <w:bookmarkStart w:id="201" w:name="__Fieldmark__101_1034705026"/>
            <w:bookmarkEnd w:id="20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2" w:name="__Fieldmark__102_1034705026"/>
            <w:bookmarkStart w:id="203" w:name="__Fieldmark__102_1034705026"/>
            <w:bookmarkEnd w:id="2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w.</w:t>
              <w:tab/>
              <w:t>Vision servic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4" w:name="__Fieldmark__103_1034705026"/>
            <w:bookmarkStart w:id="205" w:name="__Fieldmark__103_1034705026"/>
            <w:bookmarkEnd w:id="20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6" w:name="__Fieldmark__104_1034705026"/>
            <w:bookmarkStart w:id="207" w:name="__Fieldmark__104_1034705026"/>
            <w:bookmarkEnd w:id="20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08" w:name="__Fieldmark__105_1034705026"/>
            <w:bookmarkStart w:id="209" w:name="__Fieldmark__105_1034705026"/>
            <w:bookmarkEnd w:id="209"/>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x.</w:t>
              <w:tab/>
              <w:t xml:space="preserve">Other: </w:t>
            </w:r>
            <w:r>
              <w:rPr>
                <w:rStyle w:val="NormalItalics"/>
              </w:rPr>
              <w:t>Please specify.</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10" w:name="__Fieldmark__107_1034705026"/>
            <w:bookmarkStart w:id="211" w:name="__Fieldmark__107_1034705026"/>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12" w:name="__Fieldmark__108_1034705026"/>
            <w:bookmarkStart w:id="213" w:name="__Fieldmark__108_1034705026"/>
            <w:bookmarkEnd w:id="21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f3"/>
                  <w:enabled/>
                  <w:calcOnExit w:val="0"/>
                  <w:checkBox>
                    <w:sizeAuto/>
                  </w:checkBox>
                </w:ffData>
              </w:fldChar>
            </w:r>
            <w:r>
              <w:rPr/>
              <w:instrText xml:space="preserve"> FORMCHECKBOX </w:instrText>
            </w:r>
            <w:r>
              <w:rPr/>
              <w:fldChar w:fldCharType="separate"/>
            </w:r>
            <w:bookmarkStart w:id="214" w:name="__Fieldmark__109_1034705026"/>
            <w:bookmarkStart w:id="215" w:name="__Fieldmark__109_1034705026"/>
            <w:bookmarkEnd w:id="215"/>
            <w:r/>
            <w:r>
              <w:rPr/>
              <w:fldChar w:fldCharType="end"/>
            </w:r>
            <w:r>
              <w:rPr/>
            </w:r>
          </w:p>
        </w:tc>
      </w:tr>
    </w:tbl>
    <w:p>
      <w:pPr>
        <w:pStyle w:val="NumberedBullets4"/>
        <w:numPr>
          <w:ilvl w:val="0"/>
          <w:numId w:val="6"/>
        </w:numPr>
        <w:spacing w:before="600" w:after="360"/>
        <w:ind w:left="900" w:hanging="720"/>
        <w:rPr/>
      </w:pPr>
      <w:r>
        <w:rPr>
          <w:rFonts w:eastAsia="Times New Roman"/>
          <w:i/>
          <w:iCs/>
        </w:rPr>
        <w:t xml:space="preserve">   </w:t>
      </w:r>
      <w:r>
        <w:rPr>
          <w:i/>
          <w:iCs/>
        </w:rPr>
        <w:t xml:space="preserve">In which of the following settings does this child receive special education and related services? Please think about all the settings in which this child receives services. </w:t>
      </w:r>
      <w:r>
        <w:rPr>
          <w:rStyle w:val="NormalItalics"/>
          <w:i/>
          <w:iCs/>
        </w:rPr>
        <w:t xml:space="preserve">Please check </w:t>
      </w:r>
      <w:r>
        <w:rPr>
          <w:rStyle w:val="NormalBoldItalics"/>
          <w:i/>
          <w:iCs/>
        </w:rPr>
        <w:t>one</w:t>
      </w:r>
      <w:r>
        <w:rPr>
          <w:rStyle w:val="NormalItalics"/>
          <w:i/>
          <w:iCs/>
        </w:rPr>
        <w:t xml:space="preserve"> in </w:t>
      </w:r>
      <w:r>
        <w:rPr>
          <w:rStyle w:val="NormalBoldItalics"/>
          <w:i/>
          <w:iCs/>
        </w:rPr>
        <w:t xml:space="preserve">each </w:t>
      </w:r>
      <w:r>
        <w:rPr>
          <w:rStyle w:val="NormalItalics"/>
          <w:i/>
          <w:iCs/>
        </w:rPr>
        <w:t>row.</w:t>
      </w:r>
    </w:p>
    <w:tbl>
      <w:tblPr>
        <w:tblW w:w="9450" w:type="dxa"/>
        <w:jc w:val="left"/>
        <w:tblInd w:w="895" w:type="dxa"/>
        <w:tblLayout w:type="fixed"/>
        <w:tblCellMar>
          <w:top w:w="0" w:type="dxa"/>
          <w:left w:w="115" w:type="dxa"/>
          <w:bottom w:w="0" w:type="dxa"/>
          <w:right w:w="115" w:type="dxa"/>
        </w:tblCellMar>
      </w:tblPr>
      <w:tblGrid>
        <w:gridCol w:w="5270"/>
        <w:gridCol w:w="1393"/>
        <w:gridCol w:w="1393"/>
        <w:gridCol w:w="1394"/>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n’t know</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Early childhood classroom (regular educa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6" w:name="__Fieldmark__110_1034705026"/>
            <w:bookmarkStart w:id="217" w:name="__Fieldmark__110_1034705026"/>
            <w:bookmarkEnd w:id="21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8" w:name="__Fieldmark__111_1034705026"/>
            <w:bookmarkStart w:id="219" w:name="__Fieldmark__111_1034705026"/>
            <w:bookmarkEnd w:id="21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0" w:name="__Fieldmark__112_1034705026"/>
            <w:bookmarkStart w:id="221" w:name="__Fieldmark__112_1034705026"/>
            <w:bookmarkEnd w:id="22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Early childhood special education classroo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2" w:name="__Fieldmark__113_1034705026"/>
            <w:bookmarkStart w:id="223" w:name="__Fieldmark__113_1034705026"/>
            <w:bookmarkEnd w:id="22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24" w:name="__Fieldmark__114_1034705026"/>
            <w:bookmarkStart w:id="225" w:name="__Fieldmark__114_1034705026"/>
            <w:bookmarkEnd w:id="22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26" w:name="__Fieldmark__115_1034705026"/>
            <w:bookmarkStart w:id="227" w:name="__Fieldmark__115_1034705026"/>
            <w:bookmarkEnd w:id="22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rapy site for special services outside the classroo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16_1034705026"/>
            <w:bookmarkStart w:id="229" w:name="__Fieldmark__116_1034705026"/>
            <w:bookmarkEnd w:id="22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0" w:name="__Fieldmark__117_1034705026"/>
            <w:bookmarkStart w:id="231" w:name="__Fieldmark__117_1034705026"/>
            <w:bookmarkEnd w:id="231"/>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2" w:name="__Fieldmark__118_1034705026"/>
            <w:bookmarkStart w:id="233" w:name="__Fieldmark__118_1034705026"/>
            <w:bookmarkEnd w:id="23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 xml:space="preserve">Outpatient medical service facility, clinic, or therapy site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34" w:name="__Fieldmark__119_1034705026"/>
            <w:bookmarkStart w:id="235" w:name="__Fieldmark__119_1034705026"/>
            <w:bookmarkEnd w:id="23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36" w:name="__Fieldmark__120_1034705026"/>
            <w:bookmarkStart w:id="237" w:name="__Fieldmark__120_1034705026"/>
            <w:bookmarkEnd w:id="237"/>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38" w:name="__Fieldmark__121_1034705026"/>
            <w:bookmarkStart w:id="239" w:name="__Fieldmark__121_1034705026"/>
            <w:bookmarkEnd w:id="23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Child’s hom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40" w:name="__Fieldmark__122_1034705026"/>
            <w:bookmarkStart w:id="241" w:name="__Fieldmark__122_1034705026"/>
            <w:bookmarkEnd w:id="24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2" w:name="__Fieldmark__123_1034705026"/>
            <w:bookmarkStart w:id="243" w:name="__Fieldmark__123_1034705026"/>
            <w:bookmarkEnd w:id="243"/>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44" w:name="__Fieldmark__124_1034705026"/>
            <w:bookmarkStart w:id="245" w:name="__Fieldmark__124_1034705026"/>
            <w:bookmarkEnd w:id="24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Someone else’s home (e.g., a babysitt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46" w:name="__Fieldmark__125_1034705026"/>
            <w:bookmarkStart w:id="247" w:name="__Fieldmark__125_1034705026"/>
            <w:bookmarkEnd w:id="24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48" w:name="__Fieldmark__126_1034705026"/>
            <w:bookmarkStart w:id="249" w:name="__Fieldmark__126_1034705026"/>
            <w:bookmarkEnd w:id="249"/>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50" w:name="__Fieldmark__127_1034705026"/>
            <w:bookmarkStart w:id="251" w:name="__Fieldmark__127_1034705026"/>
            <w:bookmarkEnd w:id="251"/>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g.</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52" w:name="__Fieldmark__129_1034705026"/>
            <w:bookmarkStart w:id="253" w:name="__Fieldmark__129_1034705026"/>
            <w:bookmarkEnd w:id="25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54" w:name="__Fieldmark__130_1034705026"/>
            <w:bookmarkStart w:id="255" w:name="__Fieldmark__130_1034705026"/>
            <w:bookmarkEnd w:id="255"/>
            <w:r/>
            <w:r>
              <w:rPr/>
              <w:fldChar w:fldCharType="end"/>
            </w: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8 </w:t>
            </w:r>
            <w:r>
              <w:fldChar w:fldCharType="begin">
                <w:ffData>
                  <w:name w:val="Question13a3"/>
                  <w:enabled/>
                  <w:calcOnExit w:val="0"/>
                  <w:checkBox>
                    <w:sizeAuto/>
                  </w:checkBox>
                </w:ffData>
              </w:fldChar>
            </w:r>
            <w:r>
              <w:rPr/>
              <w:instrText xml:space="preserve"> FORMCHECKBOX </w:instrText>
            </w:r>
            <w:r>
              <w:rPr/>
              <w:fldChar w:fldCharType="separate"/>
            </w:r>
            <w:bookmarkStart w:id="256" w:name="__Fieldmark__131_1034705026"/>
            <w:bookmarkStart w:id="257" w:name="__Fieldmark__131_1034705026"/>
            <w:bookmarkEnd w:id="257"/>
            <w:r/>
            <w:r>
              <w:rPr/>
              <w:fldChar w:fldCharType="end"/>
            </w:r>
            <w:r>
              <w:rPr/>
            </w:r>
          </w:p>
        </w:tc>
      </w:tr>
    </w:tbl>
    <w:p>
      <w:pPr>
        <w:pStyle w:val="NumberedBullets4"/>
        <w:numPr>
          <w:ilvl w:val="0"/>
          <w:numId w:val="6"/>
        </w:numPr>
        <w:ind w:left="900" w:hanging="720"/>
        <w:rPr/>
      </w:pPr>
      <w:r>
        <w:br w:type="page"/>
      </w:r>
      <w:r>
        <w:rPr>
          <w:rFonts w:eastAsia="Times New Roman"/>
        </w:rPr>
        <w:t xml:space="preserve">   </w:t>
      </w:r>
      <w:r>
        <w:rPr/>
        <w:t xml:space="preserve">For this school year, what are the most important IEP goals for this child? </w:t>
      </w:r>
      <w:r>
        <w:rPr>
          <w:rStyle w:val="NormalItalics"/>
        </w:rPr>
        <w:t xml:space="preserve">Please check up to </w:t>
      </w:r>
      <w:r>
        <w:rPr>
          <w:rStyle w:val="NormalBoldItalics"/>
        </w:rPr>
        <w:t>three</w:t>
      </w:r>
      <w:r>
        <w:rPr>
          <w:rStyle w:val="NormalItal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132_1034705026"/>
      <w:bookmarkStart w:id="259" w:name="__Fieldmark__132_1034705026"/>
      <w:bookmarkEnd w:id="259"/>
      <w:r>
        <w:rPr/>
      </w:r>
      <w:r>
        <w:rPr/>
        <w:fldChar w:fldCharType="end"/>
      </w:r>
      <w:r>
        <w:rPr/>
        <w:tab/>
        <w:t>a. Improve overall school readines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133_1034705026"/>
      <w:bookmarkStart w:id="261" w:name="__Fieldmark__133_1034705026"/>
      <w:bookmarkEnd w:id="261"/>
      <w:r>
        <w:rPr/>
      </w:r>
      <w:r>
        <w:rPr/>
        <w:fldChar w:fldCharType="end"/>
      </w:r>
      <w:r>
        <w:rPr/>
        <w:tab/>
        <w:t xml:space="preserve">b. Improve pre-academic performance in a specific area: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135_1034705026"/>
      <w:bookmarkStart w:id="263" w:name="__Fieldmark__135_1034705026"/>
      <w:bookmarkEnd w:id="263"/>
      <w:r>
        <w:rPr/>
      </w:r>
      <w:r>
        <w:rPr/>
        <w:fldChar w:fldCharType="end"/>
      </w:r>
      <w:r>
        <w:rPr/>
        <w:tab/>
        <w:t>c. Improve social skill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136_1034705026"/>
      <w:bookmarkStart w:id="265" w:name="__Fieldmark__136_1034705026"/>
      <w:bookmarkEnd w:id="265"/>
      <w:r>
        <w:rPr/>
      </w:r>
      <w:r>
        <w:rPr/>
        <w:fldChar w:fldCharType="end"/>
      </w:r>
      <w:r>
        <w:rPr/>
        <w:tab/>
      </w:r>
      <w:r>
        <w:rPr>
          <w:sz w:val="17"/>
          <w:szCs w:val="17"/>
        </w:rPr>
        <w:t xml:space="preserve"> </w:t>
      </w:r>
      <w:r>
        <w:rPr/>
        <w:t>d. Improve appropriateness of general behavior</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137_1034705026"/>
      <w:bookmarkStart w:id="267" w:name="__Fieldmark__137_1034705026"/>
      <w:bookmarkEnd w:id="267"/>
      <w:r>
        <w:rPr/>
      </w:r>
      <w:r>
        <w:rPr/>
        <w:fldChar w:fldCharType="end"/>
      </w:r>
      <w:r>
        <w:rPr/>
        <w:tab/>
        <w:t>e. Improve adaptive behavior or self-help skill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138_1034705026"/>
      <w:bookmarkStart w:id="269" w:name="__Fieldmark__138_1034705026"/>
      <w:bookmarkEnd w:id="269"/>
      <w:r>
        <w:rPr/>
      </w:r>
      <w:r>
        <w:rPr/>
        <w:fldChar w:fldCharType="end"/>
      </w:r>
      <w:r>
        <w:rPr/>
        <w:tab/>
        <w:t>f. Improve speech/communication skill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139_1034705026"/>
      <w:bookmarkStart w:id="271" w:name="__Fieldmark__139_1034705026"/>
      <w:bookmarkEnd w:id="271"/>
      <w:r>
        <w:rPr/>
      </w:r>
      <w:r>
        <w:rPr/>
        <w:fldChar w:fldCharType="end"/>
      </w:r>
      <w:r>
        <w:rPr/>
        <w:tab/>
        <w:t>g. Improve fine motor skill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140_1034705026"/>
      <w:bookmarkStart w:id="273" w:name="__Fieldmark__140_1034705026"/>
      <w:bookmarkEnd w:id="273"/>
      <w:r>
        <w:rPr/>
      </w:r>
      <w:r>
        <w:rPr/>
        <w:fldChar w:fldCharType="end"/>
      </w:r>
      <w:r>
        <w:rPr/>
        <w:tab/>
        <w:t>h. Improve gross motor skill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141_1034705026"/>
      <w:bookmarkStart w:id="275" w:name="__Fieldmark__141_1034705026"/>
      <w:bookmarkEnd w:id="275"/>
      <w:r>
        <w:rPr/>
      </w:r>
      <w:r>
        <w:rPr/>
        <w:fldChar w:fldCharType="end"/>
      </w:r>
      <w:r>
        <w:rPr/>
        <w:tab/>
        <w:t xml:space="preserve">i. Other: </w:t>
      </w:r>
      <w:r>
        <w:rPr>
          <w:rStyle w:val="NormalItalics"/>
        </w:rPr>
        <w:t>Please specify.</w:t>
      </w:r>
      <w:r>
        <w:rPr/>
        <w:t xml:space="preserve"> </w:t>
      </w:r>
      <w:r>
        <w:fldChar w:fldCharType="begin">
          <w:ffData>
            <w:name w:val="Question4AsOther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143_1034705026"/>
      <w:bookmarkStart w:id="277" w:name="__Fieldmark__143_1034705026"/>
      <w:bookmarkEnd w:id="277"/>
      <w:r>
        <w:rPr/>
      </w:r>
      <w:r>
        <w:rPr/>
        <w:fldChar w:fldCharType="end"/>
      </w:r>
      <w:r>
        <w:rPr/>
        <w:tab/>
        <w:t>j. Don’t know</w:t>
      </w:r>
    </w:p>
    <w:p>
      <w:pPr>
        <w:pStyle w:val="NumberedBullets4"/>
        <w:numPr>
          <w:ilvl w:val="0"/>
          <w:numId w:val="6"/>
        </w:numPr>
        <w:ind w:left="900" w:hanging="720"/>
        <w:rPr/>
      </w:pPr>
      <w:r>
        <w:rPr>
          <w:rFonts w:eastAsia="Times New Roman"/>
        </w:rPr>
        <w:t xml:space="preserve">   </w:t>
      </w:r>
      <w:r>
        <w:rPr/>
        <w:t xml:space="preserve">Which of the following best describes the amount of progress this child has made in this school year with regard to the goals specified in the IEP? </w:t>
      </w:r>
      <w:r>
        <w:rPr>
          <w:rStyle w:val="NormalItalics"/>
        </w:rPr>
        <w:t>Please check one</w:t>
      </w:r>
      <w:r>
        <w:rPr>
          <w:i/>
          <w:iCs/>
        </w:rPr>
        <w:t>.</w:t>
      </w:r>
    </w:p>
    <w:p>
      <w:pPr>
        <w:pStyle w:val="NumberedBullets4"/>
        <w:numPr>
          <w:ilvl w:val="0"/>
          <w:numId w:val="0"/>
        </w:numPr>
        <w:ind w:left="900" w:hanging="0"/>
        <w:rPr/>
      </w:pPr>
      <w:r>
        <w:rPr/>
        <w:t>This child has mad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144_1034705026"/>
      <w:bookmarkStart w:id="279" w:name="__Fieldmark__144_1034705026"/>
      <w:bookmarkEnd w:id="279"/>
      <w:r>
        <w:rPr/>
      </w:r>
      <w:r>
        <w:rPr/>
        <w:fldChar w:fldCharType="end"/>
      </w:r>
      <w:r>
        <w:rPr/>
        <w:tab/>
        <w:t>Much more progress than expect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145_1034705026"/>
      <w:bookmarkStart w:id="281" w:name="__Fieldmark__145_1034705026"/>
      <w:bookmarkEnd w:id="281"/>
      <w:r>
        <w:rPr/>
      </w:r>
      <w:r>
        <w:rPr/>
        <w:fldChar w:fldCharType="end"/>
      </w:r>
      <w:r>
        <w:rPr/>
        <w:tab/>
        <w:t>More progress than expect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146_1034705026"/>
      <w:bookmarkStart w:id="283" w:name="__Fieldmark__146_1034705026"/>
      <w:bookmarkEnd w:id="283"/>
      <w:r>
        <w:rPr/>
      </w:r>
      <w:r>
        <w:rPr/>
        <w:fldChar w:fldCharType="end"/>
      </w:r>
      <w:r>
        <w:rPr/>
        <w:tab/>
        <w:t>As much progress as expect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147_1034705026"/>
      <w:bookmarkStart w:id="285" w:name="__Fieldmark__147_1034705026"/>
      <w:bookmarkEnd w:id="285"/>
      <w:r>
        <w:rPr/>
      </w:r>
      <w:r>
        <w:rPr/>
        <w:fldChar w:fldCharType="end"/>
      </w:r>
      <w:r>
        <w:rPr/>
        <w:tab/>
        <w:t>Less progress than expect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148_1034705026"/>
      <w:bookmarkStart w:id="287" w:name="__Fieldmark__148_1034705026"/>
      <w:bookmarkEnd w:id="287"/>
      <w:r>
        <w:rPr/>
      </w:r>
      <w:r>
        <w:rPr/>
        <w:fldChar w:fldCharType="end"/>
      </w:r>
      <w:r>
        <w:rPr/>
        <w:tab/>
        <w:t>Much less progress than expect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288" w:name="__Fieldmark__149_1034705026"/>
      <w:bookmarkStart w:id="289" w:name="__Fieldmark__149_1034705026"/>
      <w:bookmarkEnd w:id="289"/>
      <w:r>
        <w:rPr/>
      </w:r>
      <w:r>
        <w:rPr/>
        <w:fldChar w:fldCharType="end"/>
      </w:r>
      <w:r>
        <w:rPr/>
        <w:tab/>
        <w:t>Don’t know</w:t>
      </w:r>
      <w:r>
        <w:br w:type="page"/>
      </w:r>
    </w:p>
    <w:p>
      <w:pPr>
        <w:pStyle w:val="Bullets"/>
        <w:numPr>
          <w:ilvl w:val="0"/>
          <w:numId w:val="7"/>
        </w:numPr>
        <w:ind w:left="1267" w:hanging="0"/>
        <w:rPr/>
      </w:pPr>
      <w:r>
        <w:rPr>
          <w:rStyle w:val="NormalBoldItalics"/>
        </w:rPr>
        <w:t>If you completed Sections A, B, and C</w:t>
      </w:r>
      <w:r>
        <w:rPr/>
        <w:t>, please go to back cover.</w:t>
      </w:r>
    </w:p>
    <w:p>
      <w:pPr>
        <w:pStyle w:val="Bullets"/>
        <w:numPr>
          <w:ilvl w:val="0"/>
          <w:numId w:val="7"/>
        </w:numPr>
        <w:spacing w:before="0" w:after="600"/>
        <w:ind w:left="1267" w:hanging="0"/>
        <w:rPr>
          <w:rStyle w:val="NormalBoldItalics"/>
        </w:rPr>
      </w:pPr>
      <w:r>
        <w:rPr>
          <w:rStyle w:val="NormalBoldItalics"/>
        </w:rPr>
        <w:t xml:space="preserve">If someone else completed Sections A, B, and C, </w:t>
      </w:r>
      <w:r>
        <w:rPr/>
        <w:t>please continue with Question D-7.</w:t>
      </w:r>
    </w:p>
    <w:p>
      <w:pPr>
        <w:pStyle w:val="NumberedBullets4"/>
        <w:numPr>
          <w:ilvl w:val="0"/>
          <w:numId w:val="6"/>
        </w:numPr>
        <w:ind w:left="900" w:hanging="720"/>
        <w:rPr/>
      </w:pPr>
      <w:r>
        <w:rPr>
          <w:rFonts w:eastAsia="Times New Roman"/>
        </w:rPr>
        <w:t xml:space="preserve">   </w:t>
      </w:r>
      <w:r>
        <w:rPr/>
        <w:t xml:space="preserve">In what capacity (or capacities) are you involved </w:t>
      </w:r>
      <w:r>
        <w:rPr>
          <w:rStyle w:val="NormalBold"/>
        </w:rPr>
        <w:t>with this child</w:t>
      </w:r>
      <w:r>
        <w:rPr/>
        <w:t xml:space="preserve">? </w:t>
      </w:r>
      <w:r>
        <w:rPr>
          <w:rStyle w:val="NormalItalics"/>
        </w:rPr>
        <w:t>Please check all that apply</w:t>
      </w:r>
      <w:r>
        <w:rPr>
          <w:i/>
          <w:iCs/>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90" w:name="__Fieldmark__150_1034705026"/>
      <w:bookmarkStart w:id="291" w:name="__Fieldmark__150_1034705026"/>
      <w:bookmarkEnd w:id="291"/>
      <w:r>
        <w:rPr/>
      </w:r>
      <w:r>
        <w:rPr/>
        <w:fldChar w:fldCharType="end"/>
      </w:r>
      <w:r>
        <w:rPr/>
        <w:tab/>
        <w:t>a. Provide instruction directly to this child</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92" w:name="__Fieldmark__151_1034705026"/>
      <w:bookmarkStart w:id="293" w:name="__Fieldmark__151_1034705026"/>
      <w:bookmarkEnd w:id="293"/>
      <w:r>
        <w:rPr/>
      </w:r>
      <w:r>
        <w:rPr/>
        <w:fldChar w:fldCharType="end"/>
      </w:r>
      <w:r>
        <w:rPr/>
        <w:tab/>
        <w:t>b. Provide related services directly to this chil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94" w:name="__Fieldmark__152_1034705026"/>
      <w:bookmarkStart w:id="295" w:name="__Fieldmark__152_1034705026"/>
      <w:bookmarkEnd w:id="295"/>
      <w:r>
        <w:rPr/>
      </w:r>
      <w:r>
        <w:rPr/>
        <w:fldChar w:fldCharType="end"/>
      </w:r>
      <w:r>
        <w:rPr/>
        <w:tab/>
        <w:t>c. Provide consultation services to this child’s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96" w:name="__Fieldmark__153_1034705026"/>
      <w:bookmarkStart w:id="297" w:name="__Fieldmark__153_1034705026"/>
      <w:bookmarkEnd w:id="297"/>
      <w:r>
        <w:rPr/>
      </w:r>
      <w:r>
        <w:rPr/>
        <w:fldChar w:fldCharType="end"/>
      </w:r>
      <w:r>
        <w:rPr/>
        <w:tab/>
        <w:t>d. Provide case management (e.g., program monitoring) for this child</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98" w:name="__Fieldmark__154_1034705026"/>
      <w:bookmarkStart w:id="299" w:name="__Fieldmark__154_1034705026"/>
      <w:bookmarkEnd w:id="299"/>
      <w:r>
        <w:rPr/>
      </w:r>
      <w:r>
        <w:rPr/>
        <w:fldChar w:fldCharType="end"/>
      </w:r>
      <w:r>
        <w:rPr/>
        <w:tab/>
        <w:t>e. Program administrator or supervis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00" w:name="__Fieldmark__155_1034705026"/>
      <w:bookmarkStart w:id="301" w:name="__Fieldmark__155_1034705026"/>
      <w:bookmarkEnd w:id="301"/>
      <w:r>
        <w:rPr/>
      </w:r>
      <w:r>
        <w:rPr/>
        <w:fldChar w:fldCharType="end"/>
      </w:r>
      <w:r>
        <w:rPr/>
        <w:tab/>
        <w:t>f. Supervise instructional assistant or para-educator assigned to work with this child</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02" w:name="__Fieldmark__156_1034705026"/>
      <w:bookmarkStart w:id="303" w:name="__Fieldmark__156_1034705026"/>
      <w:bookmarkEnd w:id="303"/>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Question4AsOther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4"/>
        <w:numPr>
          <w:ilvl w:val="0"/>
          <w:numId w:val="6"/>
        </w:numPr>
        <w:ind w:left="900" w:hanging="720"/>
        <w:rPr>
          <w:rStyle w:val="NormalItalics"/>
          <w:i w:val="false"/>
          <w:i w:val="false"/>
        </w:rPr>
      </w:pPr>
      <w:r>
        <w:rPr>
          <w:rFonts w:eastAsia="Times New Roman"/>
        </w:rPr>
        <w:t xml:space="preserve">   </w:t>
      </w:r>
      <w:r>
        <w:rPr/>
        <w:t>What are your main roles in this school or program?</w:t>
      </w:r>
      <w:r>
        <w:rPr>
          <w:i/>
          <w:iCs/>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04" w:name="__Fieldmark__158_1034705026"/>
      <w:bookmarkStart w:id="305" w:name="__Fieldmark__158_1034705026"/>
      <w:bookmarkEnd w:id="305"/>
      <w:r>
        <w:rPr/>
      </w:r>
      <w:r>
        <w:rPr/>
        <w:fldChar w:fldCharType="end"/>
      </w:r>
      <w:r>
        <w:rPr/>
        <w:tab/>
        <w:t>a. Early childhood teacher, not special education</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06" w:name="__Fieldmark__159_1034705026"/>
      <w:bookmarkStart w:id="307" w:name="__Fieldmark__159_1034705026"/>
      <w:bookmarkEnd w:id="307"/>
      <w:r>
        <w:rPr/>
      </w:r>
      <w:r>
        <w:rPr/>
        <w:fldChar w:fldCharType="end"/>
      </w:r>
      <w:r>
        <w:rPr/>
        <w:tab/>
        <w:t>b. Special education teac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08" w:name="__Fieldmark__160_1034705026"/>
      <w:bookmarkStart w:id="309" w:name="__Fieldmark__160_1034705026"/>
      <w:bookmarkEnd w:id="309"/>
      <w:r>
        <w:rPr/>
      </w:r>
      <w:r>
        <w:rPr/>
        <w:fldChar w:fldCharType="end"/>
      </w:r>
      <w:r>
        <w:rPr/>
        <w:tab/>
        <w:t>c. Related service provider (e.g., speech therapis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10" w:name="__Fieldmark__161_1034705026"/>
      <w:bookmarkStart w:id="311" w:name="__Fieldmark__161_1034705026"/>
      <w:bookmarkEnd w:id="311"/>
      <w:r>
        <w:rPr/>
      </w:r>
      <w:r>
        <w:rPr/>
        <w:fldChar w:fldCharType="end"/>
      </w:r>
      <w:r>
        <w:rPr/>
        <w:tab/>
        <w:t>d. Program specialist (e.g., full inclusion specialist)</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12" w:name="__Fieldmark__162_1034705026"/>
      <w:bookmarkStart w:id="313" w:name="__Fieldmark__162_1034705026"/>
      <w:bookmarkEnd w:id="313"/>
      <w:r>
        <w:rPr/>
      </w:r>
      <w:r>
        <w:rPr/>
        <w:fldChar w:fldCharType="end"/>
      </w:r>
      <w:r>
        <w:rPr/>
        <w:tab/>
        <w:t>e. Case manager/service coordinator</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14" w:name="__Fieldmark__163_1034705026"/>
      <w:bookmarkStart w:id="315" w:name="__Fieldmark__163_1034705026"/>
      <w:bookmarkEnd w:id="315"/>
      <w:r>
        <w:rPr/>
      </w:r>
      <w:r>
        <w:rPr/>
        <w:fldChar w:fldCharType="end"/>
      </w:r>
      <w:r>
        <w:rPr/>
        <w:tab/>
        <w:t>f. School psychologist</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16" w:name="__Fieldmark__164_1034705026"/>
      <w:bookmarkStart w:id="317" w:name="__Fieldmark__164_1034705026"/>
      <w:bookmarkEnd w:id="317"/>
      <w:r>
        <w:rPr/>
      </w:r>
      <w:r>
        <w:rPr/>
        <w:fldChar w:fldCharType="end"/>
      </w:r>
      <w:r>
        <w:rPr/>
        <w:tab/>
        <w:t>g. School counselor</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18" w:name="__Fieldmark__165_1034705026"/>
      <w:bookmarkStart w:id="319" w:name="__Fieldmark__165_1034705026"/>
      <w:bookmarkEnd w:id="319"/>
      <w:r>
        <w:rPr/>
      </w:r>
      <w:r>
        <w:rPr/>
        <w:fldChar w:fldCharType="end"/>
      </w:r>
      <w:r>
        <w:rPr/>
        <w:tab/>
        <w:t xml:space="preserve">h. Other: </w:t>
      </w:r>
      <w:r>
        <w:rPr>
          <w:rStyle w:val="NormalItalics"/>
        </w:rPr>
        <w:t>Please specify</w:t>
      </w:r>
      <w:r>
        <w:rPr/>
        <w:t xml:space="preserve">. </w:t>
      </w:r>
      <w:r>
        <w:fldChar w:fldCharType="begin">
          <w:ffData>
            <w:name w:val="Question4AsOther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4"/>
        <w:numPr>
          <w:ilvl w:val="0"/>
          <w:numId w:val="6"/>
        </w:numPr>
        <w:ind w:left="900" w:hanging="720"/>
        <w:rPr/>
      </w:pPr>
      <w:r>
        <w:rPr>
          <w:rFonts w:eastAsia="Times New Roman"/>
        </w:rPr>
        <w:t xml:space="preserve">   </w:t>
      </w:r>
      <w:r>
        <w:rPr/>
        <w:t>We want to know what you think about special education for young children. In the space provided, please print any suggestions or concerns you have regarding the provision of special education services for young children. (</w:t>
      </w:r>
      <w:r>
        <w:rPr>
          <w:rStyle w:val="NormalItalics"/>
        </w:rPr>
        <w:t>Be assured that your answers will be confidential.</w:t>
      </w:r>
      <w:r>
        <w:rPr/>
        <w:t>)</w:t>
      </w:r>
    </w:p>
    <w:p>
      <w:pPr>
        <w:pStyle w:val="Checkedboxes"/>
        <w:spacing w:before="0" w:after="25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10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fldChar w:fldCharType="begin">
          <w:ffData>
            <w:name w:val="Text101"/>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168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 RW2634</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7</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D-%1."/>
      <w:lvlJc w:val="left"/>
      <w:pPr>
        <w:tabs>
          <w:tab w:val="num" w:pos="0"/>
        </w:tabs>
        <w:ind w:left="540" w:hanging="360"/>
      </w:pPr>
      <w:rPr>
        <w:sz w:val="24"/>
        <w:i w:val="false"/>
        <w:b w:val="false"/>
      </w:rPr>
    </w:lvl>
  </w:abstractNum>
  <w:abstractNum w:abstractNumId="7">
    <w:lvl w:ilvl="0">
      <w:start w:val="1"/>
      <w:numFmt w:val="bullet"/>
      <w:lvlText w:val=""/>
      <w:lvlJc w:val="left"/>
      <w:pPr>
        <w:tabs>
          <w:tab w:val="num" w:pos="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mbria;Times New Roman" w:cs="Times New Roman"/>
    </w:rPr>
  </w:style>
  <w:style w:type="character" w:styleId="WW8Num41z0">
    <w:name w:val="WW8Num41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7"/>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6"/>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5"/>
      </w:numPr>
    </w:pPr>
    <w:rPr>
      <w:w w:val="9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43:00Z</dcterms:created>
  <dc:creator>NCSER</dc:creator>
  <dc:description/>
  <cp:keywords/>
  <dc:language>en-US</dc:language>
  <cp:lastModifiedBy>Fernando Medrano</cp:lastModifiedBy>
  <dcterms:modified xsi:type="dcterms:W3CDTF">2012-12-18T14:43:00Z</dcterms:modified>
  <cp:revision>2</cp:revision>
  <dc:subject>Survey</dc:subject>
  <dc:title>Wave 2 Pre-Elementary Education Longitudinal Study (PEELS) Early Childhood Teacher Questionnaire Section D</dc:title>
</cp:coreProperties>
</file>