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15390045"/>
      <w:bookmarkStart w:id="1" w:name="__Fieldmark__0_15390045"/>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15390045"/>
      <w:bookmarkStart w:id="3" w:name="__Fieldmark__1_15390045"/>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15390045"/>
      <w:bookmarkStart w:id="5" w:name="__Fieldmark__2_15390045"/>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15390045"/>
      <w:bookmarkStart w:id="7" w:name="__Fieldmark__3_15390045"/>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15390045"/>
      <w:bookmarkStart w:id="9" w:name="__Fieldmark__4_15390045"/>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15390045"/>
      <w:bookmarkStart w:id="11" w:name="__Fieldmark__5_15390045"/>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15390045"/>
      <w:bookmarkStart w:id="13" w:name="__Fieldmark__7_15390045"/>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15390045"/>
      <w:bookmarkStart w:id="15" w:name="__Fieldmark__8_15390045"/>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15390045"/>
      <w:bookmarkStart w:id="17" w:name="__Fieldmark__9_15390045"/>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15390045"/>
      <w:bookmarkStart w:id="19" w:name="__Fieldmark__10_15390045"/>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15390045"/>
      <w:bookmarkStart w:id="21" w:name="__Fieldmark__11_15390045"/>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15390045"/>
      <w:bookmarkStart w:id="23" w:name="__Fieldmark__12_15390045"/>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15390045"/>
      <w:bookmarkStart w:id="25" w:name="__Fieldmark__13_15390045"/>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15390045"/>
      <w:bookmarkStart w:id="27" w:name="__Fieldmark__14_15390045"/>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15390045"/>
      <w:bookmarkStart w:id="29" w:name="__Fieldmark__15_15390045"/>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15390045"/>
      <w:bookmarkStart w:id="31" w:name="__Fieldmark__16_15390045"/>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15390045"/>
      <w:bookmarkStart w:id="33" w:name="__Fieldmark__17_15390045"/>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15390045"/>
      <w:bookmarkStart w:id="35" w:name="__Fieldmark__18_15390045"/>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15390045"/>
      <w:bookmarkStart w:id="37" w:name="__Fieldmark__19_15390045"/>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15390045"/>
      <w:bookmarkStart w:id="39" w:name="__Fieldmark__20_15390045"/>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15390045"/>
      <w:bookmarkStart w:id="41" w:name="__Fieldmark__23_15390045"/>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15390045"/>
      <w:bookmarkStart w:id="43" w:name="__Fieldmark__24_15390045"/>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15390045"/>
      <w:bookmarkStart w:id="45" w:name="__Fieldmark__25_15390045"/>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15390045"/>
      <w:bookmarkStart w:id="47" w:name="__Fieldmark__26_15390045"/>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15390045"/>
      <w:bookmarkStart w:id="49" w:name="__Fieldmark__27_15390045"/>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15390045"/>
      <w:bookmarkStart w:id="51" w:name="__Fieldmark__28_15390045"/>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15390045"/>
      <w:bookmarkStart w:id="53" w:name="__Fieldmark__29_15390045"/>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15390045"/>
      <w:bookmarkStart w:id="55" w:name="__Fieldmark__30_15390045"/>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15390045"/>
      <w:bookmarkStart w:id="57" w:name="__Fieldmark__31_15390045"/>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15390045"/>
      <w:bookmarkStart w:id="59" w:name="__Fieldmark__32_15390045"/>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15390045"/>
            <w:bookmarkStart w:id="61" w:name="__Fieldmark__33_15390045"/>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15390045"/>
            <w:bookmarkStart w:id="63" w:name="__Fieldmark__34_15390045"/>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15390045"/>
            <w:bookmarkStart w:id="65" w:name="__Fieldmark__35_15390045"/>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15390045"/>
            <w:bookmarkStart w:id="67" w:name="__Fieldmark__36_15390045"/>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15390045"/>
      <w:bookmarkStart w:id="69" w:name="__Fieldmark__50_15390045"/>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15390045"/>
      <w:bookmarkStart w:id="71" w:name="__Fieldmark__51_15390045"/>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15390045"/>
      <w:bookmarkStart w:id="73" w:name="__Fieldmark__52_15390045"/>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15390045"/>
      <w:bookmarkStart w:id="75" w:name="__Fieldmark__53_15390045"/>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15390045"/>
      <w:bookmarkStart w:id="77" w:name="__Fieldmark__54_15390045"/>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15390045"/>
      <w:bookmarkStart w:id="79" w:name="__Fieldmark__108_15390045"/>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15390045"/>
      <w:bookmarkStart w:id="81" w:name="__Fieldmark__109_15390045"/>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15390045"/>
      <w:bookmarkStart w:id="83" w:name="__Fieldmark__110_15390045"/>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15390045"/>
      <w:bookmarkStart w:id="85" w:name="__Fieldmark__111_15390045"/>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15390045"/>
      <w:bookmarkStart w:id="87" w:name="__Fieldmark__112_15390045"/>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15390045"/>
      <w:bookmarkStart w:id="89" w:name="__Fieldmark__113_15390045"/>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15390045"/>
      <w:bookmarkStart w:id="91" w:name="__Fieldmark__114_15390045"/>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15390045"/>
      <w:bookmarkStart w:id="93" w:name="__Fieldmark__115_15390045"/>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15390045"/>
      <w:bookmarkStart w:id="95" w:name="__Fieldmark__116_15390045"/>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15390045"/>
      <w:bookmarkStart w:id="97" w:name="__Fieldmark__117_15390045"/>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15390045"/>
      <w:bookmarkStart w:id="99" w:name="__Fieldmark__118_15390045"/>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15390045"/>
      <w:bookmarkStart w:id="101" w:name="__Fieldmark__119_15390045"/>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15390045"/>
      <w:bookmarkStart w:id="103" w:name="__Fieldmark__120_15390045"/>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15390045"/>
      <w:bookmarkStart w:id="105" w:name="__Fieldmark__121_15390045"/>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15390045"/>
      <w:bookmarkStart w:id="107" w:name="__Fieldmark__122_15390045"/>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15390045"/>
      <w:bookmarkStart w:id="109" w:name="__Fieldmark__123_15390045"/>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15390045"/>
      <w:bookmarkStart w:id="111" w:name="__Fieldmark__124_15390045"/>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15390045"/>
      <w:bookmarkStart w:id="113" w:name="__Fieldmark__125_15390045"/>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15390045"/>
      <w:bookmarkStart w:id="115" w:name="__Fieldmark__126_15390045"/>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15390045"/>
      <w:bookmarkStart w:id="117" w:name="__Fieldmark__127_15390045"/>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15390045"/>
      <w:bookmarkStart w:id="119" w:name="__Fieldmark__128_15390045"/>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15390045"/>
      <w:bookmarkStart w:id="121" w:name="__Fieldmark__129_15390045"/>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15390045"/>
      <w:bookmarkStart w:id="123" w:name="__Fieldmark__130_15390045"/>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15390045"/>
      <w:bookmarkStart w:id="125" w:name="__Fieldmark__131_15390045"/>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15390045"/>
      <w:bookmarkStart w:id="127" w:name="__Fieldmark__132_15390045"/>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15390045"/>
      <w:bookmarkStart w:id="129" w:name="__Fieldmark__134_15390045"/>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15390045"/>
      <w:bookmarkStart w:id="131" w:name="__Fieldmark__135_15390045"/>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15390045"/>
      <w:bookmarkStart w:id="133" w:name="__Fieldmark__136_15390045"/>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15390045"/>
      <w:bookmarkStart w:id="135" w:name="__Fieldmark__137_15390045"/>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15390045"/>
      <w:bookmarkStart w:id="137" w:name="__Fieldmark__138_15390045"/>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15390045"/>
      <w:bookmarkStart w:id="139" w:name="__Fieldmark__139_15390045"/>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15390045"/>
      <w:bookmarkStart w:id="141" w:name="__Fieldmark__140_15390045"/>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15390045"/>
      <w:bookmarkStart w:id="143" w:name="__Fieldmark__141_15390045"/>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15390045"/>
      <w:bookmarkStart w:id="145" w:name="__Fieldmark__142_15390045"/>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15390045"/>
      <w:bookmarkStart w:id="147" w:name="__Fieldmark__153_15390045"/>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15390045"/>
      <w:bookmarkStart w:id="149" w:name="__Fieldmark__154_15390045"/>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15390045"/>
      <w:bookmarkStart w:id="151" w:name="__Fieldmark__155_15390045"/>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15390045"/>
      <w:bookmarkStart w:id="153" w:name="__Fieldmark__156_15390045"/>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15390045"/>
      <w:bookmarkStart w:id="155" w:name="__Fieldmark__157_15390045"/>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15390045"/>
      <w:bookmarkStart w:id="157" w:name="__Fieldmark__158_15390045"/>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15390045"/>
      <w:bookmarkStart w:id="159" w:name="__Fieldmark__159_15390045"/>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15390045"/>
      <w:bookmarkStart w:id="161" w:name="__Fieldmark__160_15390045"/>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15390045"/>
      <w:bookmarkStart w:id="163" w:name="__Fieldmark__162_15390045"/>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15390045"/>
      <w:bookmarkStart w:id="165" w:name="__Fieldmark__163_15390045"/>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15390045"/>
      <w:bookmarkStart w:id="167" w:name="__Fieldmark__164_15390045"/>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15390045"/>
      <w:bookmarkStart w:id="169" w:name="__Fieldmark__165_15390045"/>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15390045"/>
      <w:bookmarkStart w:id="171" w:name="__Fieldmark__166_15390045"/>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15390045"/>
      <w:bookmarkStart w:id="173" w:name="__Fieldmark__167_15390045"/>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15390045"/>
      <w:bookmarkStart w:id="175" w:name="__Fieldmark__168_15390045"/>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15390045"/>
      <w:bookmarkStart w:id="177" w:name="__Fieldmark__169_15390045"/>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15390045"/>
      <w:bookmarkStart w:id="179" w:name="__Fieldmark__171_15390045"/>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15390045"/>
      <w:bookmarkStart w:id="181" w:name="__Fieldmark__172_15390045"/>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15390045"/>
      <w:bookmarkStart w:id="183" w:name="__Fieldmark__173_15390045"/>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15390045"/>
      <w:bookmarkStart w:id="185" w:name="__Fieldmark__174_15390045"/>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15390045"/>
      <w:bookmarkStart w:id="187" w:name="__Fieldmark__175_15390045"/>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15390045"/>
      <w:bookmarkStart w:id="189" w:name="__Fieldmark__176_15390045"/>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15390045"/>
      <w:bookmarkStart w:id="191" w:name="__Fieldmark__177_15390045"/>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15390045"/>
      <w:bookmarkStart w:id="193" w:name="__Fieldmark__179_15390045"/>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15390045"/>
      <w:bookmarkStart w:id="195" w:name="__Fieldmark__180_15390045"/>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15390045"/>
      <w:bookmarkStart w:id="197" w:name="__Fieldmark__181_15390045"/>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15390045"/>
      <w:bookmarkStart w:id="199" w:name="__Fieldmark__182_15390045"/>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15390045"/>
      <w:bookmarkStart w:id="201" w:name="__Fieldmark__183_15390045"/>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15390045"/>
      <w:bookmarkStart w:id="203" w:name="__Fieldmark__184_15390045"/>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15390045"/>
      <w:bookmarkStart w:id="205" w:name="__Fieldmark__185_15390045"/>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15390045"/>
      <w:bookmarkStart w:id="207" w:name="__Fieldmark__186_15390045"/>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15390045"/>
      <w:bookmarkStart w:id="209" w:name="__Fieldmark__187_15390045"/>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15390045"/>
      <w:bookmarkStart w:id="211" w:name="__Fieldmark__188_15390045"/>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15390045"/>
      <w:bookmarkStart w:id="213" w:name="__Fieldmark__189_15390045"/>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15390045"/>
      <w:bookmarkStart w:id="215" w:name="__Fieldmark__190_15390045"/>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15390045"/>
      <w:bookmarkStart w:id="217" w:name="__Fieldmark__191_15390045"/>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15390045"/>
      <w:bookmarkStart w:id="219" w:name="__Fieldmark__192_15390045"/>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15390045"/>
      <w:bookmarkStart w:id="221" w:name="__Fieldmark__193_15390045"/>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15390045"/>
      <w:bookmarkStart w:id="223" w:name="__Fieldmark__194_15390045"/>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15390045"/>
      <w:bookmarkStart w:id="225" w:name="__Fieldmark__195_15390045"/>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15390045"/>
      <w:bookmarkStart w:id="227" w:name="__Fieldmark__196_15390045"/>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15390045"/>
      <w:bookmarkStart w:id="229" w:name="__Fieldmark__197_15390045"/>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15390045"/>
      <w:bookmarkStart w:id="231" w:name="__Fieldmark__198_15390045"/>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15390045"/>
      <w:bookmarkStart w:id="233" w:name="__Fieldmark__199_15390045"/>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15390045"/>
      <w:bookmarkStart w:id="235" w:name="__Fieldmark__201_15390045"/>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15390045"/>
      <w:bookmarkStart w:id="237" w:name="__Fieldmark__202_15390045"/>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15390045"/>
      <w:bookmarkStart w:id="239" w:name="__Fieldmark__203_15390045"/>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15390045"/>
      <w:bookmarkStart w:id="241" w:name="__Fieldmark__204_15390045"/>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15390045"/>
      <w:bookmarkStart w:id="243" w:name="__Fieldmark__205_15390045"/>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15390045"/>
      <w:bookmarkStart w:id="245" w:name="__Fieldmark__206_15390045"/>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15390045"/>
      <w:bookmarkStart w:id="247" w:name="__Fieldmark__207_15390045"/>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15390045"/>
      <w:bookmarkStart w:id="249" w:name="__Fieldmark__208_15390045"/>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15390045"/>
      <w:bookmarkStart w:id="251" w:name="__Fieldmark__209_15390045"/>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15390045"/>
      <w:bookmarkStart w:id="253" w:name="__Fieldmark__210_15390045"/>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15390045"/>
      <w:bookmarkStart w:id="255" w:name="__Fieldmark__211_15390045"/>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15390045"/>
      <w:bookmarkStart w:id="257" w:name="__Fieldmark__212_15390045"/>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15390045"/>
      <w:bookmarkStart w:id="259" w:name="__Fieldmark__214_15390045"/>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15390045"/>
      <w:bookmarkStart w:id="261" w:name="__Fieldmark__215_15390045"/>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15390045"/>
      <w:bookmarkStart w:id="263" w:name="__Fieldmark__216_15390045"/>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15390045"/>
      <w:bookmarkStart w:id="265" w:name="__Fieldmark__217_15390045"/>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15390045"/>
      <w:bookmarkStart w:id="267" w:name="__Fieldmark__218_15390045"/>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15390045"/>
      <w:bookmarkStart w:id="269" w:name="__Fieldmark__220_15390045"/>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15390045"/>
      <w:bookmarkStart w:id="271" w:name="__Fieldmark__221_15390045"/>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15390045"/>
      <w:bookmarkStart w:id="273" w:name="__Fieldmark__222_15390045"/>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15390045"/>
      <w:bookmarkStart w:id="275" w:name="__Fieldmark__223_15390045"/>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15390045"/>
      <w:bookmarkStart w:id="277" w:name="__Fieldmark__224_15390045"/>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15390045"/>
      <w:bookmarkStart w:id="279" w:name="__Fieldmark__225_15390045"/>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15390045"/>
      <w:bookmarkStart w:id="281" w:name="__Fieldmark__226_15390045"/>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15390045"/>
      <w:bookmarkStart w:id="283" w:name="__Fieldmark__228_15390045"/>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15390045"/>
      <w:bookmarkStart w:id="285" w:name="__Fieldmark__229_15390045"/>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15390045"/>
      <w:bookmarkStart w:id="287" w:name="__Fieldmark__230_15390045"/>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15390045"/>
      <w:bookmarkStart w:id="289" w:name="__Fieldmark__231_15390045"/>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15390045"/>
      <w:bookmarkStart w:id="291" w:name="__Fieldmark__232_15390045"/>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15390045"/>
      <w:bookmarkStart w:id="293" w:name="__Fieldmark__233_15390045"/>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15390045"/>
      <w:bookmarkStart w:id="295" w:name="__Fieldmark__234_15390045"/>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15390045"/>
      <w:bookmarkStart w:id="297" w:name="__Fieldmark__235_15390045"/>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15390045"/>
      <w:bookmarkStart w:id="299" w:name="__Fieldmark__236_15390045"/>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15390045"/>
      <w:bookmarkStart w:id="301" w:name="__Fieldmark__237_15390045"/>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15390045"/>
      <w:bookmarkStart w:id="303" w:name="__Fieldmark__239_15390045"/>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15390045"/>
      <w:bookmarkStart w:id="305" w:name="__Fieldmark__240_15390045"/>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15390045"/>
      <w:bookmarkStart w:id="307" w:name="__Fieldmark__241_15390045"/>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15390045"/>
            <w:bookmarkStart w:id="309" w:name="__Fieldmark__242_15390045"/>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15390045"/>
            <w:bookmarkStart w:id="311" w:name="__Fieldmark__243_15390045"/>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15390045"/>
            <w:bookmarkStart w:id="313" w:name="__Fieldmark__244_15390045"/>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15390045"/>
            <w:bookmarkStart w:id="315" w:name="__Fieldmark__245_15390045"/>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15390045"/>
            <w:bookmarkStart w:id="317" w:name="__Fieldmark__246_15390045"/>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15390045"/>
            <w:bookmarkStart w:id="319" w:name="__Fieldmark__247_15390045"/>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15390045"/>
            <w:bookmarkStart w:id="321" w:name="__Fieldmark__248_15390045"/>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15390045"/>
            <w:bookmarkStart w:id="323" w:name="__Fieldmark__249_15390045"/>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15390045"/>
            <w:bookmarkStart w:id="325" w:name="__Fieldmark__250_15390045"/>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15390045"/>
            <w:bookmarkStart w:id="327" w:name="__Fieldmark__251_15390045"/>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15390045"/>
            <w:bookmarkStart w:id="329" w:name="__Fieldmark__252_15390045"/>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15390045"/>
            <w:bookmarkStart w:id="331" w:name="__Fieldmark__253_15390045"/>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15390045"/>
            <w:bookmarkStart w:id="333" w:name="__Fieldmark__254_15390045"/>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15390045"/>
            <w:bookmarkStart w:id="335" w:name="__Fieldmark__255_15390045"/>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15390045"/>
            <w:bookmarkStart w:id="337" w:name="__Fieldmark__256_15390045"/>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15390045"/>
            <w:bookmarkStart w:id="339" w:name="__Fieldmark__257_15390045"/>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15390045"/>
            <w:bookmarkStart w:id="341" w:name="__Fieldmark__258_15390045"/>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15390045"/>
            <w:bookmarkStart w:id="343" w:name="__Fieldmark__259_15390045"/>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15390045"/>
            <w:bookmarkStart w:id="345" w:name="__Fieldmark__260_15390045"/>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15390045"/>
            <w:bookmarkStart w:id="347" w:name="__Fieldmark__261_15390045"/>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15390045"/>
            <w:bookmarkStart w:id="349" w:name="__Fieldmark__262_15390045"/>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15390045"/>
            <w:bookmarkStart w:id="351" w:name="__Fieldmark__263_15390045"/>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15390045"/>
            <w:bookmarkStart w:id="353" w:name="__Fieldmark__264_15390045"/>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15390045"/>
            <w:bookmarkStart w:id="355" w:name="__Fieldmark__265_15390045"/>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15390045"/>
            <w:bookmarkStart w:id="357" w:name="__Fieldmark__266_15390045"/>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15390045"/>
            <w:bookmarkStart w:id="359" w:name="__Fieldmark__267_15390045"/>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15390045"/>
            <w:bookmarkStart w:id="361" w:name="__Fieldmark__268_15390045"/>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15390045"/>
            <w:bookmarkStart w:id="363" w:name="__Fieldmark__269_15390045"/>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15390045"/>
            <w:bookmarkStart w:id="365" w:name="__Fieldmark__270_15390045"/>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15390045"/>
            <w:bookmarkStart w:id="367" w:name="__Fieldmark__271_15390045"/>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15390045"/>
            <w:bookmarkStart w:id="369" w:name="__Fieldmark__272_15390045"/>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15390045"/>
            <w:bookmarkStart w:id="371" w:name="__Fieldmark__273_15390045"/>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15390045"/>
            <w:bookmarkStart w:id="373" w:name="__Fieldmark__274_15390045"/>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15390045"/>
            <w:bookmarkStart w:id="375" w:name="__Fieldmark__275_15390045"/>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15390045"/>
            <w:bookmarkStart w:id="377" w:name="__Fieldmark__276_15390045"/>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15390045"/>
            <w:bookmarkStart w:id="379" w:name="__Fieldmark__277_15390045"/>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15390045"/>
            <w:bookmarkStart w:id="381" w:name="__Fieldmark__278_15390045"/>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15390045"/>
            <w:bookmarkStart w:id="383" w:name="__Fieldmark__279_15390045"/>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15390045"/>
            <w:bookmarkStart w:id="385" w:name="__Fieldmark__280_15390045"/>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15390045"/>
            <w:bookmarkStart w:id="387" w:name="__Fieldmark__281_15390045"/>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15390045"/>
            <w:bookmarkStart w:id="389" w:name="__Fieldmark__282_15390045"/>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15390045"/>
            <w:bookmarkStart w:id="391" w:name="__Fieldmark__283_15390045"/>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15390045"/>
            <w:bookmarkStart w:id="393" w:name="__Fieldmark__284_15390045"/>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15390045"/>
            <w:bookmarkStart w:id="395" w:name="__Fieldmark__285_15390045"/>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15390045"/>
            <w:bookmarkStart w:id="397" w:name="__Fieldmark__286_15390045"/>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15390045"/>
            <w:bookmarkStart w:id="399" w:name="__Fieldmark__287_15390045"/>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15390045"/>
            <w:bookmarkStart w:id="401" w:name="__Fieldmark__288_15390045"/>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15390045"/>
            <w:bookmarkStart w:id="403" w:name="__Fieldmark__289_15390045"/>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15390045"/>
            <w:bookmarkStart w:id="405" w:name="__Fieldmark__290_15390045"/>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15390045"/>
            <w:bookmarkStart w:id="407" w:name="__Fieldmark__291_15390045"/>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15390045"/>
            <w:bookmarkStart w:id="409" w:name="__Fieldmark__292_15390045"/>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15390045"/>
            <w:bookmarkStart w:id="411" w:name="__Fieldmark__293_15390045"/>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15390045"/>
            <w:bookmarkStart w:id="413" w:name="__Fieldmark__294_15390045"/>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15390045"/>
            <w:bookmarkStart w:id="415" w:name="__Fieldmark__295_15390045"/>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15390045"/>
            <w:bookmarkStart w:id="417" w:name="__Fieldmark__296_15390045"/>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15390045"/>
            <w:bookmarkStart w:id="419" w:name="__Fieldmark__297_15390045"/>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15390045"/>
            <w:bookmarkStart w:id="421" w:name="__Fieldmark__298_15390045"/>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15390045"/>
            <w:bookmarkStart w:id="423" w:name="__Fieldmark__299_15390045"/>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15390045"/>
            <w:bookmarkStart w:id="425" w:name="__Fieldmark__300_15390045"/>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15390045"/>
            <w:bookmarkStart w:id="427" w:name="__Fieldmark__301_15390045"/>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15390045"/>
            <w:bookmarkStart w:id="429" w:name="__Fieldmark__302_15390045"/>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15390045"/>
            <w:bookmarkStart w:id="431" w:name="__Fieldmark__303_15390045"/>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15390045"/>
            <w:bookmarkStart w:id="433" w:name="__Fieldmark__304_15390045"/>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15390045"/>
            <w:bookmarkStart w:id="435" w:name="__Fieldmark__305_15390045"/>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15390045"/>
            <w:bookmarkStart w:id="437" w:name="__Fieldmark__306_15390045"/>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15390045"/>
            <w:bookmarkStart w:id="439" w:name="__Fieldmark__307_15390045"/>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15390045"/>
            <w:bookmarkStart w:id="441" w:name="__Fieldmark__308_15390045"/>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15390045"/>
            <w:bookmarkStart w:id="443" w:name="__Fieldmark__309_15390045"/>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15390045"/>
            <w:bookmarkStart w:id="445" w:name="__Fieldmark__310_15390045"/>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15390045"/>
            <w:bookmarkStart w:id="447" w:name="__Fieldmark__311_15390045"/>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15390045"/>
            <w:bookmarkStart w:id="449" w:name="__Fieldmark__312_15390045"/>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15390045"/>
            <w:bookmarkStart w:id="451" w:name="__Fieldmark__313_15390045"/>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15390045"/>
            <w:bookmarkStart w:id="453" w:name="__Fieldmark__314_15390045"/>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15390045"/>
            <w:bookmarkStart w:id="455" w:name="__Fieldmark__315_15390045"/>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15390045"/>
            <w:bookmarkStart w:id="457" w:name="__Fieldmark__316_15390045"/>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15390045"/>
            <w:bookmarkStart w:id="459" w:name="__Fieldmark__317_15390045"/>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15390045"/>
            <w:bookmarkStart w:id="461" w:name="__Fieldmark__318_15390045"/>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15390045"/>
            <w:bookmarkStart w:id="463" w:name="__Fieldmark__319_15390045"/>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15390045"/>
            <w:bookmarkStart w:id="465" w:name="__Fieldmark__320_15390045"/>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15390045"/>
            <w:bookmarkStart w:id="467" w:name="__Fieldmark__321_15390045"/>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15390045"/>
            <w:bookmarkStart w:id="469" w:name="__Fieldmark__322_15390045"/>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15390045"/>
            <w:bookmarkStart w:id="471" w:name="__Fieldmark__323_15390045"/>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15390045"/>
            <w:bookmarkStart w:id="473" w:name="__Fieldmark__325_15390045"/>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15390045"/>
            <w:bookmarkStart w:id="475" w:name="__Fieldmark__326_15390045"/>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15390045"/>
            <w:bookmarkStart w:id="477" w:name="__Fieldmark__327_15390045"/>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15390045"/>
      <w:bookmarkStart w:id="479" w:name="__Fieldmark__328_15390045"/>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15390045"/>
      <w:bookmarkStart w:id="481" w:name="__Fieldmark__329_15390045"/>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15390045"/>
      <w:bookmarkStart w:id="483" w:name="__Fieldmark__330_15390045"/>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15390045"/>
      <w:bookmarkStart w:id="485" w:name="__Fieldmark__331_15390045"/>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15390045"/>
      <w:bookmarkStart w:id="487" w:name="__Fieldmark__332_15390045"/>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15390045"/>
      <w:bookmarkStart w:id="489" w:name="__Fieldmark__333_15390045"/>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15390045"/>
      <w:bookmarkStart w:id="491" w:name="__Fieldmark__334_15390045"/>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15390045"/>
      <w:bookmarkStart w:id="493" w:name="__Fieldmark__336_15390045"/>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6:00Z</dcterms:created>
  <dc:creator>NCSER</dc:creator>
  <dc:description/>
  <cp:keywords/>
  <dc:language>en-US</dc:language>
  <cp:lastModifiedBy>Fernando Medrano</cp:lastModifiedBy>
  <dcterms:modified xsi:type="dcterms:W3CDTF">2012-12-18T14:46:00Z</dcterms:modified>
  <cp:revision>2</cp:revision>
  <dc:subject>Survey</dc:subject>
  <dc:title>Wave 2 Pre-Elementary Education Longitudinal Study (PEELS) Elementary School Principal Questionnaire</dc:title>
</cp:coreProperties>
</file>