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441434785"/>
      <w:bookmarkStart w:id="1" w:name="__Fieldmark__0_441434785"/>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441434785"/>
      <w:bookmarkStart w:id="3" w:name="__Fieldmark__1_441434785"/>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441434785"/>
      <w:bookmarkStart w:id="5" w:name="__Fieldmark__2_441434785"/>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441434785"/>
      <w:bookmarkStart w:id="7" w:name="__Fieldmark__3_441434785"/>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441434785"/>
      <w:bookmarkStart w:id="9" w:name="__Fieldmark__4_441434785"/>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441434785"/>
      <w:bookmarkStart w:id="11" w:name="__Fieldmark__5_441434785"/>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441434785"/>
      <w:bookmarkStart w:id="13" w:name="__Fieldmark__7_441434785"/>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441434785"/>
      <w:bookmarkStart w:id="15" w:name="__Fieldmark__8_441434785"/>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441434785"/>
      <w:bookmarkStart w:id="17" w:name="__Fieldmark__9_441434785"/>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441434785"/>
      <w:bookmarkStart w:id="19" w:name="__Fieldmark__10_441434785"/>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441434785"/>
      <w:bookmarkStart w:id="21" w:name="__Fieldmark__11_441434785"/>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441434785"/>
      <w:bookmarkStart w:id="23" w:name="__Fieldmark__12_441434785"/>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441434785"/>
      <w:bookmarkStart w:id="25" w:name="__Fieldmark__13_441434785"/>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441434785"/>
      <w:bookmarkStart w:id="27" w:name="__Fieldmark__14_441434785"/>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441434785"/>
      <w:bookmarkStart w:id="29" w:name="__Fieldmark__15_441434785"/>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441434785"/>
      <w:bookmarkStart w:id="31" w:name="__Fieldmark__16_441434785"/>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441434785"/>
      <w:bookmarkStart w:id="33" w:name="__Fieldmark__17_441434785"/>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441434785"/>
      <w:bookmarkStart w:id="35" w:name="__Fieldmark__18_441434785"/>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441434785"/>
      <w:bookmarkStart w:id="37" w:name="__Fieldmark__19_441434785"/>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441434785"/>
      <w:bookmarkStart w:id="39" w:name="__Fieldmark__20_441434785"/>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441434785"/>
      <w:bookmarkStart w:id="41" w:name="__Fieldmark__23_441434785"/>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441434785"/>
      <w:bookmarkStart w:id="43" w:name="__Fieldmark__24_441434785"/>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441434785"/>
      <w:bookmarkStart w:id="45" w:name="__Fieldmark__25_441434785"/>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441434785"/>
      <w:bookmarkStart w:id="47" w:name="__Fieldmark__26_441434785"/>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441434785"/>
      <w:bookmarkStart w:id="49" w:name="__Fieldmark__27_441434785"/>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441434785"/>
      <w:bookmarkStart w:id="51" w:name="__Fieldmark__28_441434785"/>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441434785"/>
      <w:bookmarkStart w:id="53" w:name="__Fieldmark__29_441434785"/>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441434785"/>
      <w:bookmarkStart w:id="55" w:name="__Fieldmark__30_441434785"/>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441434785"/>
      <w:bookmarkStart w:id="57" w:name="__Fieldmark__31_441434785"/>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441434785"/>
      <w:bookmarkStart w:id="59" w:name="__Fieldmark__32_441434785"/>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441434785"/>
            <w:bookmarkStart w:id="61" w:name="__Fieldmark__33_441434785"/>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441434785"/>
            <w:bookmarkStart w:id="63" w:name="__Fieldmark__34_441434785"/>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441434785"/>
            <w:bookmarkStart w:id="65" w:name="__Fieldmark__35_441434785"/>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441434785"/>
            <w:bookmarkStart w:id="67" w:name="__Fieldmark__36_441434785"/>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441434785"/>
      <w:bookmarkStart w:id="69" w:name="__Fieldmark__50_441434785"/>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441434785"/>
      <w:bookmarkStart w:id="71" w:name="__Fieldmark__51_441434785"/>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441434785"/>
      <w:bookmarkStart w:id="73" w:name="__Fieldmark__52_441434785"/>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441434785"/>
      <w:bookmarkStart w:id="75" w:name="__Fieldmark__53_441434785"/>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441434785"/>
      <w:bookmarkStart w:id="77" w:name="__Fieldmark__54_441434785"/>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441434785"/>
      <w:bookmarkStart w:id="79" w:name="__Fieldmark__108_441434785"/>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441434785"/>
      <w:bookmarkStart w:id="81" w:name="__Fieldmark__109_441434785"/>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441434785"/>
      <w:bookmarkStart w:id="83" w:name="__Fieldmark__110_441434785"/>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441434785"/>
      <w:bookmarkStart w:id="85" w:name="__Fieldmark__111_441434785"/>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441434785"/>
      <w:bookmarkStart w:id="87" w:name="__Fieldmark__112_441434785"/>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441434785"/>
      <w:bookmarkStart w:id="89" w:name="__Fieldmark__113_441434785"/>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441434785"/>
      <w:bookmarkStart w:id="91" w:name="__Fieldmark__114_441434785"/>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441434785"/>
      <w:bookmarkStart w:id="93" w:name="__Fieldmark__115_441434785"/>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441434785"/>
      <w:bookmarkStart w:id="95" w:name="__Fieldmark__116_441434785"/>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441434785"/>
      <w:bookmarkStart w:id="97" w:name="__Fieldmark__117_441434785"/>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441434785"/>
      <w:bookmarkStart w:id="99" w:name="__Fieldmark__118_441434785"/>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441434785"/>
      <w:bookmarkStart w:id="101" w:name="__Fieldmark__119_441434785"/>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441434785"/>
      <w:bookmarkStart w:id="103" w:name="__Fieldmark__120_441434785"/>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441434785"/>
      <w:bookmarkStart w:id="105" w:name="__Fieldmark__121_441434785"/>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441434785"/>
      <w:bookmarkStart w:id="107" w:name="__Fieldmark__122_441434785"/>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441434785"/>
      <w:bookmarkStart w:id="109" w:name="__Fieldmark__123_441434785"/>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441434785"/>
      <w:bookmarkStart w:id="111" w:name="__Fieldmark__124_441434785"/>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441434785"/>
      <w:bookmarkStart w:id="113" w:name="__Fieldmark__125_441434785"/>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441434785"/>
      <w:bookmarkStart w:id="115" w:name="__Fieldmark__126_441434785"/>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441434785"/>
      <w:bookmarkStart w:id="117" w:name="__Fieldmark__127_441434785"/>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441434785"/>
      <w:bookmarkStart w:id="119" w:name="__Fieldmark__128_441434785"/>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441434785"/>
      <w:bookmarkStart w:id="121" w:name="__Fieldmark__129_441434785"/>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441434785"/>
      <w:bookmarkStart w:id="123" w:name="__Fieldmark__130_441434785"/>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441434785"/>
      <w:bookmarkStart w:id="125" w:name="__Fieldmark__131_441434785"/>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441434785"/>
      <w:bookmarkStart w:id="127" w:name="__Fieldmark__132_441434785"/>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441434785"/>
      <w:bookmarkStart w:id="129" w:name="__Fieldmark__134_441434785"/>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441434785"/>
      <w:bookmarkStart w:id="131" w:name="__Fieldmark__135_441434785"/>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441434785"/>
      <w:bookmarkStart w:id="133" w:name="__Fieldmark__136_441434785"/>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441434785"/>
      <w:bookmarkStart w:id="135" w:name="__Fieldmark__137_441434785"/>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441434785"/>
      <w:bookmarkStart w:id="137" w:name="__Fieldmark__138_441434785"/>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441434785"/>
      <w:bookmarkStart w:id="139" w:name="__Fieldmark__139_441434785"/>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441434785"/>
      <w:bookmarkStart w:id="141" w:name="__Fieldmark__140_441434785"/>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441434785"/>
      <w:bookmarkStart w:id="143" w:name="__Fieldmark__141_441434785"/>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441434785"/>
      <w:bookmarkStart w:id="145" w:name="__Fieldmark__142_441434785"/>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441434785"/>
      <w:bookmarkStart w:id="147" w:name="__Fieldmark__153_441434785"/>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441434785"/>
      <w:bookmarkStart w:id="149" w:name="__Fieldmark__154_441434785"/>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441434785"/>
      <w:bookmarkStart w:id="151" w:name="__Fieldmark__155_441434785"/>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441434785"/>
      <w:bookmarkStart w:id="153" w:name="__Fieldmark__156_441434785"/>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441434785"/>
      <w:bookmarkStart w:id="155" w:name="__Fieldmark__157_441434785"/>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441434785"/>
      <w:bookmarkStart w:id="157" w:name="__Fieldmark__158_441434785"/>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441434785"/>
      <w:bookmarkStart w:id="159" w:name="__Fieldmark__159_441434785"/>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441434785"/>
      <w:bookmarkStart w:id="161" w:name="__Fieldmark__160_441434785"/>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441434785"/>
      <w:bookmarkStart w:id="163" w:name="__Fieldmark__162_441434785"/>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441434785"/>
      <w:bookmarkStart w:id="165" w:name="__Fieldmark__163_441434785"/>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441434785"/>
      <w:bookmarkStart w:id="167" w:name="__Fieldmark__164_441434785"/>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441434785"/>
      <w:bookmarkStart w:id="169" w:name="__Fieldmark__165_441434785"/>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441434785"/>
      <w:bookmarkStart w:id="171" w:name="__Fieldmark__166_441434785"/>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441434785"/>
      <w:bookmarkStart w:id="173" w:name="__Fieldmark__167_441434785"/>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441434785"/>
      <w:bookmarkStart w:id="175" w:name="__Fieldmark__168_441434785"/>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441434785"/>
      <w:bookmarkStart w:id="177" w:name="__Fieldmark__169_441434785"/>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441434785"/>
      <w:bookmarkStart w:id="179" w:name="__Fieldmark__171_441434785"/>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441434785"/>
      <w:bookmarkStart w:id="181" w:name="__Fieldmark__172_441434785"/>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441434785"/>
      <w:bookmarkStart w:id="183" w:name="__Fieldmark__173_441434785"/>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441434785"/>
      <w:bookmarkStart w:id="185" w:name="__Fieldmark__174_441434785"/>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441434785"/>
      <w:bookmarkStart w:id="187" w:name="__Fieldmark__175_441434785"/>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441434785"/>
      <w:bookmarkStart w:id="189" w:name="__Fieldmark__176_441434785"/>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441434785"/>
      <w:bookmarkStart w:id="191" w:name="__Fieldmark__177_441434785"/>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441434785"/>
      <w:bookmarkStart w:id="193" w:name="__Fieldmark__179_441434785"/>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441434785"/>
      <w:bookmarkStart w:id="195" w:name="__Fieldmark__180_441434785"/>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441434785"/>
      <w:bookmarkStart w:id="197" w:name="__Fieldmark__181_441434785"/>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441434785"/>
      <w:bookmarkStart w:id="199" w:name="__Fieldmark__182_441434785"/>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441434785"/>
      <w:bookmarkStart w:id="201" w:name="__Fieldmark__183_441434785"/>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441434785"/>
      <w:bookmarkStart w:id="203" w:name="__Fieldmark__184_441434785"/>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441434785"/>
      <w:bookmarkStart w:id="205" w:name="__Fieldmark__185_441434785"/>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441434785"/>
      <w:bookmarkStart w:id="207" w:name="__Fieldmark__186_441434785"/>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441434785"/>
      <w:bookmarkStart w:id="209" w:name="__Fieldmark__187_441434785"/>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441434785"/>
      <w:bookmarkStart w:id="211" w:name="__Fieldmark__188_441434785"/>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441434785"/>
      <w:bookmarkStart w:id="213" w:name="__Fieldmark__189_441434785"/>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441434785"/>
      <w:bookmarkStart w:id="215" w:name="__Fieldmark__190_441434785"/>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441434785"/>
      <w:bookmarkStart w:id="217" w:name="__Fieldmark__191_441434785"/>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441434785"/>
      <w:bookmarkStart w:id="219" w:name="__Fieldmark__192_441434785"/>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441434785"/>
      <w:bookmarkStart w:id="221" w:name="__Fieldmark__193_441434785"/>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441434785"/>
      <w:bookmarkStart w:id="223" w:name="__Fieldmark__194_441434785"/>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441434785"/>
      <w:bookmarkStart w:id="225" w:name="__Fieldmark__195_441434785"/>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441434785"/>
      <w:bookmarkStart w:id="227" w:name="__Fieldmark__196_441434785"/>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441434785"/>
      <w:bookmarkStart w:id="229" w:name="__Fieldmark__197_441434785"/>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441434785"/>
      <w:bookmarkStart w:id="231" w:name="__Fieldmark__198_441434785"/>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441434785"/>
      <w:bookmarkStart w:id="233" w:name="__Fieldmark__199_441434785"/>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441434785"/>
      <w:bookmarkStart w:id="235" w:name="__Fieldmark__201_441434785"/>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441434785"/>
      <w:bookmarkStart w:id="237" w:name="__Fieldmark__202_441434785"/>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441434785"/>
      <w:bookmarkStart w:id="239" w:name="__Fieldmark__203_441434785"/>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441434785"/>
      <w:bookmarkStart w:id="241" w:name="__Fieldmark__204_441434785"/>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441434785"/>
      <w:bookmarkStart w:id="243" w:name="__Fieldmark__205_441434785"/>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441434785"/>
      <w:bookmarkStart w:id="245" w:name="__Fieldmark__206_441434785"/>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441434785"/>
      <w:bookmarkStart w:id="247" w:name="__Fieldmark__207_441434785"/>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441434785"/>
      <w:bookmarkStart w:id="249" w:name="__Fieldmark__208_441434785"/>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441434785"/>
      <w:bookmarkStart w:id="251" w:name="__Fieldmark__209_441434785"/>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441434785"/>
      <w:bookmarkStart w:id="253" w:name="__Fieldmark__210_441434785"/>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441434785"/>
      <w:bookmarkStart w:id="255" w:name="__Fieldmark__211_441434785"/>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441434785"/>
      <w:bookmarkStart w:id="257" w:name="__Fieldmark__212_441434785"/>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441434785"/>
      <w:bookmarkStart w:id="259" w:name="__Fieldmark__214_441434785"/>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441434785"/>
      <w:bookmarkStart w:id="261" w:name="__Fieldmark__215_441434785"/>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441434785"/>
      <w:bookmarkStart w:id="263" w:name="__Fieldmark__216_441434785"/>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441434785"/>
      <w:bookmarkStart w:id="265" w:name="__Fieldmark__217_441434785"/>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441434785"/>
      <w:bookmarkStart w:id="267" w:name="__Fieldmark__218_441434785"/>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441434785"/>
      <w:bookmarkStart w:id="269" w:name="__Fieldmark__220_441434785"/>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441434785"/>
      <w:bookmarkStart w:id="271" w:name="__Fieldmark__221_441434785"/>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441434785"/>
      <w:bookmarkStart w:id="273" w:name="__Fieldmark__222_441434785"/>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441434785"/>
      <w:bookmarkStart w:id="275" w:name="__Fieldmark__223_441434785"/>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441434785"/>
      <w:bookmarkStart w:id="277" w:name="__Fieldmark__224_441434785"/>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441434785"/>
      <w:bookmarkStart w:id="279" w:name="__Fieldmark__225_441434785"/>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441434785"/>
      <w:bookmarkStart w:id="281" w:name="__Fieldmark__226_441434785"/>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441434785"/>
      <w:bookmarkStart w:id="283" w:name="__Fieldmark__228_441434785"/>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441434785"/>
      <w:bookmarkStart w:id="285" w:name="__Fieldmark__229_441434785"/>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441434785"/>
      <w:bookmarkStart w:id="287" w:name="__Fieldmark__230_441434785"/>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441434785"/>
      <w:bookmarkStart w:id="289" w:name="__Fieldmark__231_441434785"/>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441434785"/>
      <w:bookmarkStart w:id="291" w:name="__Fieldmark__232_441434785"/>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441434785"/>
      <w:bookmarkStart w:id="293" w:name="__Fieldmark__233_441434785"/>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441434785"/>
      <w:bookmarkStart w:id="295" w:name="__Fieldmark__234_441434785"/>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441434785"/>
      <w:bookmarkStart w:id="297" w:name="__Fieldmark__235_441434785"/>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441434785"/>
      <w:bookmarkStart w:id="299" w:name="__Fieldmark__236_441434785"/>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441434785"/>
      <w:bookmarkStart w:id="301" w:name="__Fieldmark__237_441434785"/>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441434785"/>
      <w:bookmarkStart w:id="303" w:name="__Fieldmark__239_441434785"/>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441434785"/>
      <w:bookmarkStart w:id="305" w:name="__Fieldmark__240_441434785"/>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441434785"/>
      <w:bookmarkStart w:id="307" w:name="__Fieldmark__241_441434785"/>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441434785"/>
            <w:bookmarkStart w:id="309" w:name="__Fieldmark__242_441434785"/>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441434785"/>
            <w:bookmarkStart w:id="311" w:name="__Fieldmark__243_441434785"/>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441434785"/>
            <w:bookmarkStart w:id="313" w:name="__Fieldmark__244_441434785"/>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441434785"/>
            <w:bookmarkStart w:id="315" w:name="__Fieldmark__245_441434785"/>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441434785"/>
            <w:bookmarkStart w:id="317" w:name="__Fieldmark__246_441434785"/>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441434785"/>
            <w:bookmarkStart w:id="319" w:name="__Fieldmark__247_441434785"/>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441434785"/>
            <w:bookmarkStart w:id="321" w:name="__Fieldmark__248_441434785"/>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441434785"/>
            <w:bookmarkStart w:id="323" w:name="__Fieldmark__249_441434785"/>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441434785"/>
            <w:bookmarkStart w:id="325" w:name="__Fieldmark__250_441434785"/>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441434785"/>
            <w:bookmarkStart w:id="327" w:name="__Fieldmark__251_441434785"/>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441434785"/>
            <w:bookmarkStart w:id="329" w:name="__Fieldmark__252_441434785"/>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441434785"/>
            <w:bookmarkStart w:id="331" w:name="__Fieldmark__253_441434785"/>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441434785"/>
            <w:bookmarkStart w:id="333" w:name="__Fieldmark__254_441434785"/>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441434785"/>
            <w:bookmarkStart w:id="335" w:name="__Fieldmark__255_441434785"/>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441434785"/>
            <w:bookmarkStart w:id="337" w:name="__Fieldmark__256_441434785"/>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441434785"/>
            <w:bookmarkStart w:id="339" w:name="__Fieldmark__257_441434785"/>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441434785"/>
            <w:bookmarkStart w:id="341" w:name="__Fieldmark__258_441434785"/>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441434785"/>
            <w:bookmarkStart w:id="343" w:name="__Fieldmark__259_441434785"/>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441434785"/>
            <w:bookmarkStart w:id="345" w:name="__Fieldmark__260_441434785"/>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441434785"/>
            <w:bookmarkStart w:id="347" w:name="__Fieldmark__261_441434785"/>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441434785"/>
            <w:bookmarkStart w:id="349" w:name="__Fieldmark__262_441434785"/>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441434785"/>
            <w:bookmarkStart w:id="351" w:name="__Fieldmark__263_441434785"/>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441434785"/>
            <w:bookmarkStart w:id="353" w:name="__Fieldmark__264_441434785"/>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441434785"/>
            <w:bookmarkStart w:id="355" w:name="__Fieldmark__265_441434785"/>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441434785"/>
            <w:bookmarkStart w:id="357" w:name="__Fieldmark__266_441434785"/>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441434785"/>
            <w:bookmarkStart w:id="359" w:name="__Fieldmark__267_441434785"/>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441434785"/>
            <w:bookmarkStart w:id="361" w:name="__Fieldmark__268_441434785"/>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441434785"/>
            <w:bookmarkStart w:id="363" w:name="__Fieldmark__269_441434785"/>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441434785"/>
            <w:bookmarkStart w:id="365" w:name="__Fieldmark__270_441434785"/>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441434785"/>
            <w:bookmarkStart w:id="367" w:name="__Fieldmark__271_441434785"/>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441434785"/>
            <w:bookmarkStart w:id="369" w:name="__Fieldmark__272_441434785"/>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441434785"/>
            <w:bookmarkStart w:id="371" w:name="__Fieldmark__273_441434785"/>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441434785"/>
            <w:bookmarkStart w:id="373" w:name="__Fieldmark__274_441434785"/>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441434785"/>
            <w:bookmarkStart w:id="375" w:name="__Fieldmark__275_441434785"/>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441434785"/>
            <w:bookmarkStart w:id="377" w:name="__Fieldmark__276_441434785"/>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441434785"/>
            <w:bookmarkStart w:id="379" w:name="__Fieldmark__277_441434785"/>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441434785"/>
            <w:bookmarkStart w:id="381" w:name="__Fieldmark__278_441434785"/>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441434785"/>
            <w:bookmarkStart w:id="383" w:name="__Fieldmark__279_441434785"/>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441434785"/>
            <w:bookmarkStart w:id="385" w:name="__Fieldmark__280_441434785"/>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441434785"/>
            <w:bookmarkStart w:id="387" w:name="__Fieldmark__281_441434785"/>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441434785"/>
            <w:bookmarkStart w:id="389" w:name="__Fieldmark__282_441434785"/>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441434785"/>
            <w:bookmarkStart w:id="391" w:name="__Fieldmark__283_441434785"/>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441434785"/>
            <w:bookmarkStart w:id="393" w:name="__Fieldmark__284_441434785"/>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441434785"/>
            <w:bookmarkStart w:id="395" w:name="__Fieldmark__285_441434785"/>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441434785"/>
            <w:bookmarkStart w:id="397" w:name="__Fieldmark__286_441434785"/>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441434785"/>
            <w:bookmarkStart w:id="399" w:name="__Fieldmark__287_441434785"/>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441434785"/>
            <w:bookmarkStart w:id="401" w:name="__Fieldmark__288_441434785"/>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441434785"/>
            <w:bookmarkStart w:id="403" w:name="__Fieldmark__289_441434785"/>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441434785"/>
            <w:bookmarkStart w:id="405" w:name="__Fieldmark__290_441434785"/>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441434785"/>
            <w:bookmarkStart w:id="407" w:name="__Fieldmark__291_441434785"/>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441434785"/>
            <w:bookmarkStart w:id="409" w:name="__Fieldmark__292_441434785"/>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441434785"/>
            <w:bookmarkStart w:id="411" w:name="__Fieldmark__293_441434785"/>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441434785"/>
            <w:bookmarkStart w:id="413" w:name="__Fieldmark__294_441434785"/>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441434785"/>
            <w:bookmarkStart w:id="415" w:name="__Fieldmark__295_441434785"/>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441434785"/>
            <w:bookmarkStart w:id="417" w:name="__Fieldmark__296_441434785"/>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441434785"/>
            <w:bookmarkStart w:id="419" w:name="__Fieldmark__297_441434785"/>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441434785"/>
            <w:bookmarkStart w:id="421" w:name="__Fieldmark__298_441434785"/>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441434785"/>
            <w:bookmarkStart w:id="423" w:name="__Fieldmark__299_441434785"/>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441434785"/>
            <w:bookmarkStart w:id="425" w:name="__Fieldmark__300_441434785"/>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441434785"/>
            <w:bookmarkStart w:id="427" w:name="__Fieldmark__301_441434785"/>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441434785"/>
            <w:bookmarkStart w:id="429" w:name="__Fieldmark__302_441434785"/>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441434785"/>
            <w:bookmarkStart w:id="431" w:name="__Fieldmark__303_441434785"/>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441434785"/>
            <w:bookmarkStart w:id="433" w:name="__Fieldmark__304_441434785"/>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441434785"/>
            <w:bookmarkStart w:id="435" w:name="__Fieldmark__305_441434785"/>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441434785"/>
            <w:bookmarkStart w:id="437" w:name="__Fieldmark__306_441434785"/>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441434785"/>
            <w:bookmarkStart w:id="439" w:name="__Fieldmark__307_441434785"/>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441434785"/>
            <w:bookmarkStart w:id="441" w:name="__Fieldmark__308_441434785"/>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441434785"/>
            <w:bookmarkStart w:id="443" w:name="__Fieldmark__309_441434785"/>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441434785"/>
            <w:bookmarkStart w:id="445" w:name="__Fieldmark__310_441434785"/>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441434785"/>
            <w:bookmarkStart w:id="447" w:name="__Fieldmark__311_441434785"/>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441434785"/>
            <w:bookmarkStart w:id="449" w:name="__Fieldmark__312_441434785"/>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441434785"/>
            <w:bookmarkStart w:id="451" w:name="__Fieldmark__313_441434785"/>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441434785"/>
            <w:bookmarkStart w:id="453" w:name="__Fieldmark__314_441434785"/>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441434785"/>
            <w:bookmarkStart w:id="455" w:name="__Fieldmark__315_441434785"/>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441434785"/>
            <w:bookmarkStart w:id="457" w:name="__Fieldmark__316_441434785"/>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441434785"/>
            <w:bookmarkStart w:id="459" w:name="__Fieldmark__317_441434785"/>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441434785"/>
            <w:bookmarkStart w:id="461" w:name="__Fieldmark__318_441434785"/>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441434785"/>
            <w:bookmarkStart w:id="463" w:name="__Fieldmark__319_441434785"/>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441434785"/>
            <w:bookmarkStart w:id="465" w:name="__Fieldmark__320_441434785"/>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441434785"/>
            <w:bookmarkStart w:id="467" w:name="__Fieldmark__321_441434785"/>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441434785"/>
            <w:bookmarkStart w:id="469" w:name="__Fieldmark__322_441434785"/>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441434785"/>
            <w:bookmarkStart w:id="471" w:name="__Fieldmark__323_441434785"/>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441434785"/>
            <w:bookmarkStart w:id="473" w:name="__Fieldmark__325_441434785"/>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441434785"/>
            <w:bookmarkStart w:id="475" w:name="__Fieldmark__326_441434785"/>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441434785"/>
            <w:bookmarkStart w:id="477" w:name="__Fieldmark__327_441434785"/>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441434785"/>
      <w:bookmarkStart w:id="479" w:name="__Fieldmark__328_441434785"/>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441434785"/>
      <w:bookmarkStart w:id="481" w:name="__Fieldmark__329_441434785"/>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441434785"/>
      <w:bookmarkStart w:id="483" w:name="__Fieldmark__330_441434785"/>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441434785"/>
      <w:bookmarkStart w:id="485" w:name="__Fieldmark__331_441434785"/>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441434785"/>
      <w:bookmarkStart w:id="487" w:name="__Fieldmark__332_441434785"/>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441434785"/>
      <w:bookmarkStart w:id="489" w:name="__Fieldmark__333_441434785"/>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441434785"/>
      <w:bookmarkStart w:id="491" w:name="__Fieldmark__334_441434785"/>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441434785"/>
      <w:bookmarkStart w:id="493" w:name="__Fieldmark__336_441434785"/>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6:00Z</dcterms:created>
  <dc:creator>NCSER</dc:creator>
  <dc:description/>
  <cp:keywords/>
  <dc:language>en-US</dc:language>
  <cp:lastModifiedBy>Fernando Medrano</cp:lastModifiedBy>
  <dcterms:modified xsi:type="dcterms:W3CDTF">2012-12-18T14:46:00Z</dcterms:modified>
  <cp:revision>2</cp:revision>
  <dc:subject>Survey</dc:subject>
  <dc:title>Wave 2 Pre-Elementary Education Longitudinal Study (PEELS) Elementary School Principal Questionnaire</dc:title>
</cp:coreProperties>
</file>