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Kindergarten Teacher Questionnaire</w:t>
      </w:r>
    </w:p>
    <w:p>
      <w:pPr>
        <w:pStyle w:val="Normal"/>
        <w:rPr/>
      </w:pPr>
      <w:r>
        <w:rPr/>
        <w:t xml:space="preserve">Dear Teacher: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w:t>
      </w:r>
    </w:p>
    <w:p>
      <w:pPr>
        <w:pStyle w:val="Normal"/>
        <w:rPr/>
      </w:pPr>
      <w:r>
        <w:rPr/>
        <w:t>The study will follow the children as they move through kindergarten and into the early elementary school years. This questionnaire is the only source of information about the kindergarten programs and experiences for this child. Because of this, your opinions are vitally important.</w:t>
      </w:r>
    </w:p>
    <w:p>
      <w:pPr>
        <w:pStyle w:val="Normal"/>
        <w:rPr/>
      </w:pPr>
      <w:r>
        <w:rPr/>
        <w:t>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w:t>
      </w:r>
    </w:p>
    <w:p>
      <w:pPr>
        <w:pStyle w:val="Normal"/>
        <w:spacing w:before="0" w:after="240"/>
        <w:rPr/>
      </w:pPr>
      <w:r>
        <w:rPr/>
        <w:t>Before beginning this questionnaire, you may want to gather the following information so that you will be able to complete the questionnaire more quickly:</w:t>
      </w:r>
    </w:p>
    <w:p>
      <w:pPr>
        <w:pStyle w:val="Bullets"/>
        <w:numPr>
          <w:ilvl w:val="0"/>
          <w:numId w:val="8"/>
        </w:numPr>
        <w:ind w:left="1267" w:hanging="0"/>
        <w:rPr/>
      </w:pPr>
      <w:r>
        <w:rPr/>
        <w:t>The school file for the child whose name is on the label, including, if applicable, the most recent Individualized Education Program (IEP);</w:t>
      </w:r>
    </w:p>
    <w:p>
      <w:pPr>
        <w:pStyle w:val="Bullets"/>
        <w:numPr>
          <w:ilvl w:val="0"/>
          <w:numId w:val="8"/>
        </w:numPr>
        <w:ind w:left="1267" w:hanging="0"/>
        <w:rPr/>
      </w:pPr>
      <w:r>
        <w:rPr/>
        <w:t>Attendance records for this child during October of this school year; and</w:t>
      </w:r>
    </w:p>
    <w:p>
      <w:pPr>
        <w:pStyle w:val="Bullets"/>
        <w:numPr>
          <w:ilvl w:val="0"/>
          <w:numId w:val="8"/>
        </w:numPr>
        <w:ind w:left="1267" w:hanging="0"/>
        <w:rPr/>
      </w:pPr>
      <w:r>
        <w:rPr/>
        <w:t>Child’s previous school records.</w:t>
      </w:r>
    </w:p>
    <w:p>
      <w:pPr>
        <w:pStyle w:val="Normal"/>
        <w:rPr/>
      </w:pPr>
      <w:r>
        <w:rPr>
          <w:rFonts w:cs="Stone Serif;Geneva"/>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Heading2"/>
        <w:rPr/>
      </w:pPr>
      <w:r>
        <w:rPr/>
        <w:t>Who should complete this questionnaire?</w:t>
      </w:r>
    </w:p>
    <w:p>
      <w:pPr>
        <w:pStyle w:val="Normal"/>
        <w:rPr/>
      </w:pPr>
      <w:r>
        <w:rPr>
          <w:rStyle w:val="NormalBold"/>
        </w:rPr>
        <w:t>This questionnaire should be completed by the teacher or service provider who knows the child whose name appears on the label above and can describe the kindergarten program or special education and related services for this child.</w:t>
      </w:r>
    </w:p>
    <w:p>
      <w:pPr>
        <w:pStyle w:val="Normal"/>
        <w:rPr/>
      </w:pPr>
      <w:r>
        <w:rPr/>
        <w:t>Can you tell us about the child whose name appears on the label?</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521252825"/>
      <w:bookmarkStart w:id="1" w:name="__Fieldmark__0_521252825"/>
      <w:bookmarkEnd w:id="1"/>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521252825"/>
      <w:bookmarkStart w:id="3" w:name="__Fieldmark__1_521252825"/>
      <w:bookmarkEnd w:id="3"/>
      <w:r>
        <w:rPr/>
      </w:r>
      <w:r>
        <w:rPr/>
        <w:fldChar w:fldCharType="end"/>
      </w:r>
      <w:r>
        <w:rPr/>
        <w:tab/>
        <w:t>No</w:t>
      </w:r>
    </w:p>
    <w:p>
      <w:pPr>
        <w:pStyle w:val="Normal"/>
        <w:rPr/>
      </w:pPr>
      <w:r>
        <w:rPr/>
        <w:t>Can you tell us about this child’s kindergarten program?</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521252825"/>
      <w:bookmarkStart w:id="5" w:name="__Fieldmark__2_521252825"/>
      <w:bookmarkEnd w:id="5"/>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521252825"/>
      <w:bookmarkStart w:id="7" w:name="__Fieldmark__3_521252825"/>
      <w:bookmarkEnd w:id="7"/>
      <w:r>
        <w:rPr/>
      </w:r>
      <w:r>
        <w:rPr/>
        <w:fldChar w:fldCharType="end"/>
      </w:r>
      <w:r>
        <w:rPr/>
        <w:tab/>
        <w:t>No</w:t>
      </w:r>
    </w:p>
    <w:p>
      <w:pPr>
        <w:pStyle w:val="Normal"/>
        <w:rPr/>
      </w:pPr>
      <w:r>
        <w:rPr/>
        <w:t>Can you tell us about special services this child receives (e.g., speech therap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521252825"/>
      <w:bookmarkStart w:id="9" w:name="__Fieldmark__4_521252825"/>
      <w:bookmarkEnd w:id="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521252825"/>
      <w:bookmarkStart w:id="11" w:name="__Fieldmark__5_521252825"/>
      <w:bookmarkEnd w:id="11"/>
      <w:r>
        <w:rPr/>
      </w:r>
      <w:r>
        <w:rPr/>
        <w:fldChar w:fldCharType="end"/>
      </w:r>
      <w:r>
        <w:rPr/>
        <w:tab/>
        <w:t>No</w:t>
      </w:r>
    </w:p>
    <w:p>
      <w:pPr>
        <w:pStyle w:val="Normal"/>
        <w:rPr/>
      </w:pPr>
      <w:r>
        <w:rPr/>
        <w:t xml:space="preserve">If you answered </w:t>
      </w:r>
      <w:r>
        <w:rPr>
          <w:rStyle w:val="NormalBold"/>
        </w:rPr>
        <w:t>no</w:t>
      </w:r>
      <w:r>
        <w:rPr/>
        <w:t xml:space="preserve"> to </w:t>
      </w:r>
      <w:r>
        <w:rPr>
          <w:b/>
        </w:rPr>
        <w:t>all</w:t>
      </w:r>
      <w:r>
        <w:rPr/>
        <w:t xml:space="preserve"> three questions:</w:t>
        <w:br/>
      </w:r>
      <w:r>
        <w:rPr>
          <w:rStyle w:val="NormalItalics"/>
        </w:rPr>
        <w:t>Do not complete this questionnaire. Please pass the questionnaire on to the person who is best able to describe this child’s kindergarten program or special services.</w:t>
      </w:r>
    </w:p>
    <w:p>
      <w:pPr>
        <w:pStyle w:val="Normal"/>
        <w:spacing w:before="0" w:after="600"/>
        <w:rPr/>
      </w:pPr>
      <w:r>
        <w:rPr/>
        <w:t xml:space="preserve">If you answered </w:t>
      </w:r>
      <w:r>
        <w:rPr>
          <w:rStyle w:val="NormalBold"/>
        </w:rPr>
        <w:t>yes</w:t>
      </w:r>
      <w:r>
        <w:rPr/>
        <w:t xml:space="preserve"> to </w:t>
      </w:r>
      <w:r>
        <w:rPr>
          <w:rStyle w:val="NormalBold"/>
        </w:rPr>
        <w:t>any</w:t>
      </w:r>
      <w:r>
        <w:rPr/>
        <w:t xml:space="preserve"> of the three questions:</w:t>
        <w:br/>
      </w:r>
      <w:r>
        <w:rPr>
          <w:rStyle w:val="NormalItalics"/>
        </w:rPr>
        <w:t>Please proceed to Section A.</w:t>
      </w:r>
    </w:p>
    <w:p>
      <w:pPr>
        <w:pStyle w:val="NoParagraphStyle"/>
        <w:rPr>
          <w:rStyle w:val="NormalBold"/>
          <w:rFonts w:ascii="Times New Roman" w:hAnsi="Times New Roman" w:cs="Times New Roman"/>
          <w:color w:val="000000"/>
        </w:rPr>
      </w:pPr>
      <w:r>
        <w:rPr>
          <w:rStyle w:val="NormalBold"/>
        </w:rPr>
        <w:t>Notes:</w:t>
      </w:r>
    </w:p>
    <w:p>
      <w:pPr>
        <w:pStyle w:val="Bullets"/>
        <w:numPr>
          <w:ilvl w:val="0"/>
          <w:numId w:val="8"/>
        </w:numPr>
        <w:ind w:left="1267" w:hanging="0"/>
        <w:rPr/>
      </w:pPr>
      <w:r>
        <w:rPr/>
        <w:t>If the child does not attend a kindergarten class but receives services, interpret references to the child’s class to mean the service setting.</w:t>
      </w:r>
    </w:p>
    <w:p>
      <w:pPr>
        <w:pStyle w:val="Bullets"/>
        <w:numPr>
          <w:ilvl w:val="0"/>
          <w:numId w:val="8"/>
        </w:numPr>
        <w:ind w:left="1267" w:hanging="0"/>
        <w:rPr/>
      </w:pPr>
      <w:r>
        <w:rPr/>
        <w:t>Any question referring to IEPs (Individualized Education Programs for a child with a disability) is meant to refer also to IFSPs (Individualized Family Service Plans for a child with a disability) in states using the latter for children ages 3 through 5.</w:t>
      </w:r>
      <w:r>
        <w:br w:type="page"/>
      </w:r>
    </w:p>
    <w:p>
      <w:pPr>
        <w:pStyle w:val="Heading2"/>
        <w:rPr/>
      </w:pPr>
      <w:r>
        <w:rPr/>
        <w:t>Section A: Kindergarten Program and Child Progress</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sz w:val="20"/>
          <w:szCs w:val="20"/>
        </w:rPr>
      </w:pPr>
      <w:r>
        <w:rPr>
          <w:rFonts w:eastAsia="Times New Roman"/>
        </w:rPr>
        <w:t xml:space="preserve">   </w:t>
      </w:r>
      <w:r>
        <w:rPr/>
        <w:t xml:space="preserve">What is the current grade level placement of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6_521252825"/>
      <w:bookmarkStart w:id="13" w:name="__Fieldmark__6_521252825"/>
      <w:bookmarkEnd w:id="13"/>
      <w:r>
        <w:rPr/>
      </w:r>
      <w:r>
        <w:rPr/>
        <w:fldChar w:fldCharType="end"/>
      </w:r>
      <w:r>
        <w:rPr/>
        <w:tab/>
        <w:t>Kindergarte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7_521252825"/>
      <w:bookmarkStart w:id="15" w:name="__Fieldmark__7_521252825"/>
      <w:bookmarkEnd w:id="15"/>
      <w:r>
        <w:rPr/>
      </w:r>
      <w:r>
        <w:rPr/>
        <w:fldChar w:fldCharType="end"/>
      </w:r>
      <w:r>
        <w:rPr/>
        <w:tab/>
        <w:t>Ungraded</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8_521252825"/>
      <w:bookmarkStart w:id="17" w:name="__Fieldmark__8_521252825"/>
      <w:bookmarkEnd w:id="1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Style w:val="NormalItalics"/>
        </w:rPr>
        <w:t>Please indicate either minutes or hours per week.</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special service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Setting outside of the classroom for other remediation or assistance (e.g., Title I, English as a second language [ES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ich of the settings below is considered to be this child’s</w:t>
      </w:r>
      <w:r>
        <w:rPr>
          <w:rStyle w:val="NormalBold"/>
        </w:rPr>
        <w:t xml:space="preserve"> main</w:t>
      </w:r>
      <w:r>
        <w:rPr>
          <w:b/>
          <w:bCs/>
        </w:rPr>
        <w:t xml:space="preserve"> </w:t>
      </w:r>
      <w:r>
        <w:rPr/>
        <w:t>education setting?</w:t>
      </w:r>
      <w:r>
        <w:rPr>
          <w:i/>
        </w:rPr>
        <w:t xml:space="preserve">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20_521252825"/>
      <w:bookmarkStart w:id="19" w:name="__Fieldmark__20_521252825"/>
      <w:bookmarkEnd w:id="19"/>
      <w:r>
        <w:rPr/>
      </w:r>
      <w:r>
        <w:rPr/>
        <w:fldChar w:fldCharType="end"/>
      </w:r>
      <w:r>
        <w:rPr/>
        <w:tab/>
        <w:t>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21_521252825"/>
      <w:bookmarkStart w:id="21" w:name="__Fieldmark__21_521252825"/>
      <w:bookmarkEnd w:id="21"/>
      <w:r>
        <w:rPr/>
      </w:r>
      <w:r>
        <w:rPr/>
        <w:fldChar w:fldCharType="end"/>
      </w:r>
      <w:r>
        <w:rPr/>
        <w:tab/>
        <w:t>Special education setting</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22_521252825"/>
      <w:bookmarkStart w:id="23" w:name="__Fieldmark__22_521252825"/>
      <w:bookmarkEnd w:id="23"/>
      <w:r>
        <w:rPr/>
      </w:r>
      <w:r>
        <w:rPr/>
        <w:fldChar w:fldCharType="end"/>
      </w:r>
      <w:r>
        <w:rPr/>
        <w:tab/>
        <w:t>Home</w:t>
      </w:r>
    </w:p>
    <w:p>
      <w:pPr>
        <w:pStyle w:val="2numbercheckedboxes"/>
        <w:spacing w:before="0" w:after="600"/>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23_521252825"/>
      <w:bookmarkStart w:id="25" w:name="__Fieldmark__23_521252825"/>
      <w:bookmarkEnd w:id="2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In what capacity (or capacities) are you involved with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25_521252825"/>
      <w:bookmarkStart w:id="27" w:name="__Fieldmark__25_521252825"/>
      <w:bookmarkEnd w:id="27"/>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26_521252825"/>
      <w:bookmarkStart w:id="29" w:name="__Fieldmark__26_521252825"/>
      <w:bookmarkEnd w:id="29"/>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27_521252825"/>
      <w:bookmarkStart w:id="31" w:name="__Fieldmark__27_521252825"/>
      <w:bookmarkEnd w:id="31"/>
      <w:r>
        <w:rPr/>
      </w:r>
      <w:r>
        <w:rPr/>
        <w:fldChar w:fldCharType="end"/>
      </w:r>
      <w:r>
        <w:rPr/>
        <w:tab/>
        <w:t>c. Provide consultation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28_521252825"/>
      <w:bookmarkStart w:id="33" w:name="__Fieldmark__28_521252825"/>
      <w:bookmarkEnd w:id="33"/>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29_521252825"/>
      <w:bookmarkStart w:id="35" w:name="__Fieldmark__29_521252825"/>
      <w:bookmarkEnd w:id="35"/>
      <w:r>
        <w:rPr/>
      </w:r>
      <w:r>
        <w:rPr/>
        <w:fldChar w:fldCharType="end"/>
      </w:r>
      <w:r>
        <w:rPr/>
        <w:tab/>
        <w:t>e. Program administrator/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30_521252825"/>
      <w:bookmarkStart w:id="37" w:name="__Fieldmark__30_521252825"/>
      <w:bookmarkEnd w:id="37"/>
      <w:r>
        <w:rPr/>
      </w:r>
      <w:r>
        <w:rPr/>
        <w:fldChar w:fldCharType="end"/>
      </w:r>
      <w:r>
        <w:rPr/>
        <w:tab/>
        <w:t>f. Supervise instructional assistant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31_521252825"/>
      <w:bookmarkStart w:id="39" w:name="__Fieldmark__31_521252825"/>
      <w:bookmarkEnd w:id="39"/>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rFonts w:eastAsia="Times New Roman"/>
        </w:rPr>
        <w:t xml:space="preserve">   </w:t>
      </w:r>
      <w:r>
        <w:rPr/>
        <w:t xml:space="preserve">What is your </w:t>
      </w:r>
      <w:r>
        <w:rPr>
          <w:rStyle w:val="NormalBold"/>
        </w:rPr>
        <w:t>main</w:t>
      </w:r>
      <w:r>
        <w:rPr>
          <w:b/>
          <w:bCs/>
        </w:rPr>
        <w:t xml:space="preserve"> </w:t>
      </w:r>
      <w:r>
        <w:rPr/>
        <w:t xml:space="preserve">role in this school? </w:t>
      </w:r>
      <w:r>
        <w:rPr>
          <w:rStyle w:val="NormalItalics"/>
        </w:rPr>
        <w:t>Please check one</w:t>
      </w:r>
      <w:r>
        <w:rPr>
          <w:i/>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33_521252825"/>
      <w:bookmarkStart w:id="41" w:name="__Fieldmark__33_521252825"/>
      <w:bookmarkEnd w:id="41"/>
      <w:r>
        <w:rPr/>
      </w:r>
      <w:r>
        <w:rPr/>
        <w:fldChar w:fldCharType="end"/>
      </w:r>
      <w:r>
        <w:rPr/>
        <w:tab/>
        <w:t>Regular education classroom teach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34_521252825"/>
      <w:bookmarkStart w:id="43" w:name="__Fieldmark__34_521252825"/>
      <w:bookmarkEnd w:id="43"/>
      <w:r>
        <w:rPr/>
      </w:r>
      <w:r>
        <w:rPr/>
        <w:fldChar w:fldCharType="end"/>
      </w:r>
      <w:r>
        <w:rPr/>
        <w:tab/>
        <w:t>Special education teacher</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35_521252825"/>
      <w:bookmarkStart w:id="45" w:name="__Fieldmark__35_521252825"/>
      <w:bookmarkEnd w:id="45"/>
      <w:r>
        <w:rPr/>
      </w:r>
      <w:r>
        <w:rPr/>
        <w:fldChar w:fldCharType="end"/>
      </w:r>
      <w:r>
        <w:rPr/>
        <w:tab/>
        <w:t xml:space="preserve">Related service provid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37_521252825"/>
      <w:bookmarkStart w:id="47" w:name="__Fieldmark__37_521252825"/>
      <w:bookmarkEnd w:id="4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How many years have you been teaching or working in your current professional capacity?</w:t>
      </w:r>
    </w:p>
    <w:p>
      <w:pPr>
        <w:pStyle w:val="1numbercheckedboxes"/>
        <w:spacing w:before="0" w:after="600"/>
        <w:rPr/>
      </w:pPr>
      <w:r>
        <w:rPr/>
        <w:t xml:space="preserve">Number of year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Cs w:val="22"/>
        </w:rPr>
      </w:pPr>
      <w:r>
        <w:rPr>
          <w:rFonts w:eastAsia="Times New Roman"/>
          <w:szCs w:val="22"/>
        </w:rPr>
        <w:t xml:space="preserve">   </w:t>
      </w:r>
      <w:r>
        <w:rPr>
          <w:szCs w:val="22"/>
        </w:rPr>
        <w:t xml:space="preserve">What are the total numbers of children with IEPs and without IEPs enrolled in this child’s </w:t>
      </w:r>
      <w:r>
        <w:rPr>
          <w:rStyle w:val="NormalBold"/>
        </w:rPr>
        <w:t xml:space="preserve">main </w:t>
      </w:r>
      <w:r>
        <w:rPr>
          <w:szCs w:val="22"/>
        </w:rPr>
        <w:t xml:space="preserve">class? </w:t>
      </w:r>
      <w:r>
        <w:rPr>
          <w:rStyle w:val="NormalItalics"/>
        </w:rPr>
        <w:t>Please enter</w:t>
      </w:r>
      <w:r>
        <w:rPr>
          <w:rStyle w:val="NormalBoldItalics"/>
        </w:rPr>
        <w:t xml:space="preserve"> one</w:t>
      </w:r>
      <w:r>
        <w:rPr>
          <w:b/>
          <w:bCs/>
        </w:rPr>
        <w:t xml:space="preserve"> </w:t>
      </w:r>
      <w:r>
        <w:rPr>
          <w:rStyle w:val="NormalItalics"/>
        </w:rPr>
        <w:t>number on each line. If the child is enrolled in more than one class, please respond for the class in which the child spends the most time.</w:t>
      </w:r>
    </w:p>
    <w:p>
      <w:pPr>
        <w:pStyle w:val="1numbercheckedboxes"/>
        <w:rPr/>
      </w:pPr>
      <w:r>
        <w:rPr/>
        <w:t xml:space="preserve">Number of children with IEPs in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children without IEPs in child’s class: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9</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w:t>
      </w:r>
      <w:r>
        <w:rPr>
          <w:b/>
          <w:bCs/>
        </w:rPr>
        <w:t xml:space="preserve"> </w:t>
      </w:r>
      <w:r>
        <w:rPr/>
        <w:t xml:space="preserve">IEPs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p>
    <w:p>
      <w:pPr>
        <w:pStyle w:val="1numbercheckedboxes"/>
        <w:rPr/>
      </w:pPr>
      <w:r>
        <w:rPr/>
        <w:t xml:space="preserve">Number of children under formal review: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Approximately how many </w:t>
      </w:r>
      <w:r>
        <w:rPr>
          <w:rStyle w:val="NormalBold"/>
        </w:rPr>
        <w:t>total</w:t>
      </w:r>
      <w:r>
        <w:rPr/>
        <w:t xml:space="preserve"> hours per week does this child spend in </w:t>
      </w:r>
      <w:r>
        <w:rPr>
          <w:rStyle w:val="NormalBold"/>
        </w:rPr>
        <w:t>your</w:t>
      </w:r>
      <w:r>
        <w:rPr>
          <w:b/>
          <w:bCs/>
        </w:rPr>
        <w:t xml:space="preserve"> </w:t>
      </w:r>
      <w:r>
        <w:rPr/>
        <w:t>classroom or instructional setting?</w:t>
      </w:r>
    </w:p>
    <w:p>
      <w:pPr>
        <w:pStyle w:val="1numbercheckedboxes"/>
        <w:spacing w:before="0" w:after="600"/>
        <w:rPr/>
      </w:pPr>
      <w:r>
        <w:rPr/>
        <w:t xml:space="preserve">Number of hours per week: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 following people are usually in the room during the majority of this child’s time in </w:t>
      </w:r>
      <w:r>
        <w:rPr>
          <w:rStyle w:val="NormalBold"/>
        </w:rPr>
        <w:t>your</w:t>
      </w:r>
      <w:r>
        <w:rPr>
          <w:b/>
          <w:bCs/>
        </w:rPr>
        <w:t xml:space="preserve"> </w:t>
      </w:r>
      <w:r>
        <w:rPr/>
        <w:t xml:space="preserve">classroom? </w:t>
      </w:r>
      <w:r>
        <w:rPr>
          <w:rStyle w:val="NormalItalics"/>
        </w:rPr>
        <w:t xml:space="preserve">Please enter </w:t>
      </w:r>
      <w:r>
        <w:rPr>
          <w:rStyle w:val="NormalBoldItalics"/>
        </w:rPr>
        <w:t>one</w:t>
      </w:r>
      <w:r>
        <w:rPr>
          <w:rStyle w:val="NormalItalics"/>
        </w:rPr>
        <w:t xml:space="preserve"> number on each line. Enter “0” if none.</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Kindergarten teachers (not special education)</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teach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One-to-one assistants or aides assigned to this chil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One-to-one assistants or aides assigned to any other child in this child’s cla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Kindergarte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Special educatio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Adult volunte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ind w:left="335" w:hanging="360"/>
              <w:rPr/>
            </w:pPr>
            <w:r>
              <w:rPr/>
              <w:t>j.</w:t>
              <w:tab/>
              <w:t>Oth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Does this child participate in the following? </w:t>
      </w:r>
      <w:r>
        <w:rPr>
          <w:rStyle w:val="NormalItalics"/>
        </w:rPr>
        <w:t xml:space="preserve">Please check </w:t>
      </w:r>
      <w:r>
        <w:rPr>
          <w:rStyle w:val="NormalBoldItalics"/>
        </w:rPr>
        <w:t>one</w:t>
      </w:r>
      <w:r>
        <w:rPr>
          <w:rStyle w:val="NormalItalics"/>
        </w:rPr>
        <w:t xml:space="preserve"> in </w:t>
      </w:r>
      <w:r>
        <w:rPr>
          <w:rStyle w:val="NormalBoldItalics"/>
        </w:rPr>
        <w:t xml:space="preserve">each </w:t>
      </w:r>
      <w:r>
        <w:rPr>
          <w:rStyle w:val="NormalItal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rogram for gifted and talented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48" w:name="__Fieldmark__54_521252825"/>
            <w:bookmarkStart w:id="49" w:name="__Fieldmark__54_521252825"/>
            <w:bookmarkEnd w:id="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0" w:name="__Fieldmark__55_521252825"/>
            <w:bookmarkStart w:id="51" w:name="__Fieldmark__55_521252825"/>
            <w:bookmarkEnd w:id="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2" w:name="__Fieldmark__56_521252825"/>
            <w:bookmarkStart w:id="53" w:name="__Fieldmark__56_521252825"/>
            <w:bookmarkEnd w:id="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itle 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57_521252825"/>
            <w:bookmarkStart w:id="55" w:name="__Fieldmark__57_521252825"/>
            <w:bookmarkEnd w:id="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58_521252825"/>
            <w:bookmarkStart w:id="57" w:name="__Fieldmark__58_521252825"/>
            <w:bookmarkEnd w:id="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8" w:name="__Fieldmark__59_521252825"/>
            <w:bookmarkStart w:id="59" w:name="__Fieldmark__59_521252825"/>
            <w:bookmarkEnd w:id="5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ilingual education or instruction for English language learners (ELL) (e.g., ESL or limited English proficient [LEP])</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60_521252825"/>
            <w:bookmarkStart w:id="61" w:name="__Fieldmark__60_521252825"/>
            <w:bookmarkEnd w:id="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61_521252825"/>
            <w:bookmarkStart w:id="63" w:name="__Fieldmark__61_521252825"/>
            <w:bookmarkEnd w:id="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4" w:name="__Fieldmark__62_521252825"/>
            <w:bookmarkStart w:id="65" w:name="__Fieldmark__62_521252825"/>
            <w:bookmarkEnd w:id="6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Program for children with behavioral or emotional problem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6" w:name="__Fieldmark__63_521252825"/>
            <w:bookmarkStart w:id="67" w:name="__Fieldmark__63_521252825"/>
            <w:bookmarkEnd w:id="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8" w:name="__Fieldmark__64_521252825"/>
            <w:bookmarkStart w:id="69" w:name="__Fieldmark__64_521252825"/>
            <w:bookmarkEnd w:id="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0" w:name="__Fieldmark__65_521252825"/>
            <w:bookmarkStart w:id="71" w:name="__Fieldmark__65_521252825"/>
            <w:bookmarkEnd w:id="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ree/reduced-price lunch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66_521252825"/>
            <w:bookmarkStart w:id="73" w:name="__Fieldmark__66_521252825"/>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67_521252825"/>
            <w:bookmarkStart w:id="75" w:name="__Fieldmark__67_521252825"/>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68_521252825"/>
            <w:bookmarkStart w:id="77" w:name="__Fieldmark__68_521252825"/>
            <w:bookmarkEnd w:id="77"/>
            <w:r/>
            <w:r>
              <w:rPr/>
              <w:fldChar w:fldCharType="end"/>
            </w:r>
            <w:r>
              <w:rPr/>
            </w:r>
          </w:p>
        </w:tc>
      </w:tr>
    </w:tbl>
    <w:p>
      <w:pPr>
        <w:pStyle w:val="NumberedBullets"/>
        <w:numPr>
          <w:ilvl w:val="0"/>
          <w:numId w:val="2"/>
        </w:numPr>
        <w:ind w:left="900" w:hanging="720"/>
        <w:rPr/>
      </w:pPr>
      <w:r>
        <w:br w:type="page"/>
      </w:r>
      <w:r>
        <w:rPr/>
        <w:t xml:space="preserve">Which of the following best describes the curriculum materials for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69_521252825"/>
      <w:bookmarkStart w:id="79" w:name="__Fieldmark__69_521252825"/>
      <w:bookmarkEnd w:id="79"/>
      <w:r>
        <w:rPr/>
      </w:r>
      <w:r>
        <w:rPr/>
        <w:fldChar w:fldCharType="end"/>
      </w:r>
      <w:r>
        <w:rPr/>
        <w:tab/>
        <w:t>Regular education grade-level curriculum materials are used without modificatio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70_521252825"/>
      <w:bookmarkStart w:id="81" w:name="__Fieldmark__70_521252825"/>
      <w:bookmarkEnd w:id="81"/>
      <w:r>
        <w:rPr/>
      </w:r>
      <w:r>
        <w:rPr/>
        <w:fldChar w:fldCharType="end"/>
      </w:r>
      <w:r>
        <w:rPr/>
        <w:tab/>
        <w:t>Some modifications in regular education curriculum materials have been mad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71_521252825"/>
      <w:bookmarkStart w:id="83" w:name="__Fieldmark__71_521252825"/>
      <w:bookmarkEnd w:id="83"/>
      <w:r>
        <w:rPr/>
      </w:r>
      <w:r>
        <w:rPr/>
        <w:fldChar w:fldCharType="end"/>
      </w:r>
      <w:r>
        <w:rPr/>
        <w:tab/>
        <w:t>Substantial modifications in regular curriculum materials have been made</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72_521252825"/>
      <w:bookmarkStart w:id="85" w:name="__Fieldmark__72_521252825"/>
      <w:bookmarkEnd w:id="85"/>
      <w:r>
        <w:rPr/>
      </w:r>
      <w:r>
        <w:rPr/>
        <w:fldChar w:fldCharType="end"/>
      </w:r>
      <w:r>
        <w:rPr/>
        <w:tab/>
        <w:t>Specialized curriculum or materials are used</w:t>
      </w:r>
    </w:p>
    <w:p>
      <w:pPr>
        <w:pStyle w:val="NumberedBullets"/>
        <w:numPr>
          <w:ilvl w:val="0"/>
          <w:numId w:val="2"/>
        </w:numPr>
        <w:ind w:left="900" w:hanging="720"/>
        <w:rPr/>
      </w:pPr>
      <w:r>
        <w:rPr>
          <w:sz w:val="22"/>
          <w:szCs w:val="22"/>
        </w:rPr>
        <w:t xml:space="preserve">What percentage of the day does this child spend in the following activities? </w:t>
      </w:r>
      <w:r>
        <w:rPr>
          <w:rStyle w:val="NormalItalics"/>
        </w:rPr>
        <w:t>The percentages you provide should total 100%. Please exclude time for lunch and recess in calculating percentages.</w:t>
      </w:r>
    </w:p>
    <w:p>
      <w:pPr>
        <w:pStyle w:val="1numbercheckedboxes"/>
        <w:rPr/>
      </w:pPr>
      <w:r>
        <w:rPr/>
        <w:t xml:space="preserve">a. Instructional or therapy services outside the classroom: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b. Adult-directed whole class activities: </w:t>
      </w: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c. Adult-directed small group activities: </w:t>
      </w: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d. Adult-directed individual activities: </w:t>
      </w: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e. Child-selected activities: </w:t>
      </w: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umberedBullets"/>
        <w:numPr>
          <w:ilvl w:val="0"/>
          <w:numId w:val="2"/>
        </w:numPr>
        <w:ind w:left="900" w:hanging="720"/>
        <w:rPr/>
      </w:pPr>
      <w:r>
        <w:rPr>
          <w:rStyle w:val="NormalItalics"/>
        </w:rPr>
        <w:t>Which of the following teaching practices and methods are used with this child on a regular basi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One-to-one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6" w:name="__Fieldmark__79_521252825"/>
            <w:bookmarkStart w:id="87" w:name="__Fieldmark__79_521252825"/>
            <w:bookmarkEnd w:id="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8" w:name="__Fieldmark__80_521252825"/>
            <w:bookmarkStart w:id="89" w:name="__Fieldmark__80_521252825"/>
            <w:bookmarkEnd w:id="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0" w:name="__Fieldmark__81_521252825"/>
            <w:bookmarkStart w:id="91" w:name="__Fieldmark__81_521252825"/>
            <w:bookmarkEnd w:id="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mall-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2" w:name="__Fieldmark__82_521252825"/>
            <w:bookmarkStart w:id="93" w:name="__Fieldmark__82_521252825"/>
            <w:bookmarkEnd w:id="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4" w:name="__Fieldmark__83_521252825"/>
            <w:bookmarkStart w:id="95" w:name="__Fieldmark__83_521252825"/>
            <w:bookmarkEnd w:id="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6" w:name="__Fieldmark__84_521252825"/>
            <w:bookmarkStart w:id="97" w:name="__Fieldmark__84_521252825"/>
            <w:bookmarkEnd w:id="9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Large-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8" w:name="__Fieldmark__85_521252825"/>
            <w:bookmarkStart w:id="99" w:name="__Fieldmark__85_521252825"/>
            <w:bookmarkEnd w:id="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0" w:name="__Fieldmark__86_521252825"/>
            <w:bookmarkStart w:id="101" w:name="__Fieldmark__86_521252825"/>
            <w:bookmarkEnd w:id="1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2" w:name="__Fieldmark__87_521252825"/>
            <w:bookmarkStart w:id="103" w:name="__Fieldmark__87_521252825"/>
            <w:bookmarkEnd w:id="1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Cooperative learning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4" w:name="__Fieldmark__88_521252825"/>
            <w:bookmarkStart w:id="105" w:name="__Fieldmark__88_521252825"/>
            <w:bookmarkEnd w:id="1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6" w:name="__Fieldmark__89_521252825"/>
            <w:bookmarkStart w:id="107" w:name="__Fieldmark__89_521252825"/>
            <w:bookmarkEnd w:id="1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8" w:name="__Fieldmark__90_521252825"/>
            <w:bookmarkStart w:id="109" w:name="__Fieldmark__90_521252825"/>
            <w:bookmarkEnd w:id="10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eer tutor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0" w:name="__Fieldmark__91_521252825"/>
            <w:bookmarkStart w:id="111" w:name="__Fieldmark__91_521252825"/>
            <w:bookmarkEnd w:id="1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2" w:name="__Fieldmark__92_521252825"/>
            <w:bookmarkStart w:id="113" w:name="__Fieldmark__92_521252825"/>
            <w:bookmarkEnd w:id="1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4" w:name="__Fieldmark__93_521252825"/>
            <w:bookmarkStart w:id="115" w:name="__Fieldmark__93_521252825"/>
            <w:bookmarkEnd w:id="1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omputer-based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6" w:name="__Fieldmark__94_521252825"/>
            <w:bookmarkStart w:id="117" w:name="__Fieldmark__94_521252825"/>
            <w:bookmarkEnd w:id="1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8" w:name="__Fieldmark__95_521252825"/>
            <w:bookmarkStart w:id="119" w:name="__Fieldmark__95_521252825"/>
            <w:bookmarkEnd w:id="1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0" w:name="__Fieldmark__96_521252825"/>
            <w:bookmarkStart w:id="121" w:name="__Fieldmark__96_521252825"/>
            <w:bookmarkEnd w:id="1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rect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2" w:name="__Fieldmark__97_521252825"/>
            <w:bookmarkStart w:id="123" w:name="__Fieldmark__97_521252825"/>
            <w:bookmarkEnd w:id="1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4" w:name="__Fieldmark__98_521252825"/>
            <w:bookmarkStart w:id="125" w:name="__Fieldmark__98_521252825"/>
            <w:bookmarkEnd w:id="1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6" w:name="__Fieldmark__99_521252825"/>
            <w:bookmarkStart w:id="127" w:name="__Fieldmark__99_521252825"/>
            <w:bookmarkEnd w:id="1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Cognitive strateg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8" w:name="__Fieldmark__100_521252825"/>
            <w:bookmarkStart w:id="129" w:name="__Fieldmark__100_521252825"/>
            <w:bookmarkEnd w:id="1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0" w:name="__Fieldmark__101_521252825"/>
            <w:bookmarkStart w:id="131" w:name="__Fieldmark__101_521252825"/>
            <w:bookmarkEnd w:id="1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2" w:name="__Fieldmark__102_521252825"/>
            <w:bookmarkStart w:id="133" w:name="__Fieldmark__102_521252825"/>
            <w:bookmarkEnd w:id="13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elf-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4" w:name="__Fieldmark__103_521252825"/>
            <w:bookmarkStart w:id="135" w:name="__Fieldmark__103_521252825"/>
            <w:bookmarkEnd w:id="1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6" w:name="__Fieldmark__104_521252825"/>
            <w:bookmarkStart w:id="137" w:name="__Fieldmark__104_521252825"/>
            <w:bookmarkEnd w:id="1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8" w:name="__Fieldmark__105_521252825"/>
            <w:bookmarkStart w:id="139" w:name="__Fieldmark__105_521252825"/>
            <w:bookmarkEnd w:id="1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ehavior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0" w:name="__Fieldmark__106_521252825"/>
            <w:bookmarkStart w:id="141" w:name="__Fieldmark__106_521252825"/>
            <w:bookmarkEnd w:id="1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2" w:name="__Fieldmark__107_521252825"/>
            <w:bookmarkStart w:id="143" w:name="__Fieldmark__107_521252825"/>
            <w:bookmarkEnd w:id="1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4" w:name="__Fieldmark__108_521252825"/>
            <w:bookmarkStart w:id="145" w:name="__Fieldmark__108_521252825"/>
            <w:bookmarkEnd w:id="1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Discrete trial train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6" w:name="__Fieldmark__109_521252825"/>
            <w:bookmarkStart w:id="147" w:name="__Fieldmark__109_521252825"/>
            <w:bookmarkEnd w:id="1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8" w:name="__Fieldmark__110_521252825"/>
            <w:bookmarkStart w:id="149" w:name="__Fieldmark__110_521252825"/>
            <w:bookmarkEnd w:id="1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0" w:name="__Fieldmark__111_521252825"/>
            <w:bookmarkStart w:id="151" w:name="__Fieldmark__111_521252825"/>
            <w:bookmarkEnd w:id="151"/>
            <w:r/>
            <w:r>
              <w:rPr/>
              <w:fldChar w:fldCharType="end"/>
            </w:r>
            <w:r>
              <w:rPr/>
            </w:r>
          </w:p>
        </w:tc>
      </w:tr>
    </w:tbl>
    <w:p>
      <w:pPr>
        <w:pStyle w:val="NumberedBullets"/>
        <w:numPr>
          <w:ilvl w:val="0"/>
          <w:numId w:val="2"/>
        </w:numPr>
        <w:spacing w:before="600" w:after="360"/>
        <w:ind w:left="900" w:hanging="720"/>
        <w:rPr/>
      </w:pPr>
      <w:r>
        <w:rPr>
          <w:rStyle w:val="NormalItalics"/>
        </w:rPr>
        <w:t>What kinds of activities and materials are routinely available to this child in your classroom or program? Please check all</w:t>
      </w:r>
      <w:r>
        <w:rPr/>
        <w:t xml:space="preserve"> that apply.</w:t>
      </w:r>
    </w:p>
    <w:tbl>
      <w:tblPr>
        <w:tblW w:w="7560" w:type="dxa"/>
        <w:jc w:val="left"/>
        <w:tblInd w:w="895" w:type="dxa"/>
        <w:tblLayout w:type="fixed"/>
        <w:tblCellMar>
          <w:top w:w="0" w:type="dxa"/>
          <w:left w:w="115" w:type="dxa"/>
          <w:bottom w:w="0" w:type="dxa"/>
          <w:right w:w="115" w:type="dxa"/>
        </w:tblCellMar>
      </w:tblPr>
      <w:tblGrid>
        <w:gridCol w:w="5670"/>
        <w:gridCol w:w="189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rts and crafts projects and materials, clay, or playdoug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152" w:name="__Fieldmark__112_521252825"/>
            <w:bookmarkStart w:id="153" w:name="__Fieldmark__112_521252825"/>
            <w:bookmarkEnd w:id="15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154" w:name="__Fieldmark__113_521252825"/>
            <w:bookmarkStart w:id="155" w:name="__Fieldmark__113_521252825"/>
            <w:bookmarkEnd w:id="15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56" w:name="__Fieldmark__114_521252825"/>
            <w:bookmarkStart w:id="157" w:name="__Fieldmark__114_521252825"/>
            <w:bookmarkEnd w:id="15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58" w:name="__Fieldmark__115_521252825"/>
            <w:bookmarkStart w:id="159" w:name="__Fieldmark__115_521252825"/>
            <w:bookmarkEnd w:id="15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0" w:name="__Fieldmark__116_521252825"/>
            <w:bookmarkStart w:id="161" w:name="__Fieldmark__116_521252825"/>
            <w:bookmarkEnd w:id="16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162" w:name="__Fieldmark__117_521252825"/>
            <w:bookmarkStart w:id="163" w:name="__Fieldmark__117_521252825"/>
            <w:bookmarkEnd w:id="163"/>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164" w:name="__Fieldmark__118_521252825"/>
            <w:bookmarkStart w:id="165" w:name="__Fieldmark__118_521252825"/>
            <w:bookmarkEnd w:id="16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166" w:name="__Fieldmark__119_521252825"/>
            <w:bookmarkStart w:id="167" w:name="__Fieldmark__119_521252825"/>
            <w:bookmarkEnd w:id="16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168" w:name="__Fieldmark__120_521252825"/>
            <w:bookmarkStart w:id="169" w:name="__Fieldmark__120_521252825"/>
            <w:bookmarkEnd w:id="16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alls (of various sizes), Nerf-style toys, sports equip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170" w:name="__Fieldmark__121_521252825"/>
            <w:bookmarkStart w:id="171" w:name="__Fieldmark__121_521252825"/>
            <w:bookmarkEnd w:id="17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172" w:name="__Fieldmark__122_521252825"/>
            <w:bookmarkStart w:id="173" w:name="__Fieldmark__122_521252825"/>
            <w:bookmarkEnd w:id="17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174" w:name="__Fieldmark__123_521252825"/>
            <w:bookmarkStart w:id="175" w:name="__Fieldmark__123_521252825"/>
            <w:bookmarkEnd w:id="17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176" w:name="__Fieldmark__124_521252825"/>
            <w:bookmarkStart w:id="177" w:name="__Fieldmark__124_521252825"/>
            <w:bookmarkEnd w:id="17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178" w:name="__Fieldmark__125_521252825"/>
            <w:bookmarkStart w:id="179" w:name="__Fieldmark__125_521252825"/>
            <w:bookmarkEnd w:id="17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180" w:name="__Fieldmark__126_521252825"/>
            <w:bookmarkStart w:id="181" w:name="__Fieldmark__126_521252825"/>
            <w:bookmarkEnd w:id="18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182" w:name="__Fieldmark__127_521252825"/>
            <w:bookmarkStart w:id="183" w:name="__Fieldmark__127_521252825"/>
            <w:bookmarkEnd w:id="18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Commercial toys (e.g., action figures, Barb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184" w:name="__Fieldmark__128_521252825"/>
            <w:bookmarkStart w:id="185" w:name="__Fieldmark__128_521252825"/>
            <w:bookmarkEnd w:id="185"/>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Commercial educational toys (e.g., light-bright, puzzles, sorting caps, bead string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186" w:name="__Fieldmark__129_521252825"/>
            <w:bookmarkStart w:id="187" w:name="__Fieldmark__129_521252825"/>
            <w:bookmarkEnd w:id="18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Musical instr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188" w:name="__Fieldmark__130_521252825"/>
            <w:bookmarkStart w:id="189" w:name="__Fieldmark__130_521252825"/>
            <w:bookmarkEnd w:id="18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Tape or CD player with tapes and C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190" w:name="__Fieldmark__131_521252825"/>
            <w:bookmarkStart w:id="191" w:name="__Fieldmark__131_521252825"/>
            <w:bookmarkEnd w:id="19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Nap/rest 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192" w:name="__Fieldmark__132_521252825"/>
            <w:bookmarkStart w:id="193" w:name="__Fieldmark__132_521252825"/>
            <w:bookmarkEnd w:id="19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Breakf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194" w:name="__Fieldmark__133_521252825"/>
            <w:bookmarkStart w:id="195" w:name="__Fieldmark__133_521252825"/>
            <w:bookmarkEnd w:id="19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Lunch/sna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196" w:name="__Fieldmark__134_521252825"/>
            <w:bookmarkStart w:id="197" w:name="__Fieldmark__134_521252825"/>
            <w:bookmarkEnd w:id="19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Hot lun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198" w:name="__Fieldmark__135_521252825"/>
            <w:bookmarkStart w:id="199" w:name="__Fieldmark__135_521252825"/>
            <w:bookmarkEnd w:id="19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Commerci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200" w:name="__Fieldmark__136_521252825"/>
            <w:bookmarkStart w:id="201" w:name="__Fieldmark__136_521252825"/>
            <w:bookmarkEnd w:id="20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Education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202" w:name="__Fieldmark__137_521252825"/>
            <w:bookmarkStart w:id="203" w:name="__Fieldmark__137_521252825"/>
            <w:bookmarkEnd w:id="20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Flashcar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204" w:name="__Fieldmark__138_521252825"/>
            <w:bookmarkStart w:id="205" w:name="__Fieldmark__138_521252825"/>
            <w:bookmarkEnd w:id="20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b.</w:t>
              <w:tab/>
              <w:t>Counting and number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206" w:name="__Fieldmark__139_521252825"/>
            <w:bookmarkStart w:id="207" w:name="__Fieldmark__139_521252825"/>
            <w:bookmarkEnd w:id="20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cc.</w:t>
              <w:tab/>
              <w:t>Alphabet and languag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ion13f1"/>
                  <w:enabled/>
                  <w:calcOnExit w:val="0"/>
                  <w:checkBox>
                    <w:sizeAuto/>
                  </w:checkBox>
                </w:ffData>
              </w:fldChar>
            </w:r>
            <w:r>
              <w:rPr/>
              <w:instrText xml:space="preserve"> FORMCHECKBOX </w:instrText>
            </w:r>
            <w:r>
              <w:rPr/>
              <w:fldChar w:fldCharType="separate"/>
            </w:r>
            <w:bookmarkStart w:id="208" w:name="__Fieldmark__140_521252825"/>
            <w:bookmarkStart w:id="209" w:name="__Fieldmark__140_521252825"/>
            <w:bookmarkEnd w:id="209"/>
            <w:r/>
            <w:r>
              <w:rPr/>
              <w:fldChar w:fldCharType="end"/>
            </w:r>
            <w:r>
              <w:rPr/>
            </w:r>
          </w:p>
        </w:tc>
      </w:tr>
    </w:tbl>
    <w:p>
      <w:pPr>
        <w:pStyle w:val="NumberedBullets"/>
        <w:numPr>
          <w:ilvl w:val="0"/>
          <w:numId w:val="2"/>
        </w:numPr>
        <w:spacing w:before="600" w:after="360"/>
        <w:ind w:left="900" w:hanging="720"/>
        <w:rPr/>
      </w:pPr>
      <w:r>
        <w:rPr>
          <w:rStyle w:val="NormalItalics"/>
        </w:rPr>
        <w:t>Of the items specified earlier, what three activities or materials does this child</w:t>
      </w:r>
      <w:r>
        <w:rPr>
          <w:rStyle w:val="NormalItalics"/>
          <w:b/>
          <w:bCs/>
        </w:rPr>
        <w:t xml:space="preserve"> </w:t>
      </w:r>
      <w:r>
        <w:rPr>
          <w:rStyle w:val="NormalItalics"/>
        </w:rPr>
        <w:t>engage in most often in your classroom or program? Do not include meals or naps.</w:t>
      </w:r>
      <w:r>
        <w:rPr>
          <w:rStyle w:val="NormalItalics"/>
          <w:b/>
          <w:bCs/>
        </w:rPr>
        <w:t xml:space="preserve"> </w:t>
      </w:r>
      <w:r>
        <w:rPr/>
        <w:t>Use the activity code that corresponds with the activity from A-15.</w:t>
      </w:r>
    </w:p>
    <w:tbl>
      <w:tblPr>
        <w:tblW w:w="9000" w:type="dxa"/>
        <w:jc w:val="left"/>
        <w:tblInd w:w="895" w:type="dxa"/>
        <w:tblLayout w:type="fixed"/>
        <w:tblCellMar>
          <w:top w:w="0" w:type="dxa"/>
          <w:left w:w="115" w:type="dxa"/>
          <w:bottom w:w="0" w:type="dxa"/>
          <w:right w:w="115" w:type="dxa"/>
        </w:tblCellMar>
      </w:tblPr>
      <w:tblGrid>
        <w:gridCol w:w="5670"/>
        <w:gridCol w:w="333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 from list</w:t>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econ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ir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The following are statements commonly associated with various educational philosophies. Which three statements best describe your approach to working with this child?</w:t>
      </w:r>
    </w:p>
    <w:p>
      <w:pPr>
        <w:pStyle w:val="Bullets"/>
        <w:numPr>
          <w:ilvl w:val="0"/>
          <w:numId w:val="8"/>
        </w:numPr>
        <w:ind w:left="1267" w:hanging="0"/>
        <w:rPr/>
      </w:pPr>
      <w:r>
        <w:rPr/>
        <w:t xml:space="preserve">Write the number </w:t>
      </w:r>
      <w:r>
        <w:rPr>
          <w:rStyle w:val="NormalBold"/>
        </w:rPr>
        <w:t>1</w:t>
      </w:r>
      <w:r>
        <w:rPr>
          <w:b/>
          <w:bCs/>
        </w:rPr>
        <w:t xml:space="preserve">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ind w:left="1267" w:hanging="0"/>
        <w:rPr/>
      </w:pPr>
      <w:r>
        <w:rPr/>
        <w:t xml:space="preserve">Write the number </w:t>
      </w:r>
      <w:r>
        <w:rPr>
          <w:rStyle w:val="NormalBold"/>
        </w:rPr>
        <w:t>3</w:t>
      </w:r>
      <w:r>
        <w:rPr>
          <w:b/>
          <w:bCs/>
        </w:rPr>
        <w:t xml:space="preserve"> </w:t>
      </w:r>
      <w:r>
        <w:rPr/>
        <w:t>next to the third most important approach.</w:t>
      </w:r>
    </w:p>
    <w:tbl>
      <w:tblPr>
        <w:tblW w:w="9443" w:type="dxa"/>
        <w:jc w:val="left"/>
        <w:tblInd w:w="902" w:type="dxa"/>
        <w:tblLayout w:type="fixed"/>
        <w:tblCellMar>
          <w:top w:w="0" w:type="dxa"/>
          <w:left w:w="108" w:type="dxa"/>
          <w:bottom w:w="0" w:type="dxa"/>
          <w:right w:w="108" w:type="dxa"/>
        </w:tblCellMar>
      </w:tblPr>
      <w:tblGrid>
        <w:gridCol w:w="6113"/>
        <w:gridCol w:w="3330"/>
      </w:tblGrid>
      <w:tr>
        <w:trPr>
          <w:tblHeader w:val="true"/>
          <w:trHeight w:val="720" w:hRule="exact"/>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w:t>
              <w:tab/>
              <w:t>We believe that teaching children the knowledge and skills they need to success in school is critical. Structured learning experiences in academic content areas are central part of the progra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ich is taught to interpret the child’s behavior and respond appropriate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h.</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Overall, how would you rate this child’s academic skills compared to typical children of the same grade leve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53_521252825"/>
      <w:bookmarkStart w:id="211" w:name="__Fieldmark__153_521252825"/>
      <w:bookmarkEnd w:id="211"/>
      <w:r>
        <w:rPr/>
      </w:r>
      <w:r>
        <w:rPr/>
        <w:fldChar w:fldCharType="end"/>
      </w:r>
      <w:r>
        <w:rPr/>
        <w:tab/>
        <w:t>Far below averag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54_521252825"/>
      <w:bookmarkStart w:id="213" w:name="__Fieldmark__154_521252825"/>
      <w:bookmarkEnd w:id="213"/>
      <w:r>
        <w:rPr/>
      </w:r>
      <w:r>
        <w:rPr/>
        <w:fldChar w:fldCharType="end"/>
      </w:r>
      <w:r>
        <w:rPr/>
        <w:tab/>
        <w:t>Below averag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55_521252825"/>
      <w:bookmarkStart w:id="215" w:name="__Fieldmark__155_521252825"/>
      <w:bookmarkEnd w:id="215"/>
      <w:r>
        <w:rPr/>
      </w:r>
      <w:r>
        <w:rPr/>
        <w:fldChar w:fldCharType="end"/>
      </w:r>
      <w:r>
        <w:rPr/>
        <w:tab/>
        <w:t>Averag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56_521252825"/>
      <w:bookmarkStart w:id="217" w:name="__Fieldmark__156_521252825"/>
      <w:bookmarkEnd w:id="217"/>
      <w:r>
        <w:rPr/>
      </w:r>
      <w:r>
        <w:rPr/>
        <w:fldChar w:fldCharType="end"/>
      </w:r>
      <w:r>
        <w:rPr/>
        <w:tab/>
        <w:t>Above average</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57_521252825"/>
      <w:bookmarkStart w:id="219" w:name="__Fieldmark__157_521252825"/>
      <w:bookmarkEnd w:id="219"/>
      <w:r>
        <w:rPr/>
      </w:r>
      <w:r>
        <w:rPr/>
        <w:fldChar w:fldCharType="end"/>
      </w:r>
      <w:r>
        <w:rPr/>
        <w:tab/>
        <w:t>Far above average</w:t>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58_521252825"/>
      <w:bookmarkStart w:id="221" w:name="__Fieldmark__158_521252825"/>
      <w:bookmarkEnd w:id="221"/>
      <w:r>
        <w:rPr/>
      </w:r>
      <w:r>
        <w:rPr/>
        <w:fldChar w:fldCharType="end"/>
      </w:r>
      <w:r>
        <w:rPr/>
        <w:tab/>
        <w:t>A lot less active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59_521252825"/>
      <w:bookmarkStart w:id="223" w:name="__Fieldmark__159_521252825"/>
      <w:bookmarkEnd w:id="223"/>
      <w:r>
        <w:rPr/>
      </w:r>
      <w:r>
        <w:rPr/>
        <w:fldChar w:fldCharType="end"/>
      </w:r>
      <w:r>
        <w:rPr/>
        <w:tab/>
        <w:t>A little less active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60_521252825"/>
      <w:bookmarkStart w:id="225" w:name="__Fieldmark__160_521252825"/>
      <w:bookmarkEnd w:id="225"/>
      <w:r>
        <w:rPr/>
      </w:r>
      <w:r>
        <w:rPr/>
        <w:fldChar w:fldCharType="end"/>
      </w:r>
      <w:r>
        <w:rPr/>
        <w:tab/>
        <w:t>About the same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61_521252825"/>
      <w:bookmarkStart w:id="227" w:name="__Fieldmark__161_521252825"/>
      <w:bookmarkEnd w:id="227"/>
      <w:r>
        <w:rPr/>
      </w:r>
      <w:r>
        <w:rPr/>
        <w:fldChar w:fldCharType="end"/>
      </w:r>
      <w:r>
        <w:rPr/>
        <w:tab/>
        <w:t>A little more activ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62_521252825"/>
      <w:bookmarkStart w:id="229" w:name="__Fieldmark__162_521252825"/>
      <w:bookmarkEnd w:id="229"/>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63_521252825"/>
      <w:bookmarkStart w:id="231" w:name="__Fieldmark__163_521252825"/>
      <w:bookmarkEnd w:id="231"/>
      <w:r>
        <w:rPr/>
      </w:r>
      <w:r>
        <w:rPr/>
        <w:fldChar w:fldCharType="end"/>
      </w:r>
      <w:r>
        <w:rPr/>
        <w:tab/>
        <w:t>Far fewer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64_521252825"/>
      <w:bookmarkStart w:id="233" w:name="__Fieldmark__164_521252825"/>
      <w:bookmarkEnd w:id="233"/>
      <w:r>
        <w:rPr/>
      </w:r>
      <w:r>
        <w:rPr/>
        <w:fldChar w:fldCharType="end"/>
      </w:r>
      <w:r>
        <w:rPr/>
        <w:tab/>
        <w:t>Fewer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165_521252825"/>
      <w:bookmarkStart w:id="235" w:name="__Fieldmark__165_521252825"/>
      <w:bookmarkEnd w:id="235"/>
      <w:r>
        <w:rPr/>
      </w:r>
      <w:r>
        <w:rPr/>
        <w:fldChar w:fldCharType="end"/>
      </w:r>
      <w:r>
        <w:rPr/>
        <w:tab/>
        <w:t>As many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166_521252825"/>
      <w:bookmarkStart w:id="237" w:name="__Fieldmark__166_521252825"/>
      <w:bookmarkEnd w:id="237"/>
      <w:r>
        <w:rPr/>
      </w:r>
      <w:r>
        <w:rPr/>
        <w:fldChar w:fldCharType="end"/>
      </w:r>
      <w:r>
        <w:rPr/>
        <w:tab/>
        <w:t>Mor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167_521252825"/>
      <w:bookmarkStart w:id="239" w:name="__Fieldmark__167_521252825"/>
      <w:bookmarkEnd w:id="239"/>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168_521252825"/>
      <w:bookmarkStart w:id="241" w:name="__Fieldmark__168_521252825"/>
      <w:bookmarkEnd w:id="241"/>
      <w:r>
        <w:rPr/>
      </w:r>
      <w:r>
        <w:rPr/>
        <w:fldChar w:fldCharType="end"/>
      </w:r>
      <w:r>
        <w:rPr/>
        <w:tab/>
        <w:t>Very appropri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169_521252825"/>
      <w:bookmarkStart w:id="243" w:name="__Fieldmark__169_521252825"/>
      <w:bookmarkEnd w:id="243"/>
      <w:r>
        <w:rPr/>
      </w:r>
      <w:r>
        <w:rPr/>
        <w:fldChar w:fldCharType="end"/>
      </w:r>
      <w:r>
        <w:rPr/>
        <w:tab/>
        <w:t>Somewhat appropri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170_521252825"/>
      <w:bookmarkStart w:id="245" w:name="__Fieldmark__170_521252825"/>
      <w:bookmarkEnd w:id="245"/>
      <w:r>
        <w:rPr/>
      </w:r>
      <w:r>
        <w:rPr/>
        <w:fldChar w:fldCharType="end"/>
      </w:r>
      <w:r>
        <w:rPr/>
        <w:tab/>
        <w:t>Not very appropri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171_521252825"/>
      <w:bookmarkStart w:id="247" w:name="__Fieldmark__171_521252825"/>
      <w:bookmarkEnd w:id="247"/>
      <w:r>
        <w:rPr/>
      </w:r>
      <w:r>
        <w:rPr/>
        <w:fldChar w:fldCharType="end"/>
      </w:r>
      <w:r>
        <w:rPr/>
        <w:tab/>
        <w:t>Not at all appropri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172_521252825"/>
      <w:bookmarkStart w:id="249" w:name="__Fieldmark__172_521252825"/>
      <w:bookmarkEnd w:id="249"/>
      <w:r>
        <w:rPr/>
      </w:r>
      <w:r>
        <w:rPr/>
        <w:fldChar w:fldCharType="end"/>
      </w:r>
      <w:r>
        <w:rPr/>
        <w:tab/>
        <w:t>Don’t know</w:t>
      </w:r>
      <w:r>
        <w:br w:type="page"/>
      </w:r>
    </w:p>
    <w:p>
      <w:pPr>
        <w:pStyle w:val="Heading3"/>
        <w:spacing w:before="240" w:after="240"/>
        <w:rPr/>
      </w:pPr>
      <w:r>
        <w:rPr/>
        <w:t>Preschool and Kindergarten Behavior Scales</w:t>
      </w:r>
    </w:p>
    <w:p>
      <w:pPr>
        <w:pStyle w:val="Normal"/>
        <w:rPr/>
      </w:pPr>
      <w:r>
        <w:rPr/>
        <w:t xml:space="preserve">Please rate the child on each of the items on A-22 and A-23. Ratings should be based on your observations of this child’s behavior </w:t>
      </w:r>
      <w:r>
        <w:rPr>
          <w:rStyle w:val="NormalBold"/>
        </w:rPr>
        <w:t>during the past 3 months.</w:t>
      </w:r>
      <w:r>
        <w:rPr/>
        <w:t xml:space="preserve"> The rating points after each item appear in the following format:</w:t>
      </w:r>
    </w:p>
    <w:p>
      <w:pPr>
        <w:pStyle w:val="Normal"/>
        <w:rPr/>
      </w:pPr>
      <w:r>
        <w:rPr>
          <w:rStyle w:val="NormalBold"/>
        </w:rPr>
        <w:t>0 = Never</w:t>
      </w:r>
      <w:r>
        <w:rPr>
          <w:b/>
          <w:bCs/>
        </w:rPr>
        <w:t xml:space="preserve"> </w:t>
      </w:r>
      <w:r>
        <w:rPr/>
        <w:t>Child does not exhibit a specified behavior, or you have not had an opportunity to observe it.</w:t>
      </w:r>
    </w:p>
    <w:p>
      <w:pPr>
        <w:pStyle w:val="Normal"/>
        <w:rPr/>
      </w:pPr>
      <w:r>
        <w:rPr>
          <w:rStyle w:val="NormalBold"/>
        </w:rPr>
        <w:t>1 = Rarely</w:t>
      </w:r>
      <w:r>
        <w:rPr>
          <w:b/>
          <w:bCs/>
        </w:rPr>
        <w:t xml:space="preserve"> </w:t>
      </w:r>
      <w:r>
        <w:rPr/>
        <w:t>Child exhibits a specified behavior or characteristic but only very infrequently.</w:t>
      </w:r>
    </w:p>
    <w:p>
      <w:pPr>
        <w:pStyle w:val="Normal"/>
        <w:rPr/>
      </w:pPr>
      <w:r>
        <w:rPr>
          <w:rStyle w:val="NormalBold"/>
        </w:rPr>
        <w:t>2 = Sometimes</w:t>
      </w:r>
      <w:r>
        <w:rPr>
          <w:b/>
          <w:bCs/>
        </w:rPr>
        <w:t xml:space="preserve"> </w:t>
      </w:r>
      <w:r>
        <w:rPr/>
        <w:t>Child occasionally exhibits a specified behavior or characteristic.</w:t>
      </w:r>
    </w:p>
    <w:p>
      <w:pPr>
        <w:pStyle w:val="Normal"/>
        <w:spacing w:before="0" w:after="600"/>
        <w:rPr/>
      </w:pPr>
      <w:r>
        <w:rPr>
          <w:rStyle w:val="NormalBold"/>
        </w:rPr>
        <w:t>3 = Often</w:t>
      </w:r>
      <w:r>
        <w:rPr>
          <w:b/>
          <w:bCs/>
        </w:rPr>
        <w:t xml:space="preserve"> </w:t>
      </w:r>
      <w:r>
        <w:rPr/>
        <w:t>Child frequently exhibits a specified behavior or characteristic.</w:t>
      </w:r>
    </w:p>
    <w:p>
      <w:pPr>
        <w:pStyle w:val="NumberedBullets"/>
        <w:numPr>
          <w:ilvl w:val="0"/>
          <w:numId w:val="2"/>
        </w:numPr>
        <w:ind w:left="900" w:hanging="720"/>
        <w:rPr/>
      </w:pP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73_521252825"/>
            <w:bookmarkStart w:id="251" w:name="__Fieldmark__173_521252825"/>
            <w:bookmarkEnd w:id="2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4_521252825"/>
            <w:bookmarkStart w:id="253" w:name="__Fieldmark__174_521252825"/>
            <w:bookmarkEnd w:id="2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5_521252825"/>
            <w:bookmarkStart w:id="255" w:name="__Fieldmark__175_521252825"/>
            <w:bookmarkEnd w:id="2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6_521252825"/>
            <w:bookmarkStart w:id="257" w:name="__Fieldmark__176_521252825"/>
            <w:bookmarkEnd w:id="2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7_521252825"/>
            <w:bookmarkStart w:id="259" w:name="__Fieldmark__177_521252825"/>
            <w:bookmarkEnd w:id="2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8_521252825"/>
            <w:bookmarkStart w:id="261" w:name="__Fieldmark__178_521252825"/>
            <w:bookmarkEnd w:id="2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9_521252825"/>
            <w:bookmarkStart w:id="263" w:name="__Fieldmark__179_521252825"/>
            <w:bookmarkEnd w:id="2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80_521252825"/>
            <w:bookmarkStart w:id="265" w:name="__Fieldmark__180_521252825"/>
            <w:bookmarkEnd w:id="2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81_521252825"/>
            <w:bookmarkStart w:id="267" w:name="__Fieldmark__181_521252825"/>
            <w:bookmarkEnd w:id="2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82_521252825"/>
            <w:bookmarkStart w:id="269" w:name="__Fieldmark__182_521252825"/>
            <w:bookmarkEnd w:id="2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83_521252825"/>
            <w:bookmarkStart w:id="271" w:name="__Fieldmark__183_521252825"/>
            <w:bookmarkEnd w:id="2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4_521252825"/>
            <w:bookmarkStart w:id="273" w:name="__Fieldmark__184_521252825"/>
            <w:bookmarkEnd w:id="2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74" w:name="__Fieldmark__185_521252825"/>
            <w:bookmarkStart w:id="275" w:name="__Fieldmark__185_521252825"/>
            <w:bookmarkEnd w:id="2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76" w:name="__Fieldmark__186_521252825"/>
            <w:bookmarkStart w:id="277" w:name="__Fieldmark__186_521252825"/>
            <w:bookmarkEnd w:id="2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8" w:name="__Fieldmark__187_521252825"/>
            <w:bookmarkStart w:id="279" w:name="__Fieldmark__187_521252825"/>
            <w:bookmarkEnd w:id="2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0" w:name="__Fieldmark__188_521252825"/>
            <w:bookmarkStart w:id="281" w:name="__Fieldmark__188_521252825"/>
            <w:bookmarkEnd w:id="28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82" w:name="__Fieldmark__189_521252825"/>
            <w:bookmarkStart w:id="283" w:name="__Fieldmark__189_521252825"/>
            <w:bookmarkEnd w:id="2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4" w:name="__Fieldmark__190_521252825"/>
            <w:bookmarkStart w:id="285" w:name="__Fieldmark__190_521252825"/>
            <w:bookmarkEnd w:id="2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1_521252825"/>
            <w:bookmarkStart w:id="287" w:name="__Fieldmark__191_521252825"/>
            <w:bookmarkEnd w:id="2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2_521252825"/>
            <w:bookmarkStart w:id="289" w:name="__Fieldmark__192_521252825"/>
            <w:bookmarkEnd w:id="2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3_521252825"/>
            <w:bookmarkStart w:id="291" w:name="__Fieldmark__193_521252825"/>
            <w:bookmarkEnd w:id="2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4_521252825"/>
            <w:bookmarkStart w:id="293" w:name="__Fieldmark__194_521252825"/>
            <w:bookmarkEnd w:id="2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5_521252825"/>
            <w:bookmarkStart w:id="295" w:name="__Fieldmark__195_521252825"/>
            <w:bookmarkEnd w:id="2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6_521252825"/>
            <w:bookmarkStart w:id="297" w:name="__Fieldmark__196_521252825"/>
            <w:bookmarkEnd w:id="2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7_521252825"/>
            <w:bookmarkStart w:id="299" w:name="__Fieldmark__197_521252825"/>
            <w:bookmarkEnd w:id="2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0" w:name="__Fieldmark__198_521252825"/>
            <w:bookmarkStart w:id="301" w:name="__Fieldmark__198_521252825"/>
            <w:bookmarkEnd w:id="3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199_521252825"/>
            <w:bookmarkStart w:id="303" w:name="__Fieldmark__199_521252825"/>
            <w:bookmarkEnd w:id="3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0_521252825"/>
            <w:bookmarkStart w:id="305" w:name="__Fieldmark__200_521252825"/>
            <w:bookmarkEnd w:id="3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1_521252825"/>
            <w:bookmarkStart w:id="307" w:name="__Fieldmark__201_521252825"/>
            <w:bookmarkEnd w:id="3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2_521252825"/>
            <w:bookmarkStart w:id="309" w:name="__Fieldmark__202_521252825"/>
            <w:bookmarkEnd w:id="3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3_521252825"/>
            <w:bookmarkStart w:id="311" w:name="__Fieldmark__203_521252825"/>
            <w:bookmarkEnd w:id="3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4_521252825"/>
            <w:bookmarkStart w:id="313" w:name="__Fieldmark__204_521252825"/>
            <w:bookmarkEnd w:id="3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5_521252825"/>
            <w:bookmarkStart w:id="315" w:name="__Fieldmark__205_521252825"/>
            <w:bookmarkEnd w:id="3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6_521252825"/>
            <w:bookmarkStart w:id="317" w:name="__Fieldmark__206_521252825"/>
            <w:bookmarkEnd w:id="3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7_521252825"/>
            <w:bookmarkStart w:id="319" w:name="__Fieldmark__207_521252825"/>
            <w:bookmarkEnd w:id="3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08_521252825"/>
            <w:bookmarkStart w:id="321" w:name="__Fieldmark__208_521252825"/>
            <w:bookmarkEnd w:id="3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09_521252825"/>
            <w:bookmarkStart w:id="323" w:name="__Fieldmark__209_521252825"/>
            <w:bookmarkEnd w:id="3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0_521252825"/>
            <w:bookmarkStart w:id="325" w:name="__Fieldmark__210_521252825"/>
            <w:bookmarkEnd w:id="3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1_521252825"/>
            <w:bookmarkStart w:id="327" w:name="__Fieldmark__211_521252825"/>
            <w:bookmarkEnd w:id="3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2_521252825"/>
            <w:bookmarkStart w:id="329" w:name="__Fieldmark__212_521252825"/>
            <w:bookmarkEnd w:id="3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3_521252825"/>
            <w:bookmarkStart w:id="331" w:name="__Fieldmark__213_521252825"/>
            <w:bookmarkEnd w:id="3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4_521252825"/>
            <w:bookmarkStart w:id="333" w:name="__Fieldmark__214_521252825"/>
            <w:bookmarkEnd w:id="3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5_521252825"/>
            <w:bookmarkStart w:id="335" w:name="__Fieldmark__215_521252825"/>
            <w:bookmarkEnd w:id="3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6_521252825"/>
            <w:bookmarkStart w:id="337" w:name="__Fieldmark__216_521252825"/>
            <w:bookmarkEnd w:id="3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17_521252825"/>
            <w:bookmarkStart w:id="339" w:name="__Fieldmark__217_521252825"/>
            <w:bookmarkEnd w:id="3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18_521252825"/>
            <w:bookmarkStart w:id="341" w:name="__Fieldmark__218_521252825"/>
            <w:bookmarkEnd w:id="3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19_521252825"/>
            <w:bookmarkStart w:id="343" w:name="__Fieldmark__219_521252825"/>
            <w:bookmarkEnd w:id="3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0_521252825"/>
            <w:bookmarkStart w:id="345" w:name="__Fieldmark__220_521252825"/>
            <w:bookmarkEnd w:id="34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46" w:name="__Fieldmark__221_521252825"/>
            <w:bookmarkStart w:id="347" w:name="__Fieldmark__221_521252825"/>
            <w:bookmarkEnd w:id="3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8" w:name="__Fieldmark__222_521252825"/>
            <w:bookmarkStart w:id="349" w:name="__Fieldmark__222_521252825"/>
            <w:bookmarkEnd w:id="3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0" w:name="__Fieldmark__223_521252825"/>
            <w:bookmarkStart w:id="351" w:name="__Fieldmark__223_521252825"/>
            <w:bookmarkEnd w:id="3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52" w:name="__Fieldmark__224_521252825"/>
            <w:bookmarkStart w:id="353" w:name="__Fieldmark__224_521252825"/>
            <w:bookmarkEnd w:id="3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54" w:name="__Fieldmark__225_521252825"/>
            <w:bookmarkStart w:id="355" w:name="__Fieldmark__225_521252825"/>
            <w:bookmarkEnd w:id="3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56" w:name="__Fieldmark__226_521252825"/>
            <w:bookmarkStart w:id="357" w:name="__Fieldmark__226_521252825"/>
            <w:bookmarkEnd w:id="3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8" w:name="__Fieldmark__227_521252825"/>
            <w:bookmarkStart w:id="359" w:name="__Fieldmark__227_521252825"/>
            <w:bookmarkEnd w:id="3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0" w:name="__Fieldmark__228_521252825"/>
            <w:bookmarkStart w:id="361" w:name="__Fieldmark__228_521252825"/>
            <w:bookmarkEnd w:id="3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62" w:name="__Fieldmark__229_521252825"/>
            <w:bookmarkStart w:id="363" w:name="__Fieldmark__229_521252825"/>
            <w:bookmarkEnd w:id="3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64" w:name="__Fieldmark__230_521252825"/>
            <w:bookmarkStart w:id="365" w:name="__Fieldmark__230_521252825"/>
            <w:bookmarkEnd w:id="3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66" w:name="__Fieldmark__231_521252825"/>
            <w:bookmarkStart w:id="367" w:name="__Fieldmark__231_521252825"/>
            <w:bookmarkEnd w:id="3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8" w:name="__Fieldmark__232_521252825"/>
            <w:bookmarkStart w:id="369" w:name="__Fieldmark__232_521252825"/>
            <w:bookmarkEnd w:id="3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3_521252825"/>
            <w:bookmarkStart w:id="371" w:name="__Fieldmark__233_521252825"/>
            <w:bookmarkEnd w:id="3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4_521252825"/>
            <w:bookmarkStart w:id="373" w:name="__Fieldmark__234_521252825"/>
            <w:bookmarkEnd w:id="3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5_521252825"/>
            <w:bookmarkStart w:id="375" w:name="__Fieldmark__235_521252825"/>
            <w:bookmarkEnd w:id="3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36_521252825"/>
            <w:bookmarkStart w:id="377" w:name="__Fieldmark__236_521252825"/>
            <w:bookmarkEnd w:id="37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37_521252825"/>
            <w:bookmarkStart w:id="379" w:name="__Fieldmark__237_521252825"/>
            <w:bookmarkEnd w:id="3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38_521252825"/>
            <w:bookmarkStart w:id="381" w:name="__Fieldmark__238_521252825"/>
            <w:bookmarkEnd w:id="3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39_521252825"/>
            <w:bookmarkStart w:id="383" w:name="__Fieldmark__239_521252825"/>
            <w:bookmarkEnd w:id="3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0_521252825"/>
            <w:bookmarkStart w:id="385" w:name="__Fieldmark__240_521252825"/>
            <w:bookmarkEnd w:id="3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1_521252825"/>
            <w:bookmarkStart w:id="387" w:name="__Fieldmark__241_521252825"/>
            <w:bookmarkEnd w:id="3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2_521252825"/>
            <w:bookmarkStart w:id="389" w:name="__Fieldmark__242_521252825"/>
            <w:bookmarkEnd w:id="3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3_521252825"/>
            <w:bookmarkStart w:id="391" w:name="__Fieldmark__243_521252825"/>
            <w:bookmarkEnd w:id="3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4_521252825"/>
            <w:bookmarkStart w:id="393" w:name="__Fieldmark__244_521252825"/>
            <w:bookmarkEnd w:id="3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5_521252825"/>
            <w:bookmarkStart w:id="395" w:name="__Fieldmark__245_521252825"/>
            <w:bookmarkEnd w:id="3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46_521252825"/>
            <w:bookmarkStart w:id="397" w:name="__Fieldmark__246_521252825"/>
            <w:bookmarkEnd w:id="3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47_521252825"/>
            <w:bookmarkStart w:id="399" w:name="__Fieldmark__247_521252825"/>
            <w:bookmarkEnd w:id="3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48_521252825"/>
            <w:bookmarkStart w:id="401" w:name="__Fieldmark__248_521252825"/>
            <w:bookmarkEnd w:id="4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49_521252825"/>
            <w:bookmarkStart w:id="403" w:name="__Fieldmark__249_521252825"/>
            <w:bookmarkEnd w:id="4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0_521252825"/>
            <w:bookmarkStart w:id="405" w:name="__Fieldmark__250_521252825"/>
            <w:bookmarkEnd w:id="4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1_521252825"/>
            <w:bookmarkStart w:id="407" w:name="__Fieldmark__251_521252825"/>
            <w:bookmarkEnd w:id="4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2_521252825"/>
            <w:bookmarkStart w:id="409" w:name="__Fieldmark__252_521252825"/>
            <w:bookmarkEnd w:id="4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3_521252825"/>
            <w:bookmarkStart w:id="411" w:name="__Fieldmark__253_521252825"/>
            <w:bookmarkEnd w:id="4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54_521252825"/>
            <w:bookmarkStart w:id="413" w:name="__Fieldmark__254_521252825"/>
            <w:bookmarkEnd w:id="4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55_521252825"/>
            <w:bookmarkStart w:id="415" w:name="__Fieldmark__255_521252825"/>
            <w:bookmarkEnd w:id="4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56_521252825"/>
            <w:bookmarkStart w:id="417" w:name="__Fieldmark__256_521252825"/>
            <w:bookmarkEnd w:id="4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57_521252825"/>
            <w:bookmarkStart w:id="419" w:name="__Fieldmark__257_521252825"/>
            <w:bookmarkEnd w:id="4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58_521252825"/>
            <w:bookmarkStart w:id="421" w:name="__Fieldmark__258_521252825"/>
            <w:bookmarkEnd w:id="4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59_521252825"/>
            <w:bookmarkStart w:id="423" w:name="__Fieldmark__259_521252825"/>
            <w:bookmarkEnd w:id="4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0_521252825"/>
            <w:bookmarkStart w:id="425" w:name="__Fieldmark__260_521252825"/>
            <w:bookmarkEnd w:id="4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1_521252825"/>
            <w:bookmarkStart w:id="427" w:name="__Fieldmark__261_521252825"/>
            <w:bookmarkEnd w:id="4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2_521252825"/>
            <w:bookmarkStart w:id="429" w:name="__Fieldmark__262_521252825"/>
            <w:bookmarkEnd w:id="4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3_521252825"/>
            <w:bookmarkStart w:id="431" w:name="__Fieldmark__263_521252825"/>
            <w:bookmarkEnd w:id="4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64_521252825"/>
            <w:bookmarkStart w:id="433" w:name="__Fieldmark__264_521252825"/>
            <w:bookmarkEnd w:id="4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65_521252825"/>
            <w:bookmarkStart w:id="435" w:name="__Fieldmark__265_521252825"/>
            <w:bookmarkEnd w:id="4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66_521252825"/>
            <w:bookmarkStart w:id="437" w:name="__Fieldmark__266_521252825"/>
            <w:bookmarkEnd w:id="4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67_521252825"/>
            <w:bookmarkStart w:id="439" w:name="__Fieldmark__267_521252825"/>
            <w:bookmarkEnd w:id="4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68_521252825"/>
            <w:bookmarkStart w:id="441" w:name="__Fieldmark__268_521252825"/>
            <w:bookmarkEnd w:id="4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69_521252825"/>
            <w:bookmarkStart w:id="443" w:name="__Fieldmark__269_521252825"/>
            <w:bookmarkEnd w:id="4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0_521252825"/>
            <w:bookmarkStart w:id="445" w:name="__Fieldmark__270_521252825"/>
            <w:bookmarkEnd w:id="4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1_521252825"/>
            <w:bookmarkStart w:id="447" w:name="__Fieldmark__271_521252825"/>
            <w:bookmarkEnd w:id="4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2_521252825"/>
            <w:bookmarkStart w:id="449" w:name="__Fieldmark__272_521252825"/>
            <w:bookmarkEnd w:id="4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3_521252825"/>
            <w:bookmarkStart w:id="451" w:name="__Fieldmark__273_521252825"/>
            <w:bookmarkEnd w:id="4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74_521252825"/>
            <w:bookmarkStart w:id="453" w:name="__Fieldmark__274_521252825"/>
            <w:bookmarkEnd w:id="4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75_521252825"/>
            <w:bookmarkStart w:id="455" w:name="__Fieldmark__275_521252825"/>
            <w:bookmarkEnd w:id="4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76_521252825"/>
            <w:bookmarkStart w:id="457" w:name="__Fieldmark__276_521252825"/>
            <w:bookmarkEnd w:id="45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77_521252825"/>
            <w:bookmarkStart w:id="459" w:name="__Fieldmark__277_521252825"/>
            <w:bookmarkEnd w:id="4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78_521252825"/>
            <w:bookmarkStart w:id="461" w:name="__Fieldmark__278_521252825"/>
            <w:bookmarkEnd w:id="4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79_521252825"/>
            <w:bookmarkStart w:id="463" w:name="__Fieldmark__279_521252825"/>
            <w:bookmarkEnd w:id="4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0_521252825"/>
            <w:bookmarkStart w:id="465" w:name="__Fieldmark__280_521252825"/>
            <w:bookmarkEnd w:id="46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1_521252825"/>
            <w:bookmarkStart w:id="467" w:name="__Fieldmark__281_521252825"/>
            <w:bookmarkEnd w:id="4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2_521252825"/>
            <w:bookmarkStart w:id="469" w:name="__Fieldmark__282_521252825"/>
            <w:bookmarkEnd w:id="4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3_521252825"/>
            <w:bookmarkStart w:id="471" w:name="__Fieldmark__283_521252825"/>
            <w:bookmarkEnd w:id="4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84_521252825"/>
            <w:bookmarkStart w:id="473" w:name="__Fieldmark__284_521252825"/>
            <w:bookmarkEnd w:id="4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85_521252825"/>
            <w:bookmarkStart w:id="475" w:name="__Fieldmark__285_521252825"/>
            <w:bookmarkEnd w:id="4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86_521252825"/>
            <w:bookmarkStart w:id="477" w:name="__Fieldmark__286_521252825"/>
            <w:bookmarkEnd w:id="4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87_521252825"/>
            <w:bookmarkStart w:id="479" w:name="__Fieldmark__287_521252825"/>
            <w:bookmarkEnd w:id="4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88_521252825"/>
            <w:bookmarkStart w:id="481" w:name="__Fieldmark__288_521252825"/>
            <w:bookmarkEnd w:id="4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89_521252825"/>
            <w:bookmarkStart w:id="483" w:name="__Fieldmark__289_521252825"/>
            <w:bookmarkEnd w:id="4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0_521252825"/>
            <w:bookmarkStart w:id="485" w:name="__Fieldmark__290_521252825"/>
            <w:bookmarkEnd w:id="4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1_521252825"/>
            <w:bookmarkStart w:id="487" w:name="__Fieldmark__291_521252825"/>
            <w:bookmarkEnd w:id="4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2_521252825"/>
            <w:bookmarkStart w:id="489" w:name="__Fieldmark__292_521252825"/>
            <w:bookmarkEnd w:id="4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3_521252825"/>
            <w:bookmarkStart w:id="491" w:name="__Fieldmark__293_521252825"/>
            <w:bookmarkEnd w:id="4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294_521252825"/>
            <w:bookmarkStart w:id="493" w:name="__Fieldmark__294_521252825"/>
            <w:bookmarkEnd w:id="4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295_521252825"/>
            <w:bookmarkStart w:id="495" w:name="__Fieldmark__295_521252825"/>
            <w:bookmarkEnd w:id="4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296_521252825"/>
            <w:bookmarkStart w:id="497" w:name="__Fieldmark__296_521252825"/>
            <w:bookmarkEnd w:id="4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297_521252825"/>
            <w:bookmarkStart w:id="499" w:name="__Fieldmark__297_521252825"/>
            <w:bookmarkEnd w:id="4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298_521252825"/>
            <w:bookmarkStart w:id="501" w:name="__Fieldmark__298_521252825"/>
            <w:bookmarkEnd w:id="5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299_521252825"/>
            <w:bookmarkStart w:id="503" w:name="__Fieldmark__299_521252825"/>
            <w:bookmarkEnd w:id="5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0_521252825"/>
            <w:bookmarkStart w:id="505" w:name="__Fieldmark__300_521252825"/>
            <w:bookmarkEnd w:id="5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1_521252825"/>
            <w:bookmarkStart w:id="507" w:name="__Fieldmark__301_521252825"/>
            <w:bookmarkEnd w:id="5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2_521252825"/>
            <w:bookmarkStart w:id="509" w:name="__Fieldmark__302_521252825"/>
            <w:bookmarkEnd w:id="5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3_521252825"/>
            <w:bookmarkStart w:id="511" w:name="__Fieldmark__303_521252825"/>
            <w:bookmarkEnd w:id="5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04_521252825"/>
            <w:bookmarkStart w:id="513" w:name="__Fieldmark__304_521252825"/>
            <w:bookmarkEnd w:id="5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05_521252825"/>
            <w:bookmarkStart w:id="515" w:name="__Fieldmark__305_521252825"/>
            <w:bookmarkEnd w:id="5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06_521252825"/>
            <w:bookmarkStart w:id="517" w:name="__Fieldmark__306_521252825"/>
            <w:bookmarkEnd w:id="5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07_521252825"/>
            <w:bookmarkStart w:id="519" w:name="__Fieldmark__307_521252825"/>
            <w:bookmarkEnd w:id="5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08_521252825"/>
            <w:bookmarkStart w:id="521" w:name="__Fieldmark__308_521252825"/>
            <w:bookmarkEnd w:id="52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
        <w:numPr>
          <w:ilvl w:val="0"/>
          <w:numId w:val="2"/>
        </w:numPr>
        <w:ind w:left="900" w:hanging="720"/>
        <w:rPr/>
      </w:pPr>
      <w:r>
        <w:rPr>
          <w:rStyle w:val="NormalItalics"/>
        </w:rPr>
        <w:t>Problem Behavior Scale</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09_521252825"/>
            <w:bookmarkStart w:id="523" w:name="__Fieldmark__309_521252825"/>
            <w:bookmarkEnd w:id="5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0_521252825"/>
            <w:bookmarkStart w:id="525" w:name="__Fieldmark__310_521252825"/>
            <w:bookmarkEnd w:id="5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1_521252825"/>
            <w:bookmarkStart w:id="527" w:name="__Fieldmark__311_521252825"/>
            <w:bookmarkEnd w:id="5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2_521252825"/>
            <w:bookmarkStart w:id="529" w:name="__Fieldmark__312_521252825"/>
            <w:bookmarkEnd w:id="5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3_521252825"/>
            <w:bookmarkStart w:id="531" w:name="__Fieldmark__313_521252825"/>
            <w:bookmarkEnd w:id="5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14_521252825"/>
            <w:bookmarkStart w:id="533" w:name="__Fieldmark__314_521252825"/>
            <w:bookmarkEnd w:id="5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15_521252825"/>
            <w:bookmarkStart w:id="535" w:name="__Fieldmark__315_521252825"/>
            <w:bookmarkEnd w:id="5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16_521252825"/>
            <w:bookmarkStart w:id="537" w:name="__Fieldmark__316_521252825"/>
            <w:bookmarkEnd w:id="5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17_521252825"/>
            <w:bookmarkStart w:id="539" w:name="__Fieldmark__317_521252825"/>
            <w:bookmarkEnd w:id="5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18_521252825"/>
            <w:bookmarkStart w:id="541" w:name="__Fieldmark__318_521252825"/>
            <w:bookmarkEnd w:id="5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19_521252825"/>
            <w:bookmarkStart w:id="543" w:name="__Fieldmark__319_521252825"/>
            <w:bookmarkEnd w:id="5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0_521252825"/>
            <w:bookmarkStart w:id="545" w:name="__Fieldmark__320_521252825"/>
            <w:bookmarkEnd w:id="5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1_521252825"/>
            <w:bookmarkStart w:id="547" w:name="__Fieldmark__321_521252825"/>
            <w:bookmarkEnd w:id="5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2_521252825"/>
            <w:bookmarkStart w:id="549" w:name="__Fieldmark__322_521252825"/>
            <w:bookmarkEnd w:id="5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3_521252825"/>
            <w:bookmarkStart w:id="551" w:name="__Fieldmark__323_521252825"/>
            <w:bookmarkEnd w:id="5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24_521252825"/>
            <w:bookmarkStart w:id="553" w:name="__Fieldmark__324_521252825"/>
            <w:bookmarkEnd w:id="5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25_521252825"/>
            <w:bookmarkStart w:id="555" w:name="__Fieldmark__325_521252825"/>
            <w:bookmarkEnd w:id="5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26_521252825"/>
            <w:bookmarkStart w:id="557" w:name="__Fieldmark__326_521252825"/>
            <w:bookmarkEnd w:id="5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27_521252825"/>
            <w:bookmarkStart w:id="559" w:name="__Fieldmark__327_521252825"/>
            <w:bookmarkEnd w:id="5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28_521252825"/>
            <w:bookmarkStart w:id="561" w:name="__Fieldmark__328_521252825"/>
            <w:bookmarkEnd w:id="5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29_521252825"/>
            <w:bookmarkStart w:id="563" w:name="__Fieldmark__329_521252825"/>
            <w:bookmarkEnd w:id="5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0_521252825"/>
            <w:bookmarkStart w:id="565" w:name="__Fieldmark__330_521252825"/>
            <w:bookmarkEnd w:id="5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1_521252825"/>
            <w:bookmarkStart w:id="567" w:name="__Fieldmark__331_521252825"/>
            <w:bookmarkEnd w:id="5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2_521252825"/>
            <w:bookmarkStart w:id="569" w:name="__Fieldmark__332_521252825"/>
            <w:bookmarkEnd w:id="5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3_521252825"/>
            <w:bookmarkStart w:id="571" w:name="__Fieldmark__333_521252825"/>
            <w:bookmarkEnd w:id="5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34_521252825"/>
            <w:bookmarkStart w:id="573" w:name="__Fieldmark__334_521252825"/>
            <w:bookmarkEnd w:id="5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35_521252825"/>
            <w:bookmarkStart w:id="575" w:name="__Fieldmark__335_521252825"/>
            <w:bookmarkEnd w:id="5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36_521252825"/>
            <w:bookmarkStart w:id="577" w:name="__Fieldmark__336_521252825"/>
            <w:bookmarkEnd w:id="5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37_521252825"/>
            <w:bookmarkStart w:id="579" w:name="__Fieldmark__337_521252825"/>
            <w:bookmarkEnd w:id="5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38_521252825"/>
            <w:bookmarkStart w:id="581" w:name="__Fieldmark__338_521252825"/>
            <w:bookmarkEnd w:id="5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39_521252825"/>
            <w:bookmarkStart w:id="583" w:name="__Fieldmark__339_521252825"/>
            <w:bookmarkEnd w:id="5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0_521252825"/>
            <w:bookmarkStart w:id="585" w:name="__Fieldmark__340_521252825"/>
            <w:bookmarkEnd w:id="5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1_521252825"/>
            <w:bookmarkStart w:id="587" w:name="__Fieldmark__341_521252825"/>
            <w:bookmarkEnd w:id="5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2_521252825"/>
            <w:bookmarkStart w:id="589" w:name="__Fieldmark__342_521252825"/>
            <w:bookmarkEnd w:id="5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3_521252825"/>
            <w:bookmarkStart w:id="591" w:name="__Fieldmark__343_521252825"/>
            <w:bookmarkEnd w:id="5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44_521252825"/>
            <w:bookmarkStart w:id="593" w:name="__Fieldmark__344_521252825"/>
            <w:bookmarkEnd w:id="5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45_521252825"/>
            <w:bookmarkStart w:id="595" w:name="__Fieldmark__345_521252825"/>
            <w:bookmarkEnd w:id="5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46_521252825"/>
            <w:bookmarkStart w:id="597" w:name="__Fieldmark__346_521252825"/>
            <w:bookmarkEnd w:id="5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47_521252825"/>
            <w:bookmarkStart w:id="599" w:name="__Fieldmark__347_521252825"/>
            <w:bookmarkEnd w:id="5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48_521252825"/>
            <w:bookmarkStart w:id="601" w:name="__Fieldmark__348_521252825"/>
            <w:bookmarkEnd w:id="6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49_521252825"/>
            <w:bookmarkStart w:id="603" w:name="__Fieldmark__349_521252825"/>
            <w:bookmarkEnd w:id="6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0_521252825"/>
            <w:bookmarkStart w:id="605" w:name="__Fieldmark__350_521252825"/>
            <w:bookmarkEnd w:id="6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1_521252825"/>
            <w:bookmarkStart w:id="607" w:name="__Fieldmark__351_521252825"/>
            <w:bookmarkEnd w:id="6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2_521252825"/>
            <w:bookmarkStart w:id="609" w:name="__Fieldmark__352_521252825"/>
            <w:bookmarkEnd w:id="6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3_521252825"/>
            <w:bookmarkStart w:id="611" w:name="__Fieldmark__353_521252825"/>
            <w:bookmarkEnd w:id="6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54_521252825"/>
            <w:bookmarkStart w:id="613" w:name="__Fieldmark__354_521252825"/>
            <w:bookmarkEnd w:id="6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55_521252825"/>
            <w:bookmarkStart w:id="615" w:name="__Fieldmark__355_521252825"/>
            <w:bookmarkEnd w:id="6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56_521252825"/>
            <w:bookmarkStart w:id="617" w:name="__Fieldmark__356_521252825"/>
            <w:bookmarkEnd w:id="6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57_521252825"/>
            <w:bookmarkStart w:id="619" w:name="__Fieldmark__357_521252825"/>
            <w:bookmarkEnd w:id="6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58_521252825"/>
            <w:bookmarkStart w:id="621" w:name="__Fieldmark__358_521252825"/>
            <w:bookmarkEnd w:id="6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59_521252825"/>
            <w:bookmarkStart w:id="623" w:name="__Fieldmark__359_521252825"/>
            <w:bookmarkEnd w:id="6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0_521252825"/>
            <w:bookmarkStart w:id="625" w:name="__Fieldmark__360_521252825"/>
            <w:bookmarkEnd w:id="6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1_521252825"/>
            <w:bookmarkStart w:id="627" w:name="__Fieldmark__361_521252825"/>
            <w:bookmarkEnd w:id="627"/>
            <w:r/>
            <w:r>
              <w:rPr/>
              <w:fldChar w:fldCharType="end"/>
            </w:r>
            <w:r>
              <w:rPr/>
            </w:r>
          </w:p>
          <w:p>
            <w:pPr>
              <w:pStyle w:val="NoParagraphStyle"/>
              <w:spacing w:lineRule="auto" w:line="24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2_521252825"/>
            <w:bookmarkStart w:id="629" w:name="__Fieldmark__362_521252825"/>
            <w:bookmarkEnd w:id="6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3_521252825"/>
            <w:bookmarkStart w:id="631" w:name="__Fieldmark__363_521252825"/>
            <w:bookmarkEnd w:id="6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64_521252825"/>
            <w:bookmarkStart w:id="633" w:name="__Fieldmark__364_521252825"/>
            <w:bookmarkEnd w:id="6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65_521252825"/>
            <w:bookmarkStart w:id="635" w:name="__Fieldmark__365_521252825"/>
            <w:bookmarkEnd w:id="6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66_521252825"/>
            <w:bookmarkStart w:id="637" w:name="__Fieldmark__366_521252825"/>
            <w:bookmarkEnd w:id="6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67_521252825"/>
            <w:bookmarkStart w:id="639" w:name="__Fieldmark__367_521252825"/>
            <w:bookmarkEnd w:id="6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68_521252825"/>
            <w:bookmarkStart w:id="641" w:name="__Fieldmark__368_521252825"/>
            <w:bookmarkEnd w:id="6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69_521252825"/>
            <w:bookmarkStart w:id="643" w:name="__Fieldmark__369_521252825"/>
            <w:bookmarkEnd w:id="6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0_521252825"/>
            <w:bookmarkStart w:id="645" w:name="__Fieldmark__370_521252825"/>
            <w:bookmarkEnd w:id="6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1_521252825"/>
            <w:bookmarkStart w:id="647" w:name="__Fieldmark__371_521252825"/>
            <w:bookmarkEnd w:id="6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2_521252825"/>
            <w:bookmarkStart w:id="649" w:name="__Fieldmark__372_521252825"/>
            <w:bookmarkEnd w:id="6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3_521252825"/>
            <w:bookmarkStart w:id="651" w:name="__Fieldmark__373_521252825"/>
            <w:bookmarkEnd w:id="6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74_521252825"/>
            <w:bookmarkStart w:id="653" w:name="__Fieldmark__374_521252825"/>
            <w:bookmarkEnd w:id="6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75_521252825"/>
            <w:bookmarkStart w:id="655" w:name="__Fieldmark__375_521252825"/>
            <w:bookmarkEnd w:id="6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76_521252825"/>
            <w:bookmarkStart w:id="657" w:name="__Fieldmark__376_521252825"/>
            <w:bookmarkEnd w:id="6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77_521252825"/>
            <w:bookmarkStart w:id="659" w:name="__Fieldmark__377_521252825"/>
            <w:bookmarkEnd w:id="6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78_521252825"/>
            <w:bookmarkStart w:id="661" w:name="__Fieldmark__378_521252825"/>
            <w:bookmarkEnd w:id="6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79_521252825"/>
            <w:bookmarkStart w:id="663" w:name="__Fieldmark__379_521252825"/>
            <w:bookmarkEnd w:id="6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0_521252825"/>
            <w:bookmarkStart w:id="665" w:name="__Fieldmark__380_521252825"/>
            <w:bookmarkEnd w:id="6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1_521252825"/>
            <w:bookmarkStart w:id="667" w:name="__Fieldmark__381_521252825"/>
            <w:bookmarkEnd w:id="6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2_521252825"/>
            <w:bookmarkStart w:id="669" w:name="__Fieldmark__382_521252825"/>
            <w:bookmarkEnd w:id="6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3_521252825"/>
            <w:bookmarkStart w:id="671" w:name="__Fieldmark__383_521252825"/>
            <w:bookmarkEnd w:id="6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84_521252825"/>
            <w:bookmarkStart w:id="673" w:name="__Fieldmark__384_521252825"/>
            <w:bookmarkEnd w:id="6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85_521252825"/>
            <w:bookmarkStart w:id="675" w:name="__Fieldmark__385_521252825"/>
            <w:bookmarkEnd w:id="6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86_521252825"/>
            <w:bookmarkStart w:id="677" w:name="__Fieldmark__386_521252825"/>
            <w:bookmarkEnd w:id="6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87_521252825"/>
            <w:bookmarkStart w:id="679" w:name="__Fieldmark__387_521252825"/>
            <w:bookmarkEnd w:id="6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88_521252825"/>
            <w:bookmarkStart w:id="681" w:name="__Fieldmark__388_521252825"/>
            <w:bookmarkEnd w:id="6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89_521252825"/>
            <w:bookmarkStart w:id="683" w:name="__Fieldmark__389_521252825"/>
            <w:bookmarkEnd w:id="6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0_521252825"/>
            <w:bookmarkStart w:id="685" w:name="__Fieldmark__390_521252825"/>
            <w:bookmarkEnd w:id="6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1_521252825"/>
            <w:bookmarkStart w:id="687" w:name="__Fieldmark__391_521252825"/>
            <w:bookmarkEnd w:id="6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2_521252825"/>
            <w:bookmarkStart w:id="689" w:name="__Fieldmark__392_521252825"/>
            <w:bookmarkEnd w:id="6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3_521252825"/>
            <w:bookmarkStart w:id="691" w:name="__Fieldmark__393_521252825"/>
            <w:bookmarkEnd w:id="6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394_521252825"/>
            <w:bookmarkStart w:id="693" w:name="__Fieldmark__394_521252825"/>
            <w:bookmarkEnd w:id="6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395_521252825"/>
            <w:bookmarkStart w:id="695" w:name="__Fieldmark__395_521252825"/>
            <w:bookmarkEnd w:id="6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396_521252825"/>
            <w:bookmarkStart w:id="697" w:name="__Fieldmark__396_521252825"/>
            <w:bookmarkEnd w:id="6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397_521252825"/>
            <w:bookmarkStart w:id="699" w:name="__Fieldmark__397_521252825"/>
            <w:bookmarkEnd w:id="6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398_521252825"/>
            <w:bookmarkStart w:id="701" w:name="__Fieldmark__398_521252825"/>
            <w:bookmarkEnd w:id="7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399_521252825"/>
            <w:bookmarkStart w:id="703" w:name="__Fieldmark__399_521252825"/>
            <w:bookmarkEnd w:id="7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0_521252825"/>
            <w:bookmarkStart w:id="705" w:name="__Fieldmark__400_521252825"/>
            <w:bookmarkEnd w:id="7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1_521252825"/>
            <w:bookmarkStart w:id="707" w:name="__Fieldmark__401_521252825"/>
            <w:bookmarkEnd w:id="7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2_521252825"/>
            <w:bookmarkStart w:id="709" w:name="__Fieldmark__402_521252825"/>
            <w:bookmarkEnd w:id="7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3_521252825"/>
            <w:bookmarkStart w:id="711" w:name="__Fieldmark__403_521252825"/>
            <w:bookmarkEnd w:id="7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04_521252825"/>
            <w:bookmarkStart w:id="713" w:name="__Fieldmark__404_521252825"/>
            <w:bookmarkEnd w:id="7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05_521252825"/>
            <w:bookmarkStart w:id="715" w:name="__Fieldmark__405_521252825"/>
            <w:bookmarkEnd w:id="7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06_521252825"/>
            <w:bookmarkStart w:id="717" w:name="__Fieldmark__406_521252825"/>
            <w:bookmarkEnd w:id="7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07_521252825"/>
            <w:bookmarkStart w:id="719" w:name="__Fieldmark__407_521252825"/>
            <w:bookmarkEnd w:id="7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08_521252825"/>
            <w:bookmarkStart w:id="721" w:name="__Fieldmark__408_521252825"/>
            <w:bookmarkEnd w:id="7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09_521252825"/>
            <w:bookmarkStart w:id="723" w:name="__Fieldmark__409_521252825"/>
            <w:bookmarkEnd w:id="7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0_521252825"/>
            <w:bookmarkStart w:id="725" w:name="__Fieldmark__410_521252825"/>
            <w:bookmarkEnd w:id="7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1_521252825"/>
            <w:bookmarkStart w:id="727" w:name="__Fieldmark__411_521252825"/>
            <w:bookmarkEnd w:id="7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2_521252825"/>
            <w:bookmarkStart w:id="729" w:name="__Fieldmark__412_521252825"/>
            <w:bookmarkEnd w:id="7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3_521252825"/>
            <w:bookmarkStart w:id="731" w:name="__Fieldmark__413_521252825"/>
            <w:bookmarkEnd w:id="7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14_521252825"/>
            <w:bookmarkStart w:id="733" w:name="__Fieldmark__414_521252825"/>
            <w:bookmarkEnd w:id="7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15_521252825"/>
            <w:bookmarkStart w:id="735" w:name="__Fieldmark__415_521252825"/>
            <w:bookmarkEnd w:id="7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16_521252825"/>
            <w:bookmarkStart w:id="737" w:name="__Fieldmark__416_521252825"/>
            <w:bookmarkEnd w:id="7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17_521252825"/>
            <w:bookmarkStart w:id="739" w:name="__Fieldmark__417_521252825"/>
            <w:bookmarkEnd w:id="7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18_521252825"/>
            <w:bookmarkStart w:id="741" w:name="__Fieldmark__418_521252825"/>
            <w:bookmarkEnd w:id="7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19_521252825"/>
            <w:bookmarkStart w:id="743" w:name="__Fieldmark__419_521252825"/>
            <w:bookmarkEnd w:id="7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0_521252825"/>
            <w:bookmarkStart w:id="745" w:name="__Fieldmark__420_521252825"/>
            <w:bookmarkEnd w:id="7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1_521252825"/>
            <w:bookmarkStart w:id="747" w:name="__Fieldmark__421_521252825"/>
            <w:bookmarkEnd w:id="7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2_521252825"/>
            <w:bookmarkStart w:id="749" w:name="__Fieldmark__422_521252825"/>
            <w:bookmarkEnd w:id="7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3_521252825"/>
            <w:bookmarkStart w:id="751" w:name="__Fieldmark__423_521252825"/>
            <w:bookmarkEnd w:id="7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24_521252825"/>
            <w:bookmarkStart w:id="753" w:name="__Fieldmark__424_521252825"/>
            <w:bookmarkEnd w:id="7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25_521252825"/>
            <w:bookmarkStart w:id="755" w:name="__Fieldmark__425_521252825"/>
            <w:bookmarkEnd w:id="7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26_521252825"/>
            <w:bookmarkStart w:id="757" w:name="__Fieldmark__426_521252825"/>
            <w:bookmarkEnd w:id="7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27_521252825"/>
            <w:bookmarkStart w:id="759" w:name="__Fieldmark__427_521252825"/>
            <w:bookmarkEnd w:id="7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28_521252825"/>
            <w:bookmarkStart w:id="761" w:name="__Fieldmark__428_521252825"/>
            <w:bookmarkEnd w:id="7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29_521252825"/>
            <w:bookmarkStart w:id="763" w:name="__Fieldmark__429_521252825"/>
            <w:bookmarkEnd w:id="7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0_521252825"/>
            <w:bookmarkStart w:id="765" w:name="__Fieldmark__430_521252825"/>
            <w:bookmarkEnd w:id="7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1_521252825"/>
            <w:bookmarkStart w:id="767" w:name="__Fieldmark__431_521252825"/>
            <w:bookmarkEnd w:id="7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2_521252825"/>
            <w:bookmarkStart w:id="769" w:name="__Fieldmark__432_521252825"/>
            <w:bookmarkEnd w:id="7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3_521252825"/>
            <w:bookmarkStart w:id="771" w:name="__Fieldmark__433_521252825"/>
            <w:bookmarkEnd w:id="7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34_521252825"/>
            <w:bookmarkStart w:id="773" w:name="__Fieldmark__434_521252825"/>
            <w:bookmarkEnd w:id="7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35_521252825"/>
            <w:bookmarkStart w:id="775" w:name="__Fieldmark__435_521252825"/>
            <w:bookmarkEnd w:id="7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36_521252825"/>
            <w:bookmarkStart w:id="777" w:name="__Fieldmark__436_521252825"/>
            <w:bookmarkEnd w:id="7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37_521252825"/>
            <w:bookmarkStart w:id="779" w:name="__Fieldmark__437_521252825"/>
            <w:bookmarkEnd w:id="7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38_521252825"/>
            <w:bookmarkStart w:id="781" w:name="__Fieldmark__438_521252825"/>
            <w:bookmarkEnd w:id="7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39_521252825"/>
            <w:bookmarkStart w:id="783" w:name="__Fieldmark__439_521252825"/>
            <w:bookmarkEnd w:id="7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0_521252825"/>
            <w:bookmarkStart w:id="785" w:name="__Fieldmark__440_521252825"/>
            <w:bookmarkEnd w:id="7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1_521252825"/>
            <w:bookmarkStart w:id="787" w:name="__Fieldmark__441_521252825"/>
            <w:bookmarkEnd w:id="7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2_521252825"/>
            <w:bookmarkStart w:id="789" w:name="__Fieldmark__442_521252825"/>
            <w:bookmarkEnd w:id="7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3_521252825"/>
            <w:bookmarkStart w:id="791" w:name="__Fieldmark__443_521252825"/>
            <w:bookmarkEnd w:id="7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44_521252825"/>
            <w:bookmarkStart w:id="793" w:name="__Fieldmark__444_521252825"/>
            <w:bookmarkEnd w:id="7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45_521252825"/>
            <w:bookmarkStart w:id="795" w:name="__Fieldmark__445_521252825"/>
            <w:bookmarkEnd w:id="7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46_521252825"/>
            <w:bookmarkStart w:id="797" w:name="__Fieldmark__446_521252825"/>
            <w:bookmarkEnd w:id="7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47_521252825"/>
            <w:bookmarkStart w:id="799" w:name="__Fieldmark__447_521252825"/>
            <w:bookmarkEnd w:id="7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48_521252825"/>
            <w:bookmarkStart w:id="801" w:name="__Fieldmark__448_521252825"/>
            <w:bookmarkEnd w:id="8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49_521252825"/>
            <w:bookmarkStart w:id="803" w:name="__Fieldmark__449_521252825"/>
            <w:bookmarkEnd w:id="8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0_521252825"/>
            <w:bookmarkStart w:id="805" w:name="__Fieldmark__450_521252825"/>
            <w:bookmarkEnd w:id="8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1_521252825"/>
            <w:bookmarkStart w:id="807" w:name="__Fieldmark__451_521252825"/>
            <w:bookmarkEnd w:id="8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2_521252825"/>
            <w:bookmarkStart w:id="809" w:name="__Fieldmark__452_521252825"/>
            <w:bookmarkEnd w:id="8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3_521252825"/>
            <w:bookmarkStart w:id="811" w:name="__Fieldmark__453_521252825"/>
            <w:bookmarkEnd w:id="8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54_521252825"/>
            <w:bookmarkStart w:id="813" w:name="__Fieldmark__454_521252825"/>
            <w:bookmarkEnd w:id="8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55_521252825"/>
            <w:bookmarkStart w:id="815" w:name="__Fieldmark__455_521252825"/>
            <w:bookmarkEnd w:id="8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6" w:name="__Fieldmark__456_521252825"/>
            <w:bookmarkStart w:id="817" w:name="__Fieldmark__456_521252825"/>
            <w:bookmarkEnd w:id="8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57_521252825"/>
            <w:bookmarkStart w:id="819" w:name="__Fieldmark__457_521252825"/>
            <w:bookmarkEnd w:id="8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58_521252825"/>
            <w:bookmarkStart w:id="821" w:name="__Fieldmark__458_521252825"/>
            <w:bookmarkEnd w:id="8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59_521252825"/>
            <w:bookmarkStart w:id="823" w:name="__Fieldmark__459_521252825"/>
            <w:bookmarkEnd w:id="8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0_521252825"/>
            <w:bookmarkStart w:id="825" w:name="__Fieldmark__460_521252825"/>
            <w:bookmarkEnd w:id="8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1_521252825"/>
            <w:bookmarkStart w:id="827" w:name="__Fieldmark__461_521252825"/>
            <w:bookmarkEnd w:id="8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2_521252825"/>
            <w:bookmarkStart w:id="829" w:name="__Fieldmark__462_521252825"/>
            <w:bookmarkEnd w:id="8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3_521252825"/>
            <w:bookmarkStart w:id="831" w:name="__Fieldmark__463_521252825"/>
            <w:bookmarkEnd w:id="8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64_521252825"/>
            <w:bookmarkStart w:id="833" w:name="__Fieldmark__464_521252825"/>
            <w:bookmarkEnd w:id="8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65_521252825"/>
            <w:bookmarkStart w:id="835" w:name="__Fieldmark__465_521252825"/>
            <w:bookmarkEnd w:id="8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66_521252825"/>
            <w:bookmarkStart w:id="837" w:name="__Fieldmark__466_521252825"/>
            <w:bookmarkEnd w:id="8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67_521252825"/>
            <w:bookmarkStart w:id="839" w:name="__Fieldmark__467_521252825"/>
            <w:bookmarkEnd w:id="8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68_521252825"/>
            <w:bookmarkStart w:id="841" w:name="__Fieldmark__468_521252825"/>
            <w:bookmarkEnd w:id="8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69_521252825"/>
            <w:bookmarkStart w:id="843" w:name="__Fieldmark__469_521252825"/>
            <w:bookmarkEnd w:id="8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0_521252825"/>
            <w:bookmarkStart w:id="845" w:name="__Fieldmark__470_521252825"/>
            <w:bookmarkEnd w:id="8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1_521252825"/>
            <w:bookmarkStart w:id="847" w:name="__Fieldmark__471_521252825"/>
            <w:bookmarkEnd w:id="8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2_521252825"/>
            <w:bookmarkStart w:id="849" w:name="__Fieldmark__472_521252825"/>
            <w:bookmarkEnd w:id="8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3_521252825"/>
            <w:bookmarkStart w:id="851" w:name="__Fieldmark__473_521252825"/>
            <w:bookmarkEnd w:id="8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74_521252825"/>
            <w:bookmarkStart w:id="853" w:name="__Fieldmark__474_521252825"/>
            <w:bookmarkEnd w:id="8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75_521252825"/>
            <w:bookmarkStart w:id="855" w:name="__Fieldmark__475_521252825"/>
            <w:bookmarkEnd w:id="8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76_521252825"/>
            <w:bookmarkStart w:id="857" w:name="__Fieldmark__476_521252825"/>
            <w:bookmarkEnd w:id="85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Heading3"/>
        <w:spacing w:before="0" w:after="240"/>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Observed</w:t>
      </w:r>
      <w:r>
        <w:rPr>
          <w:b/>
        </w:rPr>
        <w:t xml:space="preserve"> </w:t>
      </w:r>
      <w:r>
        <w:rPr/>
        <w:t xml:space="preserve">performance columns. If you haven’t, or if you are unsure, then select a rating from one of the </w:t>
      </w:r>
      <w:r>
        <w:rPr>
          <w:rStyle w:val="NormalBold"/>
        </w:rPr>
        <w:t>Estimated</w:t>
      </w:r>
      <w:r>
        <w:rPr/>
        <w:t xml:space="preserve"> 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and</w:t>
      </w:r>
      <w:r>
        <w:rPr/>
        <w:t xml:space="preserve"> 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
        <w:numPr>
          <w:ilvl w:val="0"/>
          <w:numId w:val="2"/>
        </w:numPr>
        <w:ind w:left="900" w:hanging="720"/>
        <w:rPr/>
      </w:pPr>
      <w:r>
        <w:rPr>
          <w:rStyle w:val="NormalItalics"/>
        </w:rPr>
        <w:t>Gross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77_521252825"/>
            <w:bookmarkStart w:id="859" w:name="__Fieldmark__477_521252825"/>
            <w:bookmarkEnd w:id="8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78_521252825"/>
            <w:bookmarkStart w:id="861" w:name="__Fieldmark__478_521252825"/>
            <w:bookmarkEnd w:id="86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79_521252825"/>
            <w:bookmarkStart w:id="863" w:name="__Fieldmark__479_521252825"/>
            <w:bookmarkEnd w:id="8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0_521252825"/>
            <w:bookmarkStart w:id="865" w:name="__Fieldmark__480_521252825"/>
            <w:bookmarkEnd w:id="8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1_521252825"/>
            <w:bookmarkStart w:id="867" w:name="__Fieldmark__481_521252825"/>
            <w:bookmarkEnd w:id="8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2_521252825"/>
            <w:bookmarkStart w:id="869" w:name="__Fieldmark__482_521252825"/>
            <w:bookmarkEnd w:id="86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3_521252825"/>
            <w:bookmarkStart w:id="871" w:name="__Fieldmark__483_521252825"/>
            <w:bookmarkEnd w:id="8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84_521252825"/>
            <w:bookmarkStart w:id="873" w:name="__Fieldmark__484_521252825"/>
            <w:bookmarkEnd w:id="8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85_521252825"/>
            <w:bookmarkStart w:id="875" w:name="__Fieldmark__485_521252825"/>
            <w:bookmarkEnd w:id="8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86_521252825"/>
            <w:bookmarkStart w:id="877" w:name="__Fieldmark__486_521252825"/>
            <w:bookmarkEnd w:id="8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87_521252825"/>
            <w:bookmarkStart w:id="879" w:name="__Fieldmark__487_521252825"/>
            <w:bookmarkEnd w:id="8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88_521252825"/>
            <w:bookmarkStart w:id="881" w:name="__Fieldmark__488_521252825"/>
            <w:bookmarkEnd w:id="88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89_521252825"/>
            <w:bookmarkStart w:id="883" w:name="__Fieldmark__489_521252825"/>
            <w:bookmarkEnd w:id="8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0_521252825"/>
            <w:bookmarkStart w:id="885" w:name="__Fieldmark__490_521252825"/>
            <w:bookmarkEnd w:id="8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1_521252825"/>
            <w:bookmarkStart w:id="887" w:name="__Fieldmark__491_521252825"/>
            <w:bookmarkEnd w:id="8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2_521252825"/>
            <w:bookmarkStart w:id="889" w:name="__Fieldmark__492_521252825"/>
            <w:bookmarkEnd w:id="88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3_521252825"/>
            <w:bookmarkStart w:id="891" w:name="__Fieldmark__493_521252825"/>
            <w:bookmarkEnd w:id="8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494_521252825"/>
            <w:bookmarkStart w:id="893" w:name="__Fieldmark__494_521252825"/>
            <w:bookmarkEnd w:id="8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495_521252825"/>
            <w:bookmarkStart w:id="895" w:name="__Fieldmark__495_521252825"/>
            <w:bookmarkEnd w:id="8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496_521252825"/>
            <w:bookmarkStart w:id="897" w:name="__Fieldmark__496_521252825"/>
            <w:bookmarkEnd w:id="8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497_521252825"/>
            <w:bookmarkStart w:id="899" w:name="__Fieldmark__497_521252825"/>
            <w:bookmarkEnd w:id="8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498_521252825"/>
            <w:bookmarkStart w:id="901" w:name="__Fieldmark__498_521252825"/>
            <w:bookmarkEnd w:id="90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499_521252825"/>
            <w:bookmarkStart w:id="903" w:name="__Fieldmark__499_521252825"/>
            <w:bookmarkEnd w:id="9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0_521252825"/>
            <w:bookmarkStart w:id="905" w:name="__Fieldmark__500_521252825"/>
            <w:bookmarkEnd w:id="9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1_521252825"/>
            <w:bookmarkStart w:id="907" w:name="__Fieldmark__501_521252825"/>
            <w:bookmarkEnd w:id="9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2_521252825"/>
            <w:bookmarkStart w:id="909" w:name="__Fieldmark__502_521252825"/>
            <w:bookmarkEnd w:id="9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3_521252825"/>
            <w:bookmarkStart w:id="911" w:name="__Fieldmark__503_521252825"/>
            <w:bookmarkEnd w:id="9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04_521252825"/>
            <w:bookmarkStart w:id="913" w:name="__Fieldmark__504_521252825"/>
            <w:bookmarkEnd w:id="91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05_521252825"/>
            <w:bookmarkStart w:id="915" w:name="__Fieldmark__505_521252825"/>
            <w:bookmarkEnd w:id="9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06_521252825"/>
            <w:bookmarkStart w:id="917" w:name="__Fieldmark__506_521252825"/>
            <w:bookmarkEnd w:id="9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07_521252825"/>
            <w:bookmarkStart w:id="919" w:name="__Fieldmark__507_521252825"/>
            <w:bookmarkEnd w:id="9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08_521252825"/>
            <w:bookmarkStart w:id="921" w:name="__Fieldmark__508_521252825"/>
            <w:bookmarkEnd w:id="9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09_521252825"/>
            <w:bookmarkStart w:id="923" w:name="__Fieldmark__509_521252825"/>
            <w:bookmarkEnd w:id="9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0_521252825"/>
            <w:bookmarkStart w:id="925" w:name="__Fieldmark__510_521252825"/>
            <w:bookmarkEnd w:id="92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1_521252825"/>
            <w:bookmarkStart w:id="927" w:name="__Fieldmark__511_521252825"/>
            <w:bookmarkEnd w:id="9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2_521252825"/>
            <w:bookmarkStart w:id="929" w:name="__Fieldmark__512_521252825"/>
            <w:bookmarkEnd w:id="9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3_521252825"/>
            <w:bookmarkStart w:id="931" w:name="__Fieldmark__513_521252825"/>
            <w:bookmarkEnd w:id="9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14_521252825"/>
            <w:bookmarkStart w:id="933" w:name="__Fieldmark__514_521252825"/>
            <w:bookmarkEnd w:id="9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15_521252825"/>
            <w:bookmarkStart w:id="935" w:name="__Fieldmark__515_521252825"/>
            <w:bookmarkEnd w:id="9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16_521252825"/>
            <w:bookmarkStart w:id="937" w:name="__Fieldmark__516_521252825"/>
            <w:bookmarkEnd w:id="93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17_521252825"/>
            <w:bookmarkStart w:id="939" w:name="__Fieldmark__517_521252825"/>
            <w:bookmarkEnd w:id="9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18_521252825"/>
            <w:bookmarkStart w:id="941" w:name="__Fieldmark__518_521252825"/>
            <w:bookmarkEnd w:id="9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19_521252825"/>
            <w:bookmarkStart w:id="943" w:name="__Fieldmark__519_521252825"/>
            <w:bookmarkEnd w:id="9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0_521252825"/>
            <w:bookmarkStart w:id="945" w:name="__Fieldmark__520_521252825"/>
            <w:bookmarkEnd w:id="9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1_521252825"/>
            <w:bookmarkStart w:id="947" w:name="__Fieldmark__521_521252825"/>
            <w:bookmarkEnd w:id="9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2_521252825"/>
            <w:bookmarkStart w:id="949" w:name="__Fieldmark__522_521252825"/>
            <w:bookmarkEnd w:id="94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3_521252825"/>
            <w:bookmarkStart w:id="951" w:name="__Fieldmark__523_521252825"/>
            <w:bookmarkEnd w:id="9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24_521252825"/>
            <w:bookmarkStart w:id="953" w:name="__Fieldmark__524_521252825"/>
            <w:bookmarkEnd w:id="9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25_521252825"/>
            <w:bookmarkStart w:id="955" w:name="__Fieldmark__525_521252825"/>
            <w:bookmarkEnd w:id="9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26_521252825"/>
            <w:bookmarkStart w:id="957" w:name="__Fieldmark__526_521252825"/>
            <w:bookmarkEnd w:id="9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27_521252825"/>
            <w:bookmarkStart w:id="959" w:name="__Fieldmark__527_521252825"/>
            <w:bookmarkEnd w:id="9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28_521252825"/>
            <w:bookmarkStart w:id="961" w:name="__Fieldmark__528_521252825"/>
            <w:bookmarkEnd w:id="9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29_521252825"/>
            <w:bookmarkStart w:id="963" w:name="__Fieldmark__529_521252825"/>
            <w:bookmarkEnd w:id="9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0_521252825"/>
            <w:bookmarkStart w:id="965" w:name="__Fieldmark__530_521252825"/>
            <w:bookmarkEnd w:id="96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1_521252825"/>
            <w:bookmarkStart w:id="967" w:name="__Fieldmark__531_521252825"/>
            <w:bookmarkEnd w:id="9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2_521252825"/>
            <w:bookmarkStart w:id="969" w:name="__Fieldmark__532_521252825"/>
            <w:bookmarkEnd w:id="9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3_521252825"/>
            <w:bookmarkStart w:id="971" w:name="__Fieldmark__533_521252825"/>
            <w:bookmarkEnd w:id="9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34_521252825"/>
            <w:bookmarkStart w:id="973" w:name="__Fieldmark__534_521252825"/>
            <w:bookmarkEnd w:id="97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35_521252825"/>
            <w:bookmarkStart w:id="975" w:name="__Fieldmark__535_521252825"/>
            <w:bookmarkEnd w:id="9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36_521252825"/>
            <w:bookmarkStart w:id="977" w:name="__Fieldmark__536_521252825"/>
            <w:bookmarkEnd w:id="9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37_521252825"/>
            <w:bookmarkStart w:id="979" w:name="__Fieldmark__537_521252825"/>
            <w:bookmarkEnd w:id="9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38_521252825"/>
            <w:bookmarkStart w:id="981" w:name="__Fieldmark__538_521252825"/>
            <w:bookmarkEnd w:id="98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39_521252825"/>
            <w:bookmarkStart w:id="983" w:name="__Fieldmark__539_521252825"/>
            <w:bookmarkEnd w:id="9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0_521252825"/>
            <w:bookmarkStart w:id="985" w:name="__Fieldmark__540_521252825"/>
            <w:bookmarkEnd w:id="9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1_521252825"/>
            <w:bookmarkStart w:id="987" w:name="__Fieldmark__541_521252825"/>
            <w:bookmarkEnd w:id="9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2_521252825"/>
            <w:bookmarkStart w:id="989" w:name="__Fieldmark__542_521252825"/>
            <w:bookmarkEnd w:id="98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3_521252825"/>
            <w:bookmarkStart w:id="991" w:name="__Fieldmark__543_521252825"/>
            <w:bookmarkEnd w:id="9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44_521252825"/>
            <w:bookmarkStart w:id="993" w:name="__Fieldmark__544_521252825"/>
            <w:bookmarkEnd w:id="9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45_521252825"/>
            <w:bookmarkStart w:id="995" w:name="__Fieldmark__545_521252825"/>
            <w:bookmarkEnd w:id="9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46_521252825"/>
            <w:bookmarkStart w:id="997" w:name="__Fieldmark__546_521252825"/>
            <w:bookmarkEnd w:id="9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47_521252825"/>
            <w:bookmarkStart w:id="999" w:name="__Fieldmark__547_521252825"/>
            <w:bookmarkEnd w:id="9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48_521252825"/>
            <w:bookmarkStart w:id="1001" w:name="__Fieldmark__548_521252825"/>
            <w:bookmarkEnd w:id="100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49_521252825"/>
            <w:bookmarkStart w:id="1003" w:name="__Fieldmark__549_521252825"/>
            <w:bookmarkEnd w:id="10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0_521252825"/>
            <w:bookmarkStart w:id="1005" w:name="__Fieldmark__550_521252825"/>
            <w:bookmarkEnd w:id="10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1_521252825"/>
            <w:bookmarkStart w:id="1007" w:name="__Fieldmark__551_521252825"/>
            <w:bookmarkEnd w:id="10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2_521252825"/>
            <w:bookmarkStart w:id="1009" w:name="__Fieldmark__552_521252825"/>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3_521252825"/>
            <w:bookmarkStart w:id="1011" w:name="__Fieldmark__553_521252825"/>
            <w:bookmarkEnd w:id="10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54_521252825"/>
            <w:bookmarkStart w:id="1013" w:name="__Fieldmark__554_521252825"/>
            <w:bookmarkEnd w:id="101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55_521252825"/>
            <w:bookmarkStart w:id="1015" w:name="__Fieldmark__555_521252825"/>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56_521252825"/>
            <w:bookmarkStart w:id="1017" w:name="__Fieldmark__556_521252825"/>
            <w:bookmarkEnd w:id="10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57_521252825"/>
            <w:bookmarkStart w:id="1019" w:name="__Fieldmark__557_521252825"/>
            <w:bookmarkEnd w:id="10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58_521252825"/>
            <w:bookmarkStart w:id="1021" w:name="__Fieldmark__558_521252825"/>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59_521252825"/>
            <w:bookmarkStart w:id="1023" w:name="__Fieldmark__559_521252825"/>
            <w:bookmarkEnd w:id="10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0_521252825"/>
            <w:bookmarkStart w:id="1025" w:name="__Fieldmark__560_521252825"/>
            <w:bookmarkEnd w:id="102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1_521252825"/>
            <w:bookmarkStart w:id="1027" w:name="__Fieldmark__561_521252825"/>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2_521252825"/>
            <w:bookmarkStart w:id="1029" w:name="__Fieldmark__562_521252825"/>
            <w:bookmarkEnd w:id="10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3_521252825"/>
            <w:bookmarkStart w:id="1031" w:name="__Fieldmark__563_521252825"/>
            <w:bookmarkEnd w:id="10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64_521252825"/>
            <w:bookmarkStart w:id="1033" w:name="__Fieldmark__564_521252825"/>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65_521252825"/>
            <w:bookmarkStart w:id="1035" w:name="__Fieldmark__565_521252825"/>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66_521252825"/>
            <w:bookmarkStart w:id="1037" w:name="__Fieldmark__566_521252825"/>
            <w:bookmarkEnd w:id="103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NumberedBullets"/>
        <w:numPr>
          <w:ilvl w:val="0"/>
          <w:numId w:val="2"/>
        </w:numPr>
        <w:ind w:left="900" w:hanging="720"/>
        <w:rPr/>
      </w:pPr>
      <w:r>
        <w:rPr>
          <w:rStyle w:val="NormalItalics"/>
        </w:rPr>
        <w:t>Fine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67_521252825"/>
            <w:bookmarkStart w:id="1039" w:name="__Fieldmark__567_521252825"/>
            <w:bookmarkEnd w:id="10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68_521252825"/>
            <w:bookmarkStart w:id="1041" w:name="__Fieldmark__568_521252825"/>
            <w:bookmarkEnd w:id="10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69_521252825"/>
            <w:bookmarkStart w:id="1043" w:name="__Fieldmark__569_521252825"/>
            <w:bookmarkEnd w:id="10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0_521252825"/>
            <w:bookmarkStart w:id="1045" w:name="__Fieldmark__570_521252825"/>
            <w:bookmarkEnd w:id="10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1_521252825"/>
            <w:bookmarkStart w:id="1047" w:name="__Fieldmark__571_521252825"/>
            <w:bookmarkEnd w:id="10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2_521252825"/>
            <w:bookmarkStart w:id="1049" w:name="__Fieldmark__572_521252825"/>
            <w:bookmarkEnd w:id="104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3_521252825"/>
            <w:bookmarkStart w:id="1051" w:name="__Fieldmark__573_521252825"/>
            <w:bookmarkEnd w:id="10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74_521252825"/>
            <w:bookmarkStart w:id="1053" w:name="__Fieldmark__574_521252825"/>
            <w:bookmarkEnd w:id="10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75_521252825"/>
            <w:bookmarkStart w:id="1055" w:name="__Fieldmark__575_521252825"/>
            <w:bookmarkEnd w:id="10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76_521252825"/>
            <w:bookmarkStart w:id="1057" w:name="__Fieldmark__576_521252825"/>
            <w:bookmarkEnd w:id="10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77_521252825"/>
            <w:bookmarkStart w:id="1059" w:name="__Fieldmark__577_521252825"/>
            <w:bookmarkEnd w:id="10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78_521252825"/>
            <w:bookmarkStart w:id="1061" w:name="__Fieldmark__578_521252825"/>
            <w:bookmarkEnd w:id="10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79_521252825"/>
            <w:bookmarkStart w:id="1063" w:name="__Fieldmark__579_521252825"/>
            <w:bookmarkEnd w:id="10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0_521252825"/>
            <w:bookmarkStart w:id="1065" w:name="__Fieldmark__580_521252825"/>
            <w:bookmarkEnd w:id="10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1_521252825"/>
            <w:bookmarkStart w:id="1067" w:name="__Fieldmark__581_521252825"/>
            <w:bookmarkEnd w:id="10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2_521252825"/>
            <w:bookmarkStart w:id="1069" w:name="__Fieldmark__582_521252825"/>
            <w:bookmarkEnd w:id="106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3_521252825"/>
            <w:bookmarkStart w:id="1071" w:name="__Fieldmark__583_521252825"/>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84_521252825"/>
            <w:bookmarkStart w:id="1073" w:name="__Fieldmark__584_521252825"/>
            <w:bookmarkEnd w:id="10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85_521252825"/>
            <w:bookmarkStart w:id="1075" w:name="__Fieldmark__585_521252825"/>
            <w:bookmarkEnd w:id="10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86_521252825"/>
            <w:bookmarkStart w:id="1077" w:name="__Fieldmark__586_521252825"/>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87_521252825"/>
            <w:bookmarkStart w:id="1079" w:name="__Fieldmark__587_521252825"/>
            <w:bookmarkEnd w:id="10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88_521252825"/>
            <w:bookmarkStart w:id="1081" w:name="__Fieldmark__588_521252825"/>
            <w:bookmarkEnd w:id="108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89_521252825"/>
            <w:bookmarkStart w:id="1083" w:name="__Fieldmark__589_521252825"/>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0_521252825"/>
            <w:bookmarkStart w:id="1085" w:name="__Fieldmark__590_521252825"/>
            <w:bookmarkEnd w:id="108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1_521252825"/>
            <w:bookmarkStart w:id="1087" w:name="__Fieldmark__591_521252825"/>
            <w:bookmarkEnd w:id="10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2_521252825"/>
            <w:bookmarkStart w:id="1089" w:name="__Fieldmark__592_521252825"/>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3_521252825"/>
            <w:bookmarkStart w:id="1091" w:name="__Fieldmark__593_521252825"/>
            <w:bookmarkEnd w:id="109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594_521252825"/>
            <w:bookmarkStart w:id="1093" w:name="__Fieldmark__594_521252825"/>
            <w:bookmarkEnd w:id="109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595_521252825"/>
            <w:bookmarkStart w:id="1095" w:name="__Fieldmark__595_521252825"/>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596_521252825"/>
            <w:bookmarkStart w:id="1097" w:name="__Fieldmark__596_521252825"/>
            <w:bookmarkEnd w:id="109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597_521252825"/>
            <w:bookmarkStart w:id="1099" w:name="__Fieldmark__597_521252825"/>
            <w:bookmarkEnd w:id="10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598_521252825"/>
            <w:bookmarkStart w:id="1101" w:name="__Fieldmark__598_521252825"/>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599_521252825"/>
            <w:bookmarkStart w:id="1103" w:name="__Fieldmark__599_521252825"/>
            <w:bookmarkEnd w:id="110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0_521252825"/>
            <w:bookmarkStart w:id="1105" w:name="__Fieldmark__600_521252825"/>
            <w:bookmarkEnd w:id="110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1_521252825"/>
            <w:bookmarkStart w:id="1107" w:name="__Fieldmark__601_521252825"/>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2_521252825"/>
            <w:bookmarkStart w:id="1109" w:name="__Fieldmark__602_521252825"/>
            <w:bookmarkEnd w:id="110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3_521252825"/>
            <w:bookmarkStart w:id="1111" w:name="__Fieldmark__603_521252825"/>
            <w:bookmarkEnd w:id="11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04_521252825"/>
            <w:bookmarkStart w:id="1113" w:name="__Fieldmark__604_521252825"/>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05_521252825"/>
            <w:bookmarkStart w:id="1115" w:name="__Fieldmark__605_521252825"/>
            <w:bookmarkEnd w:id="11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06_521252825"/>
            <w:bookmarkStart w:id="1117" w:name="__Fieldmark__606_521252825"/>
            <w:bookmarkEnd w:id="111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07_521252825"/>
            <w:bookmarkStart w:id="1119" w:name="__Fieldmark__607_521252825"/>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08_521252825"/>
            <w:bookmarkStart w:id="1121" w:name="__Fieldmark__608_521252825"/>
            <w:bookmarkEnd w:id="112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09_521252825"/>
            <w:bookmarkStart w:id="1123" w:name="__Fieldmark__609_521252825"/>
            <w:bookmarkEnd w:id="11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0_521252825"/>
            <w:bookmarkStart w:id="1125" w:name="__Fieldmark__610_521252825"/>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1_521252825"/>
            <w:bookmarkStart w:id="1127" w:name="__Fieldmark__611_521252825"/>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2_521252825"/>
            <w:bookmarkStart w:id="1129" w:name="__Fieldmark__612_521252825"/>
            <w:bookmarkEnd w:id="112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3_521252825"/>
            <w:bookmarkStart w:id="1131" w:name="__Fieldmark__613_521252825"/>
            <w:bookmarkEnd w:id="113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14_521252825"/>
            <w:bookmarkStart w:id="1133" w:name="__Fieldmark__614_521252825"/>
            <w:bookmarkEnd w:id="113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15_521252825"/>
            <w:bookmarkStart w:id="1135" w:name="__Fieldmark__615_521252825"/>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16_521252825"/>
            <w:bookmarkStart w:id="1137" w:name="__Fieldmark__616_521252825"/>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17_521252825"/>
            <w:bookmarkStart w:id="1139" w:name="__Fieldmark__617_521252825"/>
            <w:bookmarkEnd w:id="113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18_521252825"/>
            <w:bookmarkStart w:id="1141" w:name="__Fieldmark__618_521252825"/>
            <w:bookmarkEnd w:id="114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19_521252825"/>
            <w:bookmarkStart w:id="1143" w:name="__Fieldmark__619_521252825"/>
            <w:bookmarkEnd w:id="114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0_521252825"/>
            <w:bookmarkStart w:id="1145" w:name="__Fieldmark__620_521252825"/>
            <w:bookmarkEnd w:id="114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1_521252825"/>
            <w:bookmarkStart w:id="1147" w:name="__Fieldmark__621_521252825"/>
            <w:bookmarkEnd w:id="11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2_521252825"/>
            <w:bookmarkStart w:id="1149" w:name="__Fieldmark__622_521252825"/>
            <w:bookmarkEnd w:id="114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3_521252825"/>
            <w:bookmarkStart w:id="1151" w:name="__Fieldmark__623_521252825"/>
            <w:bookmarkEnd w:id="115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24_521252825"/>
            <w:bookmarkStart w:id="1153" w:name="__Fieldmark__624_521252825"/>
            <w:bookmarkEnd w:id="115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25_521252825"/>
            <w:bookmarkStart w:id="1155" w:name="__Fieldmark__625_521252825"/>
            <w:bookmarkEnd w:id="115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26_521252825"/>
            <w:bookmarkStart w:id="1157" w:name="__Fieldmark__626_521252825"/>
            <w:bookmarkEnd w:id="115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27_521252825"/>
            <w:bookmarkStart w:id="1159" w:name="__Fieldmark__627_521252825"/>
            <w:bookmarkEnd w:id="11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28_521252825"/>
            <w:bookmarkStart w:id="1161" w:name="__Fieldmark__628_521252825"/>
            <w:bookmarkEnd w:id="116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29_521252825"/>
            <w:bookmarkStart w:id="1163" w:name="__Fieldmark__629_521252825"/>
            <w:bookmarkEnd w:id="11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0_521252825"/>
            <w:bookmarkStart w:id="1165" w:name="__Fieldmark__630_521252825"/>
            <w:bookmarkEnd w:id="116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1_521252825"/>
            <w:bookmarkStart w:id="1167" w:name="__Fieldmark__631_521252825"/>
            <w:bookmarkEnd w:id="11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2_521252825"/>
            <w:bookmarkStart w:id="1169" w:name="__Fieldmark__632_521252825"/>
            <w:bookmarkEnd w:id="116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3_521252825"/>
            <w:bookmarkStart w:id="1171" w:name="__Fieldmark__633_521252825"/>
            <w:bookmarkEnd w:id="11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34_521252825"/>
            <w:bookmarkStart w:id="1173" w:name="__Fieldmark__634_521252825"/>
            <w:bookmarkEnd w:id="117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35_521252825"/>
            <w:bookmarkStart w:id="1175" w:name="__Fieldmark__635_521252825"/>
            <w:bookmarkEnd w:id="11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36_521252825"/>
            <w:bookmarkStart w:id="1177" w:name="__Fieldmark__636_521252825"/>
            <w:bookmarkEnd w:id="117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37_521252825"/>
            <w:bookmarkStart w:id="1179" w:name="__Fieldmark__637_521252825"/>
            <w:bookmarkEnd w:id="11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38_521252825"/>
            <w:bookmarkStart w:id="1181" w:name="__Fieldmark__638_521252825"/>
            <w:bookmarkEnd w:id="118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39_521252825"/>
            <w:bookmarkStart w:id="1183" w:name="__Fieldmark__639_521252825"/>
            <w:bookmarkEnd w:id="118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0_521252825"/>
            <w:bookmarkStart w:id="1185" w:name="__Fieldmark__640_521252825"/>
            <w:bookmarkEnd w:id="118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1_521252825"/>
            <w:bookmarkStart w:id="1187" w:name="__Fieldmark__641_521252825"/>
            <w:bookmarkEnd w:id="11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2_521252825"/>
            <w:bookmarkStart w:id="1189" w:name="__Fieldmark__642_521252825"/>
            <w:bookmarkEnd w:id="118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Heading2"/>
        <w:rPr>
          <w:w w:val="95"/>
        </w:rPr>
      </w:pPr>
      <w:r>
        <w:rPr>
          <w:w w:val="95"/>
        </w:rPr>
        <w:t>Academic Rating Scale</w:t>
      </w:r>
    </w:p>
    <w:p>
      <w:pPr>
        <w:pStyle w:val="Normal"/>
        <w:rPr>
          <w:rStyle w:val="NormalBold"/>
          <w:rFonts w:ascii="Verdana" w:hAnsi="Verdana" w:eastAsia="Times New Roman" w:cs="Verdana"/>
          <w:bCs/>
          <w:sz w:val="32"/>
          <w:szCs w:val="26"/>
        </w:rPr>
      </w:pPr>
      <w:r>
        <w:rPr>
          <w:rStyle w:val="NormalBold"/>
          <w:b w:val="false"/>
        </w:rPr>
        <w:t>Directions: The Academic Rating Scale is separated into two areas: (1) language and literacy and (2) mathematical thinking. You are asked to rate this child’s skills, knowledge, and behaviors within each of these areas based on your experience with this child. This is NOT a test and should not be administered directly to the child. Each question includes examples that are meant to help you think of the range of situations in which the child may demonstrate similar skills and behaviors. The examples do not exhaust all the ways that a child may demonstrate what he/she knows or can do.</w:t>
      </w:r>
    </w:p>
    <w:p>
      <w:pPr>
        <w:pStyle w:val="Normal"/>
        <w:rPr>
          <w:rStyle w:val="NormalBold"/>
        </w:rPr>
      </w:pPr>
      <w:r>
        <w:rPr>
          <w:rStyle w:val="NormalBold"/>
          <w:b w:val="false"/>
        </w:rPr>
        <w:t>The following five-point scale is used for each of the questions. It reflects the degree to which a child has acquired/chooses to demonstrate the targeted skills, knowledge, and behaviors.</w:t>
      </w:r>
    </w:p>
    <w:p>
      <w:pPr>
        <w:pStyle w:val="Normal"/>
        <w:rPr>
          <w:rStyle w:val="NormalBold"/>
        </w:rPr>
      </w:pPr>
      <w:r>
        <w:rPr>
          <w:rStyle w:val="NormalBold"/>
        </w:rPr>
        <w:t>1= Not yet</w:t>
        <w:br/>
      </w:r>
      <w:r>
        <w:rPr>
          <w:rStyle w:val="NormalBold"/>
          <w:b w:val="false"/>
        </w:rPr>
        <w:t xml:space="preserve">Child has </w:t>
      </w:r>
      <w:r>
        <w:rPr>
          <w:rStyle w:val="NormalBold"/>
        </w:rPr>
        <w:t>not yet</w:t>
      </w:r>
      <w:r>
        <w:rPr>
          <w:rStyle w:val="NormalBold"/>
          <w:b w:val="false"/>
        </w:rPr>
        <w:t xml:space="preserve"> demonstrated skill, knowledge, or behavior.</w:t>
      </w:r>
    </w:p>
    <w:p>
      <w:pPr>
        <w:pStyle w:val="Normal"/>
        <w:rPr>
          <w:rStyle w:val="NormalBold"/>
        </w:rPr>
      </w:pPr>
      <w:r>
        <w:rPr>
          <w:rStyle w:val="NormalBold"/>
        </w:rPr>
        <w:t>2= Beginning</w:t>
      </w:r>
      <w:r>
        <w:rPr>
          <w:rStyle w:val="NormalBold"/>
          <w:b w:val="false"/>
        </w:rPr>
        <w:br/>
        <w:t xml:space="preserve">Child is </w:t>
      </w:r>
      <w:r>
        <w:rPr>
          <w:rStyle w:val="NormalBold"/>
        </w:rPr>
        <w:t>just</w:t>
      </w:r>
      <w:r>
        <w:rPr>
          <w:rStyle w:val="NormalBold"/>
          <w:b w:val="false"/>
        </w:rPr>
        <w:t xml:space="preserve"> </w:t>
      </w:r>
      <w:r>
        <w:rPr>
          <w:rStyle w:val="NormalBold"/>
        </w:rPr>
        <w:t>beginning</w:t>
      </w:r>
      <w:r>
        <w:rPr>
          <w:rStyle w:val="NormalBold"/>
          <w:b w:val="false"/>
        </w:rPr>
        <w:t xml:space="preserve"> to demonstrate skill, knowledge, or behavior and may do so very inconsistently.</w:t>
      </w:r>
    </w:p>
    <w:p>
      <w:pPr>
        <w:pStyle w:val="Normal"/>
        <w:rPr>
          <w:rStyle w:val="NormalBold"/>
        </w:rPr>
      </w:pPr>
      <w:r>
        <w:rPr>
          <w:rStyle w:val="NormalBold"/>
        </w:rPr>
        <w:t>3= In progress</w:t>
      </w:r>
      <w:r>
        <w:rPr>
          <w:rStyle w:val="NormalBold"/>
          <w:b w:val="false"/>
        </w:rPr>
        <w:br/>
        <w:t xml:space="preserve">Child demonstrates skill, knowledge, or behavior </w:t>
      </w:r>
      <w:r>
        <w:rPr>
          <w:rStyle w:val="NormalBold"/>
        </w:rPr>
        <w:t>with some regularity</w:t>
      </w:r>
      <w:r>
        <w:rPr>
          <w:rStyle w:val="NormalBold"/>
          <w:b w:val="false"/>
        </w:rPr>
        <w:t xml:space="preserve"> but varies in level of competence.</w:t>
      </w:r>
    </w:p>
    <w:p>
      <w:pPr>
        <w:pStyle w:val="Normal"/>
        <w:rPr>
          <w:rStyle w:val="NormalBold"/>
        </w:rPr>
      </w:pPr>
      <w:r>
        <w:rPr>
          <w:rStyle w:val="NormalBold"/>
        </w:rPr>
        <w:t>4= Intermediate</w:t>
      </w:r>
      <w:r>
        <w:rPr>
          <w:rStyle w:val="NormalBold"/>
          <w:b w:val="false"/>
        </w:rPr>
        <w:br/>
        <w:t xml:space="preserve">Child demonstrates skill, knowledge, or behavior </w:t>
      </w:r>
      <w:r>
        <w:rPr>
          <w:rStyle w:val="NormalBold"/>
        </w:rPr>
        <w:t>with increasing regularity and average competence</w:t>
      </w:r>
      <w:r>
        <w:rPr>
          <w:rStyle w:val="NormalBold"/>
          <w:b w:val="false"/>
        </w:rPr>
        <w:t xml:space="preserve"> but is not completely proficient.</w:t>
      </w:r>
    </w:p>
    <w:p>
      <w:pPr>
        <w:pStyle w:val="Normal"/>
        <w:rPr>
          <w:rStyle w:val="NormalBold"/>
        </w:rPr>
      </w:pPr>
      <w:r>
        <w:rPr>
          <w:rStyle w:val="NormalBold"/>
        </w:rPr>
        <w:t>5= Proficient</w:t>
        <w:br/>
      </w:r>
      <w:r>
        <w:rPr>
          <w:rStyle w:val="NormalBold"/>
          <w:b w:val="false"/>
        </w:rPr>
        <w:t xml:space="preserve">Child demonstrates skill, knowledge, or behavior </w:t>
      </w:r>
      <w:r>
        <w:rPr>
          <w:rStyle w:val="NormalBold"/>
        </w:rPr>
        <w:t>competently and consistently</w:t>
      </w:r>
      <w:r>
        <w:rPr>
          <w:rStyle w:val="NormalBold"/>
          <w:b w:val="false"/>
        </w:rPr>
        <w:t>.</w:t>
      </w:r>
    </w:p>
    <w:p>
      <w:pPr>
        <w:pStyle w:val="Normal"/>
        <w:rPr/>
      </w:pPr>
      <w:r>
        <w:rPr>
          <w:b/>
        </w:rPr>
        <w:t>N/A= Not applicable</w:t>
      </w:r>
      <w:r>
        <w:rPr/>
        <w:br/>
        <w:t xml:space="preserve">Skill, knowledge, or behavior </w:t>
      </w:r>
      <w:r>
        <w:rPr>
          <w:rStyle w:val="NormalBold"/>
        </w:rPr>
        <w:t>has not been introduced</w:t>
      </w:r>
      <w:r>
        <w:rPr/>
        <w:t xml:space="preserve"> in classroom setting.</w:t>
      </w:r>
    </w:p>
    <w:p>
      <w:pPr>
        <w:pStyle w:val="Normal"/>
        <w:rPr/>
      </w:pPr>
      <w:r>
        <w:rPr/>
        <w:t xml:space="preserve">Rate only the child’s </w:t>
      </w:r>
      <w:r>
        <w:rPr>
          <w:rStyle w:val="NormalBold"/>
        </w:rPr>
        <w:t xml:space="preserve">current </w:t>
      </w:r>
      <w:r>
        <w:rPr/>
        <w:t xml:space="preserve">achievement or motivation. Rate this child compared to other children of the same age level. If the skill, knowledge, or behavior has been introduced in the classroom, please rate the child using the numbers </w:t>
      </w:r>
      <w:r>
        <w:rPr>
          <w:rStyle w:val="NormalBold"/>
        </w:rPr>
        <w:t>1 through 5</w:t>
      </w:r>
      <w:r>
        <w:rPr/>
        <w:t>. Check “N/A” only if the skill, knowledge, or behavior has not been introduced in your classroom setting.</w:t>
      </w:r>
    </w:p>
    <w:p>
      <w:pPr>
        <w:pStyle w:val="Normal"/>
        <w:rPr/>
      </w:pPr>
      <w:r>
        <w:rPr>
          <w:rStyle w:val="NormalBold"/>
        </w:rPr>
        <w:t>Children with limited English proficiency (LEP) (e.g., ESL, ELL)</w:t>
      </w:r>
      <w:r>
        <w:rPr/>
        <w:t>: Please answer the questions based on your knowledge of this child’s skills. If the child does not yet demonstrate skills in English but does demonstrate them in his/her native language, please answer the questions with the child’s native language in mind.</w:t>
      </w:r>
    </w:p>
    <w:p>
      <w:pPr>
        <w:pStyle w:val="Normal"/>
        <w:spacing w:before="0" w:after="600"/>
        <w:rPr/>
      </w:pPr>
      <w:r>
        <w:rPr>
          <w:rStyle w:val="NormalBold"/>
        </w:rPr>
        <w:t>Children with special needs</w:t>
      </w:r>
      <w:r>
        <w:rPr/>
        <w:t>: It may be necessary to consider adaptations for some questions to make them more inclusive for this child’s skills/use of adaptive equipment. Some children may utilize alternative forms of verbal communication (e.g., sign language, communication boards) or written communication (e.g., word processors, Braille, dictation). Please answer the questions with these adaptations in mind.</w:t>
      </w:r>
    </w:p>
    <w:p>
      <w:pPr>
        <w:pStyle w:val="NumberedBullets"/>
        <w:numPr>
          <w:ilvl w:val="0"/>
          <w:numId w:val="2"/>
        </w:numPr>
        <w:ind w:left="900" w:hanging="720"/>
        <w:rPr/>
      </w:pPr>
      <w:r>
        <w:rPr>
          <w:rStyle w:val="NormalBold"/>
        </w:rPr>
        <w:t>Language and literacy</w:t>
        <w:br/>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331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Uses complex sentence structures (e.g., says “If she had brought her umbrella, she wouldn’t have gotten wet,” or “Yesterday it was raining cats and dogs,” or “Why can’t we go on the field trip at the same time as the first gr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3_521252825"/>
            <w:bookmarkStart w:id="1191" w:name="__Fieldmark__643_521252825"/>
            <w:bookmarkEnd w:id="119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44_521252825"/>
            <w:bookmarkStart w:id="1193" w:name="__Fieldmark__644_521252825"/>
            <w:bookmarkEnd w:id="119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45_521252825"/>
            <w:bookmarkStart w:id="1195" w:name="__Fieldmark__645_521252825"/>
            <w:bookmarkEnd w:id="119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46_521252825"/>
            <w:bookmarkStart w:id="1197" w:name="__Fieldmark__646_521252825"/>
            <w:bookmarkEnd w:id="119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47_521252825"/>
            <w:bookmarkStart w:id="1199" w:name="__Fieldmark__647_521252825"/>
            <w:bookmarkEnd w:id="119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48_521252825"/>
            <w:bookmarkStart w:id="1201" w:name="__Fieldmark__648_521252825"/>
            <w:bookmarkEnd w:id="1201"/>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Understands and interprets a story or other text read to him/her (e.g., retelling a story just read to the group, or telling about why a story ended as it did, or connecting part of the story to his/her own lif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49_521252825"/>
            <w:bookmarkStart w:id="1203" w:name="__Fieldmark__649_521252825"/>
            <w:bookmarkEnd w:id="120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0_521252825"/>
            <w:bookmarkStart w:id="1205" w:name="__Fieldmark__650_521252825"/>
            <w:bookmarkEnd w:id="120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1_521252825"/>
            <w:bookmarkStart w:id="1207" w:name="__Fieldmark__651_521252825"/>
            <w:bookmarkEnd w:id="120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2_521252825"/>
            <w:bookmarkStart w:id="1209" w:name="__Fieldmark__652_521252825"/>
            <w:bookmarkEnd w:id="120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3_521252825"/>
            <w:bookmarkStart w:id="1211" w:name="__Fieldmark__653_521252825"/>
            <w:bookmarkEnd w:id="121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54_521252825"/>
            <w:bookmarkStart w:id="1213" w:name="__Fieldmark__654_521252825"/>
            <w:bookmarkEnd w:id="1213"/>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Easily and quickly names all upper- and lowercase letters of the alphabe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55_521252825"/>
            <w:bookmarkStart w:id="1215" w:name="__Fieldmark__655_521252825"/>
            <w:bookmarkEnd w:id="121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56_521252825"/>
            <w:bookmarkStart w:id="1217" w:name="__Fieldmark__656_521252825"/>
            <w:bookmarkEnd w:id="121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57_521252825"/>
            <w:bookmarkStart w:id="1219" w:name="__Fieldmark__657_521252825"/>
            <w:bookmarkEnd w:id="121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58_521252825"/>
            <w:bookmarkStart w:id="1221" w:name="__Fieldmark__658_521252825"/>
            <w:bookmarkEnd w:id="122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59_521252825"/>
            <w:bookmarkStart w:id="1223" w:name="__Fieldmark__659_521252825"/>
            <w:bookmarkEnd w:id="122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0_521252825"/>
            <w:bookmarkStart w:id="1225" w:name="__Fieldmark__660_521252825"/>
            <w:bookmarkEnd w:id="1225"/>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Produces rhyming words (e.g., says a word that rhymes with “chip,” “shop,” “drink,” or “ligh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1_521252825"/>
            <w:bookmarkStart w:id="1227" w:name="__Fieldmark__661_521252825"/>
            <w:bookmarkEnd w:id="122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2_521252825"/>
            <w:bookmarkStart w:id="1229" w:name="__Fieldmark__662_521252825"/>
            <w:bookmarkEnd w:id="122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3_521252825"/>
            <w:bookmarkStart w:id="1231" w:name="__Fieldmark__663_521252825"/>
            <w:bookmarkEnd w:id="123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64_521252825"/>
            <w:bookmarkStart w:id="1233" w:name="__Fieldmark__664_521252825"/>
            <w:bookmarkEnd w:id="123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65_521252825"/>
            <w:bookmarkStart w:id="1235" w:name="__Fieldmark__665_521252825"/>
            <w:bookmarkEnd w:id="123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66_521252825"/>
            <w:bookmarkStart w:id="1237" w:name="__Fieldmark__666_521252825"/>
            <w:bookmarkEnd w:id="1237"/>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Reads simple books independently (e.g., reads books with a repetitive language patter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67_521252825"/>
            <w:bookmarkStart w:id="1239" w:name="__Fieldmark__667_521252825"/>
            <w:bookmarkEnd w:id="123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68_521252825"/>
            <w:bookmarkStart w:id="1241" w:name="__Fieldmark__668_521252825"/>
            <w:bookmarkEnd w:id="124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69_521252825"/>
            <w:bookmarkStart w:id="1243" w:name="__Fieldmark__669_521252825"/>
            <w:bookmarkEnd w:id="124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0_521252825"/>
            <w:bookmarkStart w:id="1245" w:name="__Fieldmark__670_521252825"/>
            <w:bookmarkEnd w:id="124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1_521252825"/>
            <w:bookmarkStart w:id="1247" w:name="__Fieldmark__671_521252825"/>
            <w:bookmarkEnd w:id="124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2_521252825"/>
            <w:bookmarkStart w:id="1249" w:name="__Fieldmark__672_521252825"/>
            <w:bookmarkEnd w:id="1249"/>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different strategies to read unfamiliar words (e.g., examines cues from pictures or context, or uses consonant sounds to read words, or uses prior knowledge in order to make prediction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3_521252825"/>
            <w:bookmarkStart w:id="1251" w:name="__Fieldmark__673_521252825"/>
            <w:bookmarkEnd w:id="125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74_521252825"/>
            <w:bookmarkStart w:id="1253" w:name="__Fieldmark__674_521252825"/>
            <w:bookmarkEnd w:id="125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75_521252825"/>
            <w:bookmarkStart w:id="1255" w:name="__Fieldmark__675_521252825"/>
            <w:bookmarkEnd w:id="125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76_521252825"/>
            <w:bookmarkStart w:id="1257" w:name="__Fieldmark__676_521252825"/>
            <w:bookmarkEnd w:id="125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77_521252825"/>
            <w:bookmarkStart w:id="1259" w:name="__Fieldmark__677_521252825"/>
            <w:bookmarkEnd w:id="125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78_521252825"/>
            <w:bookmarkStart w:id="1261" w:name="__Fieldmark__678_521252825"/>
            <w:bookmarkEnd w:id="1261"/>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Composes simple stories (e.g., by writing about a personal experience in a journ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79_521252825"/>
            <w:bookmarkStart w:id="1263" w:name="__Fieldmark__679_521252825"/>
            <w:bookmarkEnd w:id="126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0_521252825"/>
            <w:bookmarkStart w:id="1265" w:name="__Fieldmark__680_521252825"/>
            <w:bookmarkEnd w:id="126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1_521252825"/>
            <w:bookmarkStart w:id="1267" w:name="__Fieldmark__681_521252825"/>
            <w:bookmarkEnd w:id="126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2_521252825"/>
            <w:bookmarkStart w:id="1269" w:name="__Fieldmark__682_521252825"/>
            <w:bookmarkEnd w:id="126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3_521252825"/>
            <w:bookmarkStart w:id="1271" w:name="__Fieldmark__683_521252825"/>
            <w:bookmarkEnd w:id="127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84_521252825"/>
            <w:bookmarkStart w:id="1273" w:name="__Fieldmark__684_521252825"/>
            <w:bookmarkEnd w:id="1273"/>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Demonstrates an understanding of some of the conventions of print (e.g., by using both upper- and lowercase letter when writing, or putting spaces between words, or using a period at the end of a sentenc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85_521252825"/>
            <w:bookmarkStart w:id="1275" w:name="__Fieldmark__685_521252825"/>
            <w:bookmarkEnd w:id="127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86_521252825"/>
            <w:bookmarkStart w:id="1277" w:name="__Fieldmark__686_521252825"/>
            <w:bookmarkEnd w:id="127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87_521252825"/>
            <w:bookmarkStart w:id="1279" w:name="__Fieldmark__687_521252825"/>
            <w:bookmarkEnd w:id="127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88_521252825"/>
            <w:bookmarkStart w:id="1281" w:name="__Fieldmark__688_521252825"/>
            <w:bookmarkEnd w:id="128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89_521252825"/>
            <w:bookmarkStart w:id="1283" w:name="__Fieldmark__689_521252825"/>
            <w:bookmarkEnd w:id="128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0_521252825"/>
            <w:bookmarkStart w:id="1285" w:name="__Fieldmark__690_521252825"/>
            <w:bookmarkEnd w:id="1285"/>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Uses the computer for a variety of purposes (e.g., by drawing a picture, or counting objects, or typing numbers, letters, or w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1_521252825"/>
            <w:bookmarkStart w:id="1287" w:name="__Fieldmark__691_521252825"/>
            <w:bookmarkEnd w:id="128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2_521252825"/>
            <w:bookmarkStart w:id="1289" w:name="__Fieldmark__692_521252825"/>
            <w:bookmarkEnd w:id="128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3_521252825"/>
            <w:bookmarkStart w:id="1291" w:name="__Fieldmark__693_521252825"/>
            <w:bookmarkEnd w:id="129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694_521252825"/>
            <w:bookmarkStart w:id="1293" w:name="__Fieldmark__694_521252825"/>
            <w:bookmarkEnd w:id="129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695_521252825"/>
            <w:bookmarkStart w:id="1295" w:name="__Fieldmark__695_521252825"/>
            <w:bookmarkEnd w:id="129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696_521252825"/>
            <w:bookmarkStart w:id="1297" w:name="__Fieldmark__696_521252825"/>
            <w:bookmarkEnd w:id="1297"/>
            <w:r/>
            <w:r>
              <w:rPr/>
              <w:fldChar w:fldCharType="end"/>
            </w:r>
            <w:r>
              <w:rPr/>
            </w:r>
          </w:p>
        </w:tc>
      </w:tr>
    </w:tbl>
    <w:p>
      <w:pPr>
        <w:pStyle w:val="NumberedBullets"/>
        <w:numPr>
          <w:ilvl w:val="0"/>
          <w:numId w:val="2"/>
        </w:numPr>
        <w:spacing w:before="600" w:after="360"/>
        <w:ind w:left="900" w:hanging="720"/>
        <w:rPr/>
      </w:pPr>
      <w:r>
        <w:rPr>
          <w:rStyle w:val="NormalBold"/>
        </w:rPr>
        <w:t>Mathematical thinking</w:t>
      </w:r>
      <w:r>
        <w:rPr>
          <w:rStyle w:val="NormalBold"/>
          <w:b/>
        </w:rPr>
        <w:br/>
      </w:r>
      <w:r>
        <w:rPr>
          <w:rStyle w:val="NormalItalics"/>
          <w:b w:val="false"/>
        </w:rPr>
        <w:t xml:space="preserve">Please check </w:t>
      </w:r>
      <w:r>
        <w:rPr>
          <w:rStyle w:val="NormalItalics"/>
          <w:b/>
        </w:rPr>
        <w:t>one</w:t>
      </w:r>
      <w:r>
        <w:rPr>
          <w:rStyle w:val="NormalItalics"/>
          <w:b w:val="false"/>
        </w:rPr>
        <w:t xml:space="preserve"> in </w:t>
      </w:r>
      <w:r>
        <w:rPr>
          <w:rStyle w:val="NormalItalics"/>
          <w:b/>
        </w:rPr>
        <w:t>each</w:t>
      </w:r>
      <w:r>
        <w:rPr>
          <w:rStyle w:val="NormalItalics"/>
          <w:b w:val="false"/>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43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Sorts, classifies, and compares math materials by various rules and attributes (e.g., creating a rule for sorting keys, such as “keys with numbers” in one pile and “keys without numbers” in another pile, or sorting shapes by several attributes such as “large plastic shapes” and “small wooden shape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697_521252825"/>
            <w:bookmarkStart w:id="1299" w:name="__Fieldmark__697_521252825"/>
            <w:bookmarkEnd w:id="129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698_521252825"/>
            <w:bookmarkStart w:id="1301" w:name="__Fieldmark__698_521252825"/>
            <w:bookmarkEnd w:id="130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699_521252825"/>
            <w:bookmarkStart w:id="1303" w:name="__Fieldmark__699_521252825"/>
            <w:bookmarkEnd w:id="130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0_521252825"/>
            <w:bookmarkStart w:id="1305" w:name="__Fieldmark__700_521252825"/>
            <w:bookmarkEnd w:id="130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1_521252825"/>
            <w:bookmarkStart w:id="1307" w:name="__Fieldmark__701_521252825"/>
            <w:bookmarkEnd w:id="130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2_521252825"/>
            <w:bookmarkStart w:id="1309" w:name="__Fieldmark__702_521252825"/>
            <w:bookmarkEnd w:id="1309"/>
            <w:r/>
            <w:r>
              <w:rPr/>
              <w:fldChar w:fldCharType="end"/>
            </w:r>
            <w:r>
              <w:rPr/>
            </w:r>
          </w:p>
        </w:tc>
      </w:tr>
      <w:tr>
        <w:trPr>
          <w:trHeight w:val="230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Orders a group of objects (e.g., by ordering rods or sticks by length, or arranging paints from lightest to darkest, or musical instruments from softest to loud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3_521252825"/>
            <w:bookmarkStart w:id="1311" w:name="__Fieldmark__703_521252825"/>
            <w:bookmarkEnd w:id="131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04_521252825"/>
            <w:bookmarkStart w:id="1313" w:name="__Fieldmark__704_521252825"/>
            <w:bookmarkEnd w:id="131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05_521252825"/>
            <w:bookmarkStart w:id="1315" w:name="__Fieldmark__705_521252825"/>
            <w:bookmarkEnd w:id="131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06_521252825"/>
            <w:bookmarkStart w:id="1317" w:name="__Fieldmark__706_521252825"/>
            <w:bookmarkEnd w:id="131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07_521252825"/>
            <w:bookmarkStart w:id="1319" w:name="__Fieldmark__707_521252825"/>
            <w:bookmarkEnd w:id="131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08_521252825"/>
            <w:bookmarkStart w:id="1321" w:name="__Fieldmark__708_521252825"/>
            <w:bookmarkEnd w:id="1321"/>
            <w:r/>
            <w:r>
              <w:rPr/>
              <w:fldChar w:fldCharType="end"/>
            </w:r>
            <w:r>
              <w:rPr/>
            </w:r>
          </w:p>
        </w:tc>
      </w:tr>
      <w:tr>
        <w:trPr>
          <w:trHeight w:val="244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hows an understanding of the relationship between quantities (e.g., knowing that a group of 10 small stones is the same quantity as a group of 10 larger block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09_521252825"/>
            <w:bookmarkStart w:id="1323" w:name="__Fieldmark__709_521252825"/>
            <w:bookmarkEnd w:id="132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0_521252825"/>
            <w:bookmarkStart w:id="1325" w:name="__Fieldmark__710_521252825"/>
            <w:bookmarkEnd w:id="132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1_521252825"/>
            <w:bookmarkStart w:id="1327" w:name="__Fieldmark__711_521252825"/>
            <w:bookmarkEnd w:id="132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2_521252825"/>
            <w:bookmarkStart w:id="1329" w:name="__Fieldmark__712_521252825"/>
            <w:bookmarkEnd w:id="132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3_521252825"/>
            <w:bookmarkStart w:id="1331" w:name="__Fieldmark__713_521252825"/>
            <w:bookmarkEnd w:id="133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14_521252825"/>
            <w:bookmarkStart w:id="1333" w:name="__Fieldmark__714_521252825"/>
            <w:bookmarkEnd w:id="1333"/>
            <w:r/>
            <w:r>
              <w:rPr/>
              <w:fldChar w:fldCharType="end"/>
            </w:r>
            <w:r>
              <w:rPr/>
            </w:r>
          </w:p>
        </w:tc>
      </w:tr>
      <w:tr>
        <w:trPr>
          <w:trHeight w:val="316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lves problems involving numbers using concrete objects (e.g., “Vera has six blocks, George has three, how many blocks are there in all?” or “How many do I need to give George so he will have the same number of block as Ve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15_521252825"/>
            <w:bookmarkStart w:id="1335" w:name="__Fieldmark__715_521252825"/>
            <w:bookmarkEnd w:id="133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16_521252825"/>
            <w:bookmarkStart w:id="1337" w:name="__Fieldmark__716_521252825"/>
            <w:bookmarkEnd w:id="133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17_521252825"/>
            <w:bookmarkStart w:id="1339" w:name="__Fieldmark__717_521252825"/>
            <w:bookmarkEnd w:id="133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18_521252825"/>
            <w:bookmarkStart w:id="1341" w:name="__Fieldmark__718_521252825"/>
            <w:bookmarkEnd w:id="134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19_521252825"/>
            <w:bookmarkStart w:id="1343" w:name="__Fieldmark__719_521252825"/>
            <w:bookmarkEnd w:id="134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20_521252825"/>
            <w:bookmarkStart w:id="1345" w:name="__Fieldmark__720_521252825"/>
            <w:bookmarkEnd w:id="1345"/>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Demonstrates an understanding of graphing activities (e.g., by looking at a picture on favorite ice-cream flavors and knowing which flavor is the most popular and which one is the b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21_521252825"/>
            <w:bookmarkStart w:id="1347" w:name="__Fieldmark__721_521252825"/>
            <w:bookmarkEnd w:id="134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22_521252825"/>
            <w:bookmarkStart w:id="1349" w:name="__Fieldmark__722_521252825"/>
            <w:bookmarkEnd w:id="134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23_521252825"/>
            <w:bookmarkStart w:id="1351" w:name="__Fieldmark__723_521252825"/>
            <w:bookmarkEnd w:id="135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24_521252825"/>
            <w:bookmarkStart w:id="1353" w:name="__Fieldmark__724_521252825"/>
            <w:bookmarkEnd w:id="135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25_521252825"/>
            <w:bookmarkStart w:id="1355" w:name="__Fieldmark__725_521252825"/>
            <w:bookmarkEnd w:id="135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26_521252825"/>
            <w:bookmarkStart w:id="1357" w:name="__Fieldmark__726_521252825"/>
            <w:bookmarkEnd w:id="1357"/>
            <w:r/>
            <w:r>
              <w:rPr/>
              <w:fldChar w:fldCharType="end"/>
            </w:r>
            <w:r>
              <w:rPr/>
            </w:r>
          </w:p>
        </w:tc>
      </w:tr>
      <w:tr>
        <w:trPr>
          <w:trHeight w:val="345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instruments accurately for measuring (e.g., by using a balance scale to compare the weight of two objects, or using tablespoons and teaspoons during a cooking project, or using a measuring tape to measure the length of different objec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27_521252825"/>
            <w:bookmarkStart w:id="1359" w:name="__Fieldmark__727_521252825"/>
            <w:bookmarkEnd w:id="135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28_521252825"/>
            <w:bookmarkStart w:id="1361" w:name="__Fieldmark__728_521252825"/>
            <w:bookmarkEnd w:id="136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29_521252825"/>
            <w:bookmarkStart w:id="1363" w:name="__Fieldmark__729_521252825"/>
            <w:bookmarkEnd w:id="136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30_521252825"/>
            <w:bookmarkStart w:id="1365" w:name="__Fieldmark__730_521252825"/>
            <w:bookmarkEnd w:id="136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31_521252825"/>
            <w:bookmarkStart w:id="1367" w:name="__Fieldmark__731_521252825"/>
            <w:bookmarkEnd w:id="136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32_521252825"/>
            <w:bookmarkStart w:id="1369" w:name="__Fieldmark__732_521252825"/>
            <w:bookmarkEnd w:id="1369"/>
            <w:r/>
            <w:r>
              <w:rPr/>
              <w:fldChar w:fldCharType="end"/>
            </w:r>
            <w:r>
              <w:rPr/>
            </w:r>
          </w:p>
        </w:tc>
      </w:tr>
      <w:tr>
        <w:trPr>
          <w:trHeight w:val="172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Uses a variety of strategies to solve math problems (e.g., using manipulative material, looking for a pattern, or acting out a probl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33_521252825"/>
            <w:bookmarkStart w:id="1371" w:name="__Fieldmark__733_521252825"/>
            <w:bookmarkEnd w:id="137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34_521252825"/>
            <w:bookmarkStart w:id="1373" w:name="__Fieldmark__734_521252825"/>
            <w:bookmarkEnd w:id="137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35_521252825"/>
            <w:bookmarkStart w:id="1375" w:name="__Fieldmark__735_521252825"/>
            <w:bookmarkEnd w:id="137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36_521252825"/>
            <w:bookmarkStart w:id="1377" w:name="__Fieldmark__736_521252825"/>
            <w:bookmarkEnd w:id="137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37_521252825"/>
            <w:bookmarkStart w:id="1379" w:name="__Fieldmark__737_521252825"/>
            <w:bookmarkEnd w:id="137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38_521252825"/>
            <w:bookmarkStart w:id="1381" w:name="__Fieldmark__738_521252825"/>
            <w:bookmarkEnd w:id="1381"/>
            <w:r/>
            <w:r>
              <w:rPr/>
              <w:fldChar w:fldCharType="end"/>
            </w:r>
            <w:r>
              <w:rPr/>
            </w:r>
          </w:p>
        </w:tc>
      </w:tr>
    </w:tbl>
    <w:p>
      <w:pPr>
        <w:pStyle w:val="NumberedBullets"/>
        <w:numPr>
          <w:ilvl w:val="0"/>
          <w:numId w:val="2"/>
        </w:numPr>
        <w:spacing w:before="600" w:after="360"/>
        <w:ind w:left="900" w:hanging="720"/>
        <w:rPr/>
      </w:pPr>
      <w:r>
        <w:rPr>
          <w:rStyle w:val="NormalBold"/>
          <w:b w:val="false"/>
        </w:rPr>
        <w:t xml:space="preserve">Which of the following methods do you commonly use to assess how well this child is doing in your class? </w:t>
      </w:r>
      <w:r>
        <w:rPr>
          <w:rStyle w:val="NormalItalics"/>
          <w:b w:val="false"/>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382" w:name="__Fieldmark__739_521252825"/>
      <w:bookmarkStart w:id="1383" w:name="__Fieldmark__739_521252825"/>
      <w:bookmarkEnd w:id="1383"/>
      <w:r>
        <w:rPr/>
      </w:r>
      <w:r>
        <w:rPr/>
        <w:fldChar w:fldCharType="end"/>
      </w:r>
      <w:r>
        <w:rPr/>
        <w:tab/>
        <w:t>a. Impressions based on experience with child and written notes about specific even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84" w:name="__Fieldmark__740_521252825"/>
      <w:bookmarkStart w:id="1385" w:name="__Fieldmark__740_521252825"/>
      <w:bookmarkEnd w:id="1385"/>
      <w:r>
        <w:rPr/>
      </w:r>
      <w:r>
        <w:rPr/>
        <w:fldChar w:fldCharType="end"/>
      </w:r>
      <w:r>
        <w:rPr/>
        <w:tab/>
        <w:t>b. Direct observation with general anecdotal not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86" w:name="__Fieldmark__741_521252825"/>
      <w:bookmarkStart w:id="1387" w:name="__Fieldmark__741_521252825"/>
      <w:bookmarkEnd w:id="1387"/>
      <w:r>
        <w:rPr/>
      </w:r>
      <w:r>
        <w:rPr/>
        <w:fldChar w:fldCharType="end"/>
      </w:r>
      <w:r>
        <w:rPr/>
        <w:tab/>
        <w:t>c. Direct observation with checklist of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88" w:name="__Fieldmark__742_521252825"/>
      <w:bookmarkStart w:id="1389" w:name="__Fieldmark__742_521252825"/>
      <w:bookmarkEnd w:id="1389"/>
      <w:r>
        <w:rPr/>
      </w:r>
      <w:r>
        <w:rPr/>
        <w:fldChar w:fldCharType="end"/>
      </w:r>
      <w:r>
        <w:rPr/>
        <w:tab/>
        <w:t>d. Direct assessment or testing</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90" w:name="__Fieldmark__743_521252825"/>
      <w:bookmarkStart w:id="1391" w:name="__Fieldmark__743_521252825"/>
      <w:bookmarkEnd w:id="1391"/>
      <w:r>
        <w:rPr/>
      </w:r>
      <w:r>
        <w:rPr/>
        <w:fldChar w:fldCharType="end"/>
      </w:r>
      <w:r>
        <w:rPr/>
        <w:tab/>
        <w:t>e. Video/audio recording</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92" w:name="__Fieldmark__744_521252825"/>
      <w:bookmarkStart w:id="1393" w:name="__Fieldmark__744_521252825"/>
      <w:bookmarkEnd w:id="1393"/>
      <w:r>
        <w:rPr/>
      </w:r>
      <w:r>
        <w:rPr/>
        <w:fldChar w:fldCharType="end"/>
      </w:r>
      <w:r>
        <w:rPr/>
        <w:tab/>
        <w:t>f. Portfolios of children’s work sampl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394" w:name="__Fieldmark__745_521252825"/>
      <w:bookmarkStart w:id="1395" w:name="__Fieldmark__745_521252825"/>
      <w:bookmarkEnd w:id="1395"/>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396" w:name="__Fieldmark__747_521252825"/>
      <w:bookmarkStart w:id="1397" w:name="__Fieldmark__747_521252825"/>
      <w:bookmarkEnd w:id="1397"/>
      <w:r>
        <w:rPr/>
      </w:r>
      <w:r>
        <w:rPr/>
        <w:fldChar w:fldCharType="end"/>
      </w:r>
      <w:r>
        <w:rPr/>
        <w:tab/>
        <w:t>h. Child progress is not formally monitored</w:t>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398" w:name="__Fieldmark__748_521252825"/>
      <w:bookmarkStart w:id="1399" w:name="__Fieldmark__748_521252825"/>
      <w:bookmarkEnd w:id="1399"/>
      <w:r>
        <w:rPr/>
      </w:r>
      <w:r>
        <w:rPr/>
        <w:fldChar w:fldCharType="end"/>
      </w:r>
      <w:r>
        <w:rPr/>
        <w:tab/>
        <w:t>i. Not sure</w:t>
      </w:r>
    </w:p>
    <w:p>
      <w:pPr>
        <w:pStyle w:val="NumberedBullets"/>
        <w:numPr>
          <w:ilvl w:val="0"/>
          <w:numId w:val="2"/>
        </w:numPr>
        <w:ind w:left="900" w:hanging="720"/>
        <w:rPr/>
      </w:pPr>
      <w:r>
        <w:rPr/>
        <w:t>Other than at IEP meetings, how do you and other staff come together to discuss and plan progress and programs for the children with IEPs in your class?</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00" w:name="__Fieldmark__749_521252825"/>
      <w:bookmarkStart w:id="1401" w:name="__Fieldmark__749_521252825"/>
      <w:bookmarkEnd w:id="1401"/>
      <w:r>
        <w:rPr/>
      </w:r>
      <w:r>
        <w:rPr/>
        <w:fldChar w:fldCharType="end"/>
      </w:r>
      <w:r>
        <w:rPr/>
        <w:tab/>
        <w:t>a. Staff communicate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02" w:name="__Fieldmark__750_521252825"/>
      <w:bookmarkStart w:id="1403" w:name="__Fieldmark__750_521252825"/>
      <w:bookmarkEnd w:id="1403"/>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04" w:name="__Fieldmark__751_521252825"/>
      <w:bookmarkStart w:id="1405" w:name="__Fieldmark__751_521252825"/>
      <w:bookmarkEnd w:id="1405"/>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06" w:name="__Fieldmark__752_521252825"/>
      <w:bookmarkStart w:id="1407" w:name="__Fieldmark__752_521252825"/>
      <w:bookmarkEnd w:id="1407"/>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08" w:name="__Fieldmark__753_521252825"/>
      <w:bookmarkStart w:id="1409" w:name="__Fieldmark__753_521252825"/>
      <w:bookmarkEnd w:id="1409"/>
      <w:r>
        <w:rPr/>
      </w:r>
      <w:r>
        <w:rPr/>
        <w:fldChar w:fldCharType="end"/>
      </w:r>
      <w:r>
        <w:rPr/>
        <w:tab/>
        <w:t>e. We provide release time or change program hours so that both special education and regular education teachers can attend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54_521252825"/>
      <w:bookmarkStart w:id="1411" w:name="__Fieldmark__754_521252825"/>
      <w:bookmarkEnd w:id="1411"/>
      <w:r>
        <w:rPr/>
      </w:r>
      <w:r>
        <w:rPr/>
        <w:fldChar w:fldCharType="end"/>
      </w:r>
      <w:r>
        <w:rPr/>
        <w:tab/>
        <w:t>f. We hold common inservice meetings and training sessions for regular education and special education staff.</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55_521252825"/>
      <w:bookmarkStart w:id="1413" w:name="__Fieldmark__755_521252825"/>
      <w:bookmarkEnd w:id="141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57_521252825"/>
      <w:bookmarkStart w:id="1415" w:name="__Fieldmark__757_521252825"/>
      <w:bookmarkEnd w:id="1415"/>
      <w:r>
        <w:rPr/>
      </w:r>
      <w:r>
        <w:rPr/>
        <w:fldChar w:fldCharType="end"/>
      </w:r>
      <w:r>
        <w:rPr/>
        <w:tab/>
        <w:t>a. I give parents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58_521252825"/>
      <w:bookmarkStart w:id="1417" w:name="__Fieldmark__758_521252825"/>
      <w:bookmarkEnd w:id="1417"/>
      <w:r>
        <w:rPr/>
      </w:r>
      <w:r>
        <w:rPr/>
        <w:fldChar w:fldCharType="end"/>
      </w:r>
      <w:r>
        <w:rPr/>
        <w:tab/>
        <w:t>b. I regularly give parents report cards for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59_521252825"/>
      <w:bookmarkStart w:id="1419" w:name="__Fieldmark__759_521252825"/>
      <w:bookmarkEnd w:id="1419"/>
      <w:r>
        <w:rPr/>
      </w:r>
      <w:r>
        <w:rPr/>
        <w:fldChar w:fldCharType="end"/>
      </w:r>
      <w:r>
        <w:rPr/>
        <w:tab/>
        <w:t>c. I call them on the phone, send email, or send note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20" w:name="__Fieldmark__760_521252825"/>
      <w:bookmarkStart w:id="1421" w:name="__Fieldmark__760_521252825"/>
      <w:bookmarkEnd w:id="1421"/>
      <w:r>
        <w:rPr/>
      </w:r>
      <w:r>
        <w:rPr/>
        <w:fldChar w:fldCharType="end"/>
      </w:r>
      <w:r>
        <w:rPr/>
        <w:tab/>
        <w:t>d. I speak with parents before or after school when this child is being dropped off or 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22" w:name="__Fieldmark__761_521252825"/>
      <w:bookmarkStart w:id="1423" w:name="__Fieldmark__761_521252825"/>
      <w:bookmarkEnd w:id="1423"/>
      <w:r>
        <w:rPr/>
      </w:r>
      <w:r>
        <w:rPr/>
        <w:fldChar w:fldCharType="end"/>
      </w:r>
      <w:r>
        <w:rPr/>
        <w:tab/>
        <w:t>e. We have regularly scheduled parent-teacher meeting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24" w:name="__Fieldmark__762_521252825"/>
      <w:bookmarkStart w:id="1425" w:name="__Fieldmark__762_521252825"/>
      <w:bookmarkEnd w:id="1425"/>
      <w:r>
        <w:rPr/>
      </w:r>
      <w:r>
        <w:rPr/>
        <w:fldChar w:fldCharType="end"/>
      </w:r>
      <w:r>
        <w:rPr/>
        <w:tab/>
        <w:t>f. We share a daily or weekly journal for this child.</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26" w:name="__Fieldmark__763_521252825"/>
      <w:bookmarkStart w:id="1427" w:name="__Fieldmark__763_521252825"/>
      <w:bookmarkEnd w:id="1427"/>
      <w:r>
        <w:rPr/>
      </w:r>
      <w:r>
        <w:rPr/>
        <w:fldChar w:fldCharType="end"/>
      </w:r>
      <w:r>
        <w:rPr/>
        <w:tab/>
        <w:t>g. There is a regular system for communicating with parents (e.g., newsletter or phone tree).</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8" w:name="__Fieldmark__764_521252825"/>
      <w:bookmarkStart w:id="1429" w:name="__Fieldmark__764_521252825"/>
      <w:bookmarkEnd w:id="1429"/>
      <w:r>
        <w:rPr/>
      </w:r>
      <w:r>
        <w:rPr/>
        <w:fldChar w:fldCharType="end"/>
      </w:r>
      <w:r>
        <w:rPr/>
        <w:tab/>
        <w:t>h. Parents have access to the school’s web site with information specifically for parents.</w:t>
      </w:r>
    </w:p>
    <w:p>
      <w:pPr>
        <w:pStyle w:val="NumberedBullets"/>
        <w:numPr>
          <w:ilvl w:val="0"/>
          <w:numId w:val="2"/>
        </w:numPr>
        <w:ind w:left="900" w:hanging="7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30" w:name="__Fieldmark__765_521252825"/>
      <w:bookmarkStart w:id="1431" w:name="__Fieldmark__765_521252825"/>
      <w:bookmarkEnd w:id="1431"/>
      <w:r>
        <w:rPr/>
      </w:r>
      <w:r>
        <w:rPr/>
        <w:fldChar w:fldCharType="end"/>
      </w:r>
      <w:r>
        <w:rPr/>
        <w:tab/>
        <w:t>At least once a wee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32" w:name="__Fieldmark__766_521252825"/>
      <w:bookmarkStart w:id="1433" w:name="__Fieldmark__766_521252825"/>
      <w:bookmarkEnd w:id="1433"/>
      <w:r>
        <w:rPr/>
      </w:r>
      <w:r>
        <w:rPr/>
        <w:fldChar w:fldCharType="end"/>
      </w:r>
      <w:r>
        <w:rPr/>
        <w:tab/>
        <w:t>A few times a month</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34" w:name="__Fieldmark__767_521252825"/>
      <w:bookmarkStart w:id="1435" w:name="__Fieldmark__767_521252825"/>
      <w:bookmarkEnd w:id="1435"/>
      <w:r>
        <w:rPr/>
      </w:r>
      <w:r>
        <w:rPr/>
        <w:fldChar w:fldCharType="end"/>
      </w:r>
      <w:r>
        <w:rPr/>
        <w:tab/>
        <w:t>About once a month</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36" w:name="__Fieldmark__768_521252825"/>
      <w:bookmarkStart w:id="1437" w:name="__Fieldmark__768_521252825"/>
      <w:bookmarkEnd w:id="1437"/>
      <w:r>
        <w:rPr/>
      </w:r>
      <w:r>
        <w:rPr/>
        <w:fldChar w:fldCharType="end"/>
      </w:r>
      <w:r>
        <w:rPr/>
        <w:tab/>
        <w:t>Less than once a month</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38" w:name="__Fieldmark__769_521252825"/>
      <w:bookmarkStart w:id="1439" w:name="__Fieldmark__769_521252825"/>
      <w:bookmarkEnd w:id="1439"/>
      <w:r>
        <w:rPr/>
      </w:r>
      <w:r>
        <w:rPr/>
        <w:fldChar w:fldCharType="end"/>
      </w:r>
      <w:r>
        <w:rPr/>
        <w:tab/>
        <w:t>Never</w:t>
      </w:r>
    </w:p>
    <w:p>
      <w:pPr>
        <w:pStyle w:val="NumberedBullets"/>
        <w:numPr>
          <w:ilvl w:val="0"/>
          <w:numId w:val="2"/>
        </w:numPr>
        <w:ind w:left="900" w:hanging="7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40" w:name="__Fieldmark__770_521252825"/>
      <w:bookmarkStart w:id="1441" w:name="__Fieldmark__770_521252825"/>
      <w:bookmarkEnd w:id="1441"/>
      <w:r>
        <w:rPr/>
      </w:r>
      <w:r>
        <w:rPr/>
        <w:fldChar w:fldCharType="end"/>
      </w:r>
      <w:r>
        <w:rPr/>
        <w:tab/>
        <w:t>Not at all involv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42" w:name="__Fieldmark__771_521252825"/>
      <w:bookmarkStart w:id="1443" w:name="__Fieldmark__771_521252825"/>
      <w:bookmarkEnd w:id="1443"/>
      <w:r>
        <w:rPr/>
      </w:r>
      <w:r>
        <w:rPr/>
        <w:fldChar w:fldCharType="end"/>
      </w:r>
      <w:r>
        <w:rPr/>
        <w:tab/>
        <w:t>Not very involv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44" w:name="__Fieldmark__772_521252825"/>
      <w:bookmarkStart w:id="1445" w:name="__Fieldmark__772_521252825"/>
      <w:bookmarkEnd w:id="1445"/>
      <w:r>
        <w:rPr/>
      </w:r>
      <w:r>
        <w:rPr/>
        <w:fldChar w:fldCharType="end"/>
      </w:r>
      <w:r>
        <w:rPr/>
        <w:tab/>
        <w:t>Fairly involv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46" w:name="__Fieldmark__773_521252825"/>
      <w:bookmarkStart w:id="1447" w:name="__Fieldmark__773_521252825"/>
      <w:bookmarkEnd w:id="1447"/>
      <w:r>
        <w:rPr/>
      </w:r>
      <w:r>
        <w:rPr/>
        <w:fldChar w:fldCharType="end"/>
      </w:r>
      <w:r>
        <w:rPr/>
        <w:tab/>
        <w:t>Very involv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448" w:name="__Fieldmark__774_521252825"/>
      <w:bookmarkStart w:id="1449" w:name="__Fieldmark__774_521252825"/>
      <w:bookmarkEnd w:id="1449"/>
      <w:r>
        <w:rPr/>
      </w:r>
      <w:r>
        <w:rPr/>
        <w:fldChar w:fldCharType="end"/>
      </w:r>
      <w:r>
        <w:rPr/>
        <w:tab/>
        <w:t>Don’t know</w:t>
      </w:r>
    </w:p>
    <w:p>
      <w:pPr>
        <w:pStyle w:val="NumberedBullets"/>
        <w:numPr>
          <w:ilvl w:val="0"/>
          <w:numId w:val="2"/>
        </w:numPr>
        <w:ind w:left="900" w:hanging="720"/>
        <w:rPr/>
      </w:pPr>
      <w:r>
        <w:rPr/>
        <w:t xml:space="preserve">During October of this school year, how many days was this child absent? </w:t>
      </w:r>
      <w:r>
        <w:rPr>
          <w:rStyle w:val="NormalItalics"/>
        </w:rPr>
        <w:t>Please enter the number of days.</w:t>
      </w:r>
    </w:p>
    <w:p>
      <w:pPr>
        <w:pStyle w:val="1numbercheckedboxes"/>
        <w:spacing w:before="0" w:after="600"/>
        <w:rPr/>
      </w:pPr>
      <w:r>
        <w:rPr/>
        <w:t xml:space="preserve">Number of days absent: </w:t>
      </w: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se were unexcused absences? </w:t>
      </w:r>
      <w:r>
        <w:rPr>
          <w:rStyle w:val="NormalItalics"/>
        </w:rPr>
        <w:t>Please enter the number of days.</w:t>
      </w:r>
    </w:p>
    <w:p>
      <w:pPr>
        <w:pStyle w:val="1numbercheckedboxes"/>
        <w:spacing w:before="0" w:after="600"/>
        <w:rPr/>
      </w:pPr>
      <w:r>
        <w:rPr/>
        <w:t xml:space="preserve">Number of unexcused absences: </w:t>
      </w:r>
      <w:r>
        <w:fldChar w:fldCharType="begin">
          <w:ffData>
            <w:name w:val="Text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ere was this child enrolled in an early childhood or kindergarten program, or receiving services 1 year ago?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50" w:name="__Fieldmark__777_521252825"/>
      <w:bookmarkStart w:id="1451" w:name="__Fieldmark__777_521252825"/>
      <w:bookmarkEnd w:id="1451"/>
      <w:r>
        <w:rPr/>
      </w:r>
      <w:r>
        <w:rPr/>
        <w:fldChar w:fldCharType="end"/>
      </w:r>
      <w:r>
        <w:rPr/>
        <w:tab/>
        <w:t>Exact same school and class as now (</w:t>
      </w:r>
      <w:r>
        <w:rPr>
          <w:rStyle w:val="NormalItalics"/>
        </w:rPr>
        <w:t>Go to Question A-40</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52" w:name="__Fieldmark__778_521252825"/>
      <w:bookmarkStart w:id="1453" w:name="__Fieldmark__778_521252825"/>
      <w:bookmarkEnd w:id="1453"/>
      <w:r>
        <w:rPr/>
      </w:r>
      <w:r>
        <w:rPr/>
        <w:fldChar w:fldCharType="end"/>
      </w:r>
      <w:r>
        <w:rPr/>
        <w:tab/>
        <w:t>Same school but different kindergarten classroom (</w:t>
      </w:r>
      <w:r>
        <w:rPr>
          <w:rStyle w:val="NormalItalics"/>
        </w:rPr>
        <w:t>Go to Question A-40</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54" w:name="__Fieldmark__779_521252825"/>
      <w:bookmarkStart w:id="1455" w:name="__Fieldmark__779_521252825"/>
      <w:bookmarkEnd w:id="1455"/>
      <w:r>
        <w:rPr/>
      </w:r>
      <w:r>
        <w:rPr/>
        <w:fldChar w:fldCharType="end"/>
      </w:r>
      <w:r>
        <w:rPr/>
        <w:tab/>
        <w:t>Not sure, don’t know where child was (</w:t>
      </w:r>
      <w:r>
        <w:rPr>
          <w:rStyle w:val="NormalItalics"/>
        </w:rPr>
        <w:t>Go to Question A-40</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56" w:name="__Fieldmark__780_521252825"/>
      <w:bookmarkStart w:id="1457" w:name="__Fieldmark__780_521252825"/>
      <w:bookmarkEnd w:id="1457"/>
      <w:r>
        <w:rPr/>
      </w:r>
      <w:r>
        <w:rPr/>
        <w:fldChar w:fldCharType="end"/>
      </w:r>
      <w:r>
        <w:rPr/>
        <w:tab/>
        <w:t>Preschool class in same school (</w:t>
      </w:r>
      <w:r>
        <w:rPr>
          <w:rStyle w:val="NormalItalics"/>
        </w:rPr>
        <w:t>Go to Question A-36</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58" w:name="__Fieldmark__781_521252825"/>
      <w:bookmarkStart w:id="1459" w:name="__Fieldmark__781_521252825"/>
      <w:bookmarkEnd w:id="1459"/>
      <w:r>
        <w:rPr/>
      </w:r>
      <w:r>
        <w:rPr/>
        <w:fldChar w:fldCharType="end"/>
      </w:r>
      <w:r>
        <w:rPr/>
        <w:tab/>
        <w:t>Some other program or at home (</w:t>
      </w:r>
      <w:r>
        <w:rPr>
          <w:rStyle w:val="NormalItalics"/>
        </w:rPr>
        <w:t>Go to Question A-36</w:t>
      </w:r>
      <w:r>
        <w:rPr/>
        <w:t>)</w:t>
      </w:r>
      <w:r>
        <w:br w:type="page"/>
      </w:r>
    </w:p>
    <w:p>
      <w:pPr>
        <w:pStyle w:val="NumberedBullets"/>
        <w:numPr>
          <w:ilvl w:val="0"/>
          <w:numId w:val="2"/>
        </w:numPr>
        <w:ind w:left="900" w:hanging="720"/>
        <w:rPr/>
      </w:pPr>
      <w:r>
        <w:rPr/>
        <w:t xml:space="preserve">To what extent were you involved in planning this child’s transition </w:t>
      </w:r>
      <w:r>
        <w:rPr>
          <w:rStyle w:val="NormalBold"/>
        </w:rPr>
        <w:t>into</w:t>
      </w:r>
      <w:r>
        <w:rPr/>
        <w:t xml:space="preserve"> your class or program?</w:t>
      </w:r>
      <w:r>
        <w:rPr>
          <w:rFonts w:cs="StoneSerif-Bold;Geneva" w:ascii="StoneSerif-Bold;Geneva" w:hAnsi="StoneSerif-Bold;Geneva"/>
          <w:sz w:val="22"/>
          <w:szCs w:val="22"/>
        </w:rPr>
        <w:t xml:space="preserv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0" w:name="__Fieldmark__782_521252825"/>
      <w:bookmarkStart w:id="1461" w:name="__Fieldmark__782_521252825"/>
      <w:bookmarkEnd w:id="1461"/>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62" w:name="__Fieldmark__783_521252825"/>
      <w:bookmarkStart w:id="1463" w:name="__Fieldmark__783_521252825"/>
      <w:bookmarkEnd w:id="1463"/>
      <w:r>
        <w:rPr/>
      </w:r>
      <w:r>
        <w:rPr/>
        <w:fldChar w:fldCharType="end"/>
      </w:r>
      <w:r>
        <w:rPr/>
        <w:tab/>
        <w:t>Somewha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64" w:name="__Fieldmark__784_521252825"/>
      <w:bookmarkStart w:id="1465" w:name="__Fieldmark__784_521252825"/>
      <w:bookmarkEnd w:id="1465"/>
      <w:r>
        <w:rPr/>
      </w:r>
      <w:r>
        <w:rPr/>
        <w:fldChar w:fldCharType="end"/>
      </w:r>
      <w:r>
        <w:rPr/>
        <w:tab/>
        <w:t>Extensively</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66" w:name="__Fieldmark__785_521252825"/>
      <w:bookmarkStart w:id="1467" w:name="__Fieldmark__785_521252825"/>
      <w:bookmarkEnd w:id="1467"/>
      <w:r>
        <w:rPr/>
      </w:r>
      <w:r>
        <w:rPr/>
        <w:fldChar w:fldCharType="end"/>
      </w:r>
      <w:r>
        <w:rPr/>
        <w:tab/>
        <w:t>Not applicable—transition planning not done</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
        </w:rPr>
        <w:t>one</w:t>
      </w:r>
      <w:r>
        <w:rPr>
          <w:rStyle w:val="NormalItalics"/>
        </w:rPr>
        <w:t xml:space="preserve"> in </w:t>
      </w:r>
      <w:r>
        <w:rPr>
          <w:rStyle w:val="NormalBold"/>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We received the child’s previous rec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68" w:name="__Fieldmark__786_521252825"/>
            <w:bookmarkStart w:id="1469" w:name="__Fieldmark__786_521252825"/>
            <w:bookmarkEnd w:id="146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70" w:name="__Fieldmark__787_521252825"/>
            <w:bookmarkStart w:id="1471" w:name="__Fieldmark__787_521252825"/>
            <w:bookmarkEnd w:id="147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72" w:name="__Fieldmark__788_521252825"/>
            <w:bookmarkStart w:id="1473" w:name="__Fieldmark__788_521252825"/>
            <w:bookmarkEnd w:id="147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74" w:name="__Fieldmark__789_521252825"/>
            <w:bookmarkStart w:id="1475" w:name="__Fieldmark__789_521252825"/>
            <w:bookmarkEnd w:id="147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76" w:name="__Fieldmark__790_521252825"/>
            <w:bookmarkStart w:id="1477" w:name="__Fieldmark__790_521252825"/>
            <w:bookmarkEnd w:id="147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78" w:name="__Fieldmark__791_521252825"/>
            <w:bookmarkStart w:id="1479" w:name="__Fieldmark__791_521252825"/>
            <w:bookmarkEnd w:id="147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The sending program provided information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80" w:name="__Fieldmark__792_521252825"/>
            <w:bookmarkStart w:id="1481" w:name="__Fieldmark__792_521252825"/>
            <w:bookmarkEnd w:id="148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82" w:name="__Fieldmark__793_521252825"/>
            <w:bookmarkStart w:id="1483" w:name="__Fieldmark__793_521252825"/>
            <w:bookmarkEnd w:id="148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84" w:name="__Fieldmark__794_521252825"/>
            <w:bookmarkStart w:id="1485" w:name="__Fieldmark__794_521252825"/>
            <w:bookmarkEnd w:id="148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86" w:name="__Fieldmark__795_521252825"/>
            <w:bookmarkStart w:id="1487" w:name="__Fieldmark__795_521252825"/>
            <w:bookmarkEnd w:id="148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88" w:name="__Fieldmark__796_521252825"/>
            <w:bookmarkStart w:id="1489" w:name="__Fieldmark__796_521252825"/>
            <w:bookmarkEnd w:id="148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90" w:name="__Fieldmark__797_521252825"/>
            <w:bookmarkStart w:id="1491" w:name="__Fieldmark__797_521252825"/>
            <w:bookmarkEnd w:id="1491"/>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omeone from your program provided parents with written information about you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92" w:name="__Fieldmark__798_521252825"/>
            <w:bookmarkStart w:id="1493" w:name="__Fieldmark__798_521252825"/>
            <w:bookmarkEnd w:id="149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94" w:name="__Fieldmark__799_521252825"/>
            <w:bookmarkStart w:id="1495" w:name="__Fieldmark__799_521252825"/>
            <w:bookmarkEnd w:id="149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96" w:name="__Fieldmark__800_521252825"/>
            <w:bookmarkStart w:id="1497" w:name="__Fieldmark__800_521252825"/>
            <w:bookmarkEnd w:id="149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98" w:name="__Fieldmark__801_521252825"/>
            <w:bookmarkStart w:id="1499" w:name="__Fieldmark__801_521252825"/>
            <w:bookmarkEnd w:id="149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00" w:name="__Fieldmark__802_521252825"/>
            <w:bookmarkStart w:id="1501" w:name="__Fieldmark__802_521252825"/>
            <w:bookmarkEnd w:id="150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02" w:name="__Fieldmark__803_521252825"/>
            <w:bookmarkStart w:id="1503" w:name="__Fieldmark__803_521252825"/>
            <w:bookmarkEnd w:id="1503"/>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meone from your program called the child’s paren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4" w:name="__Fieldmark__804_521252825"/>
            <w:bookmarkStart w:id="1505" w:name="__Fieldmark__804_521252825"/>
            <w:bookmarkEnd w:id="150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06" w:name="__Fieldmark__805_521252825"/>
            <w:bookmarkStart w:id="1507" w:name="__Fieldmark__805_521252825"/>
            <w:bookmarkEnd w:id="150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08" w:name="__Fieldmark__806_521252825"/>
            <w:bookmarkStart w:id="1509" w:name="__Fieldmark__806_521252825"/>
            <w:bookmarkEnd w:id="150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10" w:name="__Fieldmark__807_521252825"/>
            <w:bookmarkStart w:id="1511" w:name="__Fieldmark__807_521252825"/>
            <w:bookmarkEnd w:id="151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12" w:name="__Fieldmark__808_521252825"/>
            <w:bookmarkStart w:id="1513" w:name="__Fieldmark__808_521252825"/>
            <w:bookmarkEnd w:id="151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14" w:name="__Fieldmark__809_521252825"/>
            <w:bookmarkStart w:id="1515" w:name="__Fieldmark__809_521252825"/>
            <w:bookmarkEnd w:id="1515"/>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The parents or guardians of this child were encouraged to meet the staff before the child entered the school o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16" w:name="__Fieldmark__810_521252825"/>
            <w:bookmarkStart w:id="1517" w:name="__Fieldmark__810_521252825"/>
            <w:bookmarkEnd w:id="151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18" w:name="__Fieldmark__811_521252825"/>
            <w:bookmarkStart w:id="1519" w:name="__Fieldmark__811_521252825"/>
            <w:bookmarkEnd w:id="151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20" w:name="__Fieldmark__812_521252825"/>
            <w:bookmarkStart w:id="1521" w:name="__Fieldmark__812_521252825"/>
            <w:bookmarkEnd w:id="152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22" w:name="__Fieldmark__813_521252825"/>
            <w:bookmarkStart w:id="1523" w:name="__Fieldmark__813_521252825"/>
            <w:bookmarkEnd w:id="152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24" w:name="__Fieldmark__814_521252825"/>
            <w:bookmarkStart w:id="1525" w:name="__Fieldmark__814_521252825"/>
            <w:bookmarkEnd w:id="152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26" w:name="__Fieldmark__815_521252825"/>
            <w:bookmarkStart w:id="1527" w:name="__Fieldmark__815_521252825"/>
            <w:bookmarkEnd w:id="1527"/>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This child and family visited your classroom or schoo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28" w:name="__Fieldmark__816_521252825"/>
            <w:bookmarkStart w:id="1529" w:name="__Fieldmark__816_521252825"/>
            <w:bookmarkEnd w:id="152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30" w:name="__Fieldmark__817_521252825"/>
            <w:bookmarkStart w:id="1531" w:name="__Fieldmark__817_521252825"/>
            <w:bookmarkEnd w:id="153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32" w:name="__Fieldmark__818_521252825"/>
            <w:bookmarkStart w:id="1533" w:name="__Fieldmark__818_521252825"/>
            <w:bookmarkEnd w:id="153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34" w:name="__Fieldmark__819_521252825"/>
            <w:bookmarkStart w:id="1535" w:name="__Fieldmark__819_521252825"/>
            <w:bookmarkEnd w:id="153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36" w:name="__Fieldmark__820_521252825"/>
            <w:bookmarkStart w:id="1537" w:name="__Fieldmark__820_521252825"/>
            <w:bookmarkEnd w:id="153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38" w:name="__Fieldmark__821_521252825"/>
            <w:bookmarkStart w:id="1539" w:name="__Fieldmark__821_521252825"/>
            <w:bookmarkEnd w:id="153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Someone from your program visited the child’s h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40" w:name="__Fieldmark__822_521252825"/>
            <w:bookmarkStart w:id="1541" w:name="__Fieldmark__822_521252825"/>
            <w:bookmarkEnd w:id="154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42" w:name="__Fieldmark__823_521252825"/>
            <w:bookmarkStart w:id="1543" w:name="__Fieldmark__823_521252825"/>
            <w:bookmarkEnd w:id="154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4" w:name="__Fieldmark__824_521252825"/>
            <w:bookmarkStart w:id="1545" w:name="__Fieldmark__824_521252825"/>
            <w:bookmarkEnd w:id="154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46" w:name="__Fieldmark__825_521252825"/>
            <w:bookmarkStart w:id="1547" w:name="__Fieldmark__825_521252825"/>
            <w:bookmarkEnd w:id="154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48" w:name="__Fieldmark__826_521252825"/>
            <w:bookmarkStart w:id="1549" w:name="__Fieldmark__826_521252825"/>
            <w:bookmarkEnd w:id="154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50" w:name="__Fieldmark__827_521252825"/>
            <w:bookmarkStart w:id="1551" w:name="__Fieldmark__827_521252825"/>
            <w:bookmarkEnd w:id="1551"/>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Someone from your program visited the child’s previous settin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52" w:name="__Fieldmark__828_521252825"/>
            <w:bookmarkStart w:id="1553" w:name="__Fieldmark__828_521252825"/>
            <w:bookmarkEnd w:id="155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54" w:name="__Fieldmark__829_521252825"/>
            <w:bookmarkStart w:id="1555" w:name="__Fieldmark__829_521252825"/>
            <w:bookmarkEnd w:id="155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56" w:name="__Fieldmark__830_521252825"/>
            <w:bookmarkStart w:id="1557" w:name="__Fieldmark__830_521252825"/>
            <w:bookmarkEnd w:id="155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58" w:name="__Fieldmark__831_521252825"/>
            <w:bookmarkStart w:id="1559" w:name="__Fieldmark__831_521252825"/>
            <w:bookmarkEnd w:id="155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60" w:name="__Fieldmark__832_521252825"/>
            <w:bookmarkStart w:id="1561" w:name="__Fieldmark__832_521252825"/>
            <w:bookmarkEnd w:id="156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62" w:name="__Fieldmark__833_521252825"/>
            <w:bookmarkStart w:id="1563" w:name="__Fieldmark__833_521252825"/>
            <w:bookmarkEnd w:id="1563"/>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Someone from your program met with staff of the sending program specifically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64" w:name="__Fieldmark__834_521252825"/>
            <w:bookmarkStart w:id="1565" w:name="__Fieldmark__834_521252825"/>
            <w:bookmarkEnd w:id="156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66" w:name="__Fieldmark__835_521252825"/>
            <w:bookmarkStart w:id="1567" w:name="__Fieldmark__835_521252825"/>
            <w:bookmarkEnd w:id="156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68" w:name="__Fieldmark__836_521252825"/>
            <w:bookmarkStart w:id="1569" w:name="__Fieldmark__836_521252825"/>
            <w:bookmarkEnd w:id="156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70" w:name="__Fieldmark__837_521252825"/>
            <w:bookmarkStart w:id="1571" w:name="__Fieldmark__837_521252825"/>
            <w:bookmarkEnd w:id="157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72" w:name="__Fieldmark__838_521252825"/>
            <w:bookmarkStart w:id="1573" w:name="__Fieldmark__838_521252825"/>
            <w:bookmarkEnd w:id="157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74" w:name="__Fieldmark__839_521252825"/>
            <w:bookmarkStart w:id="1575" w:name="__Fieldmark__839_521252825"/>
            <w:bookmarkEnd w:id="1575"/>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j.</w:t>
            </w:r>
            <w:r>
              <w:rPr/>
              <w:tab/>
              <w:t>Someone from your program participated in IEP development for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76" w:name="__Fieldmark__840_521252825"/>
            <w:bookmarkStart w:id="1577" w:name="__Fieldmark__840_521252825"/>
            <w:bookmarkEnd w:id="157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78" w:name="__Fieldmark__841_521252825"/>
            <w:bookmarkStart w:id="1579" w:name="__Fieldmark__841_521252825"/>
            <w:bookmarkEnd w:id="157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80" w:name="__Fieldmark__842_521252825"/>
            <w:bookmarkStart w:id="1581" w:name="__Fieldmark__842_521252825"/>
            <w:bookmarkEnd w:id="158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82" w:name="__Fieldmark__843_521252825"/>
            <w:bookmarkStart w:id="1583" w:name="__Fieldmark__843_521252825"/>
            <w:bookmarkEnd w:id="158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84" w:name="__Fieldmark__844_521252825"/>
            <w:bookmarkStart w:id="1585" w:name="__Fieldmark__844_521252825"/>
            <w:bookmarkEnd w:id="158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86" w:name="__Fieldmark__845_521252825"/>
            <w:bookmarkStart w:id="1587" w:name="__Fieldmark__845_521252825"/>
            <w:bookmarkEnd w:id="1587"/>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k.</w:t>
            </w:r>
            <w:r>
              <w:rPr/>
              <w:tab/>
              <w:t>Your staff developed preparatory strategies specifically for this child (e.g., behavior plans, school scheduling modification, e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88" w:name="__Fieldmark__846_521252825"/>
            <w:bookmarkStart w:id="1589" w:name="__Fieldmark__846_521252825"/>
            <w:bookmarkEnd w:id="158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90" w:name="__Fieldmark__847_521252825"/>
            <w:bookmarkStart w:id="1591" w:name="__Fieldmark__847_521252825"/>
            <w:bookmarkEnd w:id="159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92" w:name="__Fieldmark__848_521252825"/>
            <w:bookmarkStart w:id="1593" w:name="__Fieldmark__848_521252825"/>
            <w:bookmarkEnd w:id="159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94" w:name="__Fieldmark__849_521252825"/>
            <w:bookmarkStart w:id="1595" w:name="__Fieldmark__849_521252825"/>
            <w:bookmarkEnd w:id="159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96" w:name="__Fieldmark__850_521252825"/>
            <w:bookmarkStart w:id="1597" w:name="__Fieldmark__850_521252825"/>
            <w:bookmarkEnd w:id="159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98" w:name="__Fieldmark__851_521252825"/>
            <w:bookmarkStart w:id="1599" w:name="__Fieldmark__851_521252825"/>
            <w:bookmarkEnd w:id="1599"/>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rStyle w:val="NormalBold"/>
                <w:b w:val="false"/>
              </w:rPr>
              <w:t>i.</w:t>
            </w:r>
            <w:r>
              <w:rPr/>
              <w:tab/>
              <w:t xml:space="preserve">Other: </w:t>
            </w:r>
            <w:r>
              <w:rPr>
                <w:rStyle w:val="NormalItalics"/>
              </w:rPr>
              <w:t>Please</w:t>
            </w:r>
            <w:r>
              <w:rPr/>
              <w:t xml:space="preserve"> </w:t>
            </w:r>
            <w:r>
              <w:rPr>
                <w:rStyle w:val="NormalItalics"/>
              </w:rPr>
              <w:t>specify</w:t>
            </w:r>
            <w:r>
              <w:rPr/>
              <w:t>.</w:t>
            </w:r>
          </w:p>
          <w:p>
            <w:pPr>
              <w:pStyle w:val="Normal"/>
              <w:spacing w:before="0" w:after="0"/>
              <w:ind w:left="342" w:hanging="342"/>
              <w:rPr>
                <w:rStyle w:val="NormalBold"/>
              </w:rPr>
            </w:pPr>
            <w:r>
              <w:rPr/>
              <w:tab/>
            </w:r>
            <w:r>
              <w:fldChar w:fldCharType="begin">
                <w:ffData>
                  <w:name w:val="Question4AsOther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0" w:name="__Fieldmark__853_521252825"/>
            <w:bookmarkStart w:id="1601" w:name="__Fieldmark__853_521252825"/>
            <w:bookmarkEnd w:id="160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02" w:name="__Fieldmark__854_521252825"/>
            <w:bookmarkStart w:id="1603" w:name="__Fieldmark__854_521252825"/>
            <w:bookmarkEnd w:id="160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04" w:name="__Fieldmark__855_521252825"/>
            <w:bookmarkStart w:id="1605" w:name="__Fieldmark__855_521252825"/>
            <w:bookmarkEnd w:id="160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06" w:name="__Fieldmark__856_521252825"/>
            <w:bookmarkStart w:id="1607" w:name="__Fieldmark__856_521252825"/>
            <w:bookmarkEnd w:id="160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608" w:name="__Fieldmark__857_521252825"/>
            <w:bookmarkStart w:id="1609" w:name="__Fieldmark__857_521252825"/>
            <w:bookmarkEnd w:id="160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610" w:name="__Fieldmark__858_521252825"/>
            <w:bookmarkStart w:id="1611" w:name="__Fieldmark__858_521252825"/>
            <w:bookmarkEnd w:id="1611"/>
            <w:r/>
            <w:r>
              <w:rPr/>
              <w:fldChar w:fldCharType="end"/>
            </w:r>
            <w:r>
              <w:rPr/>
            </w:r>
          </w:p>
        </w:tc>
      </w:tr>
    </w:tbl>
    <w:p>
      <w:pPr>
        <w:pStyle w:val="NumberedBullets"/>
        <w:numPr>
          <w:ilvl w:val="0"/>
          <w:numId w:val="2"/>
        </w:numPr>
        <w:spacing w:before="600" w:after="360"/>
        <w:ind w:left="900" w:hanging="720"/>
        <w:rPr/>
      </w:pPr>
      <w:r>
        <w:rPr>
          <w:rStyle w:val="NormalBold"/>
          <w:b w:val="false"/>
        </w:rPr>
        <w:t xml:space="preserve">How adequate were the planning and support that were provided to this child and his/her family during the transition into your class or program? </w:t>
      </w:r>
      <w:r>
        <w:rPr>
          <w:rStyle w:val="NormalItalics"/>
          <w:b w:val="false"/>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12" w:name="__Fieldmark__859_521252825"/>
      <w:bookmarkStart w:id="1613" w:name="__Fieldmark__859_521252825"/>
      <w:bookmarkEnd w:id="1613"/>
      <w:r>
        <w:rPr/>
      </w:r>
      <w:r>
        <w:rPr/>
        <w:fldChar w:fldCharType="end"/>
      </w:r>
      <w:r>
        <w:rPr/>
        <w:tab/>
        <w:t>Extremel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14" w:name="__Fieldmark__860_521252825"/>
      <w:bookmarkStart w:id="1615" w:name="__Fieldmark__860_521252825"/>
      <w:bookmarkEnd w:id="1615"/>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16" w:name="__Fieldmark__861_521252825"/>
      <w:bookmarkStart w:id="1617" w:name="__Fieldmark__861_521252825"/>
      <w:bookmarkEnd w:id="1617"/>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18" w:name="__Fieldmark__862_521252825"/>
      <w:bookmarkStart w:id="1619" w:name="__Fieldmark__862_521252825"/>
      <w:bookmarkEnd w:id="1619"/>
      <w:r>
        <w:rPr/>
      </w:r>
      <w:r>
        <w:rPr/>
        <w:fldChar w:fldCharType="end"/>
      </w:r>
      <w:r>
        <w:rPr/>
        <w:tab/>
        <w:t>Transition planning and support were not needed for this child or family</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20" w:name="__Fieldmark__863_521252825"/>
      <w:bookmarkStart w:id="1621" w:name="__Fieldmark__863_521252825"/>
      <w:bookmarkEnd w:id="1621"/>
      <w:r>
        <w:rPr/>
      </w:r>
      <w:r>
        <w:rPr/>
        <w:fldChar w:fldCharType="end"/>
      </w:r>
      <w:r>
        <w:rPr/>
        <w:tab/>
        <w:t>Don’t know</w:t>
      </w:r>
      <w:r>
        <w:br w:type="page"/>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22" w:name="__Fieldmark__864_521252825"/>
      <w:bookmarkStart w:id="1623" w:name="__Fieldmark__864_521252825"/>
      <w:bookmarkEnd w:id="1623"/>
      <w:r>
        <w:rPr/>
      </w:r>
      <w:r>
        <w:rPr/>
        <w:fldChar w:fldCharType="end"/>
      </w:r>
      <w:r>
        <w:rPr/>
        <w:tab/>
        <w:t>Very easy</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24" w:name="__Fieldmark__865_521252825"/>
      <w:bookmarkStart w:id="1625" w:name="__Fieldmark__865_521252825"/>
      <w:bookmarkEnd w:id="1625"/>
      <w:r>
        <w:rPr/>
      </w:r>
      <w:r>
        <w:rPr/>
        <w:fldChar w:fldCharType="end"/>
      </w:r>
      <w:r>
        <w:rPr/>
        <w:tab/>
        <w:t>Somewhat eas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26" w:name="__Fieldmark__866_521252825"/>
      <w:bookmarkStart w:id="1627" w:name="__Fieldmark__866_521252825"/>
      <w:bookmarkEnd w:id="1627"/>
      <w:r>
        <w:rPr/>
      </w:r>
      <w:r>
        <w:rPr/>
        <w:fldChar w:fldCharType="end"/>
      </w:r>
      <w:r>
        <w:rPr/>
        <w:tab/>
        <w:t>Somewhat difficult</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28" w:name="__Fieldmark__867_521252825"/>
      <w:bookmarkStart w:id="1629" w:name="__Fieldmark__867_521252825"/>
      <w:bookmarkEnd w:id="1629"/>
      <w:r>
        <w:rPr/>
      </w:r>
      <w:r>
        <w:rPr/>
        <w:fldChar w:fldCharType="end"/>
      </w:r>
      <w:r>
        <w:rPr/>
        <w:tab/>
        <w:t>Very difficult</w:t>
      </w:r>
    </w:p>
    <w:p>
      <w:pPr>
        <w:pStyle w:val="NumberedBullets"/>
        <w:numPr>
          <w:ilvl w:val="0"/>
          <w:numId w:val="2"/>
        </w:numPr>
        <w:ind w:left="900" w:hanging="720"/>
        <w:rPr/>
      </w:pPr>
      <w:r>
        <w:rPr/>
        <w:t xml:space="preserve">Did this child have an IEP or IFSP during the year </w:t>
      </w:r>
      <w:r>
        <w:rPr>
          <w:rStyle w:val="NormalBold"/>
        </w:rPr>
        <w:t>prior</w:t>
      </w:r>
      <w:r>
        <w:rPr>
          <w:b/>
          <w:bCs/>
        </w:rPr>
        <w:t xml:space="preserve"> </w:t>
      </w:r>
      <w:r>
        <w:rPr/>
        <w:t xml:space="preserve">to this school year?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0" w:name="__Fieldmark__868_521252825"/>
      <w:bookmarkStart w:id="1631" w:name="__Fieldmark__868_521252825"/>
      <w:bookmarkEnd w:id="1631"/>
      <w:r>
        <w:rPr/>
      </w:r>
      <w:r>
        <w:rPr/>
        <w:fldChar w:fldCharType="end"/>
      </w:r>
      <w:r>
        <w:rPr/>
        <w:tab/>
        <w:t>Yes (</w:t>
      </w:r>
      <w:r>
        <w:rPr>
          <w:rStyle w:val="NormalItalics"/>
        </w:rPr>
        <w:t>Continue with Question A-41</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2" w:name="__Fieldmark__869_521252825"/>
      <w:bookmarkStart w:id="1633" w:name="__Fieldmark__869_521252825"/>
      <w:bookmarkEnd w:id="1633"/>
      <w:r>
        <w:rPr/>
      </w:r>
      <w:r>
        <w:rPr/>
        <w:fldChar w:fldCharType="end"/>
      </w:r>
      <w:r>
        <w:rPr/>
        <w:tab/>
        <w:t>No (</w:t>
      </w:r>
      <w:r>
        <w:rPr>
          <w:rStyle w:val="NormalItalics"/>
        </w:rPr>
        <w:t>Go to Question A-43</w:t>
      </w:r>
      <w:r>
        <w:rPr/>
        <w:t>)</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34" w:name="__Fieldmark__870_521252825"/>
      <w:bookmarkStart w:id="1635" w:name="__Fieldmark__870_521252825"/>
      <w:bookmarkEnd w:id="1635"/>
      <w:r>
        <w:rPr/>
      </w:r>
      <w:r>
        <w:rPr/>
        <w:fldChar w:fldCharType="end"/>
      </w:r>
      <w:r>
        <w:rPr/>
        <w:tab/>
        <w:t>Don’t know (</w:t>
      </w:r>
      <w:r>
        <w:rPr>
          <w:rStyle w:val="NormalItalics"/>
        </w:rPr>
        <w:t>Go to Question A-43</w:t>
      </w:r>
      <w:r>
        <w:rPr/>
        <w:t>)</w:t>
      </w:r>
    </w:p>
    <w:p>
      <w:pPr>
        <w:pStyle w:val="NumberedBullets"/>
        <w:numPr>
          <w:ilvl w:val="0"/>
          <w:numId w:val="2"/>
        </w:numPr>
        <w:ind w:left="900" w:hanging="720"/>
        <w:rPr/>
      </w:pPr>
      <w:r>
        <w:rPr/>
        <w:t xml:space="preserve">To what extent did you communicate with the person(s) who provided early childhood special education for this child last year?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6" w:name="__Fieldmark__871_521252825"/>
      <w:bookmarkStart w:id="1637" w:name="__Fieldmark__871_521252825"/>
      <w:bookmarkEnd w:id="1637"/>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8" w:name="__Fieldmark__872_521252825"/>
      <w:bookmarkStart w:id="1639" w:name="__Fieldmark__872_521252825"/>
      <w:bookmarkEnd w:id="1639"/>
      <w:r>
        <w:rPr/>
      </w:r>
      <w:r>
        <w:rPr/>
        <w:fldChar w:fldCharType="end"/>
      </w:r>
      <w:r>
        <w:rPr/>
        <w:tab/>
        <w:t>Somewhat</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0" w:name="__Fieldmark__873_521252825"/>
      <w:bookmarkStart w:id="1641" w:name="__Fieldmark__873_521252825"/>
      <w:bookmarkEnd w:id="1641"/>
      <w:r>
        <w:rPr/>
      </w:r>
      <w:r>
        <w:rPr/>
        <w:fldChar w:fldCharType="end"/>
      </w:r>
      <w:r>
        <w:rPr/>
        <w:tab/>
        <w:t>Extensively</w:t>
      </w:r>
    </w:p>
    <w:p>
      <w:pPr>
        <w:pStyle w:val="NumberedBullets"/>
        <w:numPr>
          <w:ilvl w:val="0"/>
          <w:numId w:val="2"/>
        </w:numPr>
        <w:ind w:left="900" w:hanging="720"/>
        <w:rPr/>
      </w:pPr>
      <w:r>
        <w:rPr/>
        <w:t xml:space="preserve">Did you review this child’s records related to early intervention, special education, or other special services before this child enrolled in your school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2" w:name="__Fieldmark__874_521252825"/>
      <w:bookmarkStart w:id="1643" w:name="__Fieldmark__874_521252825"/>
      <w:bookmarkEnd w:id="1643"/>
      <w:r>
        <w:rPr/>
      </w:r>
      <w:r>
        <w:rPr/>
        <w:fldChar w:fldCharType="end"/>
      </w:r>
      <w:r>
        <w:rPr/>
        <w:tab/>
        <w:t>Yes, in detai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44" w:name="__Fieldmark__875_521252825"/>
      <w:bookmarkStart w:id="1645" w:name="__Fieldmark__875_521252825"/>
      <w:bookmarkEnd w:id="1645"/>
      <w:r>
        <w:rPr/>
      </w:r>
      <w:r>
        <w:rPr/>
        <w:fldChar w:fldCharType="end"/>
      </w:r>
      <w:r>
        <w:rPr/>
        <w:tab/>
        <w:t>Yes, briefl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6" w:name="__Fieldmark__876_521252825"/>
      <w:bookmarkStart w:id="1647" w:name="__Fieldmark__876_521252825"/>
      <w:bookmarkEnd w:id="1647"/>
      <w:r>
        <w:rPr/>
      </w:r>
      <w:r>
        <w:rPr/>
        <w:fldChar w:fldCharType="end"/>
      </w:r>
      <w:r>
        <w:rPr/>
        <w:tab/>
        <w:t>No, I don’t have access to the record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48" w:name="__Fieldmark__877_521252825"/>
      <w:bookmarkStart w:id="1649" w:name="__Fieldmark__877_521252825"/>
      <w:bookmarkEnd w:id="1649"/>
      <w:r>
        <w:rPr/>
      </w:r>
      <w:r>
        <w:rPr/>
        <w:fldChar w:fldCharType="end"/>
      </w:r>
      <w:r>
        <w:rPr/>
        <w:tab/>
        <w:t>No, I have access to the records, but have not reviewed them.</w:t>
      </w:r>
    </w:p>
    <w:p>
      <w:pPr>
        <w:pStyle w:val="NumberedBullets"/>
        <w:numPr>
          <w:ilvl w:val="0"/>
          <w:numId w:val="2"/>
        </w:numPr>
        <w:ind w:left="900" w:hanging="720"/>
        <w:rPr/>
      </w:pPr>
      <w:r>
        <w:rPr/>
        <w:t xml:space="preserve">Does this child </w:t>
      </w:r>
      <w:r>
        <w:rPr>
          <w:rStyle w:val="NormalBold"/>
        </w:rPr>
        <w:t xml:space="preserve">currently </w:t>
      </w:r>
      <w:r>
        <w:rPr/>
        <w:t xml:space="preserve">have either an IEP or a 504 plan for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50" w:name="__Fieldmark__878_521252825"/>
      <w:bookmarkStart w:id="1651" w:name="__Fieldmark__878_521252825"/>
      <w:bookmarkEnd w:id="1651"/>
      <w:r>
        <w:rPr/>
      </w:r>
      <w:r>
        <w:rPr/>
        <w:fldChar w:fldCharType="end"/>
      </w:r>
      <w:r>
        <w:rPr/>
        <w:tab/>
      </w:r>
      <w:r>
        <w:rPr>
          <w:b/>
          <w:bCs/>
        </w:rPr>
        <w:t>Yes</w:t>
      </w:r>
      <w:r>
        <w:rPr/>
        <w:t>, this child has an IEP for special education services. (</w:t>
      </w:r>
      <w:r>
        <w:rPr>
          <w:rStyle w:val="NormalItalics"/>
        </w:rPr>
        <w:t>Continue with Question A-44</w:t>
      </w:r>
      <w:r>
        <w:rPr/>
        <w:t>)</w:t>
      </w:r>
    </w:p>
    <w:p>
      <w:pPr>
        <w:pStyle w:val="1numbercheckedboxes"/>
        <w:rPr>
          <w:b/>
          <w:b/>
          <w:bC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52" w:name="__Fieldmark__879_521252825"/>
      <w:bookmarkStart w:id="1653" w:name="__Fieldmark__879_521252825"/>
      <w:bookmarkEnd w:id="1653"/>
      <w:r>
        <w:rPr/>
      </w:r>
      <w:r>
        <w:rPr/>
        <w:fldChar w:fldCharType="end"/>
      </w:r>
      <w:r>
        <w:rPr/>
        <w:tab/>
      </w:r>
      <w:r>
        <w:rPr>
          <w:b/>
          <w:bCs/>
        </w:rPr>
        <w:t>Yes</w:t>
      </w:r>
      <w:r>
        <w:rPr/>
        <w:t>, this child has a 504 plan. (</w:t>
      </w:r>
      <w:r>
        <w:rPr>
          <w:rStyle w:val="NormalItalics"/>
        </w:rPr>
        <w:t>Go to Question A-45</w:t>
      </w:r>
      <w:r>
        <w:rPr/>
        <w:t>)</w:t>
      </w:r>
    </w:p>
    <w:p>
      <w:pPr>
        <w:pStyle w:val="1numbercheckedboxes"/>
        <w:rPr>
          <w:b/>
          <w:b/>
          <w:bC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54" w:name="__Fieldmark__880_521252825"/>
      <w:bookmarkStart w:id="1655" w:name="__Fieldmark__880_521252825"/>
      <w:bookmarkEnd w:id="1655"/>
      <w:r>
        <w:rPr/>
      </w:r>
      <w:r>
        <w:rPr/>
        <w:fldChar w:fldCharType="end"/>
      </w:r>
      <w:r>
        <w:rPr/>
        <w:tab/>
      </w:r>
      <w:r>
        <w:rPr>
          <w:b/>
          <w:bCs/>
        </w:rPr>
        <w:t>No</w:t>
      </w:r>
      <w:r>
        <w:rPr/>
        <w:t>, this child does not have an IEP or 504 plan. (</w:t>
      </w:r>
      <w:r>
        <w:rPr>
          <w:rStyle w:val="NormalItalics"/>
        </w:rPr>
        <w:t>Go to Question A-50</w:t>
      </w:r>
      <w:r>
        <w:rPr/>
        <w:t>)</w:t>
      </w:r>
    </w:p>
    <w:p>
      <w:pPr>
        <w:pStyle w:val="1numbercheckedboxes"/>
        <w:spacing w:before="0" w:after="600"/>
        <w:rPr>
          <w:b/>
          <w:b/>
          <w:bC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56" w:name="__Fieldmark__881_521252825"/>
      <w:bookmarkStart w:id="1657" w:name="__Fieldmark__881_521252825"/>
      <w:bookmarkEnd w:id="1657"/>
      <w:r>
        <w:rPr/>
      </w:r>
      <w:r>
        <w:rPr/>
        <w:fldChar w:fldCharType="end"/>
      </w:r>
      <w:r>
        <w:rPr/>
        <w:tab/>
        <w:t>Don’t know. (</w:t>
      </w:r>
      <w:r>
        <w:rPr>
          <w:rStyle w:val="NormalItalics"/>
        </w:rPr>
        <w:t>Go to Question A-45</w:t>
      </w:r>
      <w:r>
        <w:rPr/>
        <w:t>)</w:t>
      </w:r>
    </w:p>
    <w:p>
      <w:pPr>
        <w:pStyle w:val="NumberedBullets"/>
        <w:numPr>
          <w:ilvl w:val="0"/>
          <w:numId w:val="2"/>
        </w:numPr>
        <w:ind w:left="900" w:hanging="720"/>
        <w:rPr/>
      </w:pPr>
      <w:r>
        <w:rPr/>
        <w:t xml:space="preserve">How are this child’s IEP goals and objectives addressed in the regular education classroom? </w:t>
      </w:r>
      <w:r>
        <w:rPr>
          <w:rStyle w:val="NormalItalics"/>
        </w:rPr>
        <w:t>Please check one that best describes how goals and objectives are addressed.</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58" w:name="__Fieldmark__882_521252825"/>
      <w:bookmarkStart w:id="1659" w:name="__Fieldmark__882_521252825"/>
      <w:bookmarkEnd w:id="1659"/>
      <w:r>
        <w:rPr/>
      </w:r>
      <w:r>
        <w:rPr/>
        <w:fldChar w:fldCharType="end"/>
      </w:r>
      <w:r>
        <w:rPr/>
        <w:tab/>
        <w:t>Not applicable—the child is not in a 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60" w:name="__Fieldmark__883_521252825"/>
      <w:bookmarkStart w:id="1661" w:name="__Fieldmark__883_521252825"/>
      <w:bookmarkEnd w:id="1661"/>
      <w:r>
        <w:rPr/>
      </w:r>
      <w:r>
        <w:rPr/>
        <w:fldChar w:fldCharType="end"/>
      </w:r>
      <w:r>
        <w:rPr/>
        <w:tab/>
        <w:t>Not applicable—this child’s IEP goals are not addressed in the regular education classroom; they are addressed elsewhere.</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62" w:name="__Fieldmark__884_521252825"/>
      <w:bookmarkStart w:id="1663" w:name="__Fieldmark__884_521252825"/>
      <w:bookmarkEnd w:id="1663"/>
      <w:r>
        <w:rPr/>
      </w:r>
      <w:r>
        <w:rPr/>
        <w:fldChar w:fldCharType="end"/>
      </w:r>
      <w:r>
        <w:rPr/>
        <w:tab/>
        <w:t>The special education teacher or aide works individually with the child on special task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64" w:name="__Fieldmark__885_521252825"/>
      <w:bookmarkStart w:id="1665" w:name="__Fieldmark__885_521252825"/>
      <w:bookmarkEnd w:id="1665"/>
      <w:r>
        <w:rPr/>
      </w:r>
      <w:r>
        <w:rPr/>
        <w:fldChar w:fldCharType="end"/>
      </w:r>
      <w:r>
        <w:rPr/>
        <w:tab/>
        <w:t>The regular education teacher or aide works individually with the child on special task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66" w:name="__Fieldmark__886_521252825"/>
      <w:bookmarkStart w:id="1667" w:name="__Fieldmark__886_521252825"/>
      <w:bookmarkEnd w:id="1667"/>
      <w:r>
        <w:rPr/>
      </w:r>
      <w:r>
        <w:rPr/>
        <w:fldChar w:fldCharType="end"/>
      </w:r>
      <w:r>
        <w:rPr/>
        <w:tab/>
        <w:t>Related services personnel work individually with the child on special task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68" w:name="__Fieldmark__887_521252825"/>
      <w:bookmarkStart w:id="1669" w:name="__Fieldmark__887_521252825"/>
      <w:bookmarkEnd w:id="1669"/>
      <w:r>
        <w:rPr/>
      </w:r>
      <w:r>
        <w:rPr/>
        <w:fldChar w:fldCharType="end"/>
      </w:r>
      <w:r>
        <w:rPr/>
        <w:tab/>
        <w:t>Related services personnel work with the child in group activities.</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70" w:name="__Fieldmark__888_521252825"/>
      <w:bookmarkStart w:id="1671" w:name="__Fieldmark__888_521252825"/>
      <w:bookmarkEnd w:id="1671"/>
      <w:r>
        <w:rPr/>
      </w:r>
      <w:r>
        <w:rPr/>
        <w:fldChar w:fldCharType="end"/>
      </w:r>
      <w:r>
        <w:rPr/>
        <w:tab/>
        <w:t>The goals and objectives are embedded in common classroom activities.</w:t>
      </w:r>
    </w:p>
    <w:p>
      <w:pPr>
        <w:pStyle w:val="NumberedBullets"/>
        <w:numPr>
          <w:ilvl w:val="0"/>
          <w:numId w:val="2"/>
        </w:numPr>
        <w:ind w:left="900" w:hanging="720"/>
        <w:rPr/>
      </w:pPr>
      <w:r>
        <w:rPr/>
        <w:t xml:space="preserve">How would you characterize the way children with and without disabilities are brought together in this child’s class or program?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672" w:name="__Fieldmark__889_521252825"/>
      <w:bookmarkStart w:id="1673" w:name="__Fieldmark__889_521252825"/>
      <w:bookmarkEnd w:id="1673"/>
      <w:r>
        <w:rPr/>
      </w:r>
      <w:r>
        <w:rPr/>
        <w:fldChar w:fldCharType="end"/>
      </w:r>
      <w:r>
        <w:rPr/>
        <w:tab/>
        <w:t>Not applicable—we do not currently have children without disabilities enrolled in this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74" w:name="__Fieldmark__890_521252825"/>
      <w:bookmarkStart w:id="1675" w:name="__Fieldmark__890_521252825"/>
      <w:bookmarkEnd w:id="1675"/>
      <w:r>
        <w:rPr/>
      </w:r>
      <w:r>
        <w:rPr/>
        <w:fldChar w:fldCharType="end"/>
      </w:r>
      <w:r>
        <w:rPr/>
        <w:tab/>
        <w:t>Children with and without disabilities are not in contact with one anoth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76" w:name="__Fieldmark__891_521252825"/>
      <w:bookmarkStart w:id="1677" w:name="__Fieldmark__891_521252825"/>
      <w:bookmarkEnd w:id="1677"/>
      <w:r>
        <w:rPr/>
      </w:r>
      <w:r>
        <w:rPr/>
        <w:fldChar w:fldCharType="end"/>
      </w:r>
      <w:r>
        <w:rPr/>
        <w:tab/>
        <w:t>Classes for children with and without disabilities share common space only (e.g., playground/lunch 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78" w:name="__Fieldmark__892_521252825"/>
      <w:bookmarkStart w:id="1679" w:name="__Fieldmark__892_521252825"/>
      <w:bookmarkEnd w:id="1679"/>
      <w:r>
        <w:rPr/>
      </w:r>
      <w:r>
        <w:rPr/>
        <w:fldChar w:fldCharType="end"/>
      </w:r>
      <w:r>
        <w:rPr/>
        <w:tab/>
        <w:t>Children without disabilities spend part of the day in the classroom for children with disabilitie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80" w:name="__Fieldmark__893_521252825"/>
      <w:bookmarkStart w:id="1681" w:name="__Fieldmark__893_521252825"/>
      <w:bookmarkEnd w:id="1681"/>
      <w:r>
        <w:rPr/>
      </w:r>
      <w:r>
        <w:rPr/>
        <w:fldChar w:fldCharType="end"/>
      </w:r>
      <w:r>
        <w:rPr/>
        <w:tab/>
        <w:t>Children with disabilities spend part of the day in a classroom for children without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82" w:name="__Fieldmark__894_521252825"/>
      <w:bookmarkStart w:id="1683" w:name="__Fieldmark__894_521252825"/>
      <w:bookmarkEnd w:id="1683"/>
      <w:r>
        <w:rPr/>
      </w:r>
      <w:r>
        <w:rPr/>
        <w:fldChar w:fldCharType="end"/>
      </w:r>
      <w:r>
        <w:rPr/>
        <w:tab/>
        <w:t>Children with disabilities spend the entire day in a classroom for children primarily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84" w:name="__Fieldmark__895_521252825"/>
      <w:bookmarkStart w:id="1685" w:name="__Fieldmark__895_521252825"/>
      <w:bookmarkEnd w:id="1685"/>
      <w:r>
        <w:rPr/>
      </w:r>
      <w:r>
        <w:rPr/>
        <w:fldChar w:fldCharType="end"/>
      </w:r>
      <w:r>
        <w:rPr/>
        <w:tab/>
        <w:t xml:space="preserve">Other: </w:t>
      </w:r>
      <w:r>
        <w:rPr>
          <w:rStyle w:val="NormalItalics"/>
        </w:rPr>
        <w:t>Please specify.</w:t>
      </w:r>
      <w:r>
        <w:rPr/>
        <w:t xml:space="preserve"> </w:t>
      </w:r>
      <w:r>
        <w:fldChar w:fldCharType="begin">
          <w:ffData>
            <w:name w:val="Question4AsOther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686" w:name="__Fieldmark__897_521252825"/>
      <w:bookmarkStart w:id="1687" w:name="__Fieldmark__897_521252825"/>
      <w:bookmarkEnd w:id="1687"/>
      <w:r>
        <w:rPr/>
      </w:r>
      <w:r>
        <w:rPr/>
        <w:fldChar w:fldCharType="end"/>
      </w:r>
      <w:r>
        <w:rPr/>
        <w:tab/>
        <w:t>Not sure; don’t know.</w:t>
      </w:r>
    </w:p>
    <w:p>
      <w:pPr>
        <w:pStyle w:val="NumberedBullets"/>
        <w:numPr>
          <w:ilvl w:val="0"/>
          <w:numId w:val="2"/>
        </w:numPr>
        <w:ind w:left="900" w:hanging="720"/>
        <w:rPr/>
      </w:pPr>
      <w:r>
        <w:rPr/>
        <w:t xml:space="preserve">Overall, how adequate are the supports that are provided to </w:t>
      </w:r>
      <w:r>
        <w:rPr>
          <w:rStyle w:val="NormalBold"/>
        </w:rPr>
        <w:t>this child</w:t>
      </w:r>
      <w:r>
        <w:rPr>
          <w:b/>
          <w:bCs/>
        </w:rPr>
        <w:t xml:space="preserve"> </w:t>
      </w:r>
      <w:r>
        <w:rPr/>
        <w:t xml:space="preserve">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8" w:name="__Fieldmark__898_521252825"/>
      <w:bookmarkStart w:id="1689" w:name="__Fieldmark__898_521252825"/>
      <w:bookmarkEnd w:id="1689"/>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90" w:name="__Fieldmark__899_521252825"/>
      <w:bookmarkStart w:id="1691" w:name="__Fieldmark__899_521252825"/>
      <w:bookmarkEnd w:id="1691"/>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92" w:name="__Fieldmark__900_521252825"/>
      <w:bookmarkStart w:id="1693" w:name="__Fieldmark__900_521252825"/>
      <w:bookmarkEnd w:id="1693"/>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94" w:name="__Fieldmark__901_521252825"/>
      <w:bookmarkStart w:id="1695" w:name="__Fieldmark__901_521252825"/>
      <w:bookmarkEnd w:id="1695"/>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96" w:name="__Fieldmark__902_521252825"/>
      <w:bookmarkStart w:id="1697" w:name="__Fieldmark__902_521252825"/>
      <w:bookmarkEnd w:id="1697"/>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698" w:name="__Fieldmark__903_521252825"/>
      <w:bookmarkStart w:id="1699" w:name="__Fieldmark__903_521252825"/>
      <w:bookmarkEnd w:id="1699"/>
      <w:r>
        <w:rPr/>
      </w:r>
      <w:r>
        <w:rPr/>
        <w:fldChar w:fldCharType="end"/>
      </w:r>
      <w:r>
        <w:rPr/>
        <w:tab/>
        <w:t>No support is needed</w:t>
      </w:r>
    </w:p>
    <w:p>
      <w:pPr>
        <w:pStyle w:val="NumberedBullets"/>
        <w:numPr>
          <w:ilvl w:val="0"/>
          <w:numId w:val="2"/>
        </w:numPr>
        <w:ind w:left="900" w:hanging="720"/>
        <w:rPr/>
      </w:pPr>
      <w:r>
        <w:rPr/>
        <w:t xml:space="preserve">Does your program support social interaction between this child and children without disabilities?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00" w:name="__Fieldmark__904_521252825"/>
      <w:bookmarkStart w:id="1701" w:name="__Fieldmark__904_521252825"/>
      <w:bookmarkEnd w:id="1701"/>
      <w:r>
        <w:rPr/>
      </w:r>
      <w:r>
        <w:rPr/>
        <w:fldChar w:fldCharType="end"/>
      </w:r>
      <w:r>
        <w:rPr/>
        <w:tab/>
        <w:t>Yes. (</w:t>
      </w:r>
      <w:r>
        <w:rPr>
          <w:rStyle w:val="NormalItalics"/>
        </w:rPr>
        <w:t>Continue with Question A-48</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2" w:name="__Fieldmark__905_521252825"/>
      <w:bookmarkStart w:id="1703" w:name="__Fieldmark__905_521252825"/>
      <w:bookmarkEnd w:id="1703"/>
      <w:r>
        <w:rPr/>
      </w:r>
      <w:r>
        <w:rPr/>
        <w:fldChar w:fldCharType="end"/>
      </w:r>
      <w:r>
        <w:rPr/>
        <w:tab/>
        <w:t>Not applicable—we do not currently have children without disabilities enrolled in this class or program. (</w:t>
      </w:r>
      <w:r>
        <w:rPr>
          <w:rStyle w:val="NormalItalics"/>
        </w:rPr>
        <w:t>Go to Question A-49</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04" w:name="__Fieldmark__906_521252825"/>
      <w:bookmarkStart w:id="1705" w:name="__Fieldmark__906_521252825"/>
      <w:bookmarkEnd w:id="1705"/>
      <w:r>
        <w:rPr/>
      </w:r>
      <w:r>
        <w:rPr/>
        <w:fldChar w:fldCharType="end"/>
      </w:r>
      <w:r>
        <w:rPr/>
        <w:tab/>
        <w:t>Not applicable—this child does not have contact with children without disabilities during our program. (</w:t>
      </w:r>
      <w:r>
        <w:rPr>
          <w:rStyle w:val="NormalItalics"/>
        </w:rPr>
        <w:t>Go to Question A-49</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06" w:name="__Fieldmark__907_521252825"/>
      <w:bookmarkStart w:id="1707" w:name="__Fieldmark__907_521252825"/>
      <w:bookmarkEnd w:id="1707"/>
      <w:r>
        <w:rPr/>
      </w:r>
      <w:r>
        <w:rPr/>
        <w:fldChar w:fldCharType="end"/>
      </w:r>
      <w:r>
        <w:rPr/>
        <w:tab/>
        <w:t>Not applicable—no support is needed. (</w:t>
      </w:r>
      <w:r>
        <w:rPr>
          <w:rStyle w:val="NormalItalics"/>
        </w:rPr>
        <w:t>Go to Question A-49</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08" w:name="__Fieldmark__908_521252825"/>
      <w:bookmarkStart w:id="1709" w:name="__Fieldmark__908_521252825"/>
      <w:bookmarkEnd w:id="1709"/>
      <w:r>
        <w:rPr/>
      </w:r>
      <w:r>
        <w:rPr/>
        <w:fldChar w:fldCharType="end"/>
      </w:r>
      <w:r>
        <w:rPr/>
        <w:tab/>
        <w:t>No. (</w:t>
      </w:r>
      <w:r>
        <w:rPr>
          <w:rStyle w:val="NormalItalics"/>
        </w:rPr>
        <w:t>Go to Question A-49</w:t>
      </w:r>
      <w:r>
        <w:rPr/>
        <w:t>)</w:t>
      </w:r>
    </w:p>
    <w:p>
      <w:pPr>
        <w:pStyle w:val="NumberedBullets"/>
        <w:numPr>
          <w:ilvl w:val="0"/>
          <w:numId w:val="2"/>
        </w:numPr>
        <w:ind w:left="900" w:hanging="720"/>
        <w:rPr/>
      </w:pPr>
      <w:r>
        <w:rPr/>
        <w:t xml:space="preserve">Does your program use any of the following methods to support social interaction between this child and children without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present a specific disability awareness program during group tim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0" w:name="__Fieldmark__909_521252825"/>
            <w:bookmarkStart w:id="1711" w:name="__Fieldmark__909_521252825"/>
            <w:bookmarkEnd w:id="17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2" w:name="__Fieldmark__910_521252825"/>
            <w:bookmarkStart w:id="1713" w:name="__Fieldmark__910_521252825"/>
            <w:bookmarkEnd w:id="171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We assign children without disabilities to be “helpers” or “buddies”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4" w:name="__Fieldmark__911_521252825"/>
            <w:bookmarkStart w:id="1715" w:name="__Fieldmark__911_521252825"/>
            <w:bookmarkEnd w:id="17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6" w:name="__Fieldmark__912_521252825"/>
            <w:bookmarkStart w:id="1717" w:name="__Fieldmark__912_521252825"/>
            <w:bookmarkEnd w:id="171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mpt and reinforce this child for initiating and maintaining interactions with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8" w:name="__Fieldmark__913_521252825"/>
            <w:bookmarkStart w:id="1719" w:name="__Fieldmark__913_521252825"/>
            <w:bookmarkEnd w:id="17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0" w:name="__Fieldmark__914_521252825"/>
            <w:bookmarkStart w:id="1721" w:name="__Fieldmark__914_521252825"/>
            <w:bookmarkEnd w:id="172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We prompt and reinforce the children without disabilities for initiating and maintaining interactions with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2" w:name="__Fieldmark__915_521252825"/>
            <w:bookmarkStart w:id="1723" w:name="__Fieldmark__915_521252825"/>
            <w:bookmarkEnd w:id="17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4" w:name="__Fieldmark__916_521252825"/>
            <w:bookmarkStart w:id="1725" w:name="__Fieldmark__916_521252825"/>
            <w:bookmarkEnd w:id="172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6" w:name="__Fieldmark__917_521252825"/>
            <w:bookmarkStart w:id="1727" w:name="__Fieldmark__917_521252825"/>
            <w:bookmarkEnd w:id="17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8" w:name="__Fieldmark__918_521252825"/>
            <w:bookmarkStart w:id="1729" w:name="__Fieldmark__918_521252825"/>
            <w:bookmarkEnd w:id="172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730" w:name="__Fieldmark__920_521252825"/>
            <w:bookmarkStart w:id="1731" w:name="__Fieldmark__920_521252825"/>
            <w:bookmarkEnd w:id="17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732" w:name="__Fieldmark__921_521252825"/>
            <w:bookmarkStart w:id="1733" w:name="__Fieldmark__921_521252825"/>
            <w:bookmarkEnd w:id="1733"/>
            <w:r/>
            <w:r>
              <w:rPr/>
              <w:fldChar w:fldCharType="end"/>
            </w:r>
            <w:r>
              <w:rPr/>
            </w:r>
          </w:p>
        </w:tc>
      </w:tr>
    </w:tbl>
    <w:p>
      <w:pPr>
        <w:pStyle w:val="NumberedBullets"/>
        <w:numPr>
          <w:ilvl w:val="0"/>
          <w:numId w:val="2"/>
        </w:numPr>
        <w:spacing w:before="600" w:after="360"/>
        <w:ind w:left="900" w:hanging="720"/>
        <w:rPr/>
      </w:pPr>
      <w:r>
        <w:rPr/>
        <w:t xml:space="preserve">Overall, how adequate are the supports and resources that are provided to </w:t>
      </w:r>
      <w:r>
        <w:rPr>
          <w:rStyle w:val="NormalBold"/>
        </w:rPr>
        <w:t>you</w:t>
      </w:r>
      <w:r>
        <w:rPr>
          <w:b/>
          <w:bCs/>
        </w:rPr>
        <w:t xml:space="preserve"> </w:t>
      </w:r>
      <w:r>
        <w:rPr/>
        <w:t xml:space="preserve">for this child 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34" w:name="__Fieldmark__922_521252825"/>
      <w:bookmarkStart w:id="1735" w:name="__Fieldmark__922_521252825"/>
      <w:bookmarkEnd w:id="1735"/>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36" w:name="__Fieldmark__923_521252825"/>
      <w:bookmarkStart w:id="1737" w:name="__Fieldmark__923_521252825"/>
      <w:bookmarkEnd w:id="1737"/>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38" w:name="__Fieldmark__924_521252825"/>
      <w:bookmarkStart w:id="1739" w:name="__Fieldmark__924_521252825"/>
      <w:bookmarkEnd w:id="1739"/>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0" w:name="__Fieldmark__925_521252825"/>
      <w:bookmarkStart w:id="1741" w:name="__Fieldmark__925_521252825"/>
      <w:bookmarkEnd w:id="1741"/>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742" w:name="__Fieldmark__926_521252825"/>
      <w:bookmarkStart w:id="1743" w:name="__Fieldmark__926_521252825"/>
      <w:bookmarkEnd w:id="1743"/>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744" w:name="__Fieldmark__927_521252825"/>
      <w:bookmarkStart w:id="1745" w:name="__Fieldmark__927_521252825"/>
      <w:bookmarkEnd w:id="1745"/>
      <w:r>
        <w:rPr/>
      </w:r>
      <w:r>
        <w:rPr/>
        <w:fldChar w:fldCharType="end"/>
      </w:r>
      <w:r>
        <w:rPr/>
        <w:tab/>
        <w:t>No support is needed</w:t>
      </w:r>
    </w:p>
    <w:p>
      <w:pPr>
        <w:pStyle w:val="NumberedBullets"/>
        <w:numPr>
          <w:ilvl w:val="0"/>
          <w:numId w:val="2"/>
        </w:numPr>
        <w:ind w:left="900" w:hanging="720"/>
        <w:rPr/>
      </w:pPr>
      <w:r>
        <w:rPr>
          <w:rStyle w:val="NormalItalics"/>
        </w:rPr>
        <w:t>To the best of your knowledge, what school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First grad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6" w:name="__Fieldmark__928_521252825"/>
            <w:bookmarkStart w:id="1747" w:name="__Fieldmark__928_521252825"/>
            <w:bookmarkEnd w:id="1747"/>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8" w:name="__Fieldmark__929_521252825"/>
            <w:bookmarkStart w:id="1749" w:name="__Fieldmark__929_521252825"/>
            <w:bookmarkEnd w:id="1749"/>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0" w:name="__Fieldmark__931_521252825"/>
            <w:bookmarkStart w:id="1751" w:name="__Fieldmark__931_521252825"/>
            <w:bookmarkEnd w:id="1751"/>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2" w:name="__Fieldmark__932_521252825"/>
            <w:bookmarkStart w:id="1753" w:name="__Fieldmark__932_521252825"/>
            <w:bookmarkEnd w:id="1753"/>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4" w:name="__Fieldmark__934_521252825"/>
            <w:bookmarkStart w:id="1755" w:name="__Fieldmark__934_521252825"/>
            <w:bookmarkEnd w:id="175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6" w:name="__Fieldmark__935_521252825"/>
            <w:bookmarkStart w:id="1757" w:name="__Fieldmark__935_521252825"/>
            <w:bookmarkEnd w:id="175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600" w:after="360"/>
        <w:rPr/>
      </w:pPr>
      <w:r>
        <w:rPr/>
        <w:t>Please write the name and address of the school (if known) if you expect this child will attend a different school next year.</w:t>
      </w:r>
    </w:p>
    <w:p>
      <w:pPr>
        <w:pStyle w:val="NoParagraphStyle"/>
        <w:spacing w:before="0" w:after="360"/>
        <w:rPr/>
      </w:pPr>
      <w:r>
        <w:rPr/>
        <w:t xml:space="preserve">Name of </w:t>
      </w:r>
      <w:r>
        <w:rPr>
          <w:rStyle w:val="NormalBold"/>
        </w:rPr>
        <w:t>new</w:t>
      </w:r>
      <w:r>
        <w:rPr/>
        <w:t xml:space="preserve"> school: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600"/>
        <w:rPr/>
      </w:pPr>
      <w:r>
        <w:rPr/>
        <w:t xml:space="preserve">School address: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B of this Questionnaire:</w:t>
      </w:r>
    </w:p>
    <w:p>
      <w:pPr>
        <w:pStyle w:val="Numberedbullets1"/>
        <w:numPr>
          <w:ilvl w:val="0"/>
          <w:numId w:val="6"/>
        </w:numPr>
        <w:rPr/>
      </w:pPr>
      <w:r>
        <w:rPr/>
        <w:t xml:space="preserve">Section B of the questionnaire is to be completed </w:t>
      </w:r>
      <w:r>
        <w:rPr>
          <w:rStyle w:val="NormalBold"/>
        </w:rPr>
        <w:t xml:space="preserve">only </w:t>
      </w:r>
      <w:r>
        <w:rPr/>
        <w:t>for children with IEPs or 504 plans. Does this child have an IEP or 504 plan?</w:t>
      </w:r>
    </w:p>
    <w:p>
      <w:pPr>
        <w:pStyle w:val="Bullets"/>
        <w:numPr>
          <w:ilvl w:val="0"/>
          <w:numId w:val="8"/>
        </w:numPr>
        <w:ind w:left="1267" w:hanging="0"/>
        <w:rPr/>
      </w:pPr>
      <w:r>
        <w:rPr>
          <w:rStyle w:val="NormalBold"/>
        </w:rPr>
        <w:t>Yes</w:t>
      </w:r>
      <w:r>
        <w:rPr/>
        <w:t xml:space="preserve">, this child </w:t>
      </w:r>
      <w:r>
        <w:rPr>
          <w:rStyle w:val="NormalBold"/>
        </w:rPr>
        <w:t>does</w:t>
      </w:r>
      <w:r>
        <w:rPr>
          <w:b/>
          <w:bCs/>
        </w:rPr>
        <w:t xml:space="preserve"> </w:t>
      </w:r>
      <w:r>
        <w:rPr/>
        <w:t xml:space="preserve">have an IEP or 504 plan. </w:t>
      </w:r>
      <w:r>
        <w:rPr>
          <w:rStyle w:val="NormalItalics"/>
        </w:rPr>
        <w:t>Please continue with next question.</w:t>
      </w:r>
    </w:p>
    <w:p>
      <w:pPr>
        <w:pStyle w:val="Bullets"/>
        <w:numPr>
          <w:ilvl w:val="0"/>
          <w:numId w:val="8"/>
        </w:numPr>
        <w:spacing w:before="0" w:after="600"/>
        <w:ind w:left="1267" w:hanging="0"/>
        <w:rPr/>
      </w:pPr>
      <w:r>
        <w:rPr>
          <w:rStyle w:val="NormalBold"/>
        </w:rPr>
        <w:t>No</w:t>
      </w:r>
      <w:r>
        <w:rPr/>
        <w:t xml:space="preserve">, this child </w:t>
      </w:r>
      <w:r>
        <w:rPr>
          <w:rStyle w:val="NormalBold"/>
        </w:rPr>
        <w:t>does not</w:t>
      </w:r>
      <w:r>
        <w:rPr>
          <w:b/>
          <w:bCs/>
        </w:rPr>
        <w:t xml:space="preserve"> </w:t>
      </w:r>
      <w:r>
        <w:rPr/>
        <w:t xml:space="preserve">have an IEP or 504 plan. </w:t>
      </w:r>
      <w:r>
        <w:rPr>
          <w:rStyle w:val="NormalItalics"/>
        </w:rPr>
        <w:t>Please go to page 37 of this questionnaire.</w:t>
      </w:r>
    </w:p>
    <w:p>
      <w:pPr>
        <w:pStyle w:val="Numberedbullets1"/>
        <w:numPr>
          <w:ilvl w:val="0"/>
          <w:numId w:val="6"/>
        </w:numPr>
        <w:rPr/>
      </w:pPr>
      <w:r>
        <w:rPr/>
        <w:t>Section B is to be completed by the teacher or specialist most familiar with the child’s special education and related services. Can you describe this child’s special services?</w:t>
      </w:r>
    </w:p>
    <w:p>
      <w:pPr>
        <w:pStyle w:val="Bullets"/>
        <w:numPr>
          <w:ilvl w:val="0"/>
          <w:numId w:val="8"/>
        </w:numPr>
        <w:ind w:left="1267" w:hanging="0"/>
        <w:rPr/>
      </w:pPr>
      <w:r>
        <w:rPr>
          <w:rStyle w:val="NormalBold"/>
        </w:rPr>
        <w:t>Yes</w:t>
      </w:r>
      <w:r>
        <w:rPr/>
        <w:t>. Please continue with Section B on the next page.</w:t>
      </w:r>
    </w:p>
    <w:p>
      <w:pPr>
        <w:pStyle w:val="Bullets"/>
        <w:numPr>
          <w:ilvl w:val="0"/>
          <w:numId w:val="8"/>
        </w:numPr>
        <w:spacing w:before="0" w:after="600"/>
        <w:ind w:left="1267" w:hanging="0"/>
        <w:rPr/>
      </w:pPr>
      <w:r>
        <w:rPr>
          <w:rStyle w:val="NormalBold"/>
        </w:rPr>
        <w:t>No</w:t>
      </w:r>
      <w:r>
        <w:rPr/>
        <w:t>. Please remove Section B and give it to the person who you feel could best answer questions about this child’s special education or related services. Please provide this person’s name and phone number below. When this person completes Section B, please have him or her return it directly to Westat using the self-mailer.</w:t>
      </w:r>
    </w:p>
    <w:p>
      <w:pPr>
        <w:pStyle w:val="Normal"/>
        <w:rPr/>
      </w:pPr>
      <w:r>
        <w:rPr/>
        <w:t xml:space="preserve">Nam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9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0:00Z</dcterms:created>
  <dc:creator>NCSER</dc:creator>
  <dc:description/>
  <cp:keywords/>
  <dc:language>en-US</dc:language>
  <cp:lastModifiedBy>Fernando Medrano</cp:lastModifiedBy>
  <dcterms:modified xsi:type="dcterms:W3CDTF">2012-12-18T14:50:00Z</dcterms:modified>
  <cp:revision>2</cp:revision>
  <dc:subject>Survey</dc:subject>
  <dc:title>Wave 2 Pre-Elementary Education Longitudinal Study (PEELS) Kindergarten Teacher Questionnaire Section A</dc:title>
</cp:coreProperties>
</file>