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rPr/>
      </w:pPr>
      <w:r>
        <w:rPr/>
        <w:t>Section B: Special Education Programs and Related Services</w:t>
      </w:r>
    </w:p>
    <w:p>
      <w:pPr>
        <w:pStyle w:val="Heading1"/>
        <w:rPr/>
      </w:pPr>
      <w:r>
        <w:rPr/>
        <w:t>Pre-Elementary Education Longitudinal Study (PEELS)</w:t>
        <w:br/>
        <w:t>Kindergarten Teacher Questionnaire</w:t>
      </w:r>
    </w:p>
    <w:p>
      <w:pPr>
        <w:pStyle w:val="Normal"/>
        <w:rPr/>
      </w:pPr>
      <w:r>
        <w:rPr/>
        <w:t>Dear Education Professional:</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B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 xml:space="preserve">In completing this questionnaire, you may need to refer to the child’s most recent Individualized Education Program (IEP). </w:t>
      </w:r>
      <w:r>
        <w:rPr>
          <w:rFonts w:cs="Stone Serif;Geneva"/>
        </w:rPr>
        <w:t xml:space="preserve">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168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Normal"/>
        <w:rPr/>
      </w:pPr>
      <w:r>
        <w:rPr>
          <w:rStyle w:val="NormalBold"/>
        </w:rPr>
        <w:t>Reminder</w:t>
      </w:r>
      <w:r>
        <w:rPr/>
        <w:t>: “This child” refers to the child whose name appears on the label.</w:t>
      </w:r>
    </w:p>
    <w:p>
      <w:pPr>
        <w:pStyle w:val="NumberedBullets2"/>
        <w:numPr>
          <w:ilvl w:val="0"/>
          <w:numId w:val="4"/>
        </w:numPr>
        <w:ind w:left="900" w:hanging="720"/>
        <w:rPr/>
      </w:pPr>
      <w:r>
        <w:rPr>
          <w:rFonts w:eastAsia="Times New Roman"/>
        </w:rPr>
        <w:t xml:space="preserve">   </w:t>
      </w:r>
      <w:r>
        <w:rPr/>
        <w:t>What are this child’s disabilities?</w:t>
      </w:r>
    </w:p>
    <w:p>
      <w:pPr>
        <w:pStyle w:val="Bullets"/>
        <w:numPr>
          <w:ilvl w:val="0"/>
          <w:numId w:val="8"/>
        </w:numPr>
        <w:ind w:left="1267" w:hanging="0"/>
        <w:rPr>
          <w:i/>
          <w:i/>
        </w:rPr>
      </w:pPr>
      <w:r>
        <w:rPr>
          <w:rStyle w:val="NormalItalics"/>
        </w:rPr>
        <w:t>Please check</w:t>
      </w:r>
      <w:r>
        <w:rPr>
          <w:rStyle w:val="NormalBoldItalics"/>
        </w:rPr>
        <w:t xml:space="preserve"> all</w:t>
      </w:r>
      <w:r>
        <w:rPr>
          <w:b/>
          <w:bCs/>
          <w:i/>
        </w:rPr>
        <w:t xml:space="preserve"> </w:t>
      </w:r>
      <w:r>
        <w:rPr>
          <w:rStyle w:val="NormalItalics"/>
        </w:rPr>
        <w:t>that apply in column A.</w:t>
      </w:r>
    </w:p>
    <w:p>
      <w:pPr>
        <w:pStyle w:val="Bullets"/>
        <w:numPr>
          <w:ilvl w:val="0"/>
          <w:numId w:val="8"/>
        </w:numPr>
        <w:spacing w:before="0" w:after="360"/>
        <w:ind w:left="1267" w:hanging="0"/>
        <w:rPr/>
      </w:pPr>
      <w:r>
        <w:rPr>
          <w:rStyle w:val="NormalItalics"/>
        </w:rPr>
        <w:t>Please check one</w:t>
      </w:r>
      <w:r>
        <w:rPr/>
        <w:t xml:space="preserve"> primary disability in c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2600974288"/>
            <w:bookmarkStart w:id="1" w:name="__Fieldmark__0_2600974288"/>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2600974288"/>
            <w:bookmarkStart w:id="3" w:name="__Fieldmark__1_2600974288"/>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2600974288"/>
            <w:bookmarkStart w:id="5" w:name="__Fieldmark__2_2600974288"/>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2600974288"/>
            <w:bookmarkStart w:id="7" w:name="__Fieldmark__3_2600974288"/>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2600974288"/>
            <w:bookmarkStart w:id="9" w:name="__Fieldmark__4_2600974288"/>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2600974288"/>
            <w:bookmarkStart w:id="11" w:name="__Fieldmark__5_2600974288"/>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2600974288"/>
            <w:bookmarkStart w:id="13" w:name="__Fieldmark__6_2600974288"/>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2600974288"/>
            <w:bookmarkStart w:id="15" w:name="__Fieldmark__7_2600974288"/>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2600974288"/>
            <w:bookmarkStart w:id="17" w:name="__Fieldmark__8_2600974288"/>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2600974288"/>
            <w:bookmarkStart w:id="19" w:name="__Fieldmark__9_2600974288"/>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2600974288"/>
            <w:bookmarkStart w:id="21" w:name="__Fieldmark__10_2600974288"/>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2600974288"/>
            <w:bookmarkStart w:id="23" w:name="__Fieldmark__11_2600974288"/>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2600974288"/>
            <w:bookmarkStart w:id="25" w:name="__Fieldmark__12_2600974288"/>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2600974288"/>
            <w:bookmarkStart w:id="27" w:name="__Fieldmark__13_2600974288"/>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2600974288"/>
            <w:bookmarkStart w:id="29" w:name="__Fieldmark__14_2600974288"/>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2600974288"/>
            <w:bookmarkStart w:id="31" w:name="__Fieldmark__15_2600974288"/>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2600974288"/>
            <w:bookmarkStart w:id="33" w:name="__Fieldmark__16_2600974288"/>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2600974288"/>
            <w:bookmarkStart w:id="35" w:name="__Fieldmark__17_2600974288"/>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2600974288"/>
            <w:bookmarkStart w:id="37" w:name="__Fieldmark__18_2600974288"/>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2600974288"/>
            <w:bookmarkStart w:id="39" w:name="__Fieldmark__19_2600974288"/>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2600974288"/>
            <w:bookmarkStart w:id="41" w:name="__Fieldmark__20_2600974288"/>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2600974288"/>
            <w:bookmarkStart w:id="43" w:name="__Fieldmark__21_2600974288"/>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2600974288"/>
            <w:bookmarkStart w:id="45" w:name="__Fieldmark__22_2600974288"/>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2600974288"/>
            <w:bookmarkStart w:id="47" w:name="__Fieldmark__23_2600974288"/>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2600974288"/>
            <w:bookmarkStart w:id="49" w:name="__Fieldmark__24_2600974288"/>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2600974288"/>
            <w:bookmarkStart w:id="51" w:name="__Fieldmark__25_2600974288"/>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2600974288"/>
            <w:bookmarkStart w:id="53" w:name="__Fieldmark__26_2600974288"/>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2600974288"/>
            <w:bookmarkStart w:id="55" w:name="__Fieldmark__27_2600974288"/>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2600974288"/>
            <w:bookmarkStart w:id="57" w:name="__Fieldmark__28_2600974288"/>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2600974288"/>
            <w:bookmarkStart w:id="59" w:name="__Fieldmark__29_2600974288"/>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2600974288"/>
            <w:bookmarkStart w:id="61" w:name="__Fieldmark__31_2600974288"/>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2600974288"/>
            <w:bookmarkStart w:id="63" w:name="__Fieldmark__32_2600974288"/>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2600974288"/>
            <w:bookmarkStart w:id="65" w:name="__Fieldmark__33_2600974288"/>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2600974288"/>
            <w:bookmarkStart w:id="67" w:name="__Fieldmark__34_2600974288"/>
            <w:bookmarkEnd w:id="67"/>
            <w:r/>
            <w:r>
              <w:rPr/>
              <w:fldChar w:fldCharType="end"/>
            </w:r>
            <w:r>
              <w:rPr/>
            </w:r>
          </w:p>
        </w:tc>
      </w:tr>
    </w:tbl>
    <w:p>
      <w:pPr>
        <w:pStyle w:val="NumberedBullets2"/>
        <w:numPr>
          <w:ilvl w:val="0"/>
          <w:numId w:val="4"/>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2600974288"/>
      <w:bookmarkStart w:id="69" w:name="__Fieldmark__35_2600974288"/>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2600974288"/>
      <w:bookmarkStart w:id="71" w:name="__Fieldmark__36_2600974288"/>
      <w:bookmarkEnd w:id="71"/>
      <w:r>
        <w:rPr/>
      </w:r>
      <w:r>
        <w:rPr/>
        <w:fldChar w:fldCharType="end"/>
      </w:r>
      <w:r>
        <w:rPr/>
        <w:tab/>
        <w:t xml:space="preserve">No </w:t>
      </w:r>
    </w:p>
    <w:p>
      <w:pPr>
        <w:pStyle w:val="NumberedBullets2"/>
        <w:numPr>
          <w:ilvl w:val="0"/>
          <w:numId w:val="4"/>
        </w:numPr>
        <w:ind w:left="900" w:hanging="720"/>
        <w:rPr/>
      </w:pP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1numbercheckedboxes"/>
        <w:ind w:left="1620" w:hanging="720"/>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37_2600974288"/>
      <w:bookmarkStart w:id="73" w:name="__Fieldmark__37_2600974288"/>
      <w:bookmarkEnd w:id="73"/>
      <w:r>
        <w:rPr/>
      </w:r>
      <w:r>
        <w:rPr/>
        <w:fldChar w:fldCharType="end"/>
      </w:r>
      <w:r>
        <w:rPr/>
        <w:tab/>
        <w:t>a. Improve overall school readiness (</w:t>
      </w:r>
      <w:r>
        <w:rPr>
          <w:rStyle w:val="NormalItalics"/>
        </w:rPr>
        <w:t>Go to Question B-6</w:t>
      </w:r>
      <w:r>
        <w:rPr/>
        <w: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38_2600974288"/>
      <w:bookmarkStart w:id="75" w:name="__Fieldmark__38_2600974288"/>
      <w:bookmarkEnd w:id="75"/>
      <w:r>
        <w:rPr/>
      </w:r>
      <w:r>
        <w:rPr/>
        <w:fldChar w:fldCharType="end"/>
      </w:r>
      <w:r>
        <w:rPr/>
        <w:tab/>
        <w:t>b. Improve overall school readi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39_2600974288"/>
      <w:bookmarkStart w:id="77" w:name="__Fieldmark__39_2600974288"/>
      <w:bookmarkEnd w:id="77"/>
      <w:r>
        <w:rPr/>
      </w:r>
      <w:r>
        <w:rPr/>
        <w:fldChar w:fldCharType="end"/>
      </w:r>
      <w:r>
        <w:rPr/>
        <w:tab/>
        <w:t xml:space="preserve">c.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41_2600974288"/>
      <w:bookmarkStart w:id="79" w:name="__Fieldmark__41_2600974288"/>
      <w:bookmarkEnd w:id="79"/>
      <w:r>
        <w:rPr/>
      </w:r>
      <w:r>
        <w:rPr/>
        <w:fldChar w:fldCharType="end"/>
      </w:r>
      <w:r>
        <w:rPr/>
        <w:tab/>
        <w:t>d. Improve social skill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42_2600974288"/>
      <w:bookmarkStart w:id="81" w:name="__Fieldmark__42_2600974288"/>
      <w:bookmarkEnd w:id="81"/>
      <w:r>
        <w:rPr/>
      </w:r>
      <w:r>
        <w:rPr/>
        <w:fldChar w:fldCharType="end"/>
      </w:r>
      <w:r>
        <w:rPr/>
        <w:tab/>
        <w:t>e. Improve appropriateness of general behavi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43_2600974288"/>
      <w:bookmarkStart w:id="83" w:name="__Fieldmark__43_2600974288"/>
      <w:bookmarkEnd w:id="83"/>
      <w:r>
        <w:rPr/>
      </w:r>
      <w:r>
        <w:rPr/>
        <w:fldChar w:fldCharType="end"/>
      </w:r>
      <w:r>
        <w:rPr/>
        <w:tab/>
        <w:t>f. Improve adaptive behavior or self-help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44_2600974288"/>
      <w:bookmarkStart w:id="85" w:name="__Fieldmark__44_2600974288"/>
      <w:bookmarkEnd w:id="85"/>
      <w:r>
        <w:rPr/>
      </w:r>
      <w:r>
        <w:rPr/>
        <w:fldChar w:fldCharType="end"/>
      </w:r>
      <w:r>
        <w:rPr/>
        <w:tab/>
        <w:t>g. Improve speech/communication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45_2600974288"/>
      <w:bookmarkStart w:id="87" w:name="__Fieldmark__45_2600974288"/>
      <w:bookmarkEnd w:id="87"/>
      <w:r>
        <w:rPr/>
      </w:r>
      <w:r>
        <w:rPr/>
        <w:fldChar w:fldCharType="end"/>
      </w:r>
      <w:r>
        <w:rPr/>
        <w:tab/>
        <w:t>h. Improve fine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46_2600974288"/>
      <w:bookmarkStart w:id="89" w:name="__Fieldmark__46_2600974288"/>
      <w:bookmarkEnd w:id="89"/>
      <w:r>
        <w:rPr/>
      </w:r>
      <w:r>
        <w:rPr/>
        <w:fldChar w:fldCharType="end"/>
      </w:r>
      <w:r>
        <w:rPr/>
        <w:tab/>
        <w:t>i. Improve gross motor skill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47_2600974288"/>
      <w:bookmarkStart w:id="91" w:name="__Fieldmark__47_2600974288"/>
      <w:bookmarkEnd w:id="91"/>
      <w:r>
        <w:rPr/>
      </w:r>
      <w:r>
        <w:rPr/>
        <w:fldChar w:fldCharType="end"/>
      </w:r>
      <w:r>
        <w:rPr/>
        <w:tab/>
        <w:t xml:space="preserve">j. Other: </w:t>
      </w:r>
      <w:r>
        <w:rPr>
          <w:rStyle w:val="NormalItalics"/>
        </w:rPr>
        <w:t>Please</w:t>
      </w:r>
      <w:r>
        <w:rPr/>
        <w:t xml:space="preserve"> </w:t>
      </w:r>
      <w:r>
        <w:rPr>
          <w:rStyle w:val="NormalItalics"/>
        </w:rPr>
        <w:t>specify</w:t>
      </w:r>
      <w:r>
        <w:rPr/>
        <w:t xml:space="preserve">. </w:t>
      </w:r>
      <w:r>
        <w:fldChar w:fldCharType="begin">
          <w:ffData>
            <w:name w:val="Question4AsOther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49_2600974288"/>
      <w:bookmarkStart w:id="93" w:name="__Fieldmark__49_2600974288"/>
      <w:bookmarkEnd w:id="93"/>
      <w:r>
        <w:rPr/>
      </w:r>
      <w:r>
        <w:rPr/>
        <w:fldChar w:fldCharType="end"/>
      </w:r>
      <w:r>
        <w:rPr/>
        <w:tab/>
        <w:t>k. Don’t know</w:t>
      </w:r>
    </w:p>
    <w:p>
      <w:pPr>
        <w:pStyle w:val="NumberedBullets2"/>
        <w:numPr>
          <w:ilvl w:val="0"/>
          <w:numId w:val="4"/>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50_2600974288"/>
      <w:bookmarkStart w:id="95" w:name="__Fieldmark__50_2600974288"/>
      <w:bookmarkEnd w:id="95"/>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51_2600974288"/>
      <w:bookmarkStart w:id="97" w:name="__Fieldmark__51_2600974288"/>
      <w:bookmarkEnd w:id="97"/>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52_2600974288"/>
      <w:bookmarkStart w:id="99" w:name="__Fieldmark__52_2600974288"/>
      <w:bookmarkEnd w:id="99"/>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53_2600974288"/>
      <w:bookmarkStart w:id="101" w:name="__Fieldmark__53_2600974288"/>
      <w:bookmarkEnd w:id="101"/>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54_2600974288"/>
      <w:bookmarkStart w:id="103" w:name="__Fieldmark__54_2600974288"/>
      <w:bookmarkEnd w:id="103"/>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55_2600974288"/>
      <w:bookmarkStart w:id="105" w:name="__Fieldmark__55_2600974288"/>
      <w:bookmarkEnd w:id="105"/>
      <w:r>
        <w:rPr/>
      </w:r>
      <w:r>
        <w:rPr/>
        <w:fldChar w:fldCharType="end"/>
      </w:r>
      <w:r>
        <w:rPr/>
        <w:tab/>
        <w:t>Don’t know</w:t>
      </w:r>
    </w:p>
    <w:p>
      <w:pPr>
        <w:pStyle w:val="NumberedBullets2"/>
        <w:numPr>
          <w:ilvl w:val="0"/>
          <w:numId w:val="4"/>
        </w:numPr>
        <w:ind w:left="900" w:hanging="720"/>
        <w:rPr/>
      </w:pPr>
      <w:r>
        <w:rPr>
          <w:rStyle w:val="NormalItalics"/>
          <w:rFonts w:eastAsia="Times New Roman"/>
        </w:rPr>
        <w:t xml:space="preserve">   </w:t>
      </w:r>
      <w:r>
        <w:rPr>
          <w:rStyle w:val="NormalItalics"/>
        </w:rPr>
        <w:t>Were any of the following services provided to this child through the school system during the current school year? Include services the school contracted from other agencie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6" w:name="__Fieldmark__56_2600974288"/>
            <w:bookmarkStart w:id="107" w:name="__Fieldmark__56_2600974288"/>
            <w:bookmarkEnd w:id="1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8" w:name="__Fieldmark__57_2600974288"/>
            <w:bookmarkStart w:id="109" w:name="__Fieldmark__57_2600974288"/>
            <w:bookmarkEnd w:id="10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0" w:name="__Fieldmark__58_2600974288"/>
            <w:bookmarkStart w:id="111" w:name="__Fieldmark__58_2600974288"/>
            <w:bookmarkEnd w:id="1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2" w:name="__Fieldmark__59_2600974288"/>
            <w:bookmarkStart w:id="113" w:name="__Fieldmark__59_2600974288"/>
            <w:bookmarkEnd w:id="1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4" w:name="__Fieldmark__60_2600974288"/>
            <w:bookmarkStart w:id="115" w:name="__Fieldmark__60_2600974288"/>
            <w:bookmarkEnd w:id="11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6" w:name="__Fieldmark__61_2600974288"/>
            <w:bookmarkStart w:id="117" w:name="__Fieldmark__61_2600974288"/>
            <w:bookmarkEnd w:id="11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8" w:name="__Fieldmark__62_2600974288"/>
            <w:bookmarkStart w:id="119" w:name="__Fieldmark__62_2600974288"/>
            <w:bookmarkEnd w:id="1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0" w:name="__Fieldmark__63_2600974288"/>
            <w:bookmarkStart w:id="121" w:name="__Fieldmark__63_2600974288"/>
            <w:bookmarkEnd w:id="12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2" w:name="__Fieldmark__64_2600974288"/>
            <w:bookmarkStart w:id="123" w:name="__Fieldmark__64_2600974288"/>
            <w:bookmarkEnd w:id="12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4" w:name="__Fieldmark__65_2600974288"/>
            <w:bookmarkStart w:id="125" w:name="__Fieldmark__65_2600974288"/>
            <w:bookmarkEnd w:id="12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6" w:name="__Fieldmark__66_2600974288"/>
            <w:bookmarkStart w:id="127" w:name="__Fieldmark__66_2600974288"/>
            <w:bookmarkEnd w:id="12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8" w:name="__Fieldmark__67_2600974288"/>
            <w:bookmarkStart w:id="129" w:name="__Fieldmark__67_2600974288"/>
            <w:bookmarkEnd w:id="12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0" w:name="__Fieldmark__68_2600974288"/>
            <w:bookmarkStart w:id="131" w:name="__Fieldmark__68_2600974288"/>
            <w:bookmarkEnd w:id="1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2" w:name="__Fieldmark__69_2600974288"/>
            <w:bookmarkStart w:id="133" w:name="__Fieldmark__69_2600974288"/>
            <w:bookmarkEnd w:id="13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4" w:name="__Fieldmark__70_2600974288"/>
            <w:bookmarkStart w:id="135" w:name="__Fieldmark__70_2600974288"/>
            <w:bookmarkEnd w:id="13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6" w:name="__Fieldmark__71_2600974288"/>
            <w:bookmarkStart w:id="137" w:name="__Fieldmark__71_2600974288"/>
            <w:bookmarkEnd w:id="13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8" w:name="__Fieldmark__72_2600974288"/>
            <w:bookmarkStart w:id="139" w:name="__Fieldmark__72_2600974288"/>
            <w:bookmarkEnd w:id="13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0" w:name="__Fieldmark__73_2600974288"/>
            <w:bookmarkStart w:id="141" w:name="__Fieldmark__73_2600974288"/>
            <w:bookmarkEnd w:id="14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2" w:name="__Fieldmark__74_2600974288"/>
            <w:bookmarkStart w:id="143" w:name="__Fieldmark__74_2600974288"/>
            <w:bookmarkEnd w:id="14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4" w:name="__Fieldmark__75_2600974288"/>
            <w:bookmarkStart w:id="145" w:name="__Fieldmark__75_2600974288"/>
            <w:bookmarkEnd w:id="14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6" w:name="__Fieldmark__76_2600974288"/>
            <w:bookmarkStart w:id="147" w:name="__Fieldmark__76_2600974288"/>
            <w:bookmarkEnd w:id="1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8" w:name="__Fieldmark__77_2600974288"/>
            <w:bookmarkStart w:id="149" w:name="__Fieldmark__77_2600974288"/>
            <w:bookmarkEnd w:id="1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0" w:name="__Fieldmark__78_2600974288"/>
            <w:bookmarkStart w:id="151" w:name="__Fieldmark__78_2600974288"/>
            <w:bookmarkEnd w:id="1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2" w:name="__Fieldmark__79_2600974288"/>
            <w:bookmarkStart w:id="153" w:name="__Fieldmark__79_2600974288"/>
            <w:bookmarkEnd w:id="1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80_2600974288"/>
            <w:bookmarkStart w:id="155" w:name="__Fieldmark__80_2600974288"/>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81_2600974288"/>
            <w:bookmarkStart w:id="157" w:name="__Fieldmark__81_2600974288"/>
            <w:bookmarkEnd w:id="1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8" w:name="__Fieldmark__82_2600974288"/>
            <w:bookmarkStart w:id="159" w:name="__Fieldmark__82_2600974288"/>
            <w:bookmarkEnd w:id="15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0" w:name="__Fieldmark__83_2600974288"/>
            <w:bookmarkStart w:id="161" w:name="__Fieldmark__83_2600974288"/>
            <w:bookmarkEnd w:id="1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2" w:name="__Fieldmark__84_2600974288"/>
            <w:bookmarkStart w:id="163" w:name="__Fieldmark__84_2600974288"/>
            <w:bookmarkEnd w:id="1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4" w:name="__Fieldmark__85_2600974288"/>
            <w:bookmarkStart w:id="165" w:name="__Fieldmark__85_2600974288"/>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86_2600974288"/>
            <w:bookmarkStart w:id="167" w:name="__Fieldmark__86_2600974288"/>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87_2600974288"/>
            <w:bookmarkStart w:id="169" w:name="__Fieldmark__87_2600974288"/>
            <w:bookmarkEnd w:id="1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0" w:name="__Fieldmark__88_2600974288"/>
            <w:bookmarkStart w:id="171" w:name="__Fieldmark__88_2600974288"/>
            <w:bookmarkEnd w:id="1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 w:name="__Fieldmark__89_2600974288"/>
            <w:bookmarkStart w:id="173" w:name="__Fieldmark__89_2600974288"/>
            <w:bookmarkEnd w:id="1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 w:name="__Fieldmark__90_2600974288"/>
            <w:bookmarkStart w:id="175" w:name="__Fieldmark__90_2600974288"/>
            <w:bookmarkEnd w:id="1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6" w:name="__Fieldmark__91_2600974288"/>
            <w:bookmarkStart w:id="177" w:name="__Fieldmark__91_2600974288"/>
            <w:bookmarkEnd w:id="17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92_2600974288"/>
            <w:bookmarkStart w:id="179" w:name="__Fieldmark__92_2600974288"/>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93_2600974288"/>
            <w:bookmarkStart w:id="181" w:name="__Fieldmark__93_2600974288"/>
            <w:bookmarkEnd w:id="1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2" w:name="__Fieldmark__94_2600974288"/>
            <w:bookmarkStart w:id="183" w:name="__Fieldmark__94_2600974288"/>
            <w:bookmarkEnd w:id="1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4" w:name="__Fieldmark__95_2600974288"/>
            <w:bookmarkStart w:id="185" w:name="__Fieldmark__95_2600974288"/>
            <w:bookmarkEnd w:id="1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6" w:name="__Fieldmark__96_2600974288"/>
            <w:bookmarkStart w:id="187" w:name="__Fieldmark__96_2600974288"/>
            <w:bookmarkEnd w:id="1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8" w:name="__Fieldmark__97_2600974288"/>
            <w:bookmarkStart w:id="189" w:name="__Fieldmark__97_2600974288"/>
            <w:bookmarkEnd w:id="18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98_2600974288"/>
            <w:bookmarkStart w:id="191" w:name="__Fieldmark__98_2600974288"/>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99_2600974288"/>
            <w:bookmarkStart w:id="193" w:name="__Fieldmark__99_2600974288"/>
            <w:bookmarkEnd w:id="1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4" w:name="__Fieldmark__100_2600974288"/>
            <w:bookmarkStart w:id="195" w:name="__Fieldmark__100_2600974288"/>
            <w:bookmarkEnd w:id="1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6" w:name="__Fieldmark__101_2600974288"/>
            <w:bookmarkStart w:id="197" w:name="__Fieldmark__101_2600974288"/>
            <w:bookmarkEnd w:id="1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8" w:name="__Fieldmark__102_2600974288"/>
            <w:bookmarkStart w:id="199" w:name="__Fieldmark__102_2600974288"/>
            <w:bookmarkEnd w:id="1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0" w:name="__Fieldmark__103_2600974288"/>
            <w:bookmarkStart w:id="201" w:name="__Fieldmark__103_2600974288"/>
            <w:bookmarkEnd w:id="20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04_2600974288"/>
            <w:bookmarkStart w:id="203" w:name="__Fieldmark__104_2600974288"/>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05_2600974288"/>
            <w:bookmarkStart w:id="205" w:name="__Fieldmark__105_2600974288"/>
            <w:bookmarkEnd w:id="2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6" w:name="__Fieldmark__106_2600974288"/>
            <w:bookmarkStart w:id="207" w:name="__Fieldmark__106_2600974288"/>
            <w:bookmarkEnd w:id="20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8" w:name="__Fieldmark__107_2600974288"/>
            <w:bookmarkStart w:id="209" w:name="__Fieldmark__107_2600974288"/>
            <w:bookmarkEnd w:id="2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0" w:name="__Fieldmark__108_2600974288"/>
            <w:bookmarkStart w:id="211" w:name="__Fieldmark__108_2600974288"/>
            <w:bookmarkEnd w:id="2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2" w:name="__Fieldmark__109_2600974288"/>
            <w:bookmarkStart w:id="213" w:name="__Fieldmark__109_2600974288"/>
            <w:bookmarkEnd w:id="2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10_2600974288"/>
            <w:bookmarkStart w:id="215" w:name="__Fieldmark__110_2600974288"/>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11_2600974288"/>
            <w:bookmarkStart w:id="217" w:name="__Fieldmark__111_2600974288"/>
            <w:bookmarkEnd w:id="2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8" w:name="__Fieldmark__112_2600974288"/>
            <w:bookmarkStart w:id="219" w:name="__Fieldmark__112_2600974288"/>
            <w:bookmarkEnd w:id="2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0" w:name="__Fieldmark__113_2600974288"/>
            <w:bookmarkStart w:id="221" w:name="__Fieldmark__113_2600974288"/>
            <w:bookmarkEnd w:id="2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2" w:name="__Fieldmark__114_2600974288"/>
            <w:bookmarkStart w:id="223" w:name="__Fieldmark__114_2600974288"/>
            <w:bookmarkEnd w:id="2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4" w:name="__Fieldmark__115_2600974288"/>
            <w:bookmarkStart w:id="225" w:name="__Fieldmark__115_2600974288"/>
            <w:bookmarkEnd w:id="2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6" w:name="__Fieldmark__116_2600974288"/>
            <w:bookmarkStart w:id="227" w:name="__Fieldmark__116_2600974288"/>
            <w:bookmarkEnd w:id="2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8" w:name="__Fieldmark__117_2600974288"/>
            <w:bookmarkStart w:id="229" w:name="__Fieldmark__117_2600974288"/>
            <w:bookmarkEnd w:id="2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0" w:name="__Fieldmark__118_2600974288"/>
            <w:bookmarkStart w:id="231" w:name="__Fieldmark__118_2600974288"/>
            <w:bookmarkEnd w:id="23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2" w:name="__Fieldmark__119_2600974288"/>
            <w:bookmarkStart w:id="233" w:name="__Fieldmark__119_2600974288"/>
            <w:bookmarkEnd w:id="2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4" w:name="__Fieldmark__120_2600974288"/>
            <w:bookmarkStart w:id="235" w:name="__Fieldmark__120_2600974288"/>
            <w:bookmarkEnd w:id="2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6" w:name="__Fieldmark__121_2600974288"/>
            <w:bookmarkStart w:id="237" w:name="__Fieldmark__121_2600974288"/>
            <w:bookmarkEnd w:id="2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8" w:name="__Fieldmark__122_2600974288"/>
            <w:bookmarkStart w:id="239" w:name="__Fieldmark__122_2600974288"/>
            <w:bookmarkEnd w:id="2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0" w:name="__Fieldmark__123_2600974288"/>
            <w:bookmarkStart w:id="241" w:name="__Fieldmark__123_2600974288"/>
            <w:bookmarkEnd w:id="2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2" w:name="__Fieldmark__124_2600974288"/>
            <w:bookmarkStart w:id="243" w:name="__Fieldmark__124_2600974288"/>
            <w:bookmarkEnd w:id="24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44" w:name="__Fieldmark__126_2600974288"/>
            <w:bookmarkStart w:id="245" w:name="__Fieldmark__126_2600974288"/>
            <w:bookmarkEnd w:id="2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46" w:name="__Fieldmark__127_2600974288"/>
            <w:bookmarkStart w:id="247" w:name="__Fieldmark__127_2600974288"/>
            <w:bookmarkEnd w:id="2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48" w:name="__Fieldmark__128_2600974288"/>
            <w:bookmarkStart w:id="249" w:name="__Fieldmark__128_2600974288"/>
            <w:bookmarkEnd w:id="249"/>
            <w:r/>
            <w:r>
              <w:rPr/>
              <w:fldChar w:fldCharType="end"/>
            </w:r>
            <w:r>
              <w:rPr/>
            </w:r>
          </w:p>
        </w:tc>
      </w:tr>
    </w:tbl>
    <w:p>
      <w:pPr>
        <w:pStyle w:val="NumberedBullets2"/>
        <w:numPr>
          <w:ilvl w:val="0"/>
          <w:numId w:val="4"/>
        </w:numPr>
        <w:spacing w:before="600" w:after="360"/>
        <w:ind w:left="900" w:hanging="720"/>
        <w:rPr/>
      </w:pPr>
      <w:r>
        <w:rPr>
          <w:rFonts w:eastAsia="Times New Roman"/>
        </w:rPr>
        <w:t xml:space="preserve">   </w:t>
      </w:r>
      <w:r>
        <w:rPr/>
        <w:t xml:space="preserve">Which of the following are provided to this child as part of his/her IEP or 504 plan? </w:t>
      </w:r>
      <w:r>
        <w:rPr>
          <w:rStyle w:val="NormalItalics"/>
        </w:rPr>
        <w:t>Please check all that apply.</w:t>
      </w:r>
    </w:p>
    <w:p>
      <w:pPr>
        <w:pStyle w:val="1numbercheckedboxes"/>
        <w:rPr/>
      </w:pPr>
      <w:r>
        <w:rPr>
          <w:rStyle w:val="NormalBold"/>
        </w:rPr>
        <w:t>Accommodations/modification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129_2600974288"/>
      <w:bookmarkStart w:id="251" w:name="__Fieldmark__129_2600974288"/>
      <w:bookmarkEnd w:id="251"/>
      <w:r>
        <w:rPr/>
      </w:r>
      <w:r>
        <w:rPr/>
        <w:fldChar w:fldCharType="end"/>
      </w:r>
      <w:r>
        <w:rPr/>
        <w:tab/>
        <w:t>a. Modified grading standard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130_2600974288"/>
      <w:bookmarkStart w:id="253" w:name="__Fieldmark__130_2600974288"/>
      <w:bookmarkEnd w:id="253"/>
      <w:r>
        <w:rPr/>
      </w:r>
      <w:r>
        <w:rPr/>
        <w:fldChar w:fldCharType="end"/>
      </w:r>
      <w:r>
        <w:rPr/>
        <w:tab/>
        <w:t>b. Slower-paced instruct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131_2600974288"/>
      <w:bookmarkStart w:id="255" w:name="__Fieldmark__131_2600974288"/>
      <w:bookmarkEnd w:id="255"/>
      <w:r>
        <w:rPr/>
      </w:r>
      <w:r>
        <w:rPr/>
        <w:fldChar w:fldCharType="end"/>
      </w:r>
      <w:r>
        <w:rPr/>
        <w:tab/>
        <w:t>c. Additional time to complete assignm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132_2600974288"/>
      <w:bookmarkStart w:id="257" w:name="__Fieldmark__132_2600974288"/>
      <w:bookmarkEnd w:id="257"/>
      <w:r>
        <w:rPr/>
      </w:r>
      <w:r>
        <w:rPr/>
        <w:fldChar w:fldCharType="end"/>
      </w:r>
      <w:r>
        <w:rPr/>
        <w:tab/>
        <w:t>d. Modified assignm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3_2600974288"/>
      <w:bookmarkStart w:id="259" w:name="__Fieldmark__133_2600974288"/>
      <w:bookmarkEnd w:id="259"/>
      <w:r>
        <w:rPr/>
      </w:r>
      <w:r>
        <w:rPr/>
        <w:fldChar w:fldCharType="end"/>
      </w:r>
      <w:r>
        <w:rPr/>
        <w:tab/>
        <w:t>e. Physical adaptations (e.g., preferential seating, special desks)</w:t>
      </w:r>
    </w:p>
    <w:p>
      <w:pPr>
        <w:pStyle w:val="1numbercheckedboxes"/>
        <w:rPr/>
      </w:pPr>
      <w:r>
        <w:rPr>
          <w:rStyle w:val="NormalBold"/>
        </w:rPr>
        <w:t>Learning aid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4_2600974288"/>
      <w:bookmarkStart w:id="261" w:name="__Fieldmark__134_2600974288"/>
      <w:bookmarkEnd w:id="261"/>
      <w:r>
        <w:rPr/>
      </w:r>
      <w:r>
        <w:rPr/>
        <w:fldChar w:fldCharType="end"/>
      </w:r>
      <w:r>
        <w:rPr/>
        <w:tab/>
        <w:t>f. Books on tap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2600974288"/>
      <w:bookmarkStart w:id="263" w:name="__Fieldmark__135_2600974288"/>
      <w:bookmarkEnd w:id="263"/>
      <w:r>
        <w:rPr/>
      </w:r>
      <w:r>
        <w:rPr/>
        <w:fldChar w:fldCharType="end"/>
      </w:r>
      <w:r>
        <w:rPr/>
        <w:tab/>
        <w:t>g. Communication aids (e.g., Touch Talker, manual printing board)</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2600974288"/>
      <w:bookmarkStart w:id="265" w:name="__Fieldmark__136_2600974288"/>
      <w:bookmarkEnd w:id="265"/>
      <w:r>
        <w:rPr/>
      </w:r>
      <w:r>
        <w:rPr/>
        <w:fldChar w:fldCharType="end"/>
      </w:r>
      <w:r>
        <w:rPr/>
        <w:tab/>
        <w:t>h. Use of spell checker</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2600974288"/>
      <w:bookmarkStart w:id="267" w:name="__Fieldmark__137_2600974288"/>
      <w:bookmarkEnd w:id="267"/>
      <w:r>
        <w:rPr/>
      </w:r>
      <w:r>
        <w:rPr/>
        <w:fldChar w:fldCharType="end"/>
      </w:r>
      <w:r>
        <w:rPr/>
        <w:tab/>
        <w:t>i. Computer software designed for children with disabilitie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2600974288"/>
      <w:bookmarkStart w:id="269" w:name="__Fieldmark__138_2600974288"/>
      <w:bookmarkEnd w:id="269"/>
      <w:r>
        <w:rPr/>
      </w:r>
      <w:r>
        <w:rPr/>
        <w:fldChar w:fldCharType="end"/>
      </w:r>
      <w:r>
        <w:rPr/>
        <w:tab/>
        <w:t>j. Computer hardware adapted for child’s unique needs (e.g., alternative keyboards, switch interface)</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2600974288"/>
      <w:bookmarkStart w:id="271" w:name="__Fieldmark__139_2600974288"/>
      <w:bookmarkEnd w:id="271"/>
      <w:r>
        <w:rPr/>
      </w:r>
      <w:r>
        <w:rPr/>
        <w:fldChar w:fldCharType="end"/>
      </w:r>
      <w:r>
        <w:rPr/>
        <w:tab/>
        <w:t xml:space="preserve">k. Other: </w:t>
      </w:r>
      <w:r>
        <w:rPr>
          <w:rStyle w:val="NormalItalics"/>
        </w:rPr>
        <w:t>Please</w:t>
      </w:r>
      <w:r>
        <w:rPr/>
        <w:t xml:space="preserve"> </w:t>
      </w:r>
      <w:r>
        <w:rPr>
          <w:rStyle w:val="NormalItalics"/>
        </w:rPr>
        <w:t>specify</w:t>
      </w:r>
      <w:r>
        <w:rPr/>
        <w:t xml:space="preserve">. </w:t>
      </w:r>
      <w:r>
        <w:fldChar w:fldCharType="begin">
          <w:ffData>
            <w:name w:val="Question4AsOther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1_2600974288"/>
      <w:bookmarkStart w:id="273" w:name="__Fieldmark__141_2600974288"/>
      <w:bookmarkEnd w:id="273"/>
      <w:r>
        <w:rPr/>
      </w:r>
      <w:r>
        <w:rPr/>
        <w:fldChar w:fldCharType="end"/>
      </w:r>
      <w:r>
        <w:rPr/>
        <w:tab/>
        <w:t>No accommodations/modifications or learning aids provided (</w:t>
      </w:r>
      <w:r>
        <w:rPr>
          <w:rStyle w:val="NormalItalics"/>
        </w:rPr>
        <w:t>not any</w:t>
      </w:r>
      <w:r>
        <w:rPr/>
        <w:t xml:space="preserve"> of items </w:t>
      </w:r>
      <w:r>
        <w:rPr>
          <w:i/>
          <w:iCs/>
        </w:rPr>
        <w:t xml:space="preserve">a. </w:t>
      </w:r>
      <w:r>
        <w:rPr/>
        <w:t xml:space="preserve">through </w:t>
      </w:r>
      <w:r>
        <w:rPr>
          <w:i/>
          <w:iCs/>
        </w:rPr>
        <w:t xml:space="preserve">k., </w:t>
      </w:r>
      <w:r>
        <w:rPr/>
        <w:t>above)</w:t>
      </w:r>
    </w:p>
    <w:p>
      <w:pPr>
        <w:pStyle w:val="Bullets"/>
        <w:numPr>
          <w:ilvl w:val="0"/>
          <w:numId w:val="8"/>
        </w:numPr>
        <w:ind w:left="1267" w:hanging="0"/>
        <w:rPr/>
      </w:pPr>
      <w:r>
        <w:rPr>
          <w:rStyle w:val="NormalBoldItalics"/>
        </w:rPr>
        <w:t xml:space="preserve">If you completed Section A, </w:t>
      </w:r>
      <w:r>
        <w:rPr/>
        <w:t>please go to back cover.</w:t>
      </w:r>
    </w:p>
    <w:p>
      <w:pPr>
        <w:pStyle w:val="Bullets"/>
        <w:numPr>
          <w:ilvl w:val="0"/>
          <w:numId w:val="8"/>
        </w:numPr>
        <w:spacing w:before="0" w:after="600"/>
        <w:ind w:left="1267" w:hanging="0"/>
        <w:rPr>
          <w:rStyle w:val="NormalBoldItalics"/>
        </w:rPr>
      </w:pPr>
      <w:r>
        <w:rPr>
          <w:rStyle w:val="NormalBoldItalics"/>
        </w:rPr>
        <w:t xml:space="preserve">If someone else completed Section A, </w:t>
      </w:r>
      <w:r>
        <w:rPr/>
        <w:t>please continue with Question B-7.</w:t>
      </w:r>
    </w:p>
    <w:p>
      <w:pPr>
        <w:pStyle w:val="NumberedBullets2"/>
        <w:numPr>
          <w:ilvl w:val="0"/>
          <w:numId w:val="4"/>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2_2600974288"/>
      <w:bookmarkStart w:id="275" w:name="__Fieldmark__142_2600974288"/>
      <w:bookmarkEnd w:id="275"/>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2600974288"/>
      <w:bookmarkStart w:id="277" w:name="__Fieldmark__143_2600974288"/>
      <w:bookmarkEnd w:id="277"/>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2600974288"/>
      <w:bookmarkStart w:id="279" w:name="__Fieldmark__144_2600974288"/>
      <w:bookmarkEnd w:id="279"/>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2600974288"/>
      <w:bookmarkStart w:id="281" w:name="__Fieldmark__145_2600974288"/>
      <w:bookmarkEnd w:id="281"/>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2600974288"/>
      <w:bookmarkStart w:id="283" w:name="__Fieldmark__146_2600974288"/>
      <w:bookmarkEnd w:id="283"/>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2600974288"/>
      <w:bookmarkStart w:id="285" w:name="__Fieldmark__147_2600974288"/>
      <w:bookmarkEnd w:id="285"/>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2600974288"/>
      <w:bookmarkStart w:id="287" w:name="__Fieldmark__148_2600974288"/>
      <w:bookmarkEnd w:id="287"/>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i/>
          <w:iCs/>
        </w:rPr>
        <w:t>.</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78"/>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2:00Z</dcterms:created>
  <dc:creator>NCSER</dc:creator>
  <dc:description/>
  <cp:keywords/>
  <dc:language>en-US</dc:language>
  <cp:lastModifiedBy>Fernando Medrano</cp:lastModifiedBy>
  <dcterms:modified xsi:type="dcterms:W3CDTF">2012-12-18T14:52:00Z</dcterms:modified>
  <cp:revision>2</cp:revision>
  <dc:subject>Survey</dc:subject>
  <dc:title>Wave 2 Pre-Elementary Education Longitudinal Study (PEELS) Kindergarten Teacher Questionnaire Section B</dc:title>
</cp:coreProperties>
</file>