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210312969"/>
      <w:bookmarkStart w:id="1" w:name="__Fieldmark__0_210312969"/>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210312969"/>
      <w:bookmarkStart w:id="3" w:name="__Fieldmark__1_210312969"/>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210312969"/>
      <w:bookmarkStart w:id="5" w:name="__Fieldmark__2_210312969"/>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210312969"/>
      <w:bookmarkStart w:id="7" w:name="__Fieldmark__3_210312969"/>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210312969"/>
      <w:bookmarkStart w:id="9" w:name="__Fieldmark__4_210312969"/>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210312969"/>
      <w:bookmarkStart w:id="11" w:name="__Fieldmark__5_210312969"/>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210312969"/>
      <w:bookmarkStart w:id="13" w:name="__Fieldmark__6_210312969"/>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210312969"/>
      <w:bookmarkStart w:id="15" w:name="__Fieldmark__7_210312969"/>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210312969"/>
      <w:bookmarkStart w:id="17" w:name="__Fieldmark__8_210312969"/>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210312969"/>
            <w:bookmarkStart w:id="19" w:name="__Fieldmark__39_210312969"/>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210312969"/>
            <w:bookmarkStart w:id="21" w:name="__Fieldmark__40_210312969"/>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210312969"/>
            <w:bookmarkStart w:id="23" w:name="__Fieldmark__41_210312969"/>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210312969"/>
            <w:bookmarkStart w:id="25" w:name="__Fieldmark__42_210312969"/>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210312969"/>
            <w:bookmarkStart w:id="27" w:name="__Fieldmark__43_210312969"/>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210312969"/>
            <w:bookmarkStart w:id="29" w:name="__Fieldmark__44_210312969"/>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210312969"/>
            <w:bookmarkStart w:id="31" w:name="__Fieldmark__45_210312969"/>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210312969"/>
            <w:bookmarkStart w:id="33" w:name="__Fieldmark__46_210312969"/>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210312969"/>
            <w:bookmarkStart w:id="35" w:name="__Fieldmark__47_210312969"/>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210312969"/>
            <w:bookmarkStart w:id="37" w:name="__Fieldmark__48_210312969"/>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210312969"/>
            <w:bookmarkStart w:id="39" w:name="__Fieldmark__49_210312969"/>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210312969"/>
            <w:bookmarkStart w:id="41" w:name="__Fieldmark__50_210312969"/>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210312969"/>
            <w:bookmarkStart w:id="43" w:name="__Fieldmark__51_210312969"/>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210312969"/>
            <w:bookmarkStart w:id="45" w:name="__Fieldmark__52_210312969"/>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210312969"/>
            <w:bookmarkStart w:id="47" w:name="__Fieldmark__53_210312969"/>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210312969"/>
            <w:bookmarkStart w:id="49" w:name="__Fieldmark__54_210312969"/>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210312969"/>
            <w:bookmarkStart w:id="51" w:name="__Fieldmark__55_210312969"/>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210312969"/>
            <w:bookmarkStart w:id="53" w:name="__Fieldmark__56_210312969"/>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210312969"/>
            <w:bookmarkStart w:id="55" w:name="__Fieldmark__57_210312969"/>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210312969"/>
            <w:bookmarkStart w:id="57" w:name="__Fieldmark__58_210312969"/>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210312969"/>
            <w:bookmarkStart w:id="59" w:name="__Fieldmark__59_210312969"/>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210312969"/>
            <w:bookmarkStart w:id="61" w:name="__Fieldmark__60_210312969"/>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210312969"/>
            <w:bookmarkStart w:id="63" w:name="__Fieldmark__61_210312969"/>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210312969"/>
            <w:bookmarkStart w:id="65" w:name="__Fieldmark__62_210312969"/>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210312969"/>
            <w:bookmarkStart w:id="67" w:name="__Fieldmark__63_210312969"/>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210312969"/>
            <w:bookmarkStart w:id="69" w:name="__Fieldmark__64_210312969"/>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210312969"/>
            <w:bookmarkStart w:id="71" w:name="__Fieldmark__65_210312969"/>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210312969"/>
            <w:bookmarkStart w:id="73" w:name="__Fieldmark__66_210312969"/>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210312969"/>
            <w:bookmarkStart w:id="75" w:name="__Fieldmark__67_210312969"/>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210312969"/>
      <w:bookmarkStart w:id="77" w:name="__Fieldmark__71_210312969"/>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210312969"/>
      <w:bookmarkStart w:id="79" w:name="__Fieldmark__72_210312969"/>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210312969"/>
      <w:bookmarkStart w:id="81" w:name="__Fieldmark__73_210312969"/>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210312969"/>
      <w:bookmarkStart w:id="83" w:name="__Fieldmark__74_210312969"/>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210312969"/>
      <w:bookmarkStart w:id="85" w:name="__Fieldmark__75_210312969"/>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210312969"/>
      <w:bookmarkStart w:id="87" w:name="__Fieldmark__76_210312969"/>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210312969"/>
      <w:bookmarkStart w:id="89" w:name="__Fieldmark__77_210312969"/>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210312969"/>
      <w:bookmarkStart w:id="91" w:name="__Fieldmark__78_210312969"/>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210312969"/>
      <w:bookmarkStart w:id="93" w:name="__Fieldmark__79_210312969"/>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210312969"/>
      <w:bookmarkStart w:id="95" w:name="__Fieldmark__80_210312969"/>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210312969"/>
      <w:bookmarkStart w:id="97" w:name="__Fieldmark__81_210312969"/>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210312969"/>
      <w:bookmarkStart w:id="99" w:name="__Fieldmark__82_210312969"/>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210312969"/>
      <w:bookmarkStart w:id="101" w:name="__Fieldmark__83_210312969"/>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210312969"/>
      <w:bookmarkStart w:id="103" w:name="__Fieldmark__84_210312969"/>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210312969"/>
      <w:bookmarkStart w:id="105" w:name="__Fieldmark__85_210312969"/>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210312969"/>
      <w:bookmarkStart w:id="107" w:name="__Fieldmark__86_210312969"/>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210312969"/>
      <w:bookmarkStart w:id="109" w:name="__Fieldmark__87_210312969"/>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210312969"/>
      <w:bookmarkStart w:id="111" w:name="__Fieldmark__88_210312969"/>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210312969"/>
      <w:bookmarkStart w:id="113" w:name="__Fieldmark__89_210312969"/>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210312969"/>
      <w:bookmarkStart w:id="115" w:name="__Fieldmark__90_210312969"/>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210312969"/>
      <w:bookmarkStart w:id="117" w:name="__Fieldmark__91_210312969"/>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210312969"/>
      <w:bookmarkStart w:id="119" w:name="__Fieldmark__92_210312969"/>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210312969"/>
      <w:bookmarkStart w:id="121" w:name="__Fieldmark__94_210312969"/>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210312969"/>
      <w:bookmarkStart w:id="123" w:name="__Fieldmark__95_210312969"/>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210312969"/>
      <w:bookmarkStart w:id="125" w:name="__Fieldmark__96_210312969"/>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210312969"/>
      <w:bookmarkStart w:id="127" w:name="__Fieldmark__97_210312969"/>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210312969"/>
      <w:bookmarkStart w:id="129" w:name="__Fieldmark__98_210312969"/>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210312969"/>
      <w:bookmarkStart w:id="131" w:name="__Fieldmark__99_210312969"/>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210312969"/>
      <w:bookmarkStart w:id="133" w:name="__Fieldmark__100_210312969"/>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210312969"/>
      <w:bookmarkStart w:id="135" w:name="__Fieldmark__101_210312969"/>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210312969"/>
      <w:bookmarkStart w:id="137" w:name="__Fieldmark__102_210312969"/>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210312969"/>
      <w:bookmarkStart w:id="139" w:name="__Fieldmark__103_210312969"/>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210312969"/>
      <w:bookmarkStart w:id="141" w:name="__Fieldmark__105_210312969"/>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210312969"/>
      <w:bookmarkStart w:id="143" w:name="__Fieldmark__106_210312969"/>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210312969"/>
      <w:bookmarkStart w:id="145" w:name="__Fieldmark__107_210312969"/>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210312969"/>
      <w:bookmarkStart w:id="147" w:name="__Fieldmark__108_210312969"/>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210312969"/>
      <w:bookmarkStart w:id="149" w:name="__Fieldmark__109_210312969"/>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210312969"/>
      <w:bookmarkStart w:id="151" w:name="__Fieldmark__110_210312969"/>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210312969"/>
      <w:bookmarkStart w:id="153" w:name="__Fieldmark__111_210312969"/>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210312969"/>
      <w:bookmarkStart w:id="155" w:name="__Fieldmark__112_210312969"/>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210312969"/>
      <w:bookmarkStart w:id="157" w:name="__Fieldmark__113_210312969"/>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210312969"/>
      <w:bookmarkStart w:id="159" w:name="__Fieldmark__114_210312969"/>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210312969"/>
      <w:bookmarkStart w:id="161" w:name="__Fieldmark__123_210312969"/>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210312969"/>
      <w:bookmarkStart w:id="163" w:name="__Fieldmark__124_210312969"/>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210312969"/>
      <w:bookmarkStart w:id="165" w:name="__Fieldmark__125_210312969"/>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210312969"/>
      <w:bookmarkStart w:id="167" w:name="__Fieldmark__126_210312969"/>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210312969"/>
            <w:bookmarkStart w:id="169" w:name="__Fieldmark__127_210312969"/>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210312969"/>
            <w:bookmarkStart w:id="171" w:name="__Fieldmark__128_210312969"/>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210312969"/>
            <w:bookmarkStart w:id="173" w:name="__Fieldmark__129_210312969"/>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210312969"/>
            <w:bookmarkStart w:id="175" w:name="__Fieldmark__130_210312969"/>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210312969"/>
            <w:bookmarkStart w:id="177" w:name="__Fieldmark__131_210312969"/>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210312969"/>
            <w:bookmarkStart w:id="179" w:name="__Fieldmark__132_210312969"/>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210312969"/>
            <w:bookmarkStart w:id="181" w:name="__Fieldmark__133_210312969"/>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210312969"/>
            <w:bookmarkStart w:id="183" w:name="__Fieldmark__134_210312969"/>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210312969"/>
            <w:bookmarkStart w:id="185" w:name="__Fieldmark__135_210312969"/>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210312969"/>
            <w:bookmarkStart w:id="187" w:name="__Fieldmark__136_210312969"/>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210312969"/>
            <w:bookmarkStart w:id="189" w:name="__Fieldmark__137_210312969"/>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210312969"/>
            <w:bookmarkStart w:id="191" w:name="__Fieldmark__138_210312969"/>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210312969"/>
            <w:bookmarkStart w:id="193" w:name="__Fieldmark__139_210312969"/>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210312969"/>
            <w:bookmarkStart w:id="195" w:name="__Fieldmark__140_210312969"/>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210312969"/>
            <w:bookmarkStart w:id="197" w:name="__Fieldmark__141_210312969"/>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210312969"/>
            <w:bookmarkStart w:id="199" w:name="__Fieldmark__142_210312969"/>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210312969"/>
            <w:bookmarkStart w:id="201" w:name="__Fieldmark__143_210312969"/>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210312969"/>
            <w:bookmarkStart w:id="203" w:name="__Fieldmark__144_210312969"/>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210312969"/>
            <w:bookmarkStart w:id="205" w:name="__Fieldmark__145_210312969"/>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210312969"/>
            <w:bookmarkStart w:id="207" w:name="__Fieldmark__146_210312969"/>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210312969"/>
            <w:bookmarkStart w:id="209" w:name="__Fieldmark__147_210312969"/>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210312969"/>
            <w:bookmarkStart w:id="211" w:name="__Fieldmark__148_210312969"/>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210312969"/>
            <w:bookmarkStart w:id="213" w:name="__Fieldmark__149_210312969"/>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210312969"/>
            <w:bookmarkStart w:id="215" w:name="__Fieldmark__150_210312969"/>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210312969"/>
            <w:bookmarkStart w:id="217" w:name="__Fieldmark__151_210312969"/>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210312969"/>
            <w:bookmarkStart w:id="219" w:name="__Fieldmark__152_210312969"/>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210312969"/>
            <w:bookmarkStart w:id="221" w:name="__Fieldmark__153_210312969"/>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210312969"/>
            <w:bookmarkStart w:id="223" w:name="__Fieldmark__154_210312969"/>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210312969"/>
            <w:bookmarkStart w:id="225" w:name="__Fieldmark__155_210312969"/>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210312969"/>
            <w:bookmarkStart w:id="227" w:name="__Fieldmark__156_210312969"/>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210312969"/>
            <w:bookmarkStart w:id="229" w:name="__Fieldmark__157_210312969"/>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210312969"/>
            <w:bookmarkStart w:id="231" w:name="__Fieldmark__158_210312969"/>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210312969"/>
            <w:bookmarkStart w:id="233" w:name="__Fieldmark__159_210312969"/>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210312969"/>
            <w:bookmarkStart w:id="235" w:name="__Fieldmark__161_210312969"/>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210312969"/>
            <w:bookmarkStart w:id="237" w:name="__Fieldmark__162_210312969"/>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210312969"/>
            <w:bookmarkStart w:id="239" w:name="__Fieldmark__163_210312969"/>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210312969"/>
      <w:bookmarkStart w:id="241" w:name="__Fieldmark__164_210312969"/>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210312969"/>
      <w:bookmarkStart w:id="243" w:name="__Fieldmark__165_210312969"/>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210312969"/>
      <w:bookmarkStart w:id="245" w:name="__Fieldmark__166_210312969"/>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210312969"/>
      <w:bookmarkStart w:id="247" w:name="__Fieldmark__167_210312969"/>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210312969"/>
      <w:bookmarkStart w:id="249" w:name="__Fieldmark__168_210312969"/>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210312969"/>
      <w:bookmarkStart w:id="251" w:name="__Fieldmark__169_210312969"/>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210312969"/>
      <w:bookmarkStart w:id="253" w:name="__Fieldmark__170_210312969"/>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210312969"/>
      <w:bookmarkStart w:id="255" w:name="__Fieldmark__171_210312969"/>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210312969"/>
      <w:bookmarkStart w:id="257" w:name="__Fieldmark__172_210312969"/>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210312969"/>
      <w:bookmarkStart w:id="259" w:name="__Fieldmark__173_210312969"/>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210312969"/>
      <w:bookmarkStart w:id="261" w:name="__Fieldmark__174_210312969"/>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210312969"/>
      <w:bookmarkStart w:id="263" w:name="__Fieldmark__175_210312969"/>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210312969"/>
      <w:bookmarkStart w:id="265" w:name="__Fieldmark__176_210312969"/>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210312969"/>
      <w:bookmarkStart w:id="267" w:name="__Fieldmark__177_210312969"/>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210312969"/>
      <w:bookmarkStart w:id="269" w:name="__Fieldmark__178_210312969"/>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210312969"/>
      <w:bookmarkStart w:id="271" w:name="__Fieldmark__179_210312969"/>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210312969"/>
      <w:bookmarkStart w:id="273" w:name="__Fieldmark__180_210312969"/>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210312969"/>
            <w:bookmarkStart w:id="275" w:name="__Fieldmark__181_210312969"/>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210312969"/>
            <w:bookmarkStart w:id="277" w:name="__Fieldmark__182_210312969"/>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210312969"/>
            <w:bookmarkStart w:id="279" w:name="__Fieldmark__184_210312969"/>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210312969"/>
            <w:bookmarkStart w:id="281" w:name="__Fieldmark__185_210312969"/>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210312969"/>
            <w:bookmarkStart w:id="283" w:name="__Fieldmark__187_210312969"/>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210312969"/>
            <w:bookmarkStart w:id="285" w:name="__Fieldmark__188_210312969"/>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210312969"/>
      <w:bookmarkStart w:id="287" w:name="__Fieldmark__192_210312969"/>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210312969"/>
      <w:bookmarkStart w:id="289" w:name="__Fieldmark__193_210312969"/>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210312969"/>
      <w:bookmarkStart w:id="291" w:name="__Fieldmark__194_210312969"/>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210312969"/>
      <w:bookmarkStart w:id="293" w:name="__Fieldmark__195_210312969"/>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210312969"/>
      <w:bookmarkStart w:id="295" w:name="__Fieldmark__196_210312969"/>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210312969"/>
      <w:bookmarkStart w:id="297" w:name="__Fieldmark__197_210312969"/>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210312969"/>
      <w:bookmarkStart w:id="299" w:name="__Fieldmark__198_210312969"/>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210312969"/>
      <w:bookmarkStart w:id="301" w:name="__Fieldmark__199_210312969"/>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210312969"/>
      <w:bookmarkStart w:id="303" w:name="__Fieldmark__200_210312969"/>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210312969"/>
      <w:bookmarkStart w:id="305" w:name="__Fieldmark__201_210312969"/>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210312969"/>
      <w:bookmarkStart w:id="307" w:name="__Fieldmark__202_210312969"/>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210312969"/>
      <w:bookmarkStart w:id="309" w:name="__Fieldmark__203_210312969"/>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210312969"/>
      <w:bookmarkStart w:id="311" w:name="__Fieldmark__204_210312969"/>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210312969"/>
      <w:bookmarkStart w:id="313" w:name="__Fieldmark__205_210312969"/>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210312969"/>
      <w:bookmarkStart w:id="315" w:name="__Fieldmark__206_210312969"/>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210312969"/>
      <w:bookmarkStart w:id="317" w:name="__Fieldmark__207_210312969"/>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210312969"/>
      <w:bookmarkStart w:id="319" w:name="__Fieldmark__208_210312969"/>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210312969"/>
      <w:bookmarkStart w:id="321" w:name="__Fieldmark__210_210312969"/>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210312969"/>
      <w:bookmarkStart w:id="323" w:name="__Fieldmark__211_210312969"/>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210312969"/>
      <w:bookmarkStart w:id="325" w:name="__Fieldmark__212_210312969"/>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210312969"/>
      <w:bookmarkStart w:id="327" w:name="__Fieldmark__213_210312969"/>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210312969"/>
      <w:bookmarkStart w:id="329" w:name="__Fieldmark__214_210312969"/>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210312969"/>
      <w:bookmarkStart w:id="331" w:name="__Fieldmark__215_210312969"/>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210312969"/>
      <w:bookmarkStart w:id="333" w:name="__Fieldmark__216_210312969"/>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210312969"/>
      <w:bookmarkStart w:id="335" w:name="__Fieldmark__218_210312969"/>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210312969"/>
      <w:bookmarkStart w:id="337" w:name="__Fieldmark__219_210312969"/>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210312969"/>
      <w:bookmarkStart w:id="339" w:name="__Fieldmark__220_210312969"/>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210312969"/>
      <w:bookmarkStart w:id="341" w:name="__Fieldmark__221_210312969"/>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210312969"/>
      <w:bookmarkStart w:id="343" w:name="__Fieldmark__222_210312969"/>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210312969"/>
      <w:bookmarkStart w:id="345" w:name="__Fieldmark__223_210312969"/>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210312969"/>
            <w:bookmarkStart w:id="347" w:name="__Fieldmark__224_210312969"/>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210312969"/>
            <w:bookmarkStart w:id="349" w:name="__Fieldmark__225_210312969"/>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210312969"/>
            <w:bookmarkStart w:id="351" w:name="__Fieldmark__226_210312969"/>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210312969"/>
            <w:bookmarkStart w:id="353" w:name="__Fieldmark__227_210312969"/>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210312969"/>
            <w:bookmarkStart w:id="355" w:name="__Fieldmark__228_210312969"/>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210312969"/>
            <w:bookmarkStart w:id="357" w:name="__Fieldmark__229_210312969"/>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210312969"/>
            <w:bookmarkStart w:id="359" w:name="__Fieldmark__230_210312969"/>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210312969"/>
            <w:bookmarkStart w:id="361" w:name="__Fieldmark__231_210312969"/>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210312969"/>
            <w:bookmarkStart w:id="363" w:name="__Fieldmark__232_210312969"/>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210312969"/>
            <w:bookmarkStart w:id="365" w:name="__Fieldmark__233_210312969"/>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210312969"/>
            <w:bookmarkStart w:id="367" w:name="__Fieldmark__235_210312969"/>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210312969"/>
            <w:bookmarkStart w:id="369" w:name="__Fieldmark__236_210312969"/>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210312969"/>
      <w:bookmarkStart w:id="371" w:name="__Fieldmark__237_210312969"/>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210312969"/>
      <w:bookmarkStart w:id="373" w:name="__Fieldmark__238_210312969"/>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210312969"/>
      <w:bookmarkStart w:id="375" w:name="__Fieldmark__239_210312969"/>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210312969"/>
      <w:bookmarkStart w:id="377" w:name="__Fieldmark__240_210312969"/>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210312969"/>
      <w:bookmarkStart w:id="379" w:name="__Fieldmark__241_210312969"/>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210312969"/>
      <w:bookmarkStart w:id="381" w:name="__Fieldmark__242_210312969"/>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210312969"/>
      <w:bookmarkStart w:id="383" w:name="__Fieldmark__243_210312969"/>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210312969"/>
      <w:bookmarkStart w:id="385" w:name="__Fieldmark__244_210312969"/>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210312969"/>
      <w:bookmarkStart w:id="387" w:name="__Fieldmark__245_210312969"/>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210312969"/>
      <w:bookmarkStart w:id="389" w:name="__Fieldmark__246_210312969"/>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210312969"/>
      <w:bookmarkStart w:id="391" w:name="__Fieldmark__247_210312969"/>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210312969"/>
      <w:bookmarkStart w:id="393" w:name="__Fieldmark__248_210312969"/>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210312969"/>
      <w:bookmarkStart w:id="395" w:name="__Fieldmark__249_210312969"/>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210312969"/>
      <w:bookmarkStart w:id="397" w:name="__Fieldmark__250_210312969"/>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210312969"/>
      <w:bookmarkStart w:id="399" w:name="__Fieldmark__251_210312969"/>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210312969"/>
            <w:bookmarkStart w:id="401" w:name="__Fieldmark__254_210312969"/>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210312969"/>
            <w:bookmarkStart w:id="403" w:name="__Fieldmark__255_210312969"/>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210312969"/>
            <w:bookmarkStart w:id="405" w:name="__Fieldmark__256_210312969"/>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210312969"/>
            <w:bookmarkStart w:id="407" w:name="__Fieldmark__257_210312969"/>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210312969"/>
            <w:bookmarkStart w:id="409" w:name="__Fieldmark__258_210312969"/>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210312969"/>
            <w:bookmarkStart w:id="411" w:name="__Fieldmark__259_210312969"/>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210312969"/>
            <w:bookmarkStart w:id="413" w:name="__Fieldmark__260_210312969"/>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210312969"/>
            <w:bookmarkStart w:id="415" w:name="__Fieldmark__261_210312969"/>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210312969"/>
            <w:bookmarkStart w:id="417" w:name="__Fieldmark__262_210312969"/>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210312969"/>
            <w:bookmarkStart w:id="419" w:name="__Fieldmark__263_210312969"/>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210312969"/>
            <w:bookmarkStart w:id="421" w:name="__Fieldmark__264_210312969"/>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210312969"/>
            <w:bookmarkStart w:id="423" w:name="__Fieldmark__265_210312969"/>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210312969"/>
            <w:bookmarkStart w:id="425" w:name="__Fieldmark__266_210312969"/>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210312969"/>
            <w:bookmarkStart w:id="427" w:name="__Fieldmark__267_210312969"/>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210312969"/>
            <w:bookmarkStart w:id="429" w:name="__Fieldmark__268_210312969"/>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210312969"/>
            <w:bookmarkStart w:id="431" w:name="__Fieldmark__269_210312969"/>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210312969"/>
            <w:bookmarkStart w:id="433" w:name="__Fieldmark__270_210312969"/>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210312969"/>
            <w:bookmarkStart w:id="435" w:name="__Fieldmark__271_210312969"/>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210312969"/>
            <w:bookmarkStart w:id="437" w:name="__Fieldmark__272_210312969"/>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210312969"/>
            <w:bookmarkStart w:id="439" w:name="__Fieldmark__273_210312969"/>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210312969"/>
            <w:bookmarkStart w:id="441" w:name="__Fieldmark__274_210312969"/>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210312969"/>
            <w:bookmarkStart w:id="443" w:name="__Fieldmark__275_210312969"/>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210312969"/>
            <w:bookmarkStart w:id="445" w:name="__Fieldmark__276_210312969"/>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210312969"/>
            <w:bookmarkStart w:id="447" w:name="__Fieldmark__277_210312969"/>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210312969"/>
            <w:bookmarkStart w:id="449" w:name="__Fieldmark__278_210312969"/>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210312969"/>
            <w:bookmarkStart w:id="451" w:name="__Fieldmark__279_210312969"/>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210312969"/>
            <w:bookmarkStart w:id="453" w:name="__Fieldmark__280_210312969"/>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210312969"/>
            <w:bookmarkStart w:id="455" w:name="__Fieldmark__281_210312969"/>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210312969"/>
            <w:bookmarkStart w:id="457" w:name="__Fieldmark__282_210312969"/>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210312969"/>
            <w:bookmarkStart w:id="459" w:name="__Fieldmark__283_210312969"/>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210312969"/>
            <w:bookmarkStart w:id="461" w:name="__Fieldmark__284_210312969"/>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210312969"/>
            <w:bookmarkStart w:id="463" w:name="__Fieldmark__285_210312969"/>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210312969"/>
            <w:bookmarkStart w:id="465" w:name="__Fieldmark__286_210312969"/>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210312969"/>
            <w:bookmarkStart w:id="467" w:name="__Fieldmark__287_210312969"/>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210312969"/>
            <w:bookmarkStart w:id="469" w:name="__Fieldmark__288_210312969"/>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210312969"/>
            <w:bookmarkStart w:id="471" w:name="__Fieldmark__289_210312969"/>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210312969"/>
            <w:bookmarkStart w:id="473" w:name="__Fieldmark__290_210312969"/>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210312969"/>
            <w:bookmarkStart w:id="475" w:name="__Fieldmark__291_210312969"/>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210312969"/>
            <w:bookmarkStart w:id="477" w:name="__Fieldmark__292_210312969"/>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210312969"/>
            <w:bookmarkStart w:id="479" w:name="__Fieldmark__293_210312969"/>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210312969"/>
            <w:bookmarkStart w:id="481" w:name="__Fieldmark__294_210312969"/>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210312969"/>
            <w:bookmarkStart w:id="483" w:name="__Fieldmark__295_210312969"/>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210312969"/>
            <w:bookmarkStart w:id="485" w:name="__Fieldmark__296_210312969"/>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210312969"/>
            <w:bookmarkStart w:id="487" w:name="__Fieldmark__297_210312969"/>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210312969"/>
            <w:bookmarkStart w:id="489" w:name="__Fieldmark__298_210312969"/>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210312969"/>
            <w:bookmarkStart w:id="491" w:name="__Fieldmark__299_210312969"/>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210312969"/>
            <w:bookmarkStart w:id="493" w:name="__Fieldmark__300_210312969"/>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210312969"/>
            <w:bookmarkStart w:id="495" w:name="__Fieldmark__301_210312969"/>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210312969"/>
            <w:bookmarkStart w:id="497" w:name="__Fieldmark__302_210312969"/>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210312969"/>
            <w:bookmarkStart w:id="499" w:name="__Fieldmark__303_210312969"/>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210312969"/>
            <w:bookmarkStart w:id="501" w:name="__Fieldmark__304_210312969"/>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210312969"/>
            <w:bookmarkStart w:id="503" w:name="__Fieldmark__305_210312969"/>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210312969"/>
            <w:bookmarkStart w:id="505" w:name="__Fieldmark__306_210312969"/>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210312969"/>
            <w:bookmarkStart w:id="507" w:name="__Fieldmark__307_210312969"/>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210312969"/>
            <w:bookmarkStart w:id="509" w:name="__Fieldmark__308_210312969"/>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210312969"/>
            <w:bookmarkStart w:id="511" w:name="__Fieldmark__309_210312969"/>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210312969"/>
            <w:bookmarkStart w:id="513" w:name="__Fieldmark__310_210312969"/>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210312969"/>
            <w:bookmarkStart w:id="515" w:name="__Fieldmark__311_210312969"/>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210312969"/>
            <w:bookmarkStart w:id="517" w:name="__Fieldmark__312_210312969"/>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210312969"/>
            <w:bookmarkStart w:id="519" w:name="__Fieldmark__313_210312969"/>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210312969"/>
            <w:bookmarkStart w:id="521" w:name="__Fieldmark__314_210312969"/>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210312969"/>
            <w:bookmarkStart w:id="523" w:name="__Fieldmark__315_210312969"/>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210312969"/>
            <w:bookmarkStart w:id="525" w:name="__Fieldmark__316_210312969"/>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210312969"/>
            <w:bookmarkStart w:id="527" w:name="__Fieldmark__317_210312969"/>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210312969"/>
            <w:bookmarkStart w:id="529" w:name="__Fieldmark__318_210312969"/>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210312969"/>
            <w:bookmarkStart w:id="531" w:name="__Fieldmark__319_210312969"/>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210312969"/>
            <w:bookmarkStart w:id="533" w:name="__Fieldmark__320_210312969"/>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210312969"/>
            <w:bookmarkStart w:id="535" w:name="__Fieldmark__321_210312969"/>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210312969"/>
            <w:bookmarkStart w:id="537" w:name="__Fieldmark__322_210312969"/>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210312969"/>
            <w:bookmarkStart w:id="539" w:name="__Fieldmark__323_210312969"/>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210312969"/>
            <w:bookmarkStart w:id="541" w:name="__Fieldmark__324_210312969"/>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210312969"/>
            <w:bookmarkStart w:id="543" w:name="__Fieldmark__325_210312969"/>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210312969"/>
            <w:bookmarkStart w:id="545" w:name="__Fieldmark__326_210312969"/>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210312969"/>
            <w:bookmarkStart w:id="547" w:name="__Fieldmark__327_210312969"/>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210312969"/>
            <w:bookmarkStart w:id="549" w:name="__Fieldmark__328_210312969"/>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210312969"/>
            <w:bookmarkStart w:id="551" w:name="__Fieldmark__329_210312969"/>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210312969"/>
            <w:bookmarkStart w:id="553" w:name="__Fieldmark__330_210312969"/>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210312969"/>
            <w:bookmarkStart w:id="555" w:name="__Fieldmark__331_210312969"/>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210312969"/>
            <w:bookmarkStart w:id="557" w:name="__Fieldmark__332_210312969"/>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210312969"/>
            <w:bookmarkStart w:id="559" w:name="__Fieldmark__333_210312969"/>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210312969"/>
            <w:bookmarkStart w:id="561" w:name="__Fieldmark__334_210312969"/>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210312969"/>
            <w:bookmarkStart w:id="563" w:name="__Fieldmark__335_210312969"/>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210312969"/>
            <w:bookmarkStart w:id="565" w:name="__Fieldmark__336_210312969"/>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210312969"/>
            <w:bookmarkStart w:id="567" w:name="__Fieldmark__337_210312969"/>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210312969"/>
            <w:bookmarkStart w:id="569" w:name="__Fieldmark__338_210312969"/>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210312969"/>
            <w:bookmarkStart w:id="571" w:name="__Fieldmark__339_210312969"/>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210312969"/>
            <w:bookmarkStart w:id="573" w:name="__Fieldmark__340_210312969"/>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210312969"/>
            <w:bookmarkStart w:id="575" w:name="__Fieldmark__341_210312969"/>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210312969"/>
            <w:bookmarkStart w:id="577" w:name="__Fieldmark__342_210312969"/>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210312969"/>
            <w:bookmarkStart w:id="579" w:name="__Fieldmark__343_210312969"/>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210312969"/>
            <w:bookmarkStart w:id="581" w:name="__Fieldmark__344_210312969"/>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210312969"/>
            <w:bookmarkStart w:id="583" w:name="__Fieldmark__345_210312969"/>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210312969"/>
            <w:bookmarkStart w:id="585" w:name="__Fieldmark__346_210312969"/>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210312969"/>
            <w:bookmarkStart w:id="587" w:name="__Fieldmark__347_210312969"/>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210312969"/>
            <w:bookmarkStart w:id="589" w:name="__Fieldmark__348_210312969"/>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210312969"/>
            <w:bookmarkStart w:id="591" w:name="__Fieldmark__349_210312969"/>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210312969"/>
            <w:bookmarkStart w:id="593" w:name="__Fieldmark__350_210312969"/>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210312969"/>
            <w:bookmarkStart w:id="595" w:name="__Fieldmark__351_210312969"/>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210312969"/>
            <w:bookmarkStart w:id="597" w:name="__Fieldmark__352_210312969"/>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210312969"/>
            <w:bookmarkStart w:id="599" w:name="__Fieldmark__353_210312969"/>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210312969"/>
            <w:bookmarkStart w:id="601" w:name="__Fieldmark__354_210312969"/>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210312969"/>
            <w:bookmarkStart w:id="603" w:name="__Fieldmark__355_210312969"/>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210312969"/>
            <w:bookmarkStart w:id="605" w:name="__Fieldmark__356_210312969"/>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210312969"/>
            <w:bookmarkStart w:id="607" w:name="__Fieldmark__357_210312969"/>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210312969"/>
            <w:bookmarkStart w:id="609" w:name="__Fieldmark__358_210312969"/>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210312969"/>
            <w:bookmarkStart w:id="611" w:name="__Fieldmark__359_210312969"/>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210312969"/>
            <w:bookmarkStart w:id="613" w:name="__Fieldmark__360_210312969"/>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210312969"/>
            <w:bookmarkStart w:id="615" w:name="__Fieldmark__361_210312969"/>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210312969"/>
            <w:bookmarkStart w:id="617" w:name="__Fieldmark__362_210312969"/>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210312969"/>
            <w:bookmarkStart w:id="619" w:name="__Fieldmark__363_210312969"/>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210312969"/>
            <w:bookmarkStart w:id="621" w:name="__Fieldmark__364_210312969"/>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210312969"/>
            <w:bookmarkStart w:id="623" w:name="__Fieldmark__365_210312969"/>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210312969"/>
            <w:bookmarkStart w:id="625" w:name="__Fieldmark__366_210312969"/>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210312969"/>
            <w:bookmarkStart w:id="627" w:name="__Fieldmark__367_210312969"/>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210312969"/>
            <w:bookmarkStart w:id="629" w:name="__Fieldmark__368_210312969"/>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210312969"/>
            <w:bookmarkStart w:id="631" w:name="__Fieldmark__369_210312969"/>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210312969"/>
            <w:bookmarkStart w:id="633" w:name="__Fieldmark__370_210312969"/>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210312969"/>
            <w:bookmarkStart w:id="635" w:name="__Fieldmark__371_210312969"/>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210312969"/>
            <w:bookmarkStart w:id="637" w:name="__Fieldmark__372_210312969"/>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210312969"/>
            <w:bookmarkStart w:id="639" w:name="__Fieldmark__373_210312969"/>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210312969"/>
            <w:bookmarkStart w:id="641" w:name="__Fieldmark__374_210312969"/>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210312969"/>
            <w:bookmarkStart w:id="643" w:name="__Fieldmark__375_210312969"/>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210312969"/>
            <w:bookmarkStart w:id="645" w:name="__Fieldmark__376_210312969"/>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210312969"/>
            <w:bookmarkStart w:id="647" w:name="__Fieldmark__377_210312969"/>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210312969"/>
            <w:bookmarkStart w:id="649" w:name="__Fieldmark__378_210312969"/>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210312969"/>
            <w:bookmarkStart w:id="651" w:name="__Fieldmark__379_210312969"/>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210312969"/>
            <w:bookmarkStart w:id="653" w:name="__Fieldmark__380_210312969"/>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210312969"/>
            <w:bookmarkStart w:id="655" w:name="__Fieldmark__381_210312969"/>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210312969"/>
            <w:bookmarkStart w:id="657" w:name="__Fieldmark__382_210312969"/>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210312969"/>
            <w:bookmarkStart w:id="659" w:name="__Fieldmark__383_210312969"/>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210312969"/>
            <w:bookmarkStart w:id="661" w:name="__Fieldmark__384_210312969"/>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210312969"/>
            <w:bookmarkStart w:id="663" w:name="__Fieldmark__385_210312969"/>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210312969"/>
            <w:bookmarkStart w:id="665" w:name="__Fieldmark__386_210312969"/>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210312969"/>
            <w:bookmarkStart w:id="667" w:name="__Fieldmark__387_210312969"/>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210312969"/>
            <w:bookmarkStart w:id="669" w:name="__Fieldmark__388_210312969"/>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210312969"/>
            <w:bookmarkStart w:id="671" w:name="__Fieldmark__389_210312969"/>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210312969"/>
            <w:bookmarkStart w:id="673" w:name="__Fieldmark__390_210312969"/>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210312969"/>
            <w:bookmarkStart w:id="675" w:name="__Fieldmark__391_210312969"/>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210312969"/>
            <w:bookmarkStart w:id="677" w:name="__Fieldmark__392_210312969"/>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210312969"/>
            <w:bookmarkStart w:id="679" w:name="__Fieldmark__393_210312969"/>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210312969"/>
            <w:bookmarkStart w:id="681" w:name="__Fieldmark__394_210312969"/>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210312969"/>
            <w:bookmarkStart w:id="683" w:name="__Fieldmark__395_210312969"/>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210312969"/>
            <w:bookmarkStart w:id="685" w:name="__Fieldmark__396_210312969"/>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210312969"/>
            <w:bookmarkStart w:id="687" w:name="__Fieldmark__397_210312969"/>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210312969"/>
            <w:bookmarkStart w:id="689" w:name="__Fieldmark__398_210312969"/>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210312969"/>
            <w:bookmarkStart w:id="691" w:name="__Fieldmark__399_210312969"/>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210312969"/>
            <w:bookmarkStart w:id="693" w:name="__Fieldmark__400_210312969"/>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210312969"/>
            <w:bookmarkStart w:id="695" w:name="__Fieldmark__401_210312969"/>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210312969"/>
            <w:bookmarkStart w:id="697" w:name="__Fieldmark__402_210312969"/>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210312969"/>
            <w:bookmarkStart w:id="699" w:name="__Fieldmark__403_210312969"/>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210312969"/>
            <w:bookmarkStart w:id="701" w:name="__Fieldmark__404_210312969"/>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210312969"/>
            <w:bookmarkStart w:id="703" w:name="__Fieldmark__405_210312969"/>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210312969"/>
            <w:bookmarkStart w:id="705" w:name="__Fieldmark__406_210312969"/>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210312969"/>
            <w:bookmarkStart w:id="707" w:name="__Fieldmark__407_210312969"/>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210312969"/>
            <w:bookmarkStart w:id="709" w:name="__Fieldmark__408_210312969"/>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210312969"/>
            <w:bookmarkStart w:id="711" w:name="__Fieldmark__409_210312969"/>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210312969"/>
            <w:bookmarkStart w:id="713" w:name="__Fieldmark__410_210312969"/>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210312969"/>
            <w:bookmarkStart w:id="715" w:name="__Fieldmark__411_210312969"/>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210312969"/>
            <w:bookmarkStart w:id="717" w:name="__Fieldmark__412_210312969"/>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210312969"/>
            <w:bookmarkStart w:id="719" w:name="__Fieldmark__413_210312969"/>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210312969"/>
            <w:bookmarkStart w:id="721" w:name="__Fieldmark__414_210312969"/>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210312969"/>
            <w:bookmarkStart w:id="723" w:name="__Fieldmark__415_210312969"/>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210312969"/>
            <w:bookmarkStart w:id="725" w:name="__Fieldmark__416_210312969"/>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210312969"/>
            <w:bookmarkStart w:id="727" w:name="__Fieldmark__417_210312969"/>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210312969"/>
            <w:bookmarkStart w:id="729" w:name="__Fieldmark__418_210312969"/>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210312969"/>
            <w:bookmarkStart w:id="731" w:name="__Fieldmark__419_210312969"/>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210312969"/>
            <w:bookmarkStart w:id="733" w:name="__Fieldmark__420_210312969"/>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210312969"/>
            <w:bookmarkStart w:id="735" w:name="__Fieldmark__421_210312969"/>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210312969"/>
            <w:bookmarkStart w:id="737" w:name="__Fieldmark__422_210312969"/>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210312969"/>
            <w:bookmarkStart w:id="739" w:name="__Fieldmark__423_210312969"/>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210312969"/>
            <w:bookmarkStart w:id="741" w:name="__Fieldmark__424_210312969"/>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210312969"/>
            <w:bookmarkStart w:id="743" w:name="__Fieldmark__425_210312969"/>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210312969"/>
            <w:bookmarkStart w:id="745" w:name="__Fieldmark__426_210312969"/>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210312969"/>
            <w:bookmarkStart w:id="747" w:name="__Fieldmark__427_210312969"/>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210312969"/>
            <w:bookmarkStart w:id="749" w:name="__Fieldmark__428_210312969"/>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210312969"/>
            <w:bookmarkStart w:id="751" w:name="__Fieldmark__429_210312969"/>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210312969"/>
            <w:bookmarkStart w:id="753" w:name="__Fieldmark__430_210312969"/>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210312969"/>
            <w:bookmarkStart w:id="755" w:name="__Fieldmark__431_210312969"/>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210312969"/>
            <w:bookmarkStart w:id="757" w:name="__Fieldmark__432_210312969"/>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210312969"/>
            <w:bookmarkStart w:id="759" w:name="__Fieldmark__433_210312969"/>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210312969"/>
            <w:bookmarkStart w:id="761" w:name="__Fieldmark__434_210312969"/>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210312969"/>
            <w:bookmarkStart w:id="763" w:name="__Fieldmark__435_210312969"/>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210312969"/>
            <w:bookmarkStart w:id="765" w:name="__Fieldmark__436_210312969"/>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210312969"/>
            <w:bookmarkStart w:id="767" w:name="__Fieldmark__437_210312969"/>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210312969"/>
            <w:bookmarkStart w:id="769" w:name="__Fieldmark__438_210312969"/>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210312969"/>
            <w:bookmarkStart w:id="771" w:name="__Fieldmark__439_210312969"/>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210312969"/>
            <w:bookmarkStart w:id="773" w:name="__Fieldmark__440_210312969"/>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210312969"/>
            <w:bookmarkStart w:id="775" w:name="__Fieldmark__441_210312969"/>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210312969"/>
            <w:bookmarkStart w:id="777" w:name="__Fieldmark__442_210312969"/>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210312969"/>
            <w:bookmarkStart w:id="779" w:name="__Fieldmark__443_210312969"/>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210312969"/>
            <w:bookmarkStart w:id="781" w:name="__Fieldmark__444_210312969"/>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210312969"/>
            <w:bookmarkStart w:id="783" w:name="__Fieldmark__445_210312969"/>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210312969"/>
            <w:bookmarkStart w:id="785" w:name="__Fieldmark__446_210312969"/>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210312969"/>
            <w:bookmarkStart w:id="787" w:name="__Fieldmark__447_210312969"/>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210312969"/>
            <w:bookmarkStart w:id="789" w:name="__Fieldmark__448_210312969"/>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210312969"/>
            <w:bookmarkStart w:id="791" w:name="__Fieldmark__449_210312969"/>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210312969"/>
            <w:bookmarkStart w:id="793" w:name="__Fieldmark__450_210312969"/>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210312969"/>
            <w:bookmarkStart w:id="795" w:name="__Fieldmark__451_210312969"/>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210312969"/>
            <w:bookmarkStart w:id="797" w:name="__Fieldmark__452_210312969"/>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210312969"/>
            <w:bookmarkStart w:id="799" w:name="__Fieldmark__453_210312969"/>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210312969"/>
            <w:bookmarkStart w:id="801" w:name="__Fieldmark__454_210312969"/>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210312969"/>
            <w:bookmarkStart w:id="803" w:name="__Fieldmark__455_210312969"/>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210312969"/>
            <w:bookmarkStart w:id="805" w:name="__Fieldmark__456_210312969"/>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210312969"/>
            <w:bookmarkStart w:id="807" w:name="__Fieldmark__457_210312969"/>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210312969"/>
            <w:bookmarkStart w:id="809" w:name="__Fieldmark__458_210312969"/>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210312969"/>
            <w:bookmarkStart w:id="811" w:name="__Fieldmark__459_210312969"/>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210312969"/>
            <w:bookmarkStart w:id="813" w:name="__Fieldmark__460_210312969"/>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210312969"/>
            <w:bookmarkStart w:id="815" w:name="__Fieldmark__461_210312969"/>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210312969"/>
            <w:bookmarkStart w:id="817" w:name="__Fieldmark__462_210312969"/>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210312969"/>
            <w:bookmarkStart w:id="819" w:name="__Fieldmark__463_210312969"/>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210312969"/>
            <w:bookmarkStart w:id="821" w:name="__Fieldmark__464_210312969"/>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210312969"/>
            <w:bookmarkStart w:id="823" w:name="__Fieldmark__465_210312969"/>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210312969"/>
            <w:bookmarkStart w:id="825" w:name="__Fieldmark__466_210312969"/>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210312969"/>
            <w:bookmarkStart w:id="827" w:name="__Fieldmark__467_210312969"/>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210312969"/>
            <w:bookmarkStart w:id="829" w:name="__Fieldmark__468_210312969"/>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210312969"/>
            <w:bookmarkStart w:id="831" w:name="__Fieldmark__469_210312969"/>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210312969"/>
            <w:bookmarkStart w:id="833" w:name="__Fieldmark__470_210312969"/>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210312969"/>
            <w:bookmarkStart w:id="835" w:name="__Fieldmark__471_210312969"/>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210312969"/>
            <w:bookmarkStart w:id="837" w:name="__Fieldmark__472_210312969"/>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210312969"/>
            <w:bookmarkStart w:id="839" w:name="__Fieldmark__473_210312969"/>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210312969"/>
            <w:bookmarkStart w:id="841" w:name="__Fieldmark__474_210312969"/>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210312969"/>
            <w:bookmarkStart w:id="843" w:name="__Fieldmark__475_210312969"/>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210312969"/>
            <w:bookmarkStart w:id="845" w:name="__Fieldmark__476_210312969"/>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210312969"/>
            <w:bookmarkStart w:id="847" w:name="__Fieldmark__477_210312969"/>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210312969"/>
            <w:bookmarkStart w:id="849" w:name="__Fieldmark__478_210312969"/>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210312969"/>
            <w:bookmarkStart w:id="851" w:name="__Fieldmark__479_210312969"/>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210312969"/>
            <w:bookmarkStart w:id="853" w:name="__Fieldmark__480_210312969"/>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210312969"/>
            <w:bookmarkStart w:id="855" w:name="__Fieldmark__481_210312969"/>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210312969"/>
            <w:bookmarkStart w:id="857" w:name="__Fieldmark__482_210312969"/>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210312969"/>
            <w:bookmarkStart w:id="859" w:name="__Fieldmark__483_210312969"/>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210312969"/>
            <w:bookmarkStart w:id="861" w:name="__Fieldmark__484_210312969"/>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210312969"/>
            <w:bookmarkStart w:id="863" w:name="__Fieldmark__485_210312969"/>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210312969"/>
            <w:bookmarkStart w:id="865" w:name="__Fieldmark__486_210312969"/>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210312969"/>
            <w:bookmarkStart w:id="867" w:name="__Fieldmark__487_210312969"/>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210312969"/>
            <w:bookmarkStart w:id="869" w:name="__Fieldmark__488_210312969"/>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210312969"/>
            <w:bookmarkStart w:id="871" w:name="__Fieldmark__489_210312969"/>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210312969"/>
            <w:bookmarkStart w:id="873" w:name="__Fieldmark__490_210312969"/>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210312969"/>
            <w:bookmarkStart w:id="875" w:name="__Fieldmark__491_210312969"/>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210312969"/>
            <w:bookmarkStart w:id="877" w:name="__Fieldmark__492_210312969"/>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210312969"/>
            <w:bookmarkStart w:id="879" w:name="__Fieldmark__493_210312969"/>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210312969"/>
            <w:bookmarkStart w:id="881" w:name="__Fieldmark__494_210312969"/>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210312969"/>
            <w:bookmarkStart w:id="883" w:name="__Fieldmark__495_210312969"/>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210312969"/>
            <w:bookmarkStart w:id="885" w:name="__Fieldmark__496_210312969"/>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210312969"/>
            <w:bookmarkStart w:id="887" w:name="__Fieldmark__497_210312969"/>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210312969"/>
            <w:bookmarkStart w:id="889" w:name="__Fieldmark__498_210312969"/>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210312969"/>
            <w:bookmarkStart w:id="891" w:name="__Fieldmark__499_210312969"/>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210312969"/>
            <w:bookmarkStart w:id="893" w:name="__Fieldmark__500_210312969"/>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210312969"/>
            <w:bookmarkStart w:id="895" w:name="__Fieldmark__501_210312969"/>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210312969"/>
            <w:bookmarkStart w:id="897" w:name="__Fieldmark__502_210312969"/>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210312969"/>
            <w:bookmarkStart w:id="899" w:name="__Fieldmark__503_210312969"/>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210312969"/>
            <w:bookmarkStart w:id="901" w:name="__Fieldmark__504_210312969"/>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210312969"/>
            <w:bookmarkStart w:id="903" w:name="__Fieldmark__505_210312969"/>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210312969"/>
            <w:bookmarkStart w:id="905" w:name="__Fieldmark__506_210312969"/>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210312969"/>
            <w:bookmarkStart w:id="907" w:name="__Fieldmark__507_210312969"/>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210312969"/>
            <w:bookmarkStart w:id="909" w:name="__Fieldmark__508_210312969"/>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210312969"/>
            <w:bookmarkStart w:id="911" w:name="__Fieldmark__509_210312969"/>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210312969"/>
            <w:bookmarkStart w:id="913" w:name="__Fieldmark__510_210312969"/>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210312969"/>
            <w:bookmarkStart w:id="915" w:name="__Fieldmark__511_210312969"/>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210312969"/>
            <w:bookmarkStart w:id="917" w:name="__Fieldmark__512_210312969"/>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210312969"/>
            <w:bookmarkStart w:id="919" w:name="__Fieldmark__513_210312969"/>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210312969"/>
            <w:bookmarkStart w:id="921" w:name="__Fieldmark__514_210312969"/>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210312969"/>
            <w:bookmarkStart w:id="923" w:name="__Fieldmark__515_210312969"/>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210312969"/>
            <w:bookmarkStart w:id="925" w:name="__Fieldmark__516_210312969"/>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210312969"/>
            <w:bookmarkStart w:id="927" w:name="__Fieldmark__517_210312969"/>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210312969"/>
            <w:bookmarkStart w:id="929" w:name="__Fieldmark__518_210312969"/>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210312969"/>
            <w:bookmarkStart w:id="931" w:name="__Fieldmark__519_210312969"/>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210312969"/>
            <w:bookmarkStart w:id="933" w:name="__Fieldmark__520_210312969"/>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210312969"/>
            <w:bookmarkStart w:id="935" w:name="__Fieldmark__521_210312969"/>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210312969"/>
            <w:bookmarkStart w:id="937" w:name="__Fieldmark__522_210312969"/>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210312969"/>
            <w:bookmarkStart w:id="939" w:name="__Fieldmark__523_210312969"/>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210312969"/>
            <w:bookmarkStart w:id="941" w:name="__Fieldmark__524_210312969"/>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210312969"/>
            <w:bookmarkStart w:id="943" w:name="__Fieldmark__525_210312969"/>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210312969"/>
            <w:bookmarkStart w:id="945" w:name="__Fieldmark__526_210312969"/>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210312969"/>
            <w:bookmarkStart w:id="947" w:name="__Fieldmark__527_210312969"/>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210312969"/>
            <w:bookmarkStart w:id="949" w:name="__Fieldmark__528_210312969"/>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210312969"/>
            <w:bookmarkStart w:id="951" w:name="__Fieldmark__529_210312969"/>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210312969"/>
            <w:bookmarkStart w:id="953" w:name="__Fieldmark__530_210312969"/>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210312969"/>
            <w:bookmarkStart w:id="955" w:name="__Fieldmark__531_210312969"/>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210312969"/>
            <w:bookmarkStart w:id="957" w:name="__Fieldmark__532_210312969"/>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210312969"/>
            <w:bookmarkStart w:id="959" w:name="__Fieldmark__533_210312969"/>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210312969"/>
            <w:bookmarkStart w:id="961" w:name="__Fieldmark__534_210312969"/>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210312969"/>
            <w:bookmarkStart w:id="963" w:name="__Fieldmark__535_210312969"/>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210312969"/>
            <w:bookmarkStart w:id="965" w:name="__Fieldmark__536_210312969"/>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210312969"/>
            <w:bookmarkStart w:id="967" w:name="__Fieldmark__537_210312969"/>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210312969"/>
            <w:bookmarkStart w:id="969" w:name="__Fieldmark__538_210312969"/>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210312969"/>
            <w:bookmarkStart w:id="971" w:name="__Fieldmark__539_210312969"/>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210312969"/>
            <w:bookmarkStart w:id="973" w:name="__Fieldmark__540_210312969"/>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210312969"/>
            <w:bookmarkStart w:id="975" w:name="__Fieldmark__541_210312969"/>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210312969"/>
            <w:bookmarkStart w:id="977" w:name="__Fieldmark__542_210312969"/>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210312969"/>
            <w:bookmarkStart w:id="979" w:name="__Fieldmark__543_210312969"/>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210312969"/>
            <w:bookmarkStart w:id="981" w:name="__Fieldmark__544_210312969"/>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210312969"/>
            <w:bookmarkStart w:id="983" w:name="__Fieldmark__545_210312969"/>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210312969"/>
            <w:bookmarkStart w:id="985" w:name="__Fieldmark__546_210312969"/>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210312969"/>
            <w:bookmarkStart w:id="987" w:name="__Fieldmark__547_210312969"/>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210312969"/>
            <w:bookmarkStart w:id="989" w:name="__Fieldmark__548_210312969"/>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210312969"/>
            <w:bookmarkStart w:id="991" w:name="__Fieldmark__549_210312969"/>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210312969"/>
            <w:bookmarkStart w:id="993" w:name="__Fieldmark__550_210312969"/>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210312969"/>
            <w:bookmarkStart w:id="995" w:name="__Fieldmark__551_210312969"/>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210312969"/>
            <w:bookmarkStart w:id="997" w:name="__Fieldmark__552_210312969"/>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210312969"/>
            <w:bookmarkStart w:id="999" w:name="__Fieldmark__553_210312969"/>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210312969"/>
            <w:bookmarkStart w:id="1001" w:name="__Fieldmark__554_210312969"/>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210312969"/>
            <w:bookmarkStart w:id="1003" w:name="__Fieldmark__555_210312969"/>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210312969"/>
            <w:bookmarkStart w:id="1005" w:name="__Fieldmark__556_210312969"/>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210312969"/>
            <w:bookmarkStart w:id="1007" w:name="__Fieldmark__557_210312969"/>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210312969"/>
            <w:bookmarkStart w:id="1009" w:name="__Fieldmark__558_210312969"/>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210312969"/>
            <w:bookmarkStart w:id="1011" w:name="__Fieldmark__559_210312969"/>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210312969"/>
            <w:bookmarkStart w:id="1013" w:name="__Fieldmark__560_210312969"/>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210312969"/>
            <w:bookmarkStart w:id="1015" w:name="__Fieldmark__561_210312969"/>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210312969"/>
            <w:bookmarkStart w:id="1017" w:name="__Fieldmark__562_210312969"/>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210312969"/>
            <w:bookmarkStart w:id="1019" w:name="__Fieldmark__563_210312969"/>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210312969"/>
            <w:bookmarkStart w:id="1021" w:name="__Fieldmark__564_210312969"/>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210312969"/>
            <w:bookmarkStart w:id="1023" w:name="__Fieldmark__565_210312969"/>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210312969"/>
            <w:bookmarkStart w:id="1025" w:name="__Fieldmark__566_210312969"/>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210312969"/>
            <w:bookmarkStart w:id="1027" w:name="__Fieldmark__567_210312969"/>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210312969"/>
            <w:bookmarkStart w:id="1029" w:name="__Fieldmark__568_210312969"/>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210312969"/>
            <w:bookmarkStart w:id="1031" w:name="__Fieldmark__569_210312969"/>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210312969"/>
            <w:bookmarkStart w:id="1033" w:name="__Fieldmark__570_210312969"/>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210312969"/>
            <w:bookmarkStart w:id="1035" w:name="__Fieldmark__571_210312969"/>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210312969"/>
            <w:bookmarkStart w:id="1037" w:name="__Fieldmark__572_210312969"/>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210312969"/>
            <w:bookmarkStart w:id="1039" w:name="__Fieldmark__573_210312969"/>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210312969"/>
            <w:bookmarkStart w:id="1041" w:name="__Fieldmark__574_210312969"/>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210312969"/>
            <w:bookmarkStart w:id="1043" w:name="__Fieldmark__575_210312969"/>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210312969"/>
            <w:bookmarkStart w:id="1045" w:name="__Fieldmark__576_210312969"/>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210312969"/>
            <w:bookmarkStart w:id="1047" w:name="__Fieldmark__577_210312969"/>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210312969"/>
            <w:bookmarkStart w:id="1049" w:name="__Fieldmark__578_210312969"/>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210312969"/>
            <w:bookmarkStart w:id="1051" w:name="__Fieldmark__579_210312969"/>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210312969"/>
            <w:bookmarkStart w:id="1053" w:name="__Fieldmark__580_210312969"/>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210312969"/>
            <w:bookmarkStart w:id="1055" w:name="__Fieldmark__581_210312969"/>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210312969"/>
            <w:bookmarkStart w:id="1057" w:name="__Fieldmark__582_210312969"/>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210312969"/>
            <w:bookmarkStart w:id="1059" w:name="__Fieldmark__583_210312969"/>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210312969"/>
            <w:bookmarkStart w:id="1061" w:name="__Fieldmark__584_210312969"/>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210312969"/>
            <w:bookmarkStart w:id="1063" w:name="__Fieldmark__585_210312969"/>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210312969"/>
            <w:bookmarkStart w:id="1065" w:name="__Fieldmark__586_210312969"/>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210312969"/>
            <w:bookmarkStart w:id="1067" w:name="__Fieldmark__587_210312969"/>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210312969"/>
            <w:bookmarkStart w:id="1069" w:name="__Fieldmark__588_210312969"/>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210312969"/>
            <w:bookmarkStart w:id="1071" w:name="__Fieldmark__589_210312969"/>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210312969"/>
            <w:bookmarkStart w:id="1073" w:name="__Fieldmark__590_210312969"/>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210312969"/>
            <w:bookmarkStart w:id="1075" w:name="__Fieldmark__591_210312969"/>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210312969"/>
            <w:bookmarkStart w:id="1077" w:name="__Fieldmark__592_210312969"/>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210312969"/>
            <w:bookmarkStart w:id="1079" w:name="__Fieldmark__593_210312969"/>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210312969"/>
            <w:bookmarkStart w:id="1081" w:name="__Fieldmark__594_210312969"/>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210312969"/>
            <w:bookmarkStart w:id="1083" w:name="__Fieldmark__595_210312969"/>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210312969"/>
            <w:bookmarkStart w:id="1085" w:name="__Fieldmark__596_210312969"/>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210312969"/>
            <w:bookmarkStart w:id="1087" w:name="__Fieldmark__597_210312969"/>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210312969"/>
            <w:bookmarkStart w:id="1089" w:name="__Fieldmark__598_210312969"/>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210312969"/>
            <w:bookmarkStart w:id="1091" w:name="__Fieldmark__599_210312969"/>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210312969"/>
            <w:bookmarkStart w:id="1093" w:name="__Fieldmark__600_210312969"/>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210312969"/>
            <w:bookmarkStart w:id="1095" w:name="__Fieldmark__601_210312969"/>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210312969"/>
            <w:bookmarkStart w:id="1097" w:name="__Fieldmark__602_210312969"/>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210312969"/>
            <w:bookmarkStart w:id="1099" w:name="__Fieldmark__603_210312969"/>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210312969"/>
            <w:bookmarkStart w:id="1101" w:name="__Fieldmark__604_210312969"/>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210312969"/>
            <w:bookmarkStart w:id="1103" w:name="__Fieldmark__605_210312969"/>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210312969"/>
            <w:bookmarkStart w:id="1105" w:name="__Fieldmark__606_210312969"/>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210312969"/>
            <w:bookmarkStart w:id="1107" w:name="__Fieldmark__607_210312969"/>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210312969"/>
            <w:bookmarkStart w:id="1109" w:name="__Fieldmark__608_210312969"/>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210312969"/>
            <w:bookmarkStart w:id="1111" w:name="__Fieldmark__609_210312969"/>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210312969"/>
            <w:bookmarkStart w:id="1113" w:name="__Fieldmark__610_210312969"/>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210312969"/>
            <w:bookmarkStart w:id="1115" w:name="__Fieldmark__611_210312969"/>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210312969"/>
            <w:bookmarkStart w:id="1117" w:name="__Fieldmark__612_210312969"/>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210312969"/>
            <w:bookmarkStart w:id="1119" w:name="__Fieldmark__613_210312969"/>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210312969"/>
            <w:bookmarkStart w:id="1121" w:name="__Fieldmark__614_210312969"/>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210312969"/>
            <w:bookmarkStart w:id="1123" w:name="__Fieldmark__615_210312969"/>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210312969"/>
            <w:bookmarkStart w:id="1125" w:name="__Fieldmark__616_210312969"/>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210312969"/>
            <w:bookmarkStart w:id="1127" w:name="__Fieldmark__617_210312969"/>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210312969"/>
            <w:bookmarkStart w:id="1129" w:name="__Fieldmark__618_210312969"/>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210312969"/>
            <w:bookmarkStart w:id="1131" w:name="__Fieldmark__619_210312969"/>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210312969"/>
            <w:bookmarkStart w:id="1133" w:name="__Fieldmark__620_210312969"/>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210312969"/>
            <w:bookmarkStart w:id="1135" w:name="__Fieldmark__621_210312969"/>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210312969"/>
            <w:bookmarkStart w:id="1137" w:name="__Fieldmark__622_210312969"/>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210312969"/>
            <w:bookmarkStart w:id="1139" w:name="__Fieldmark__623_210312969"/>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210312969"/>
            <w:bookmarkStart w:id="1141" w:name="__Fieldmark__624_210312969"/>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210312969"/>
            <w:bookmarkStart w:id="1143" w:name="__Fieldmark__625_210312969"/>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210312969"/>
            <w:bookmarkStart w:id="1145" w:name="__Fieldmark__626_210312969"/>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210312969"/>
            <w:bookmarkStart w:id="1147" w:name="__Fieldmark__627_210312969"/>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210312969"/>
            <w:bookmarkStart w:id="1149" w:name="__Fieldmark__628_210312969"/>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210312969"/>
            <w:bookmarkStart w:id="1151" w:name="__Fieldmark__629_210312969"/>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210312969"/>
            <w:bookmarkStart w:id="1153" w:name="__Fieldmark__630_210312969"/>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210312969"/>
            <w:bookmarkStart w:id="1155" w:name="__Fieldmark__631_210312969"/>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210312969"/>
            <w:bookmarkStart w:id="1157" w:name="__Fieldmark__632_210312969"/>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210312969"/>
            <w:bookmarkStart w:id="1159" w:name="__Fieldmark__633_210312969"/>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210312969"/>
            <w:bookmarkStart w:id="1161" w:name="__Fieldmark__634_210312969"/>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210312969"/>
            <w:bookmarkStart w:id="1163" w:name="__Fieldmark__635_210312969"/>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210312969"/>
            <w:bookmarkStart w:id="1165" w:name="__Fieldmark__636_210312969"/>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210312969"/>
            <w:bookmarkStart w:id="1167" w:name="__Fieldmark__637_210312969"/>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210312969"/>
            <w:bookmarkStart w:id="1169" w:name="__Fieldmark__638_210312969"/>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210312969"/>
            <w:bookmarkStart w:id="1171" w:name="__Fieldmark__639_210312969"/>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210312969"/>
            <w:bookmarkStart w:id="1173" w:name="__Fieldmark__640_210312969"/>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210312969"/>
            <w:bookmarkStart w:id="1175" w:name="__Fieldmark__641_210312969"/>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210312969"/>
            <w:bookmarkStart w:id="1177" w:name="__Fieldmark__642_210312969"/>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210312969"/>
            <w:bookmarkStart w:id="1179" w:name="__Fieldmark__643_210312969"/>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210312969"/>
            <w:bookmarkStart w:id="1181" w:name="__Fieldmark__644_210312969"/>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210312969"/>
            <w:bookmarkStart w:id="1183" w:name="__Fieldmark__645_210312969"/>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210312969"/>
            <w:bookmarkStart w:id="1185" w:name="__Fieldmark__646_210312969"/>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210312969"/>
            <w:bookmarkStart w:id="1187" w:name="__Fieldmark__647_210312969"/>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210312969"/>
            <w:bookmarkStart w:id="1189" w:name="__Fieldmark__648_210312969"/>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210312969"/>
            <w:bookmarkStart w:id="1191" w:name="__Fieldmark__649_210312969"/>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210312969"/>
            <w:bookmarkStart w:id="1193" w:name="__Fieldmark__650_210312969"/>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210312969"/>
            <w:bookmarkStart w:id="1195" w:name="__Fieldmark__651_210312969"/>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210312969"/>
            <w:bookmarkStart w:id="1197" w:name="__Fieldmark__652_210312969"/>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210312969"/>
            <w:bookmarkStart w:id="1199" w:name="__Fieldmark__653_210312969"/>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210312969"/>
            <w:bookmarkStart w:id="1201" w:name="__Fieldmark__654_210312969"/>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210312969"/>
            <w:bookmarkStart w:id="1203" w:name="__Fieldmark__655_210312969"/>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210312969"/>
            <w:bookmarkStart w:id="1205" w:name="__Fieldmark__656_210312969"/>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210312969"/>
            <w:bookmarkStart w:id="1207" w:name="__Fieldmark__657_210312969"/>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210312969"/>
            <w:bookmarkStart w:id="1209" w:name="__Fieldmark__658_210312969"/>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210312969"/>
            <w:bookmarkStart w:id="1211" w:name="__Fieldmark__659_210312969"/>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210312969"/>
            <w:bookmarkStart w:id="1213" w:name="__Fieldmark__660_210312969"/>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210312969"/>
            <w:bookmarkStart w:id="1215" w:name="__Fieldmark__661_210312969"/>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210312969"/>
            <w:bookmarkStart w:id="1217" w:name="__Fieldmark__662_210312969"/>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210312969"/>
            <w:bookmarkStart w:id="1219" w:name="__Fieldmark__663_210312969"/>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210312969"/>
            <w:bookmarkStart w:id="1221" w:name="__Fieldmark__664_210312969"/>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210312969"/>
            <w:bookmarkStart w:id="1223" w:name="__Fieldmark__665_210312969"/>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210312969"/>
            <w:bookmarkStart w:id="1225" w:name="__Fieldmark__666_210312969"/>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210312969"/>
            <w:bookmarkStart w:id="1227" w:name="__Fieldmark__667_210312969"/>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210312969"/>
            <w:bookmarkStart w:id="1229" w:name="__Fieldmark__668_210312969"/>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210312969"/>
            <w:bookmarkStart w:id="1231" w:name="__Fieldmark__669_210312969"/>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210312969"/>
            <w:bookmarkStart w:id="1233" w:name="__Fieldmark__670_210312969"/>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210312969"/>
            <w:bookmarkStart w:id="1235" w:name="__Fieldmark__671_210312969"/>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210312969"/>
            <w:bookmarkStart w:id="1237" w:name="__Fieldmark__672_210312969"/>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210312969"/>
            <w:bookmarkStart w:id="1239" w:name="__Fieldmark__673_210312969"/>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210312969"/>
            <w:bookmarkStart w:id="1241" w:name="__Fieldmark__674_210312969"/>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210312969"/>
            <w:bookmarkStart w:id="1243" w:name="__Fieldmark__675_210312969"/>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210312969"/>
            <w:bookmarkStart w:id="1245" w:name="__Fieldmark__676_210312969"/>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210312969"/>
            <w:bookmarkStart w:id="1247" w:name="__Fieldmark__677_210312969"/>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210312969"/>
            <w:bookmarkStart w:id="1249" w:name="__Fieldmark__678_210312969"/>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210312969"/>
            <w:bookmarkStart w:id="1251" w:name="__Fieldmark__679_210312969"/>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210312969"/>
            <w:bookmarkStart w:id="1253" w:name="__Fieldmark__680_210312969"/>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210312969"/>
            <w:bookmarkStart w:id="1255" w:name="__Fieldmark__681_210312969"/>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210312969"/>
            <w:bookmarkStart w:id="1257" w:name="__Fieldmark__682_210312969"/>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210312969"/>
            <w:bookmarkStart w:id="1259" w:name="__Fieldmark__683_210312969"/>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210312969"/>
            <w:bookmarkStart w:id="1261" w:name="__Fieldmark__684_210312969"/>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210312969"/>
            <w:bookmarkStart w:id="1263" w:name="__Fieldmark__685_210312969"/>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210312969"/>
            <w:bookmarkStart w:id="1265" w:name="__Fieldmark__686_210312969"/>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210312969"/>
            <w:bookmarkStart w:id="1267" w:name="__Fieldmark__687_210312969"/>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210312969"/>
            <w:bookmarkStart w:id="1269" w:name="__Fieldmark__688_210312969"/>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210312969"/>
            <w:bookmarkStart w:id="1271" w:name="__Fieldmark__689_210312969"/>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210312969"/>
            <w:bookmarkStart w:id="1273" w:name="__Fieldmark__690_210312969"/>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210312969"/>
            <w:bookmarkStart w:id="1275" w:name="__Fieldmark__691_210312969"/>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210312969"/>
            <w:bookmarkStart w:id="1277" w:name="__Fieldmark__692_210312969"/>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210312969"/>
            <w:bookmarkStart w:id="1279" w:name="__Fieldmark__693_210312969"/>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210312969"/>
            <w:bookmarkStart w:id="1281" w:name="__Fieldmark__694_210312969"/>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210312969"/>
            <w:bookmarkStart w:id="1283" w:name="__Fieldmark__695_210312969"/>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210312969"/>
            <w:bookmarkStart w:id="1285" w:name="__Fieldmark__696_210312969"/>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210312969"/>
            <w:bookmarkStart w:id="1287" w:name="__Fieldmark__697_210312969"/>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210312969"/>
            <w:bookmarkStart w:id="1289" w:name="__Fieldmark__698_210312969"/>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210312969"/>
            <w:bookmarkStart w:id="1291" w:name="__Fieldmark__699_210312969"/>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210312969"/>
            <w:bookmarkStart w:id="1293" w:name="__Fieldmark__700_210312969"/>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210312969"/>
            <w:bookmarkStart w:id="1295" w:name="__Fieldmark__701_210312969"/>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210312969"/>
            <w:bookmarkStart w:id="1297" w:name="__Fieldmark__702_210312969"/>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210312969"/>
            <w:bookmarkStart w:id="1299" w:name="__Fieldmark__703_210312969"/>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210312969"/>
            <w:bookmarkStart w:id="1301" w:name="__Fieldmark__704_210312969"/>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210312969"/>
            <w:bookmarkStart w:id="1303" w:name="__Fieldmark__705_210312969"/>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210312969"/>
            <w:bookmarkStart w:id="1305" w:name="__Fieldmark__706_210312969"/>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210312969"/>
            <w:bookmarkStart w:id="1307" w:name="__Fieldmark__707_210312969"/>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210312969"/>
            <w:bookmarkStart w:id="1309" w:name="__Fieldmark__708_210312969"/>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210312969"/>
            <w:bookmarkStart w:id="1311" w:name="__Fieldmark__709_210312969"/>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210312969"/>
            <w:bookmarkStart w:id="1313" w:name="__Fieldmark__710_210312969"/>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210312969"/>
            <w:bookmarkStart w:id="1315" w:name="__Fieldmark__711_210312969"/>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210312969"/>
            <w:bookmarkStart w:id="1317" w:name="__Fieldmark__712_210312969"/>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210312969"/>
            <w:bookmarkStart w:id="1319" w:name="__Fieldmark__713_210312969"/>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210312969"/>
            <w:bookmarkStart w:id="1321" w:name="__Fieldmark__714_210312969"/>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210312969"/>
            <w:bookmarkStart w:id="1323" w:name="__Fieldmark__715_210312969"/>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210312969"/>
            <w:bookmarkStart w:id="1325" w:name="__Fieldmark__716_210312969"/>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210312969"/>
            <w:bookmarkStart w:id="1327" w:name="__Fieldmark__717_210312969"/>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210312969"/>
            <w:bookmarkStart w:id="1329" w:name="__Fieldmark__718_210312969"/>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210312969"/>
            <w:bookmarkStart w:id="1331" w:name="__Fieldmark__719_210312969"/>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210312969"/>
            <w:bookmarkStart w:id="1333" w:name="__Fieldmark__720_210312969"/>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210312969"/>
            <w:bookmarkStart w:id="1335" w:name="__Fieldmark__721_210312969"/>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210312969"/>
            <w:bookmarkStart w:id="1337" w:name="__Fieldmark__722_210312969"/>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210312969"/>
            <w:bookmarkStart w:id="1339" w:name="__Fieldmark__723_210312969"/>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210312969"/>
      <w:bookmarkStart w:id="1341" w:name="__Fieldmark__728_210312969"/>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210312969"/>
      <w:bookmarkStart w:id="1343" w:name="__Fieldmark__729_210312969"/>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210312969"/>
      <w:bookmarkStart w:id="1345" w:name="__Fieldmark__730_210312969"/>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210312969"/>
      <w:bookmarkStart w:id="1347" w:name="__Fieldmark__731_210312969"/>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210312969"/>
      <w:bookmarkStart w:id="1349" w:name="__Fieldmark__732_210312969"/>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210312969"/>
      <w:bookmarkStart w:id="1351" w:name="__Fieldmark__733_210312969"/>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210312969"/>
      <w:bookmarkStart w:id="1353" w:name="__Fieldmark__734_210312969"/>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210312969"/>
      <w:bookmarkStart w:id="1355" w:name="__Fieldmark__735_210312969"/>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210312969"/>
      <w:bookmarkStart w:id="1357" w:name="__Fieldmark__736_210312969"/>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210312969"/>
      <w:bookmarkStart w:id="1359" w:name="__Fieldmark__737_210312969"/>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210312969"/>
      <w:bookmarkStart w:id="1361" w:name="__Fieldmark__738_210312969"/>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210312969"/>
      <w:bookmarkStart w:id="1363" w:name="__Fieldmark__739_210312969"/>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210312969"/>
      <w:bookmarkStart w:id="1365" w:name="__Fieldmark__740_210312969"/>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210312969"/>
      <w:bookmarkStart w:id="1367" w:name="__Fieldmark__741_210312969"/>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210312969"/>
      <w:bookmarkStart w:id="1369" w:name="__Fieldmark__742_210312969"/>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210312969"/>
      <w:bookmarkStart w:id="1371" w:name="__Fieldmark__743_210312969"/>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210312969"/>
      <w:bookmarkStart w:id="1373" w:name="__Fieldmark__744_210312969"/>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210312969"/>
      <w:bookmarkStart w:id="1375" w:name="__Fieldmark__745_210312969"/>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210312969"/>
      <w:bookmarkStart w:id="1377" w:name="__Fieldmark__746_210312969"/>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210312969"/>
      <w:bookmarkStart w:id="1379" w:name="__Fieldmark__747_210312969"/>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210312969"/>
      <w:bookmarkStart w:id="1381" w:name="__Fieldmark__749_210312969"/>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210312969"/>
            <w:bookmarkStart w:id="1383" w:name="__Fieldmark__750_210312969"/>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210312969"/>
            <w:bookmarkStart w:id="1385" w:name="__Fieldmark__751_210312969"/>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210312969"/>
            <w:bookmarkStart w:id="1387" w:name="__Fieldmark__752_210312969"/>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210312969"/>
            <w:bookmarkStart w:id="1389" w:name="__Fieldmark__753_210312969"/>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210312969"/>
            <w:bookmarkStart w:id="1391" w:name="__Fieldmark__754_210312969"/>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210312969"/>
            <w:bookmarkStart w:id="1393" w:name="__Fieldmark__755_210312969"/>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210312969"/>
            <w:bookmarkStart w:id="1395" w:name="__Fieldmark__756_210312969"/>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210312969"/>
            <w:bookmarkStart w:id="1397" w:name="__Fieldmark__757_210312969"/>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210312969"/>
            <w:bookmarkStart w:id="1399" w:name="__Fieldmark__758_210312969"/>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210312969"/>
            <w:bookmarkStart w:id="1401" w:name="__Fieldmark__759_210312969"/>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210312969"/>
            <w:bookmarkStart w:id="1403" w:name="__Fieldmark__760_210312969"/>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210312969"/>
            <w:bookmarkStart w:id="1405" w:name="__Fieldmark__761_210312969"/>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210312969"/>
            <w:bookmarkStart w:id="1407" w:name="__Fieldmark__762_210312969"/>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210312969"/>
            <w:bookmarkStart w:id="1409" w:name="__Fieldmark__763_210312969"/>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210312969"/>
      <w:bookmarkStart w:id="1411" w:name="__Fieldmark__765_210312969"/>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210312969"/>
      <w:bookmarkStart w:id="1413" w:name="__Fieldmark__766_210312969"/>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210312969"/>
      <w:bookmarkStart w:id="1415" w:name="__Fieldmark__768_210312969"/>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210312969"/>
      <w:bookmarkStart w:id="1417" w:name="__Fieldmark__770_210312969"/>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210312969"/>
      <w:bookmarkStart w:id="1419" w:name="__Fieldmark__772_210312969"/>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210312969"/>
      <w:bookmarkStart w:id="1421" w:name="__Fieldmark__779_210312969"/>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210312969"/>
      <w:bookmarkStart w:id="1423" w:name="__Fieldmark__780_210312969"/>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210312969"/>
      <w:bookmarkStart w:id="1425" w:name="__Fieldmark__781_210312969"/>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210312969"/>
      <w:bookmarkStart w:id="1427" w:name="__Fieldmark__782_210312969"/>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210312969"/>
      <w:bookmarkStart w:id="1429" w:name="__Fieldmark__783_210312969"/>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210312969"/>
      <w:bookmarkStart w:id="1431" w:name="__Fieldmark__784_210312969"/>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210312969"/>
      <w:bookmarkStart w:id="1433" w:name="__Fieldmark__785_210312969"/>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210312969"/>
      <w:bookmarkStart w:id="1435" w:name="__Fieldmark__786_210312969"/>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210312969"/>
      <w:bookmarkStart w:id="1437" w:name="__Fieldmark__787_210312969"/>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210312969"/>
      <w:bookmarkStart w:id="1439" w:name="__Fieldmark__788_210312969"/>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210312969"/>
      <w:bookmarkStart w:id="1441" w:name="__Fieldmark__789_210312969"/>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210312969"/>
      <w:bookmarkStart w:id="1443" w:name="__Fieldmark__790_210312969"/>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210312969"/>
      <w:bookmarkStart w:id="1445" w:name="__Fieldmark__791_210312969"/>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210312969"/>
      <w:bookmarkStart w:id="1447" w:name="__Fieldmark__792_210312969"/>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210312969"/>
      <w:bookmarkStart w:id="1449" w:name="__Fieldmark__793_210312969"/>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210312969"/>
      <w:bookmarkStart w:id="1451" w:name="__Fieldmark__794_210312969"/>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210312969"/>
      <w:bookmarkStart w:id="1453" w:name="__Fieldmark__795_210312969"/>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210312969"/>
      <w:bookmarkStart w:id="1455" w:name="__Fieldmark__796_210312969"/>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210312969"/>
      <w:bookmarkStart w:id="1457" w:name="__Fieldmark__797_210312969"/>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210312969"/>
      <w:bookmarkStart w:id="1459" w:name="__Fieldmark__798_210312969"/>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210312969"/>
      <w:bookmarkStart w:id="1461" w:name="__Fieldmark__799_210312969"/>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210312969"/>
      <w:bookmarkStart w:id="1463" w:name="__Fieldmark__800_210312969"/>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210312969"/>
      <w:bookmarkStart w:id="1465" w:name="__Fieldmark__801_210312969"/>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NCSER</dc:creator>
  <dc:description/>
  <cp:keywords/>
  <dc:language>en-US</dc:language>
  <cp:lastModifiedBy>Fernando Medrano</cp:lastModifiedBy>
  <dcterms:modified xsi:type="dcterms:W3CDTF">2012-12-18T14:40:00Z</dcterms:modified>
  <cp:revision>3</cp:revision>
  <dc:subject>Survey</dc:subject>
  <dc:title>Wave 3 Pre-Elementary Education Longitudinal Study (PEELS) Early Childhood Teacher Questionnaire Section A-C</dc:title>
</cp:coreProperties>
</file>