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jc w:val="center"/>
        <w:rPr/>
      </w:pPr>
      <w:r>
        <w:rPr/>
        <w:t>Section D: Special Education Programs and Related Services</w:t>
      </w:r>
    </w:p>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D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In completing this questionnaire, you may need to refer to the child’s most recent Individualized Education Program (IEP).</w:t>
      </w:r>
      <w:r>
        <w:rPr>
          <w:rFonts w:cs="Stone Serif;Geneva"/>
        </w:rPr>
        <w:t xml:space="preserve"> 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rPr>
      </w:pPr>
      <w:r>
        <w:rPr>
          <w:rFonts w:cs="Stone Serif;Geneva"/>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D: Special Education Programs and Related Services</w:t>
      </w:r>
    </w:p>
    <w:p>
      <w:pPr>
        <w:pStyle w:val="Normal"/>
        <w:rPr/>
      </w:pPr>
      <w:r>
        <w:rPr>
          <w:rStyle w:val="NormalBold"/>
        </w:rPr>
        <w:t>Reminder</w:t>
      </w:r>
      <w:r>
        <w:rPr/>
        <w:t>: “This child” refers to the child whose name appears on the label.</w:t>
      </w:r>
    </w:p>
    <w:p>
      <w:pPr>
        <w:pStyle w:val="NumberedBullets4"/>
        <w:numPr>
          <w:ilvl w:val="0"/>
          <w:numId w:val="6"/>
        </w:numPr>
        <w:ind w:left="900" w:hanging="720"/>
        <w:rPr/>
      </w:pPr>
      <w:r>
        <w:rPr>
          <w:rFonts w:eastAsia="Times New Roman"/>
        </w:rPr>
        <w:t xml:space="preserve">   </w:t>
      </w:r>
      <w:r>
        <w:rPr/>
        <w:t>What are this child’s disabilities?</w:t>
      </w:r>
    </w:p>
    <w:p>
      <w:pPr>
        <w:pStyle w:val="Bullets"/>
        <w:numPr>
          <w:ilvl w:val="0"/>
          <w:numId w:val="7"/>
        </w:numPr>
        <w:ind w:left="1267" w:hanging="0"/>
        <w:rPr>
          <w:rStyle w:val="NormalItalics"/>
          <w:szCs w:val="24"/>
        </w:rPr>
      </w:pPr>
      <w:r>
        <w:rPr>
          <w:rStyle w:val="NormalItalics"/>
        </w:rPr>
        <w:t xml:space="preserve">Please check </w:t>
      </w:r>
      <w:r>
        <w:rPr>
          <w:rStyle w:val="NormalBoldItalics"/>
        </w:rPr>
        <w:t>all</w:t>
      </w:r>
      <w:r>
        <w:rPr>
          <w:rStyle w:val="NormalItalics"/>
        </w:rPr>
        <w:t xml:space="preserve"> that apply in Column A.</w:t>
      </w:r>
    </w:p>
    <w:p>
      <w:pPr>
        <w:pStyle w:val="Bullets"/>
        <w:numPr>
          <w:ilvl w:val="0"/>
          <w:numId w:val="7"/>
        </w:numPr>
        <w:spacing w:before="0" w:after="360"/>
        <w:ind w:left="1267" w:hanging="0"/>
        <w:rPr/>
      </w:pPr>
      <w:r>
        <w:rPr>
          <w:rStyle w:val="NormalItalics"/>
        </w:rPr>
        <w:t>Please check one primary disability in C</w:t>
      </w:r>
      <w:r>
        <w:rPr/>
        <w:t>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1787025010"/>
            <w:bookmarkStart w:id="1" w:name="__Fieldmark__0_1787025010"/>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1787025010"/>
            <w:bookmarkStart w:id="3" w:name="__Fieldmark__1_1787025010"/>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1787025010"/>
            <w:bookmarkStart w:id="5" w:name="__Fieldmark__2_1787025010"/>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1787025010"/>
            <w:bookmarkStart w:id="7" w:name="__Fieldmark__3_1787025010"/>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1787025010"/>
            <w:bookmarkStart w:id="9" w:name="__Fieldmark__4_1787025010"/>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1787025010"/>
            <w:bookmarkStart w:id="11" w:name="__Fieldmark__5_1787025010"/>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1787025010"/>
            <w:bookmarkStart w:id="13" w:name="__Fieldmark__6_1787025010"/>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1787025010"/>
            <w:bookmarkStart w:id="15" w:name="__Fieldmark__7_1787025010"/>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1787025010"/>
            <w:bookmarkStart w:id="17" w:name="__Fieldmark__8_1787025010"/>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1787025010"/>
            <w:bookmarkStart w:id="19" w:name="__Fieldmark__9_1787025010"/>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1787025010"/>
            <w:bookmarkStart w:id="21" w:name="__Fieldmark__10_1787025010"/>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1787025010"/>
            <w:bookmarkStart w:id="23" w:name="__Fieldmark__11_1787025010"/>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1787025010"/>
            <w:bookmarkStart w:id="25" w:name="__Fieldmark__12_1787025010"/>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1787025010"/>
            <w:bookmarkStart w:id="27" w:name="__Fieldmark__13_1787025010"/>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1787025010"/>
            <w:bookmarkStart w:id="29" w:name="__Fieldmark__14_1787025010"/>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1787025010"/>
            <w:bookmarkStart w:id="31" w:name="__Fieldmark__15_1787025010"/>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1787025010"/>
            <w:bookmarkStart w:id="33" w:name="__Fieldmark__16_1787025010"/>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1787025010"/>
            <w:bookmarkStart w:id="35" w:name="__Fieldmark__17_1787025010"/>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1787025010"/>
            <w:bookmarkStart w:id="37" w:name="__Fieldmark__18_1787025010"/>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1787025010"/>
            <w:bookmarkStart w:id="39" w:name="__Fieldmark__19_1787025010"/>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1787025010"/>
            <w:bookmarkStart w:id="41" w:name="__Fieldmark__20_1787025010"/>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1787025010"/>
            <w:bookmarkStart w:id="43" w:name="__Fieldmark__21_1787025010"/>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1787025010"/>
            <w:bookmarkStart w:id="45" w:name="__Fieldmark__22_1787025010"/>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1787025010"/>
            <w:bookmarkStart w:id="47" w:name="__Fieldmark__23_1787025010"/>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1787025010"/>
            <w:bookmarkStart w:id="49" w:name="__Fieldmark__24_1787025010"/>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1787025010"/>
            <w:bookmarkStart w:id="51" w:name="__Fieldmark__25_1787025010"/>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1787025010"/>
            <w:bookmarkStart w:id="53" w:name="__Fieldmark__26_1787025010"/>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1787025010"/>
            <w:bookmarkStart w:id="55" w:name="__Fieldmark__27_1787025010"/>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1787025010"/>
            <w:bookmarkStart w:id="57" w:name="__Fieldmark__28_1787025010"/>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1787025010"/>
            <w:bookmarkStart w:id="59" w:name="__Fieldmark__29_1787025010"/>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1787025010"/>
            <w:bookmarkStart w:id="61" w:name="__Fieldmark__31_1787025010"/>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1787025010"/>
            <w:bookmarkStart w:id="63" w:name="__Fieldmark__32_1787025010"/>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1787025010"/>
            <w:bookmarkStart w:id="65" w:name="__Fieldmark__33_1787025010"/>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1787025010"/>
            <w:bookmarkStart w:id="67" w:name="__Fieldmark__34_1787025010"/>
            <w:bookmarkEnd w:id="6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1787025010"/>
      <w:bookmarkStart w:id="69" w:name="__Fieldmark__35_1787025010"/>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1787025010"/>
      <w:bookmarkStart w:id="71" w:name="__Fieldmark__36_1787025010"/>
      <w:bookmarkEnd w:id="71"/>
      <w:r>
        <w:rPr/>
      </w:r>
      <w:r>
        <w:rPr/>
        <w:fldChar w:fldCharType="end"/>
      </w:r>
      <w:r>
        <w:rPr/>
        <w:tab/>
        <w:t xml:space="preserve">No </w:t>
      </w:r>
    </w:p>
    <w:p>
      <w:pPr>
        <w:pStyle w:val="NumberedBullets4"/>
        <w:numPr>
          <w:ilvl w:val="0"/>
          <w:numId w:val="6"/>
        </w:numPr>
        <w:ind w:left="900" w:hanging="720"/>
        <w:rPr/>
      </w:pPr>
      <w:r>
        <w:rPr>
          <w:rFonts w:eastAsia="Times New Roman"/>
        </w:rPr>
        <w:t xml:space="preserve">   </w:t>
      </w:r>
      <w:r>
        <w:rPr/>
        <w:t xml:space="preserve">Were any of the following services provided to this child through the school system during the current school year? </w:t>
      </w:r>
      <w:r>
        <w:rPr>
          <w:rStyle w:val="NormalItalics"/>
        </w:rPr>
        <w:t xml:space="preserve">Include services the school contracted from other agencies. 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37_1787025010"/>
            <w:bookmarkStart w:id="73" w:name="__Fieldmark__37_1787025010"/>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38_1787025010"/>
            <w:bookmarkStart w:id="75" w:name="__Fieldmark__38_1787025010"/>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39_1787025010"/>
            <w:bookmarkStart w:id="77" w:name="__Fieldmark__39_1787025010"/>
            <w:bookmarkEnd w:id="7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8" w:name="__Fieldmark__40_1787025010"/>
            <w:bookmarkStart w:id="79" w:name="__Fieldmark__40_1787025010"/>
            <w:bookmarkEnd w:id="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0" w:name="__Fieldmark__41_1787025010"/>
            <w:bookmarkStart w:id="81" w:name="__Fieldmark__41_1787025010"/>
            <w:bookmarkEnd w:id="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2" w:name="__Fieldmark__42_1787025010"/>
            <w:bookmarkStart w:id="83" w:name="__Fieldmark__42_1787025010"/>
            <w:bookmarkEnd w:id="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4" w:name="__Fieldmark__43_1787025010"/>
            <w:bookmarkStart w:id="85" w:name="__Fieldmark__43_1787025010"/>
            <w:bookmarkEnd w:id="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6" w:name="__Fieldmark__44_1787025010"/>
            <w:bookmarkStart w:id="87" w:name="__Fieldmark__44_1787025010"/>
            <w:bookmarkEnd w:id="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8" w:name="__Fieldmark__45_1787025010"/>
            <w:bookmarkStart w:id="89" w:name="__Fieldmark__45_1787025010"/>
            <w:bookmarkEnd w:id="8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0" w:name="__Fieldmark__46_1787025010"/>
            <w:bookmarkStart w:id="91" w:name="__Fieldmark__46_1787025010"/>
            <w:bookmarkEnd w:id="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2" w:name="__Fieldmark__47_1787025010"/>
            <w:bookmarkStart w:id="93" w:name="__Fieldmark__47_1787025010"/>
            <w:bookmarkEnd w:id="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4" w:name="__Fieldmark__48_1787025010"/>
            <w:bookmarkStart w:id="95" w:name="__Fieldmark__48_1787025010"/>
            <w:bookmarkEnd w:id="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6" w:name="__Fieldmark__49_1787025010"/>
            <w:bookmarkStart w:id="97" w:name="__Fieldmark__49_1787025010"/>
            <w:bookmarkEnd w:id="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8" w:name="__Fieldmark__50_1787025010"/>
            <w:bookmarkStart w:id="99" w:name="__Fieldmark__50_1787025010"/>
            <w:bookmarkEnd w:id="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0" w:name="__Fieldmark__51_1787025010"/>
            <w:bookmarkStart w:id="101" w:name="__Fieldmark__51_1787025010"/>
            <w:bookmarkEnd w:id="1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2" w:name="__Fieldmark__52_1787025010"/>
            <w:bookmarkStart w:id="103" w:name="__Fieldmark__52_1787025010"/>
            <w:bookmarkEnd w:id="1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4" w:name="__Fieldmark__53_1787025010"/>
            <w:bookmarkStart w:id="105" w:name="__Fieldmark__53_1787025010"/>
            <w:bookmarkEnd w:id="1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6" w:name="__Fieldmark__54_1787025010"/>
            <w:bookmarkStart w:id="107" w:name="__Fieldmark__54_1787025010"/>
            <w:bookmarkEnd w:id="1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8" w:name="__Fieldmark__55_1787025010"/>
            <w:bookmarkStart w:id="109" w:name="__Fieldmark__55_1787025010"/>
            <w:bookmarkEnd w:id="1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0" w:name="__Fieldmark__56_1787025010"/>
            <w:bookmarkStart w:id="111" w:name="__Fieldmark__56_1787025010"/>
            <w:bookmarkEnd w:id="1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2" w:name="__Fieldmark__57_1787025010"/>
            <w:bookmarkStart w:id="113" w:name="__Fieldmark__57_1787025010"/>
            <w:bookmarkEnd w:id="1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4" w:name="__Fieldmark__58_1787025010"/>
            <w:bookmarkStart w:id="115" w:name="__Fieldmark__58_1787025010"/>
            <w:bookmarkEnd w:id="1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6" w:name="__Fieldmark__59_1787025010"/>
            <w:bookmarkStart w:id="117" w:name="__Fieldmark__59_1787025010"/>
            <w:bookmarkEnd w:id="1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8" w:name="__Fieldmark__60_1787025010"/>
            <w:bookmarkStart w:id="119" w:name="__Fieldmark__60_1787025010"/>
            <w:bookmarkEnd w:id="1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0" w:name="__Fieldmark__61_1787025010"/>
            <w:bookmarkStart w:id="121" w:name="__Fieldmark__61_1787025010"/>
            <w:bookmarkEnd w:id="1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2" w:name="__Fieldmark__62_1787025010"/>
            <w:bookmarkStart w:id="123" w:name="__Fieldmark__62_1787025010"/>
            <w:bookmarkEnd w:id="1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4" w:name="__Fieldmark__63_1787025010"/>
            <w:bookmarkStart w:id="125" w:name="__Fieldmark__63_1787025010"/>
            <w:bookmarkEnd w:id="1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6" w:name="__Fieldmark__64_1787025010"/>
            <w:bookmarkStart w:id="127" w:name="__Fieldmark__64_1787025010"/>
            <w:bookmarkEnd w:id="1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8" w:name="__Fieldmark__65_1787025010"/>
            <w:bookmarkStart w:id="129" w:name="__Fieldmark__65_1787025010"/>
            <w:bookmarkEnd w:id="1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0" w:name="__Fieldmark__66_1787025010"/>
            <w:bookmarkStart w:id="131" w:name="__Fieldmark__66_1787025010"/>
            <w:bookmarkEnd w:id="13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2" w:name="__Fieldmark__67_1787025010"/>
            <w:bookmarkStart w:id="133" w:name="__Fieldmark__67_1787025010"/>
            <w:bookmarkEnd w:id="1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4" w:name="__Fieldmark__68_1787025010"/>
            <w:bookmarkStart w:id="135" w:name="__Fieldmark__68_1787025010"/>
            <w:bookmarkEnd w:id="1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6" w:name="__Fieldmark__69_1787025010"/>
            <w:bookmarkStart w:id="137" w:name="__Fieldmark__69_1787025010"/>
            <w:bookmarkEnd w:id="1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8" w:name="__Fieldmark__70_1787025010"/>
            <w:bookmarkStart w:id="139" w:name="__Fieldmark__70_1787025010"/>
            <w:bookmarkEnd w:id="1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0" w:name="__Fieldmark__71_1787025010"/>
            <w:bookmarkStart w:id="141" w:name="__Fieldmark__71_1787025010"/>
            <w:bookmarkEnd w:id="1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2" w:name="__Fieldmark__72_1787025010"/>
            <w:bookmarkStart w:id="143" w:name="__Fieldmark__72_1787025010"/>
            <w:bookmarkEnd w:id="14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4" w:name="__Fieldmark__73_1787025010"/>
            <w:bookmarkStart w:id="145" w:name="__Fieldmark__73_1787025010"/>
            <w:bookmarkEnd w:id="1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6" w:name="__Fieldmark__74_1787025010"/>
            <w:bookmarkStart w:id="147" w:name="__Fieldmark__74_1787025010"/>
            <w:bookmarkEnd w:id="1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8" w:name="__Fieldmark__75_1787025010"/>
            <w:bookmarkStart w:id="149" w:name="__Fieldmark__75_1787025010"/>
            <w:bookmarkEnd w:id="14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76_1787025010"/>
            <w:bookmarkStart w:id="151" w:name="__Fieldmark__76_1787025010"/>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77_1787025010"/>
            <w:bookmarkStart w:id="153" w:name="__Fieldmark__77_1787025010"/>
            <w:bookmarkEnd w:id="15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4" w:name="__Fieldmark__78_1787025010"/>
            <w:bookmarkStart w:id="155" w:name="__Fieldmark__78_1787025010"/>
            <w:bookmarkEnd w:id="1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6" w:name="__Fieldmark__79_1787025010"/>
            <w:bookmarkStart w:id="157" w:name="__Fieldmark__79_1787025010"/>
            <w:bookmarkEnd w:id="15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8" w:name="__Fieldmark__80_1787025010"/>
            <w:bookmarkStart w:id="159" w:name="__Fieldmark__80_1787025010"/>
            <w:bookmarkEnd w:id="15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0" w:name="__Fieldmark__81_1787025010"/>
            <w:bookmarkStart w:id="161" w:name="__Fieldmark__81_1787025010"/>
            <w:bookmarkEnd w:id="16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82_1787025010"/>
            <w:bookmarkStart w:id="163" w:name="__Fieldmark__82_1787025010"/>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83_1787025010"/>
            <w:bookmarkStart w:id="165" w:name="__Fieldmark__83_1787025010"/>
            <w:bookmarkEnd w:id="16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6" w:name="__Fieldmark__84_1787025010"/>
            <w:bookmarkStart w:id="167" w:name="__Fieldmark__84_1787025010"/>
            <w:bookmarkEnd w:id="16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85_1787025010"/>
            <w:bookmarkStart w:id="169" w:name="__Fieldmark__85_1787025010"/>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86_1787025010"/>
            <w:bookmarkStart w:id="171" w:name="__Fieldmark__86_1787025010"/>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87_1787025010"/>
            <w:bookmarkStart w:id="173" w:name="__Fieldmark__87_1787025010"/>
            <w:bookmarkEnd w:id="17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88_1787025010"/>
            <w:bookmarkStart w:id="175" w:name="__Fieldmark__88_1787025010"/>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89_1787025010"/>
            <w:bookmarkStart w:id="177" w:name="__Fieldmark__89_1787025010"/>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90_1787025010"/>
            <w:bookmarkStart w:id="179" w:name="__Fieldmark__90_1787025010"/>
            <w:bookmarkEnd w:id="1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91_1787025010"/>
            <w:bookmarkStart w:id="181" w:name="__Fieldmark__91_1787025010"/>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92_1787025010"/>
            <w:bookmarkStart w:id="183" w:name="__Fieldmark__92_1787025010"/>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93_1787025010"/>
            <w:bookmarkStart w:id="185" w:name="__Fieldmark__93_1787025010"/>
            <w:bookmarkEnd w:id="18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94_1787025010"/>
            <w:bookmarkStart w:id="187" w:name="__Fieldmark__94_1787025010"/>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95_1787025010"/>
            <w:bookmarkStart w:id="189" w:name="__Fieldmark__95_1787025010"/>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96_1787025010"/>
            <w:bookmarkStart w:id="191" w:name="__Fieldmark__96_1787025010"/>
            <w:bookmarkEnd w:id="19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97_1787025010"/>
            <w:bookmarkStart w:id="193" w:name="__Fieldmark__97_1787025010"/>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98_1787025010"/>
            <w:bookmarkStart w:id="195" w:name="__Fieldmark__98_1787025010"/>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99_1787025010"/>
            <w:bookmarkStart w:id="197" w:name="__Fieldmark__99_1787025010"/>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00_1787025010"/>
            <w:bookmarkStart w:id="199" w:name="__Fieldmark__100_1787025010"/>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01_1787025010"/>
            <w:bookmarkStart w:id="201" w:name="__Fieldmark__101_1787025010"/>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02_1787025010"/>
            <w:bookmarkStart w:id="203" w:name="__Fieldmark__102_1787025010"/>
            <w:bookmarkEnd w:id="2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03_1787025010"/>
            <w:bookmarkStart w:id="205" w:name="__Fieldmark__103_1787025010"/>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04_1787025010"/>
            <w:bookmarkStart w:id="207" w:name="__Fieldmark__104_1787025010"/>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05_1787025010"/>
            <w:bookmarkStart w:id="209" w:name="__Fieldmark__105_1787025010"/>
            <w:bookmarkEnd w:id="20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0" w:name="__Fieldmark__107_1787025010"/>
            <w:bookmarkStart w:id="211" w:name="__Fieldmark__107_1787025010"/>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12" w:name="__Fieldmark__108_1787025010"/>
            <w:bookmarkStart w:id="213" w:name="__Fieldmark__108_1787025010"/>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14" w:name="__Fieldmark__109_1787025010"/>
            <w:bookmarkStart w:id="215" w:name="__Fieldmark__109_1787025010"/>
            <w:bookmarkEnd w:id="215"/>
            <w:r/>
            <w:r>
              <w:rPr/>
              <w:fldChar w:fldCharType="end"/>
            </w:r>
            <w:r>
              <w:rPr/>
            </w:r>
          </w:p>
        </w:tc>
      </w:tr>
    </w:tbl>
    <w:p>
      <w:pPr>
        <w:pStyle w:val="NumberedBullets4"/>
        <w:numPr>
          <w:ilvl w:val="0"/>
          <w:numId w:val="6"/>
        </w:numPr>
        <w:spacing w:before="600" w:after="360"/>
        <w:ind w:left="900" w:hanging="720"/>
        <w:rPr/>
      </w:pPr>
      <w:r>
        <w:rPr>
          <w:rFonts w:eastAsia="Times New Roman"/>
          <w:i/>
          <w:iCs/>
        </w:rPr>
        <w:t xml:space="preserve">   </w:t>
      </w:r>
      <w:r>
        <w:rPr>
          <w:i/>
          <w:iCs/>
        </w:rPr>
        <w:t xml:space="preserve">In which of the following settings does this child receive special education and related services? Please think about all the settings in which this child receives services.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 xml:space="preserve">each </w:t>
      </w:r>
      <w:r>
        <w:rPr>
          <w:rStyle w:val="NormalItalics"/>
          <w:i/>
          <w: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classroom (regular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10_1787025010"/>
            <w:bookmarkStart w:id="217" w:name="__Fieldmark__110_1787025010"/>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11_1787025010"/>
            <w:bookmarkStart w:id="219" w:name="__Fieldmark__111_1787025010"/>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12_1787025010"/>
            <w:bookmarkStart w:id="221" w:name="__Fieldmark__112_1787025010"/>
            <w:bookmarkEnd w:id="2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Early childhood special education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13_1787025010"/>
            <w:bookmarkStart w:id="223" w:name="__Fieldmark__113_1787025010"/>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14_1787025010"/>
            <w:bookmarkStart w:id="225" w:name="__Fieldmark__114_1787025010"/>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15_1787025010"/>
            <w:bookmarkStart w:id="227" w:name="__Fieldmark__115_1787025010"/>
            <w:bookmarkEnd w:id="22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ite for special services outside the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16_1787025010"/>
            <w:bookmarkStart w:id="229" w:name="__Fieldmark__116_1787025010"/>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17_1787025010"/>
            <w:bookmarkStart w:id="231" w:name="__Fieldmark__117_1787025010"/>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18_1787025010"/>
            <w:bookmarkStart w:id="233" w:name="__Fieldmark__118_1787025010"/>
            <w:bookmarkEnd w:id="23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Outpatient medical service facility, clinic, or therapy sit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4" w:name="__Fieldmark__119_1787025010"/>
            <w:bookmarkStart w:id="235" w:name="__Fieldmark__119_1787025010"/>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6" w:name="__Fieldmark__120_1787025010"/>
            <w:bookmarkStart w:id="237" w:name="__Fieldmark__120_1787025010"/>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8" w:name="__Fieldmark__121_1787025010"/>
            <w:bookmarkStart w:id="239" w:name="__Fieldmark__121_1787025010"/>
            <w:bookmarkEnd w:id="2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0" w:name="__Fieldmark__122_1787025010"/>
            <w:bookmarkStart w:id="241" w:name="__Fieldmark__122_1787025010"/>
            <w:bookmarkEnd w:id="2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2" w:name="__Fieldmark__123_1787025010"/>
            <w:bookmarkStart w:id="243" w:name="__Fieldmark__123_1787025010"/>
            <w:bookmarkEnd w:id="2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4" w:name="__Fieldmark__124_1787025010"/>
            <w:bookmarkStart w:id="245" w:name="__Fieldmark__124_1787025010"/>
            <w:bookmarkEnd w:id="2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omeone else’s home (e.g., a babysit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6" w:name="__Fieldmark__125_1787025010"/>
            <w:bookmarkStart w:id="247" w:name="__Fieldmark__125_1787025010"/>
            <w:bookmarkEnd w:id="2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8" w:name="__Fieldmark__126_1787025010"/>
            <w:bookmarkStart w:id="249" w:name="__Fieldmark__126_1787025010"/>
            <w:bookmarkEnd w:id="2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0" w:name="__Fieldmark__127_1787025010"/>
            <w:bookmarkStart w:id="251" w:name="__Fieldmark__127_1787025010"/>
            <w:bookmarkEnd w:id="25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g.</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52" w:name="__Fieldmark__129_1787025010"/>
            <w:bookmarkStart w:id="253" w:name="__Fieldmark__129_1787025010"/>
            <w:bookmarkEnd w:id="25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54" w:name="__Fieldmark__130_1787025010"/>
            <w:bookmarkStart w:id="255" w:name="__Fieldmark__130_1787025010"/>
            <w:bookmarkEnd w:id="25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6" w:name="__Fieldmark__131_1787025010"/>
            <w:bookmarkStart w:id="257" w:name="__Fieldmark__131_1787025010"/>
            <w:bookmarkEnd w:id="25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2_1787025010"/>
      <w:bookmarkStart w:id="259" w:name="__Fieldmark__132_1787025010"/>
      <w:bookmarkEnd w:id="259"/>
      <w:r>
        <w:rPr/>
      </w:r>
      <w:r>
        <w:rPr/>
        <w:fldChar w:fldCharType="end"/>
      </w:r>
      <w:r>
        <w:rPr/>
        <w:tab/>
        <w:t>a. Improve overall school readines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3_1787025010"/>
      <w:bookmarkStart w:id="261" w:name="__Fieldmark__133_1787025010"/>
      <w:bookmarkEnd w:id="261"/>
      <w:r>
        <w:rPr/>
      </w:r>
      <w:r>
        <w:rPr/>
        <w:fldChar w:fldCharType="end"/>
      </w:r>
      <w:r>
        <w:rPr/>
        <w:tab/>
        <w:t xml:space="preserve">b.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1787025010"/>
      <w:bookmarkStart w:id="263" w:name="__Fieldmark__135_1787025010"/>
      <w:bookmarkEnd w:id="263"/>
      <w:r>
        <w:rPr/>
      </w:r>
      <w:r>
        <w:rPr/>
        <w:fldChar w:fldCharType="end"/>
      </w:r>
      <w:r>
        <w:rPr/>
        <w:tab/>
        <w:t>c. Improve social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1787025010"/>
      <w:bookmarkStart w:id="265" w:name="__Fieldmark__136_1787025010"/>
      <w:bookmarkEnd w:id="265"/>
      <w:r>
        <w:rPr/>
      </w:r>
      <w:r>
        <w:rPr/>
        <w:fldChar w:fldCharType="end"/>
      </w:r>
      <w:r>
        <w:rPr/>
        <w:tab/>
      </w:r>
      <w:r>
        <w:rPr>
          <w:sz w:val="17"/>
          <w:szCs w:val="17"/>
        </w:rPr>
        <w:t xml:space="preserve"> </w:t>
      </w:r>
      <w:r>
        <w:rPr/>
        <w:t>d. Improve appropriateness of general behavior</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1787025010"/>
      <w:bookmarkStart w:id="267" w:name="__Fieldmark__137_1787025010"/>
      <w:bookmarkEnd w:id="267"/>
      <w:r>
        <w:rPr/>
      </w:r>
      <w:r>
        <w:rPr/>
        <w:fldChar w:fldCharType="end"/>
      </w:r>
      <w:r>
        <w:rPr/>
        <w:tab/>
        <w:t>e. Improve adaptive behavior or self-help skill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1787025010"/>
      <w:bookmarkStart w:id="269" w:name="__Fieldmark__138_1787025010"/>
      <w:bookmarkEnd w:id="269"/>
      <w:r>
        <w:rPr/>
      </w:r>
      <w:r>
        <w:rPr/>
        <w:fldChar w:fldCharType="end"/>
      </w:r>
      <w:r>
        <w:rPr/>
        <w:tab/>
        <w:t>f. Improve speech/communication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1787025010"/>
      <w:bookmarkStart w:id="271" w:name="__Fieldmark__139_1787025010"/>
      <w:bookmarkEnd w:id="271"/>
      <w:r>
        <w:rPr/>
      </w:r>
      <w:r>
        <w:rPr/>
        <w:fldChar w:fldCharType="end"/>
      </w:r>
      <w:r>
        <w:rPr/>
        <w:tab/>
        <w:t>g. Improve fine motor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0_1787025010"/>
      <w:bookmarkStart w:id="273" w:name="__Fieldmark__140_1787025010"/>
      <w:bookmarkEnd w:id="273"/>
      <w:r>
        <w:rPr/>
      </w:r>
      <w:r>
        <w:rPr/>
        <w:fldChar w:fldCharType="end"/>
      </w:r>
      <w:r>
        <w:rPr/>
        <w:tab/>
        <w:t>h. Improve gross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1_1787025010"/>
      <w:bookmarkStart w:id="275" w:name="__Fieldmark__141_1787025010"/>
      <w:bookmarkEnd w:id="275"/>
      <w:r>
        <w:rPr/>
      </w:r>
      <w:r>
        <w:rPr/>
        <w:fldChar w:fldCharType="end"/>
      </w:r>
      <w:r>
        <w:rPr/>
        <w:tab/>
        <w:t xml:space="preserve">i. Other: </w:t>
      </w:r>
      <w:r>
        <w:rPr>
          <w:rStyle w:val="NormalItalics"/>
        </w:rPr>
        <w:t>Please specify.</w:t>
      </w:r>
      <w:r>
        <w:rPr/>
        <w:t xml:space="preserve"> </w:t>
      </w:r>
      <w:r>
        <w:fldChar w:fldCharType="begin">
          <w:ffData>
            <w:name w:val="Question4AsOther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1787025010"/>
      <w:bookmarkStart w:id="277" w:name="__Fieldmark__143_1787025010"/>
      <w:bookmarkEnd w:id="277"/>
      <w:r>
        <w:rPr/>
      </w:r>
      <w:r>
        <w:rPr/>
        <w:fldChar w:fldCharType="end"/>
      </w:r>
      <w:r>
        <w:rPr/>
        <w:tab/>
        <w:t>j. Don’t know</w:t>
      </w:r>
    </w:p>
    <w:p>
      <w:pPr>
        <w:pStyle w:val="NumberedBullets4"/>
        <w:numPr>
          <w:ilvl w:val="0"/>
          <w:numId w:val="6"/>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r>
        <w:rPr>
          <w:i/>
          <w:iCs/>
        </w:rPr>
        <w:t>.</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1787025010"/>
      <w:bookmarkStart w:id="279" w:name="__Fieldmark__144_1787025010"/>
      <w:bookmarkEnd w:id="279"/>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1787025010"/>
      <w:bookmarkStart w:id="281" w:name="__Fieldmark__145_1787025010"/>
      <w:bookmarkEnd w:id="281"/>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1787025010"/>
      <w:bookmarkStart w:id="283" w:name="__Fieldmark__146_1787025010"/>
      <w:bookmarkEnd w:id="283"/>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1787025010"/>
      <w:bookmarkStart w:id="285" w:name="__Fieldmark__147_1787025010"/>
      <w:bookmarkEnd w:id="285"/>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1787025010"/>
      <w:bookmarkStart w:id="287" w:name="__Fieldmark__148_1787025010"/>
      <w:bookmarkEnd w:id="287"/>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149_1787025010"/>
      <w:bookmarkStart w:id="289" w:name="__Fieldmark__149_1787025010"/>
      <w:bookmarkEnd w:id="289"/>
      <w:r>
        <w:rPr/>
      </w:r>
      <w:r>
        <w:rPr/>
        <w:fldChar w:fldCharType="end"/>
      </w:r>
      <w:r>
        <w:rPr/>
        <w:tab/>
        <w:t>Don’t know</w:t>
      </w:r>
      <w:r>
        <w:br w:type="page"/>
      </w:r>
    </w:p>
    <w:p>
      <w:pPr>
        <w:pStyle w:val="Bullets"/>
        <w:numPr>
          <w:ilvl w:val="0"/>
          <w:numId w:val="7"/>
        </w:numPr>
        <w:ind w:left="1267" w:hanging="0"/>
        <w:rPr/>
      </w:pPr>
      <w:r>
        <w:rPr>
          <w:rStyle w:val="NormalBoldItalics"/>
        </w:rPr>
        <w:t>If you completed Sections A, B, and C</w:t>
      </w:r>
      <w:r>
        <w:rPr/>
        <w:t>, please go to back cover.</w:t>
      </w:r>
    </w:p>
    <w:p>
      <w:pPr>
        <w:pStyle w:val="Bullets"/>
        <w:numPr>
          <w:ilvl w:val="0"/>
          <w:numId w:val="7"/>
        </w:numPr>
        <w:spacing w:before="0" w:after="600"/>
        <w:ind w:left="1267" w:hanging="0"/>
        <w:rPr>
          <w:rStyle w:val="NormalBoldItalics"/>
        </w:rPr>
      </w:pPr>
      <w:r>
        <w:rPr>
          <w:rStyle w:val="NormalBoldItalics"/>
        </w:rPr>
        <w:t xml:space="preserve">If someone else completed Sections A, B, and C, </w:t>
      </w:r>
      <w:r>
        <w:rPr/>
        <w:t>please continue with Question D-7.</w:t>
      </w:r>
    </w:p>
    <w:p>
      <w:pPr>
        <w:pStyle w:val="NumberedBullets4"/>
        <w:numPr>
          <w:ilvl w:val="0"/>
          <w:numId w:val="6"/>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150_1787025010"/>
      <w:bookmarkStart w:id="291" w:name="__Fieldmark__150_1787025010"/>
      <w:bookmarkEnd w:id="291"/>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151_1787025010"/>
      <w:bookmarkStart w:id="293" w:name="__Fieldmark__151_1787025010"/>
      <w:bookmarkEnd w:id="293"/>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152_1787025010"/>
      <w:bookmarkStart w:id="295" w:name="__Fieldmark__152_1787025010"/>
      <w:bookmarkEnd w:id="295"/>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153_1787025010"/>
      <w:bookmarkStart w:id="297" w:name="__Fieldmark__153_1787025010"/>
      <w:bookmarkEnd w:id="297"/>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154_1787025010"/>
      <w:bookmarkStart w:id="299" w:name="__Fieldmark__154_1787025010"/>
      <w:bookmarkEnd w:id="299"/>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155_1787025010"/>
      <w:bookmarkStart w:id="301" w:name="__Fieldmark__155_1787025010"/>
      <w:bookmarkEnd w:id="301"/>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156_1787025010"/>
      <w:bookmarkStart w:id="303" w:name="__Fieldmark__156_1787025010"/>
      <w:bookmarkEnd w:id="30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6"/>
        </w:numPr>
        <w:ind w:left="900" w:hanging="720"/>
        <w:rPr>
          <w:rStyle w:val="NormalItalics"/>
          <w:i w:val="false"/>
          <w:i w:val="false"/>
        </w:rPr>
      </w:pPr>
      <w:r>
        <w:rPr>
          <w:rFonts w:eastAsia="Times New Roman"/>
        </w:rPr>
        <w:t xml:space="preserve">   </w:t>
      </w:r>
      <w:r>
        <w:rPr/>
        <w:t>What are your main roles in this school or program?</w:t>
      </w:r>
      <w:r>
        <w:rPr>
          <w:i/>
          <w:iCs/>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158_1787025010"/>
      <w:bookmarkStart w:id="305" w:name="__Fieldmark__158_1787025010"/>
      <w:bookmarkEnd w:id="305"/>
      <w:r>
        <w:rPr/>
      </w:r>
      <w:r>
        <w:rPr/>
        <w:fldChar w:fldCharType="end"/>
      </w:r>
      <w:r>
        <w:rPr/>
        <w:tab/>
        <w:t>a. Early childhood teacher, not special education</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159_1787025010"/>
      <w:bookmarkStart w:id="307" w:name="__Fieldmark__159_1787025010"/>
      <w:bookmarkEnd w:id="307"/>
      <w:r>
        <w:rPr/>
      </w:r>
      <w:r>
        <w:rPr/>
        <w:fldChar w:fldCharType="end"/>
      </w:r>
      <w:r>
        <w:rPr/>
        <w:tab/>
        <w:t>b. Special education teac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8" w:name="__Fieldmark__160_1787025010"/>
      <w:bookmarkStart w:id="309" w:name="__Fieldmark__160_1787025010"/>
      <w:bookmarkEnd w:id="309"/>
      <w:r>
        <w:rPr/>
      </w:r>
      <w:r>
        <w:rPr/>
        <w:fldChar w:fldCharType="end"/>
      </w:r>
      <w:r>
        <w:rPr/>
        <w:tab/>
        <w:t>c. Related service provider (e.g., speech therapis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10" w:name="__Fieldmark__161_1787025010"/>
      <w:bookmarkStart w:id="311" w:name="__Fieldmark__161_1787025010"/>
      <w:bookmarkEnd w:id="311"/>
      <w:r>
        <w:rPr/>
      </w:r>
      <w:r>
        <w:rPr/>
        <w:fldChar w:fldCharType="end"/>
      </w:r>
      <w:r>
        <w:rPr/>
        <w:tab/>
        <w:t>d. Program specialist (e.g., full inclusion special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12" w:name="__Fieldmark__162_1787025010"/>
      <w:bookmarkStart w:id="313" w:name="__Fieldmark__162_1787025010"/>
      <w:bookmarkEnd w:id="313"/>
      <w:r>
        <w:rPr/>
      </w:r>
      <w:r>
        <w:rPr/>
        <w:fldChar w:fldCharType="end"/>
      </w:r>
      <w:r>
        <w:rPr/>
        <w:tab/>
        <w:t>e. Case manager/service coordinat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14" w:name="__Fieldmark__163_1787025010"/>
      <w:bookmarkStart w:id="315" w:name="__Fieldmark__163_1787025010"/>
      <w:bookmarkEnd w:id="315"/>
      <w:r>
        <w:rPr/>
      </w:r>
      <w:r>
        <w:rPr/>
        <w:fldChar w:fldCharType="end"/>
      </w:r>
      <w:r>
        <w:rPr/>
        <w:tab/>
        <w:t>f. School psychologist</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16" w:name="__Fieldmark__164_1787025010"/>
      <w:bookmarkStart w:id="317" w:name="__Fieldmark__164_1787025010"/>
      <w:bookmarkEnd w:id="317"/>
      <w:r>
        <w:rPr/>
      </w:r>
      <w:r>
        <w:rPr/>
        <w:fldChar w:fldCharType="end"/>
      </w:r>
      <w:r>
        <w:rPr/>
        <w:tab/>
        <w:t>g. School counselo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18" w:name="__Fieldmark__165_1787025010"/>
      <w:bookmarkStart w:id="319" w:name="__Fieldmark__165_1787025010"/>
      <w:bookmarkEnd w:id="319"/>
      <w:r>
        <w:rPr/>
      </w:r>
      <w:r>
        <w:rPr/>
        <w:fldChar w:fldCharType="end"/>
      </w:r>
      <w:r>
        <w:rPr/>
        <w:tab/>
        <w:t xml:space="preserve">h. Other: </w:t>
      </w:r>
      <w:r>
        <w:rPr>
          <w:rStyle w:val="NormalItalics"/>
        </w:rPr>
        <w:t>Please specify</w:t>
      </w:r>
      <w:r>
        <w:rPr/>
        <w:t xml:space="preserve">. </w:t>
      </w:r>
      <w:r>
        <w:fldChar w:fldCharType="begin">
          <w:ffData>
            <w:name w:val="Question4AsOther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4"/>
        <w:numPr>
          <w:ilvl w:val="0"/>
          <w:numId w:val="6"/>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10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10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68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3:00Z</dcterms:created>
  <dc:creator>NCSER</dc:creator>
  <dc:description/>
  <cp:keywords/>
  <dc:language>en-US</dc:language>
  <cp:lastModifiedBy>Fernando Medrano</cp:lastModifiedBy>
  <dcterms:modified xsi:type="dcterms:W3CDTF">2012-12-18T14:43:00Z</dcterms:modified>
  <cp:revision>2</cp:revision>
  <dc:subject>Survey</dc:subject>
  <dc:title>Wave 3 Pre-Elementary Education Longitudinal Study (PEELS) Early Childhood Teacher Questionnaire Section D</dc:title>
</cp:coreProperties>
</file>