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Program Director Questionnaire</w:t>
      </w:r>
    </w:p>
    <w:p>
      <w:pPr>
        <w:pStyle w:val="Normal"/>
        <w:rPr/>
      </w:pPr>
      <w:r>
        <w:rPr/>
        <w:t>Dear Program Director:</w:t>
      </w:r>
    </w:p>
    <w:p>
      <w:pPr>
        <w:pStyle w:val="Normal"/>
        <w:rPr>
          <w:szCs w:val="22"/>
        </w:rPr>
      </w:pPr>
      <w:r>
        <w:rPr>
          <w:szCs w:val="22"/>
        </w:rPr>
        <w:t>One or more children in your program are participating in an important U.S. Department of Education study called the Pre-Elementary Education Longitudinal Study (PEELS). A brochure describing the study is enclosed. The child is one of more than 3,000 children nationwide who are taking part in PEELS. The Program Director Questionnaire is a critical source of information about the educational programs and services for this child. Because of this, your participation is vitally important.</w:t>
      </w:r>
    </w:p>
    <w:p>
      <w:pPr>
        <w:pStyle w:val="Normal"/>
        <w:rPr>
          <w:szCs w:val="22"/>
        </w:rPr>
      </w:pPr>
      <w:r>
        <w:rPr>
          <w:szCs w:val="22"/>
        </w:rPr>
        <w:t>Please complete this questionnaire and return it in the enclosed postage-paid envelope within 2 weeks. Be assured that your answers will be confidential, and no information will be reported that identifies you, this child, or this program. We have included a gift certificate as a token of our appreciation.</w:t>
      </w:r>
    </w:p>
    <w:p>
      <w:pPr>
        <w:pStyle w:val="Normal"/>
        <w:rPr/>
      </w:pPr>
      <w:r>
        <w:rPr>
          <w:szCs w:val="22"/>
        </w:rPr>
        <w:t xml:space="preserve">If you have any questions about the study or the survey, please feel free to call the PEELS toll-free hot line free at 1-888-534-8348, send an email to </w:t>
      </w:r>
      <w:hyperlink r:id="rId2">
        <w:r>
          <w:rPr>
            <w:rStyle w:val="InternetLink"/>
          </w:rPr>
          <w:t>questions@peels.org</w:t>
        </w:r>
      </w:hyperlink>
      <w:r>
        <w:rPr>
          <w:szCs w:val="22"/>
        </w:rPr>
        <w:t xml:space="preserve">, or visit the PEELS web site at </w:t>
      </w:r>
      <w:hyperlink r:id="rId3">
        <w:r>
          <w:rPr>
            <w:rStyle w:val="InternetLink"/>
            <w:szCs w:val="22"/>
          </w:rPr>
          <w:t>http://www.peels.org</w:t>
        </w:r>
      </w:hyperlink>
      <w:r>
        <w:rPr>
          <w:szCs w:val="22"/>
        </w:rPr>
        <w:t>.</w:t>
      </w:r>
    </w:p>
    <w:p>
      <w:pPr>
        <w:pStyle w:val="Normal"/>
        <w:rPr>
          <w:szCs w:val="22"/>
        </w:rPr>
      </w:pPr>
      <w:r>
        <w:rPr>
          <w:szCs w:val="22"/>
        </w:rPr>
        <w:t>Before beginning this survey, you may want to gather the following information so that you will be able to complete the survey more quickly:</w:t>
      </w:r>
    </w:p>
    <w:p>
      <w:pPr>
        <w:pStyle w:val="Bullets"/>
        <w:numPr>
          <w:ilvl w:val="0"/>
          <w:numId w:val="8"/>
        </w:numPr>
        <w:ind w:left="1267" w:hanging="0"/>
        <w:rPr/>
      </w:pPr>
      <w:r>
        <w:rPr/>
        <w:t>Number of children served by your program;</w:t>
      </w:r>
    </w:p>
    <w:p>
      <w:pPr>
        <w:pStyle w:val="Bullets"/>
        <w:numPr>
          <w:ilvl w:val="0"/>
          <w:numId w:val="8"/>
        </w:numPr>
        <w:ind w:left="1267" w:hanging="0"/>
        <w:rPr/>
      </w:pPr>
      <w:r>
        <w:rPr/>
        <w:t>Number of children with Individualized Education</w:t>
      </w:r>
    </w:p>
    <w:p>
      <w:pPr>
        <w:pStyle w:val="Bullets"/>
        <w:numPr>
          <w:ilvl w:val="0"/>
          <w:numId w:val="8"/>
        </w:numPr>
        <w:ind w:left="1267" w:hanging="0"/>
        <w:rPr/>
      </w:pPr>
      <w:r>
        <w:rPr/>
        <w:t>Programs (IEPs), by disability category; and</w:t>
      </w:r>
    </w:p>
    <w:p>
      <w:pPr>
        <w:pStyle w:val="Bullets"/>
        <w:numPr>
          <w:ilvl w:val="0"/>
          <w:numId w:val="8"/>
        </w:numPr>
        <w:spacing w:before="0" w:after="360"/>
        <w:ind w:left="1267" w:hanging="0"/>
        <w:rPr/>
      </w:pPr>
      <w:r>
        <w:rPr/>
        <w:t>Number and type of specialized services personnel employed by your program and working with children ages 3 through 5 years.</w:t>
      </w:r>
    </w:p>
    <w:p>
      <w:pPr>
        <w:pStyle w:val="Normal"/>
        <w:rPr>
          <w:szCs w:val="22"/>
        </w:rPr>
      </w:pPr>
      <w:r>
        <w:rPr>
          <w:szCs w:val="22"/>
        </w:rPr>
        <w:t>Thank you in advance for your contribution to this very important study.</w:t>
      </w:r>
    </w:p>
    <w:p>
      <w:pPr>
        <w:pStyle w:val="Normal"/>
        <w:spacing w:before="0" w:after="0"/>
        <w:rPr/>
      </w:pPr>
      <w:r>
        <w:rPr/>
        <w:t>Sincerely,</w:t>
      </w:r>
    </w:p>
    <w:p>
      <w:pPr>
        <w:pStyle w:val="Normal"/>
        <w:keepNext w:val="true"/>
        <w:spacing w:before="0" w:after="0"/>
        <w:rPr>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8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About Your Program</w:t>
      </w:r>
    </w:p>
    <w:p>
      <w:pPr>
        <w:pStyle w:val="NumberedBullets"/>
        <w:numPr>
          <w:ilvl w:val="0"/>
          <w:numId w:val="2"/>
        </w:numPr>
        <w:ind w:left="900" w:hanging="720"/>
        <w:rPr/>
      </w:pPr>
      <w:r>
        <w:rPr>
          <w:rFonts w:eastAsia="Times New Roman"/>
        </w:rPr>
        <w:t xml:space="preserve">   </w:t>
      </w:r>
      <w:r>
        <w:rPr/>
        <w:t xml:space="preserve">Which of the following best describes the agency or organization that operates your </w:t>
      </w:r>
      <w:r>
        <w:rPr>
          <w:rFonts w:cs="StoneSerif-Bold;Geneva" w:ascii="StoneSerif-Bold;Geneva" w:hAnsi="StoneSerif-Bold;Geneva"/>
          <w:color w:val="000000"/>
          <w:sz w:val="22"/>
          <w:szCs w:val="22"/>
        </w:rPr>
        <w:t xml:space="preserve">program? </w:t>
        <w:br/>
      </w:r>
      <w:r>
        <w:rPr>
          <w:rStyle w:val="NormalItalics"/>
        </w:rPr>
        <w:t>Please check one</w:t>
      </w:r>
      <w:r>
        <w:rPr>
          <w:rFonts w:cs="StoneSerif-Bold;Geneva" w:ascii="StoneSerif-Bold;Geneva" w:hAnsi="StoneSerif-Bold;Geneva"/>
          <w:b/>
          <w:bCs/>
          <w:color w:val="000000"/>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871351226"/>
      <w:bookmarkStart w:id="1" w:name="__Fieldmark__0_871351226"/>
      <w:bookmarkEnd w:id="1"/>
      <w:r>
        <w:rPr/>
      </w:r>
      <w:r>
        <w:rPr/>
        <w:fldChar w:fldCharType="end"/>
      </w:r>
      <w:r>
        <w:rPr/>
        <w:tab/>
        <w:t>Public agency related to education (e.g., school district, county office of education, etc.)</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871351226"/>
      <w:bookmarkStart w:id="3" w:name="__Fieldmark__1_871351226"/>
      <w:bookmarkEnd w:id="3"/>
      <w:r>
        <w:rPr/>
      </w:r>
      <w:r>
        <w:rPr/>
        <w:fldChar w:fldCharType="end"/>
      </w:r>
      <w:r>
        <w:rPr/>
        <w:tab/>
        <w:t>Public agency—Other (health services, developmental disability services, etc.)</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871351226"/>
      <w:bookmarkStart w:id="5" w:name="__Fieldmark__2_871351226"/>
      <w:bookmarkEnd w:id="5"/>
      <w:r>
        <w:rPr/>
      </w:r>
      <w:r>
        <w:rPr/>
        <w:fldChar w:fldCharType="end"/>
      </w:r>
      <w:r>
        <w:rPr/>
        <w:tab/>
        <w:t>Private nonprofit organization</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871351226"/>
      <w:bookmarkStart w:id="7" w:name="__Fieldmark__3_871351226"/>
      <w:bookmarkEnd w:id="7"/>
      <w:r>
        <w:rPr/>
      </w:r>
      <w:r>
        <w:rPr/>
        <w:fldChar w:fldCharType="end"/>
      </w:r>
      <w:r>
        <w:rPr/>
        <w:tab/>
        <w:t>Private for-profit organization</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871351226"/>
      <w:bookmarkStart w:id="9" w:name="__Fieldmark__4_871351226"/>
      <w:bookmarkEnd w:id="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1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re you currently a Head Start grantee? </w:t>
      </w:r>
      <w:r>
        <w:rPr>
          <w:rStyle w:val="NormalItalics"/>
        </w:rPr>
        <w:t>Please check one</w:t>
      </w:r>
      <w:r>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10" w:name="__Fieldmark__6_871351226"/>
      <w:bookmarkStart w:id="11" w:name="__Fieldmark__6_871351226"/>
      <w:bookmarkEnd w:id="1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871351226"/>
      <w:bookmarkStart w:id="13" w:name="__Fieldmark__7_871351226"/>
      <w:bookmarkEnd w:id="1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Is your program…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871351226"/>
      <w:bookmarkStart w:id="15" w:name="__Fieldmark__8_871351226"/>
      <w:bookmarkEnd w:id="15"/>
      <w:r>
        <w:rPr/>
      </w:r>
      <w:r>
        <w:rPr/>
        <w:fldChar w:fldCharType="end"/>
      </w:r>
      <w:r>
        <w:rPr/>
        <w:tab/>
        <w:t>A single si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871351226"/>
      <w:bookmarkStart w:id="17" w:name="__Fieldmark__9_871351226"/>
      <w:bookmarkEnd w:id="17"/>
      <w:r>
        <w:rPr/>
      </w:r>
      <w:r>
        <w:rPr/>
        <w:fldChar w:fldCharType="end"/>
      </w:r>
      <w:r>
        <w:rPr/>
        <w:tab/>
        <w:t>Part of a larger agency that provides early childhood programs in more than one si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871351226"/>
      <w:bookmarkStart w:id="19" w:name="__Fieldmark__10_871351226"/>
      <w:bookmarkEnd w:id="19"/>
      <w:r>
        <w:rPr/>
      </w:r>
      <w:r>
        <w:rPr/>
        <w:fldChar w:fldCharType="end"/>
      </w:r>
      <w:r>
        <w:rPr/>
        <w:tab/>
        <w:t>Part of a multiservice agency that provides services in addition to early childhood program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871351226"/>
      <w:bookmarkStart w:id="21" w:name="__Fieldmark__11_871351226"/>
      <w:bookmarkEnd w:id="2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3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Do you charge parents of children ages 3 through 5 a fee for the services provided?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3_871351226"/>
      <w:bookmarkStart w:id="23" w:name="__Fieldmark__13_871351226"/>
      <w:bookmarkEnd w:id="23"/>
      <w:r>
        <w:rPr/>
      </w:r>
      <w:r>
        <w:rPr/>
        <w:fldChar w:fldCharType="end"/>
      </w:r>
      <w:r>
        <w:rPr/>
        <w:tab/>
        <w:t>Yes (</w:t>
      </w:r>
      <w:r>
        <w:rPr>
          <w:rStyle w:val="NormalItalics"/>
        </w:rPr>
        <w:t>Continue with Question A-5</w:t>
      </w:r>
      <w:r>
        <w:rPr/>
        <w:t>)</w:t>
      </w:r>
    </w:p>
    <w:p>
      <w:pPr>
        <w:pStyle w:val="1numbercheckedboxes"/>
        <w:rPr>
          <w:sz w:val="36"/>
          <w:szCs w:val="36"/>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4_871351226"/>
      <w:bookmarkStart w:id="25" w:name="__Fieldmark__14_871351226"/>
      <w:bookmarkEnd w:id="25"/>
      <w:r>
        <w:rPr/>
      </w:r>
      <w:r>
        <w:rPr/>
        <w:fldChar w:fldCharType="end"/>
      </w:r>
      <w:r>
        <w:rPr/>
        <w:tab/>
        <w:t>No (</w:t>
      </w:r>
      <w:r>
        <w:rPr>
          <w:rStyle w:val="NormalItalics"/>
        </w:rPr>
        <w:t>Go to Question A-7</w:t>
      </w:r>
      <w:r>
        <w:rPr/>
        <w:t>)</w:t>
      </w:r>
      <w:r>
        <w:br w:type="page"/>
      </w:r>
    </w:p>
    <w:p>
      <w:pPr>
        <w:pStyle w:val="NumberedBullets"/>
        <w:numPr>
          <w:ilvl w:val="0"/>
          <w:numId w:val="2"/>
        </w:numPr>
        <w:ind w:left="900" w:hanging="720"/>
        <w:rPr/>
      </w:pPr>
      <w:r>
        <w:rPr>
          <w:rFonts w:eastAsia="Times New Roman"/>
          <w:bCs/>
          <w:szCs w:val="20"/>
        </w:rPr>
        <w:t xml:space="preserve">   </w:t>
      </w:r>
      <w:r>
        <w:rPr/>
        <w:t xml:space="preserve">Do you use a sliding scale based on parent incom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5_871351226"/>
      <w:bookmarkStart w:id="27" w:name="__Fieldmark__15_871351226"/>
      <w:bookmarkEnd w:id="27"/>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6_871351226"/>
      <w:bookmarkStart w:id="29" w:name="__Fieldmark__16_871351226"/>
      <w:bookmarkEnd w:id="29"/>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Do you obtain waivers/alternative sources of payment for some parents?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7_871351226"/>
      <w:bookmarkStart w:id="31" w:name="__Fieldmark__17_871351226"/>
      <w:bookmarkEnd w:id="3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8_871351226"/>
      <w:bookmarkStart w:id="33" w:name="__Fieldmark__18_871351226"/>
      <w:bookmarkEnd w:id="3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Which of the following best describes the community in which your program is located? </w:t>
        <w:br/>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9_871351226"/>
      <w:bookmarkStart w:id="35" w:name="__Fieldmark__19_871351226"/>
      <w:bookmarkEnd w:id="35"/>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20_871351226"/>
      <w:bookmarkStart w:id="37" w:name="__Fieldmark__20_871351226"/>
      <w:bookmarkEnd w:id="37"/>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1_871351226"/>
      <w:bookmarkStart w:id="39" w:name="__Fieldmark__21_871351226"/>
      <w:bookmarkEnd w:id="39"/>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2_871351226"/>
      <w:bookmarkStart w:id="41" w:name="__Fieldmark__22_871351226"/>
      <w:bookmarkEnd w:id="41"/>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3_871351226"/>
      <w:bookmarkStart w:id="43" w:name="__Fieldmark__23_871351226"/>
      <w:bookmarkEnd w:id="43"/>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4_871351226"/>
      <w:bookmarkStart w:id="45" w:name="__Fieldmark__24_871351226"/>
      <w:bookmarkEnd w:id="45"/>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5_871351226"/>
      <w:bookmarkStart w:id="47" w:name="__Fieldmark__25_871351226"/>
      <w:bookmarkEnd w:id="47"/>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6_871351226"/>
      <w:bookmarkStart w:id="49" w:name="__Fieldmark__26_871351226"/>
      <w:bookmarkEnd w:id="49"/>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7_871351226"/>
      <w:bookmarkStart w:id="51" w:name="__Fieldmark__27_871351226"/>
      <w:bookmarkEnd w:id="51"/>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8_871351226"/>
      <w:bookmarkStart w:id="53" w:name="__Fieldmark__28_871351226"/>
      <w:bookmarkEnd w:id="53"/>
      <w:r>
        <w:rPr/>
      </w:r>
      <w:r>
        <w:rPr/>
        <w:fldChar w:fldCharType="end"/>
      </w:r>
      <w:r>
        <w:rPr/>
        <w:tab/>
        <w:t>Indian reservation</w:t>
      </w:r>
      <w:r>
        <w:br w:type="page"/>
      </w:r>
    </w:p>
    <w:p>
      <w:pPr>
        <w:pStyle w:val="NumberedBullets"/>
        <w:numPr>
          <w:ilvl w:val="0"/>
          <w:numId w:val="2"/>
        </w:numPr>
        <w:ind w:left="900" w:hanging="720"/>
        <w:rPr/>
      </w:pPr>
      <w:r>
        <w:rPr>
          <w:rFonts w:eastAsia="StoneSerif;Geneva" w:cs="StoneSerif;Geneva" w:ascii="StoneSerif;Geneva" w:hAnsi="StoneSerif;Geneva"/>
          <w:b/>
          <w:bCs/>
          <w:color w:val="000000"/>
          <w:sz w:val="22"/>
          <w:szCs w:val="22"/>
        </w:rPr>
        <w:t xml:space="preserve">  </w:t>
      </w:r>
      <w:r>
        <w:rPr/>
        <w:t xml:space="preserve">Is your program licensed or accredited? </w:t>
      </w:r>
      <w:r>
        <w:rPr>
          <w:rStyle w:val="NormalItalics"/>
        </w:rPr>
        <w:t xml:space="preserve">Please check </w:t>
      </w:r>
      <w:r>
        <w:rPr>
          <w:rStyle w:val="NormalItalics"/>
          <w:b/>
        </w:rPr>
        <w:t>yes</w:t>
      </w:r>
      <w:r>
        <w:rPr>
          <w:rStyle w:val="NormalItalics"/>
        </w:rPr>
        <w:t xml:space="preserve"> or </w:t>
      </w:r>
      <w:r>
        <w:rPr>
          <w:rStyle w:val="NormalItalics"/>
          <w:b/>
        </w:rPr>
        <w:t>no</w:t>
      </w:r>
      <w:r>
        <w:rPr>
          <w:rStyle w:val="NormalItalics"/>
        </w:rPr>
        <w:t xml:space="preserve"> for </w:t>
      </w:r>
      <w:r>
        <w:rPr>
          <w:rStyle w:val="NormalItalics"/>
          <w:b/>
        </w:rPr>
        <w:t>each option</w:t>
      </w:r>
      <w:r>
        <w:rPr>
          <w:rStyle w:val="NormalItalics"/>
        </w:rPr>
        <w:t xml:space="preserve"> and, if yes, specify the name of the license, accreditation, or issuing agency</w:t>
      </w:r>
      <w:r>
        <w:rPr/>
        <w:t>.</w:t>
      </w:r>
    </w:p>
    <w:tbl>
      <w:tblPr>
        <w:tblW w:w="9810" w:type="dxa"/>
        <w:jc w:val="left"/>
        <w:tblInd w:w="895" w:type="dxa"/>
        <w:tblLayout w:type="fixed"/>
        <w:tblCellMar>
          <w:top w:w="0" w:type="dxa"/>
          <w:left w:w="115" w:type="dxa"/>
          <w:bottom w:w="0" w:type="dxa"/>
          <w:right w:w="115" w:type="dxa"/>
        </w:tblCellMar>
      </w:tblPr>
      <w:tblGrid>
        <w:gridCol w:w="3510"/>
        <w:gridCol w:w="1035"/>
        <w:gridCol w:w="1035"/>
        <w:gridCol w:w="423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es your program ha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f “yes,” what is the name of the license or accreditation and/or the name of the issuing organization or agency?</w:t>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A licen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29_871351226"/>
            <w:bookmarkStart w:id="55" w:name="__Fieldmark__29_871351226"/>
            <w:bookmarkEnd w:id="55"/>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30_871351226"/>
            <w:bookmarkStart w:id="57" w:name="__Fieldmark__30_871351226"/>
            <w:bookmarkEnd w:id="57"/>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Accredit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b1"/>
                  <w:enabled/>
                  <w:calcOnExit w:val="0"/>
                  <w:checkBox>
                    <w:sizeAuto/>
                  </w:checkBox>
                </w:ffData>
              </w:fldChar>
            </w:r>
            <w:r>
              <w:rPr/>
              <w:instrText xml:space="preserve"> FORMCHECKBOX </w:instrText>
            </w:r>
            <w:r>
              <w:rPr/>
              <w:fldChar w:fldCharType="separate"/>
            </w:r>
            <w:bookmarkStart w:id="58" w:name="__Fieldmark__32_871351226"/>
            <w:bookmarkStart w:id="59" w:name="__Fieldmark__32_871351226"/>
            <w:bookmarkEnd w:id="59"/>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b2"/>
                  <w:enabled/>
                  <w:calcOnExit w:val="0"/>
                  <w:checkBox>
                    <w:sizeAuto/>
                  </w:checkBox>
                </w:ffData>
              </w:fldChar>
            </w:r>
            <w:r>
              <w:rPr/>
              <w:instrText xml:space="preserve"> FORMCHECKBOX </w:instrText>
            </w:r>
            <w:r>
              <w:rPr/>
              <w:fldChar w:fldCharType="separate"/>
            </w:r>
            <w:bookmarkStart w:id="60" w:name="__Fieldmark__33_871351226"/>
            <w:bookmarkStart w:id="61" w:name="__Fieldmark__33_871351226"/>
            <w:bookmarkEnd w:id="61"/>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c.</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62" w:name="__Fieldmark__36_871351226"/>
            <w:bookmarkStart w:id="63" w:name="__Fieldmark__36_871351226"/>
            <w:bookmarkEnd w:id="63"/>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64" w:name="__Fieldmark__37_871351226"/>
            <w:bookmarkStart w:id="65" w:name="__Fieldmark__37_871351226"/>
            <w:bookmarkEnd w:id="65"/>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at programs/classrooms for children ages 3 through 5 are offered by your agency or organization? Please check</w:t>
      </w:r>
      <w:r>
        <w:rPr>
          <w:rStyle w:val="NormalItalics"/>
        </w:rPr>
        <w:t xml:space="preserve"> all that apply</w:t>
      </w:r>
      <w:r>
        <w:rPr>
          <w:sz w:val="20"/>
          <w:szCs w:val="20"/>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66" w:name="__Fieldmark__39_871351226"/>
      <w:bookmarkStart w:id="67" w:name="__Fieldmark__39_871351226"/>
      <w:bookmarkEnd w:id="67"/>
      <w:r>
        <w:rPr/>
      </w:r>
      <w:r>
        <w:rPr/>
        <w:fldChar w:fldCharType="end"/>
      </w:r>
      <w:r>
        <w:rPr/>
        <w:tab/>
        <w:t>a. Center-based preschool or child care program primarily serving children without disabilities</w:t>
      </w:r>
    </w:p>
    <w:p>
      <w:pPr>
        <w:pStyle w:val="1numbercheckedboxes"/>
        <w:rPr/>
      </w:pPr>
      <w:r>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8" w:name="__Fieldmark__40_871351226"/>
      <w:bookmarkStart w:id="69" w:name="__Fieldmark__40_871351226"/>
      <w:bookmarkEnd w:id="69"/>
      <w:r>
        <w:rPr/>
      </w:r>
      <w:r>
        <w:rPr/>
        <w:fldChar w:fldCharType="end"/>
      </w:r>
      <w:r>
        <w:rPr/>
        <w:tab/>
        <w:t>b. Center-based preschool or child care program primarily serving children with disabilities</w:t>
      </w:r>
    </w:p>
    <w:p>
      <w:pPr>
        <w:pStyle w:val="1numbercheckedboxes"/>
        <w:rPr/>
      </w:pPr>
      <w:r>
        <w:rPr/>
        <w:t xml:space="preserve">3 </w:t>
      </w:r>
      <w:r>
        <w:fldChar w:fldCharType="begin">
          <w:ffData>
            <w:name w:val=""/>
            <w:enabled/>
            <w:calcOnExit w:val="0"/>
            <w:checkBox>
              <w:sizeAuto/>
            </w:checkBox>
          </w:ffData>
        </w:fldChar>
      </w:r>
      <w:r>
        <w:rPr/>
        <w:instrText xml:space="preserve"> FORMCHECKBOX </w:instrText>
      </w:r>
      <w:r>
        <w:rPr/>
        <w:fldChar w:fldCharType="separate"/>
      </w:r>
      <w:bookmarkStart w:id="70" w:name="__Fieldmark__41_871351226"/>
      <w:bookmarkStart w:id="71" w:name="__Fieldmark__41_871351226"/>
      <w:bookmarkEnd w:id="71"/>
      <w:r>
        <w:rPr/>
      </w:r>
      <w:r>
        <w:rPr/>
        <w:fldChar w:fldCharType="end"/>
      </w:r>
      <w:r>
        <w:rPr/>
        <w:tab/>
        <w:t>c. Center-based preschool or child care program exclusively serving children with disabilitie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42_871351226"/>
      <w:bookmarkStart w:id="73" w:name="__Fieldmark__42_871351226"/>
      <w:bookmarkEnd w:id="73"/>
      <w:r>
        <w:rPr/>
      </w:r>
      <w:r>
        <w:rPr/>
        <w:fldChar w:fldCharType="end"/>
      </w:r>
      <w:r>
        <w:rPr/>
        <w:tab/>
        <w:t>d. Home-based program serving children with disabilitie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43_871351226"/>
      <w:bookmarkStart w:id="75" w:name="__Fieldmark__43_871351226"/>
      <w:bookmarkEnd w:id="75"/>
      <w:r>
        <w:rPr/>
      </w:r>
      <w:r>
        <w:rPr/>
        <w:fldChar w:fldCharType="end"/>
      </w:r>
      <w:r>
        <w:rPr/>
        <w:tab/>
        <w:t>e. Clinic services (e.g., occupational therapy, speech and language, etc.)</w:t>
      </w:r>
    </w:p>
    <w:p>
      <w:pPr>
        <w:pStyle w:val="1numbercheckedboxes"/>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44_871351226"/>
      <w:bookmarkStart w:id="77" w:name="__Fieldmark__44_871351226"/>
      <w:bookmarkEnd w:id="77"/>
      <w:r>
        <w:rPr/>
      </w:r>
      <w:r>
        <w:rPr/>
        <w:fldChar w:fldCharType="end"/>
      </w:r>
      <w:r>
        <w:rPr/>
        <w:tab/>
        <w:t xml:space="preserve">f. Other: </w:t>
      </w:r>
      <w:r>
        <w:rPr>
          <w:rStyle w:val="NormalItalics"/>
        </w:rPr>
        <w:t>Please</w:t>
      </w:r>
      <w:r>
        <w:rPr/>
        <w:t xml:space="preserve"> </w:t>
      </w:r>
      <w:r>
        <w:rPr>
          <w:rStyle w:val="NormalItalics"/>
        </w:rPr>
        <w:t>specify</w:t>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t xml:space="preserve">The following are statements commonly associated with various educational philosophies. Which </w:t>
      </w:r>
      <w:r>
        <w:rPr>
          <w:rStyle w:val="NormalBold"/>
        </w:rPr>
        <w:t xml:space="preserve">three </w:t>
      </w:r>
      <w:r>
        <w:rPr/>
        <w:t>statements best describe the philosophy or approach of your program?</w:t>
      </w:r>
    </w:p>
    <w:p>
      <w:pPr>
        <w:pStyle w:val="Bullets"/>
        <w:numPr>
          <w:ilvl w:val="0"/>
          <w:numId w:val="8"/>
        </w:numPr>
        <w:ind w:left="1267" w:hanging="0"/>
        <w:rPr/>
      </w:pPr>
      <w:r>
        <w:rPr/>
        <w:t xml:space="preserve">Write the number </w:t>
      </w:r>
      <w:r>
        <w:rPr>
          <w:rStyle w:val="NormalBold"/>
        </w:rPr>
        <w:t>1</w:t>
      </w:r>
      <w:r>
        <w:rPr/>
        <w:t xml:space="preserve"> next to the most important approach.</w:t>
      </w:r>
    </w:p>
    <w:p>
      <w:pPr>
        <w:pStyle w:val="Bullets"/>
        <w:numPr>
          <w:ilvl w:val="0"/>
          <w:numId w:val="8"/>
        </w:numPr>
        <w:ind w:left="1267" w:hanging="0"/>
        <w:rPr/>
      </w:pPr>
      <w:r>
        <w:rPr/>
        <w:t xml:space="preserve">Write the number </w:t>
      </w:r>
      <w:r>
        <w:rPr>
          <w:rStyle w:val="NormalBold"/>
        </w:rPr>
        <w:t>2</w:t>
      </w:r>
      <w:r>
        <w:rPr/>
        <w:t xml:space="preserve"> 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t xml:space="preserve"> 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How many years has your program been in operation? </w:t>
      </w:r>
      <w:r>
        <w:rPr>
          <w:rStyle w:val="NormalItalics"/>
        </w:rPr>
        <w:t>Please give your best estimate</w:t>
      </w:r>
      <w:r>
        <w:rPr>
          <w:sz w:val="20"/>
          <w:szCs w:val="20"/>
        </w:rPr>
        <w:t>.</w:t>
      </w:r>
    </w:p>
    <w:p>
      <w:pPr>
        <w:pStyle w:val="Checkedboxes"/>
        <w:spacing w:before="0" w:after="600"/>
        <w:rPr/>
      </w:pPr>
      <w:r>
        <w:rPr/>
        <w:t xml:space="preserve">Number of years in oper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pPr>
      <w:r>
        <w:rPr/>
        <w:t xml:space="preserve">How many years has your program served children with disabilities? </w:t>
      </w:r>
      <w:r>
        <w:rPr>
          <w:rStyle w:val="NormalItalics"/>
        </w:rPr>
        <w:t>Please give your best estimate</w:t>
      </w:r>
      <w:r>
        <w:rPr>
          <w:sz w:val="20"/>
          <w:szCs w:val="20"/>
        </w:rPr>
        <w:t>.</w:t>
      </w:r>
    </w:p>
    <w:p>
      <w:pPr>
        <w:pStyle w:val="Checkedboxes"/>
        <w:spacing w:before="0" w:after="600"/>
        <w:rPr/>
      </w:pPr>
      <w:r>
        <w:rPr/>
        <w:t xml:space="preserve">Number of years serving children with disabilitie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rStyle w:val="NormalItalics"/>
        </w:rPr>
      </w:pPr>
      <w:r>
        <w:rPr/>
        <w:t xml:space="preserve">Was your program established for the specific purpose of providing services to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56_871351226"/>
      <w:bookmarkStart w:id="79" w:name="__Fieldmark__56_871351226"/>
      <w:bookmarkEnd w:id="7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57_871351226"/>
      <w:bookmarkStart w:id="81" w:name="__Fieldmark__57_871351226"/>
      <w:bookmarkEnd w:id="81"/>
      <w:r>
        <w:rPr/>
      </w:r>
      <w:r>
        <w:rPr/>
        <w:fldChar w:fldCharType="end"/>
      </w:r>
      <w:r>
        <w:rPr/>
        <w:tab/>
        <w:t>No</w:t>
      </w:r>
    </w:p>
    <w:p>
      <w:pPr>
        <w:pStyle w:val="NumberedBullets"/>
        <w:numPr>
          <w:ilvl w:val="0"/>
          <w:numId w:val="2"/>
        </w:numPr>
        <w:ind w:left="900" w:hanging="720"/>
        <w:rPr/>
      </w:pPr>
      <w:r>
        <w:rPr/>
        <w:t xml:space="preserve">How would you characterize the way children with and without disabilities are brought together in your program? </w:t>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58_871351226"/>
      <w:bookmarkStart w:id="83" w:name="__Fieldmark__58_871351226"/>
      <w:bookmarkEnd w:id="83"/>
      <w:r>
        <w:rPr/>
      </w:r>
      <w:r>
        <w:rPr/>
        <w:fldChar w:fldCharType="end"/>
      </w:r>
      <w:r>
        <w:rPr/>
        <w:tab/>
        <w:t>Not applicable—we do not currently have children without disabilities enrolled in this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59_871351226"/>
      <w:bookmarkStart w:id="85" w:name="__Fieldmark__59_871351226"/>
      <w:bookmarkEnd w:id="85"/>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60_871351226"/>
      <w:bookmarkStart w:id="87" w:name="__Fieldmark__60_871351226"/>
      <w:bookmarkEnd w:id="87"/>
      <w:r>
        <w:rPr/>
      </w:r>
      <w:r>
        <w:rPr/>
        <w:fldChar w:fldCharType="end"/>
      </w:r>
      <w:r>
        <w:rPr/>
        <w:tab/>
        <w:t xml:space="preserve">Classes for children with and without disabilities share common space (e.g., playground and/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61_871351226"/>
      <w:bookmarkStart w:id="89" w:name="__Fieldmark__61_871351226"/>
      <w:bookmarkEnd w:id="89"/>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62_871351226"/>
      <w:bookmarkStart w:id="91" w:name="__Fieldmark__62_871351226"/>
      <w:bookmarkEnd w:id="91"/>
      <w:r>
        <w:rPr/>
      </w:r>
      <w:r>
        <w:rPr/>
        <w:fldChar w:fldCharType="end"/>
      </w:r>
      <w:r>
        <w:rPr/>
        <w:tab/>
        <w:t>Children with disabilities spend part of the day in a classroom for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63_871351226"/>
      <w:bookmarkStart w:id="93" w:name="__Fieldmark__63_871351226"/>
      <w:bookmarkEnd w:id="93"/>
      <w:r>
        <w:rPr/>
      </w:r>
      <w:r>
        <w:rPr/>
        <w:fldChar w:fldCharType="end"/>
      </w:r>
      <w:r>
        <w:rPr/>
        <w:tab/>
        <w:t>Children with disabilities spend the entire day in a classroom for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64_871351226"/>
      <w:bookmarkStart w:id="95" w:name="__Fieldmark__64_871351226"/>
      <w:bookmarkEnd w:id="9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66_871351226"/>
      <w:bookmarkStart w:id="97" w:name="__Fieldmark__66_871351226"/>
      <w:bookmarkEnd w:id="97"/>
      <w:r>
        <w:rPr/>
      </w:r>
      <w:r>
        <w:rPr/>
        <w:fldChar w:fldCharType="end"/>
      </w:r>
      <w:r>
        <w:rPr/>
        <w:tab/>
        <w:t>Not sure; don’t know.</w:t>
      </w:r>
      <w:r>
        <w:br w:type="page"/>
      </w:r>
    </w:p>
    <w:p>
      <w:pPr>
        <w:pStyle w:val="NumberedBullets"/>
        <w:numPr>
          <w:ilvl w:val="0"/>
          <w:numId w:val="2"/>
        </w:numPr>
        <w:ind w:left="900" w:hanging="720"/>
        <w:rPr/>
      </w:pPr>
      <w:r>
        <w:rPr/>
        <w:t xml:space="preserve">Which of the following forms of communication occur between parents of preschool children and staff at your program?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67_871351226"/>
      <w:bookmarkStart w:id="99" w:name="__Fieldmark__67_871351226"/>
      <w:bookmarkEnd w:id="99"/>
      <w:r>
        <w:rPr/>
      </w:r>
      <w:r>
        <w:rPr/>
        <w:fldChar w:fldCharType="end"/>
      </w:r>
      <w:r>
        <w:rPr/>
        <w:tab/>
        <w:t>a. Parents are given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68_871351226"/>
      <w:bookmarkStart w:id="101" w:name="__Fieldmark__68_871351226"/>
      <w:bookmarkEnd w:id="101"/>
      <w:r>
        <w:rPr/>
      </w:r>
      <w:r>
        <w:rPr/>
        <w:fldChar w:fldCharType="end"/>
      </w:r>
      <w:r>
        <w:rPr/>
        <w:tab/>
        <w:t>b. Regularly scheduled parent-teacher meetings are incorporate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69_871351226"/>
      <w:bookmarkStart w:id="103" w:name="__Fieldmark__69_871351226"/>
      <w:bookmarkEnd w:id="103"/>
      <w:r>
        <w:rPr/>
      </w:r>
      <w:r>
        <w:rPr/>
        <w:fldChar w:fldCharType="end"/>
      </w:r>
      <w:r>
        <w:rPr/>
        <w:tab/>
        <w:t>c. Parents are given phone calls or notes from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70_871351226"/>
      <w:bookmarkStart w:id="105" w:name="__Fieldmark__70_871351226"/>
      <w:bookmarkEnd w:id="105"/>
      <w:r>
        <w:rPr/>
      </w:r>
      <w:r>
        <w:rPr/>
        <w:fldChar w:fldCharType="end"/>
      </w:r>
      <w:r>
        <w:rPr/>
        <w:tab/>
        <w:t xml:space="preserve">d. Parents talk to teachers before or after school when children are being dropped off or </w:t>
        <w:br/>
        <w:t>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71_871351226"/>
      <w:bookmarkStart w:id="107" w:name="__Fieldmark__71_871351226"/>
      <w:bookmarkEnd w:id="107"/>
      <w:r>
        <w:rPr/>
      </w:r>
      <w:r>
        <w:rPr/>
        <w:fldChar w:fldCharType="end"/>
      </w:r>
      <w:r>
        <w:rPr/>
        <w:tab/>
        <w:t xml:space="preserve">e. Parents have access to the school’s or program’s web site with information specifically </w:t>
        <w:br/>
        <w:t>for parent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72_871351226"/>
      <w:bookmarkStart w:id="109" w:name="__Fieldmark__72_871351226"/>
      <w:bookmarkEnd w:id="109"/>
      <w:r>
        <w:rPr/>
      </w:r>
      <w:r>
        <w:rPr/>
        <w:fldChar w:fldCharType="end"/>
      </w:r>
      <w:r>
        <w:rPr/>
        <w:tab/>
        <w:t>f. A regular system for communicating with parents exists (e.g., newsletter or phone tree).</w:t>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73_871351226"/>
      <w:bookmarkStart w:id="111" w:name="__Fieldmark__73_871351226"/>
      <w:bookmarkEnd w:id="111"/>
      <w:r>
        <w:rPr/>
      </w:r>
      <w:r>
        <w:rPr/>
        <w:fldChar w:fldCharType="end"/>
      </w:r>
      <w:r>
        <w:rPr/>
        <w:tab/>
        <w:t>g. None of these.</w:t>
      </w:r>
    </w:p>
    <w:p>
      <w:pPr>
        <w:pStyle w:val="NumberedBullets"/>
        <w:numPr>
          <w:ilvl w:val="0"/>
          <w:numId w:val="2"/>
        </w:numPr>
        <w:ind w:left="900" w:hanging="720"/>
        <w:rPr/>
      </w:pPr>
      <w:r>
        <w:rPr/>
        <w:t xml:space="preserve">Which of the following opportunities are offered by your program to parents of preschoolers? </w:t>
        <w:br/>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74_871351226"/>
      <w:bookmarkStart w:id="113" w:name="__Fieldmark__74_871351226"/>
      <w:bookmarkEnd w:id="113"/>
      <w:r>
        <w:rPr/>
      </w:r>
      <w:r>
        <w:rPr/>
        <w:fldChar w:fldCharType="end"/>
      </w:r>
      <w:r>
        <w:rPr/>
        <w:tab/>
        <w:t>a. Open house or “back-to-school nigh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75_871351226"/>
      <w:bookmarkStart w:id="115" w:name="__Fieldmark__75_871351226"/>
      <w:bookmarkEnd w:id="115"/>
      <w:r>
        <w:rPr/>
      </w:r>
      <w:r>
        <w:rPr/>
        <w:fldChar w:fldCharType="end"/>
      </w:r>
      <w:r>
        <w:rPr/>
        <w:tab/>
        <w:t>b. Regularly scheduled school-wide parent-teacher conferenc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76_871351226"/>
      <w:bookmarkStart w:id="117" w:name="__Fieldmark__76_871351226"/>
      <w:bookmarkEnd w:id="117"/>
      <w:r>
        <w:rPr/>
      </w:r>
      <w:r>
        <w:rPr/>
        <w:fldChar w:fldCharType="end"/>
      </w:r>
      <w:r>
        <w:rPr/>
        <w:tab/>
        <w:t>c. Special subject-area events to which parents are invited (e.g., play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77_871351226"/>
      <w:bookmarkStart w:id="119" w:name="__Fieldmark__77_871351226"/>
      <w:bookmarkEnd w:id="119"/>
      <w:r>
        <w:rPr/>
      </w:r>
      <w:r>
        <w:rPr/>
        <w:fldChar w:fldCharType="end"/>
      </w:r>
      <w:r>
        <w:rPr/>
        <w:tab/>
        <w:t>d. Parent education workshops or cour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78_871351226"/>
      <w:bookmarkStart w:id="121" w:name="__Fieldmark__78_871351226"/>
      <w:bookmarkEnd w:id="121"/>
      <w:r>
        <w:rPr/>
      </w:r>
      <w:r>
        <w:rPr/>
        <w:fldChar w:fldCharType="end"/>
      </w:r>
      <w:r>
        <w:rPr/>
        <w:tab/>
        <w:t>e. Written contract between school and par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79_871351226"/>
      <w:bookmarkStart w:id="123" w:name="__Fieldmark__79_871351226"/>
      <w:bookmarkEnd w:id="123"/>
      <w:r>
        <w:rPr/>
      </w:r>
      <w:r>
        <w:rPr/>
        <w:fldChar w:fldCharType="end"/>
      </w:r>
      <w:r>
        <w:rPr/>
        <w:tab/>
        <w:t>f. Parent-child learning activities at school (e.g., “Family Math”)</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80_871351226"/>
      <w:bookmarkStart w:id="125" w:name="__Fieldmark__80_871351226"/>
      <w:bookmarkEnd w:id="125"/>
      <w:r>
        <w:rPr/>
      </w:r>
      <w:r>
        <w:rPr/>
        <w:fldChar w:fldCharType="end"/>
      </w:r>
      <w:r>
        <w:rPr/>
        <w:tab/>
        <w:t>g. Parents as volunteers in the school</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81_871351226"/>
      <w:bookmarkStart w:id="127" w:name="__Fieldmark__81_871351226"/>
      <w:bookmarkEnd w:id="127"/>
      <w:r>
        <w:rPr/>
      </w:r>
      <w:r>
        <w:rPr/>
        <w:fldChar w:fldCharType="end"/>
      </w:r>
      <w:r>
        <w:rPr/>
        <w:tab/>
        <w:t>h. Parents as paid classroom aide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82_871351226"/>
      <w:bookmarkStart w:id="129" w:name="__Fieldmark__82_871351226"/>
      <w:bookmarkEnd w:id="129"/>
      <w:r>
        <w:rPr/>
      </w:r>
      <w:r>
        <w:rPr/>
        <w:fldChar w:fldCharType="end"/>
      </w:r>
      <w:r>
        <w:rPr/>
        <w:tab/>
        <w:t>i. Parents involved in instructional issues (e.g., materials selec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83_871351226"/>
      <w:bookmarkStart w:id="131" w:name="__Fieldmark__83_871351226"/>
      <w:bookmarkEnd w:id="131"/>
      <w:r>
        <w:rPr/>
      </w:r>
      <w:r>
        <w:rPr/>
        <w:fldChar w:fldCharType="end"/>
      </w:r>
      <w:r>
        <w:rPr/>
        <w:tab/>
        <w:t>j. Parents involved in governance (e.g., on school site management council)</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84_871351226"/>
      <w:bookmarkStart w:id="133" w:name="__Fieldmark__84_871351226"/>
      <w:bookmarkEnd w:id="133"/>
      <w:r>
        <w:rPr/>
      </w:r>
      <w:r>
        <w:rPr/>
        <w:fldChar w:fldCharType="end"/>
      </w:r>
      <w:r>
        <w:rPr/>
        <w:tab/>
        <w:t>k. At-home parent-child learning activities to support school objective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85_871351226"/>
      <w:bookmarkStart w:id="135" w:name="__Fieldmark__85_871351226"/>
      <w:bookmarkEnd w:id="135"/>
      <w:r>
        <w:rPr/>
      </w:r>
      <w:r>
        <w:rPr/>
        <w:fldChar w:fldCharType="end"/>
      </w:r>
      <w:r>
        <w:rPr/>
        <w:tab/>
        <w:t>l. Services to support parent involvement (e.g., child care for school event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86_871351226"/>
      <w:bookmarkStart w:id="137" w:name="__Fieldmark__86_871351226"/>
      <w:bookmarkEnd w:id="137"/>
      <w:r>
        <w:rPr/>
      </w:r>
      <w:r>
        <w:rPr/>
        <w:fldChar w:fldCharType="end"/>
      </w:r>
      <w:r>
        <w:rPr/>
        <w:tab/>
        <w:t>m. Translation of school information into languages other than English to be used by parents</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87_871351226"/>
      <w:bookmarkStart w:id="139" w:name="__Fieldmark__87_871351226"/>
      <w:bookmarkEnd w:id="139"/>
      <w:r>
        <w:rPr/>
      </w:r>
      <w:r>
        <w:rPr/>
        <w:fldChar w:fldCharType="end"/>
      </w:r>
      <w:r>
        <w:rPr/>
        <w:tab/>
        <w:t>n. Parents as advocate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88_871351226"/>
      <w:bookmarkStart w:id="141" w:name="__Fieldmark__88_871351226"/>
      <w:bookmarkEnd w:id="141"/>
      <w:r>
        <w:rPr/>
      </w:r>
      <w:r>
        <w:rPr/>
        <w:fldChar w:fldCharType="end"/>
      </w:r>
      <w:r>
        <w:rPr/>
        <w:tab/>
        <w:t>o. Formal parent advisory committe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89_871351226"/>
      <w:bookmarkStart w:id="143" w:name="__Fieldmark__89_871351226"/>
      <w:bookmarkEnd w:id="143"/>
      <w:r>
        <w:rPr/>
      </w:r>
      <w:r>
        <w:rPr/>
        <w:fldChar w:fldCharType="end"/>
      </w:r>
      <w:r>
        <w:rPr/>
        <w:tab/>
        <w:t xml:space="preserve">p. Other: </w:t>
      </w:r>
      <w:r>
        <w:rPr>
          <w:rStyle w:val="NormalItalics"/>
        </w:rPr>
        <w:t>Please</w:t>
      </w:r>
      <w:r>
        <w:rPr/>
        <w:t xml:space="preserve"> </w:t>
      </w:r>
      <w:r>
        <w:rPr>
          <w:rStyle w:val="NormalItalics"/>
        </w:rPr>
        <w:t>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91_871351226"/>
      <w:bookmarkStart w:id="145" w:name="__Fieldmark__91_871351226"/>
      <w:bookmarkEnd w:id="145"/>
      <w:r>
        <w:rPr/>
      </w:r>
      <w:r>
        <w:rPr/>
        <w:fldChar w:fldCharType="end"/>
      </w:r>
      <w:r>
        <w:rPr/>
        <w:tab/>
        <w:t>q. None of these</w:t>
      </w:r>
    </w:p>
    <w:p>
      <w:pPr>
        <w:pStyle w:val="NumberedBullets"/>
        <w:numPr>
          <w:ilvl w:val="0"/>
          <w:numId w:val="2"/>
        </w:numPr>
        <w:ind w:left="900" w:hanging="720"/>
        <w:rPr/>
      </w:pPr>
      <w:r>
        <w:rPr/>
        <w:t xml:space="preserve">Have children transitioned into your program from early intervention services for children with developmental delays or disabilities?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92_871351226"/>
      <w:bookmarkStart w:id="147" w:name="__Fieldmark__92_871351226"/>
      <w:bookmarkEnd w:id="147"/>
      <w:r>
        <w:rPr/>
      </w:r>
      <w:r>
        <w:rPr/>
        <w:fldChar w:fldCharType="end"/>
      </w:r>
      <w:r>
        <w:rPr/>
        <w:tab/>
        <w:t>Yes (</w:t>
      </w:r>
      <w:r>
        <w:rPr>
          <w:rStyle w:val="NormalItalics"/>
        </w:rPr>
        <w:t>Continue with Question A-18</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93_871351226"/>
      <w:bookmarkStart w:id="149" w:name="__Fieldmark__93_871351226"/>
      <w:bookmarkEnd w:id="149"/>
      <w:r>
        <w:rPr/>
      </w:r>
      <w:r>
        <w:rPr/>
        <w:fldChar w:fldCharType="end"/>
      </w:r>
      <w:r>
        <w:rPr/>
        <w:tab/>
        <w:t>No (</w:t>
      </w:r>
      <w:r>
        <w:rPr>
          <w:rStyle w:val="NormalItalics"/>
        </w:rPr>
        <w:t>Go to Question A-19</w:t>
      </w:r>
      <w:r>
        <w:rPr/>
        <w:t>)</w:t>
      </w:r>
    </w:p>
    <w:p>
      <w:pPr>
        <w:pStyle w:val="NumberedBullets"/>
        <w:numPr>
          <w:ilvl w:val="0"/>
          <w:numId w:val="2"/>
        </w:numPr>
        <w:ind w:left="900" w:hanging="720"/>
        <w:rPr/>
      </w:pPr>
      <w:r>
        <w:rPr/>
        <w:t xml:space="preserve">Preschool programs sometimes provide support for children and families who are transitioning in from early intervention programs for children with developmental delays or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hildren and families visit our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94_871351226"/>
            <w:bookmarkStart w:id="151" w:name="__Fieldmark__94_871351226"/>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95_871351226"/>
            <w:bookmarkStart w:id="153" w:name="__Fieldmark__95_871351226"/>
            <w:bookmarkEnd w:id="1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our program go to the location of the early intervention services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96_871351226"/>
            <w:bookmarkStart w:id="155" w:name="__Fieldmark__96_871351226"/>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97_871351226"/>
            <w:bookmarkStart w:id="157" w:name="__Fieldmark__97_871351226"/>
            <w:bookmarkEnd w:id="1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 early intervention program provides information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8" w:name="__Fieldmark__98_871351226"/>
            <w:bookmarkStart w:id="159" w:name="__Fieldmark__98_871351226"/>
            <w:bookmarkEnd w:id="1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0" w:name="__Fieldmark__99_871351226"/>
            <w:bookmarkStart w:id="161" w:name="__Fieldmark__99_871351226"/>
            <w:bookmarkEnd w:id="1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early intervention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100_871351226"/>
            <w:bookmarkStart w:id="163" w:name="__Fieldmark__100_871351226"/>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101_871351226"/>
            <w:bookmarkStart w:id="165" w:name="__Fieldmark__101_871351226"/>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intervention staff encourage parents and children to meet with our staff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102_871351226"/>
            <w:bookmarkStart w:id="167" w:name="__Fieldmark__102_871351226"/>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103_871351226"/>
            <w:bookmarkStart w:id="169" w:name="__Fieldmark__103_871351226"/>
            <w:bookmarkEnd w:id="16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 w:name="__Fieldmark__104_871351226"/>
            <w:bookmarkStart w:id="171" w:name="__Fieldmark__104_871351226"/>
            <w:bookmarkEnd w:id="1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 w:name="__Fieldmark__105_871351226"/>
            <w:bookmarkStart w:id="173" w:name="__Fieldmark__105_871351226"/>
            <w:bookmarkEnd w:id="17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Preparatory strategies are developed for individual children who need them (e.g., behavior plans, program scheduling modification,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06_871351226"/>
            <w:bookmarkStart w:id="175" w:name="__Fieldmark__106_871351226"/>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07_871351226"/>
            <w:bookmarkStart w:id="177" w:name="__Fieldmark__107_871351226"/>
            <w:bookmarkEnd w:id="17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h. </w:t>
              <w:tab/>
              <w:t>Our staff send information or contact families prior to transi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108_871351226"/>
            <w:bookmarkStart w:id="179" w:name="__Fieldmark__108_871351226"/>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109_871351226"/>
            <w:bookmarkStart w:id="181" w:name="__Fieldmark__109_871351226"/>
            <w:bookmarkEnd w:id="18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i. </w:t>
              <w:tab/>
              <w:t>Our staff document the transition process using a checklist of activ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2" w:name="__Fieldmark__110_871351226"/>
            <w:bookmarkStart w:id="183" w:name="__Fieldmark__110_871351226"/>
            <w:bookmarkEnd w:id="18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4" w:name="__Fieldmark__111_871351226"/>
            <w:bookmarkStart w:id="185" w:name="__Fieldmark__111_871351226"/>
            <w:bookmarkEnd w:id="18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j.</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86" w:name="__Fieldmark__113_871351226"/>
            <w:bookmarkStart w:id="187" w:name="__Fieldmark__113_871351226"/>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88" w:name="__Fieldmark__114_871351226"/>
            <w:bookmarkStart w:id="189" w:name="__Fieldmark__114_871351226"/>
            <w:bookmarkEnd w:id="189"/>
            <w:r/>
            <w:r>
              <w:rPr/>
              <w:fldChar w:fldCharType="end"/>
            </w:r>
            <w:r>
              <w:rPr/>
            </w:r>
          </w:p>
        </w:tc>
      </w:tr>
    </w:tbl>
    <w:p>
      <w:pPr>
        <w:pStyle w:val="NumberedBullets"/>
        <w:numPr>
          <w:ilvl w:val="0"/>
          <w:numId w:val="2"/>
        </w:numPr>
        <w:spacing w:before="600" w:after="360"/>
        <w:ind w:left="900" w:hanging="720"/>
        <w:rPr/>
      </w:pPr>
      <w:r>
        <w:rPr>
          <w:rStyle w:val="NormalItalics"/>
        </w:rPr>
        <w:t>Preschool programs sometimes provide supports to children and families who are transitioning out of their programs into kindergarten or into other preschools. Please check one in each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arrange for children to visit their next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115_871351226"/>
            <w:bookmarkStart w:id="191" w:name="__Fieldmark__115_871351226"/>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116_871351226"/>
            <w:bookmarkStart w:id="193" w:name="__Fieldmark__116_871351226"/>
            <w:bookmarkEnd w:id="19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the receiving program come to our program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4" w:name="__Fieldmark__117_871351226"/>
            <w:bookmarkStart w:id="195" w:name="__Fieldmark__117_871351226"/>
            <w:bookmarkEnd w:id="19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6" w:name="__Fieldmark__118_871351226"/>
            <w:bookmarkStart w:id="197" w:name="__Fieldmark__118_871351226"/>
            <w:bookmarkEnd w:id="19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vide information to the receiving program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19_871351226"/>
            <w:bookmarkStart w:id="199" w:name="__Fieldmark__119_871351226"/>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20_871351226"/>
            <w:bookmarkStart w:id="201" w:name="__Fieldmark__120_871351226"/>
            <w:bookmarkEnd w:id="2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receiving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21_871351226"/>
            <w:bookmarkStart w:id="203" w:name="__Fieldmark__121_871351226"/>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22_871351226"/>
            <w:bookmarkStart w:id="205" w:name="__Fieldmark__122_871351226"/>
            <w:bookmarkEnd w:id="20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encourage parents and children to meet with staff of the receiving program individually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6" w:name="__Fieldmark__123_871351226"/>
            <w:bookmarkStart w:id="207" w:name="__Fieldmark__123_871351226"/>
            <w:bookmarkEnd w:id="2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8" w:name="__Fieldmark__124_871351226"/>
            <w:bookmarkStart w:id="209" w:name="__Fieldmark__124_871351226"/>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25_871351226"/>
            <w:bookmarkStart w:id="211" w:name="__Fieldmark__125_871351226"/>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26_871351226"/>
            <w:bookmarkStart w:id="213" w:name="__Fieldmark__126_871351226"/>
            <w:bookmarkEnd w:id="21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We help develop participatory strategies for individual children who need them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27_871351226"/>
            <w:bookmarkStart w:id="215" w:name="__Fieldmark__127_871351226"/>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28_871351226"/>
            <w:bookmarkStart w:id="217" w:name="__Fieldmark__128_871351226"/>
            <w:bookmarkEnd w:id="217"/>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8" w:name="__Fieldmark__130_871351226"/>
            <w:bookmarkStart w:id="219" w:name="__Fieldmark__130_871351226"/>
            <w:bookmarkEnd w:id="2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20" w:name="__Fieldmark__131_871351226"/>
            <w:bookmarkStart w:id="221" w:name="__Fieldmark__131_871351226"/>
            <w:bookmarkEnd w:id="221"/>
            <w:r/>
            <w:r>
              <w:rPr/>
              <w:fldChar w:fldCharType="end"/>
            </w:r>
            <w:r>
              <w:rPr/>
            </w:r>
          </w:p>
        </w:tc>
      </w:tr>
    </w:tbl>
    <w:p>
      <w:pPr>
        <w:pStyle w:val="NumberedBullets"/>
        <w:numPr>
          <w:ilvl w:val="0"/>
          <w:numId w:val="2"/>
        </w:numPr>
        <w:spacing w:before="600" w:after="360"/>
        <w:ind w:left="900" w:hanging="720"/>
        <w:rPr/>
      </w:pPr>
      <w:r>
        <w:rPr/>
        <w:t xml:space="preserve">Is your program a Head Start grantee, a provider of special education and related services to children ages 3 through 5, or neither? </w:t>
      </w:r>
      <w:r>
        <w:rPr>
          <w:rStyle w:val="NormalItalics"/>
        </w:rPr>
        <w:t>Please check one</w:t>
      </w:r>
      <w:r>
        <w:rPr>
          <w:b/>
          <w:bCs/>
          <w:sz w:val="20"/>
          <w:szCs w:val="20"/>
        </w:rPr>
        <w:t>.</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32_871351226"/>
      <w:bookmarkStart w:id="223" w:name="__Fieldmark__132_871351226"/>
      <w:bookmarkEnd w:id="223"/>
      <w:r>
        <w:rPr/>
      </w:r>
      <w:r>
        <w:rPr/>
        <w:fldChar w:fldCharType="end"/>
      </w:r>
      <w:r>
        <w:rPr/>
        <w:tab/>
        <w:t>Yes, we are a Head Start grantee.</w:t>
      </w:r>
    </w:p>
    <w:p>
      <w:pPr>
        <w:pStyle w:val="Checkedboxes"/>
        <w:rPr>
          <w:i/>
          <w:i/>
        </w:rPr>
      </w:pP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33_871351226"/>
      <w:bookmarkStart w:id="225" w:name="__Fieldmark__133_871351226"/>
      <w:bookmarkEnd w:id="225"/>
      <w:r>
        <w:rPr/>
      </w:r>
      <w:r>
        <w:rPr/>
        <w:fldChar w:fldCharType="end"/>
      </w:r>
      <w:r>
        <w:rPr/>
        <w:tab/>
        <w:t>Yes, we provide special education or related services. (</w:t>
      </w:r>
      <w:r>
        <w:rPr>
          <w:i/>
        </w:rPr>
        <w:t>Continue with Question A-21)</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34_871351226"/>
      <w:bookmarkStart w:id="227" w:name="__Fieldmark__134_871351226"/>
      <w:bookmarkEnd w:id="227"/>
      <w:r>
        <w:rPr/>
      </w:r>
      <w:r>
        <w:rPr/>
        <w:fldChar w:fldCharType="end"/>
      </w:r>
      <w:r>
        <w:rPr/>
        <w:tab/>
        <w:t>Neither. (</w:t>
      </w:r>
      <w:r>
        <w:rPr>
          <w:i/>
        </w:rPr>
        <w:t>Go to Section B)</w:t>
      </w:r>
    </w:p>
    <w:p>
      <w:pPr>
        <w:pStyle w:val="NumberedBullets"/>
        <w:numPr>
          <w:ilvl w:val="0"/>
          <w:numId w:val="2"/>
        </w:numPr>
        <w:ind w:left="900" w:hanging="720"/>
        <w:rPr>
          <w:rStyle w:val="NormalItalics"/>
        </w:rPr>
      </w:pPr>
      <w:r>
        <w:rPr/>
        <w:t xml:space="preserve">Preschool programs may provide a variety of services to children ages 3 through 5 with IEPs either directly or through contracts/arrangements with independent providers. </w:t>
      </w:r>
    </w:p>
    <w:p>
      <w:pPr>
        <w:pStyle w:val="Bullets"/>
        <w:numPr>
          <w:ilvl w:val="0"/>
          <w:numId w:val="8"/>
        </w:numPr>
        <w:ind w:left="1267" w:hanging="0"/>
        <w:rPr/>
      </w:pPr>
      <w:r>
        <w:rPr>
          <w:i/>
        </w:rPr>
        <w:t xml:space="preserve">Please check in Column A </w:t>
      </w:r>
      <w:r>
        <w:rPr>
          <w:rStyle w:val="NormalBoldItalics"/>
        </w:rPr>
        <w:t>all</w:t>
      </w:r>
      <w:r>
        <w:rPr>
          <w:b/>
          <w:bCs/>
          <w:i/>
          <w:szCs w:val="20"/>
        </w:rPr>
        <w:t xml:space="preserve"> </w:t>
      </w:r>
      <w:r>
        <w:rPr>
          <w:i/>
        </w:rPr>
        <w:t>of the services that your program provides through staff it employs directly</w:t>
      </w:r>
      <w:r>
        <w:rPr/>
        <w:t>.</w:t>
      </w:r>
    </w:p>
    <w:p>
      <w:pPr>
        <w:pStyle w:val="Bullets"/>
        <w:numPr>
          <w:ilvl w:val="0"/>
          <w:numId w:val="8"/>
        </w:numPr>
        <w:spacing w:before="0" w:after="360"/>
        <w:ind w:left="1267" w:hanging="0"/>
        <w:rPr/>
      </w:pPr>
      <w:r>
        <w:rPr>
          <w:i/>
        </w:rPr>
        <w:t xml:space="preserve">Please check in Column B </w:t>
      </w:r>
      <w:r>
        <w:rPr>
          <w:rStyle w:val="NormalBoldItalics"/>
        </w:rPr>
        <w:t>all</w:t>
      </w:r>
      <w:r>
        <w:rPr>
          <w:b/>
          <w:bCs/>
          <w:i/>
          <w:szCs w:val="20"/>
        </w:rPr>
        <w:t xml:space="preserve"> </w:t>
      </w:r>
      <w:r>
        <w:rPr>
          <w:i/>
        </w:rPr>
        <w:t>services provided through contracts with independent providers</w:t>
      </w:r>
      <w:r>
        <w:rPr/>
        <w:t>.</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15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rvices for children ages 3 through 5 with IEP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Services provided by your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Services contracted or arranged for</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ssistive techn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35_871351226"/>
            <w:bookmarkStart w:id="229" w:name="__Fieldmark__135_871351226"/>
            <w:bookmarkEnd w:id="2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30" w:name="__Fieldmark__136_871351226"/>
            <w:bookmarkStart w:id="231" w:name="__Fieldmark__136_871351226"/>
            <w:bookmarkEnd w:id="2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di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2" w:name="__Fieldmark__137_871351226"/>
            <w:bookmarkStart w:id="233" w:name="__Fieldmark__137_871351226"/>
            <w:bookmarkEnd w:id="2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4" w:name="__Fieldmark__138_871351226"/>
            <w:bookmarkStart w:id="235" w:name="__Fieldmark__138_871351226"/>
            <w:bookmarkEnd w:id="2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ehavior management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6" w:name="__Fieldmark__139_871351226"/>
            <w:bookmarkStart w:id="237" w:name="__Fieldmark__139_871351226"/>
            <w:bookmarkEnd w:id="2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8" w:name="__Fieldmark__140_871351226"/>
            <w:bookmarkStart w:id="239" w:name="__Fieldmark__140_871351226"/>
            <w:bookmarkEnd w:id="23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onsultation with family day care or preschool/nursery school provide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0" w:name="__Fieldmark__141_871351226"/>
            <w:bookmarkStart w:id="241" w:name="__Fieldmark__141_871351226"/>
            <w:bookmarkEnd w:id="2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2" w:name="__Fieldmark__142_871351226"/>
            <w:bookmarkStart w:id="243" w:name="__Fieldmark__142_871351226"/>
            <w:bookmarkEnd w:id="24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onsultation among service providers for children ages 3 through 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4" w:name="__Fieldmark__143_871351226"/>
            <w:bookmarkStart w:id="245" w:name="__Fieldmark__143_871351226"/>
            <w:bookmarkEnd w:id="2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6" w:name="__Fieldmark__144_871351226"/>
            <w:bookmarkStart w:id="247" w:name="__Fieldmark__144_871351226"/>
            <w:bookmarkEnd w:id="24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Developmental monitor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48" w:name="__Fieldmark__145_871351226"/>
            <w:bookmarkStart w:id="249" w:name="__Fieldmark__145_871351226"/>
            <w:bookmarkEnd w:id="2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50" w:name="__Fieldmark__146_871351226"/>
            <w:bookmarkStart w:id="251" w:name="__Fieldmark__146_871351226"/>
            <w:bookmarkEnd w:id="2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agnost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2" w:name="__Fieldmark__147_871351226"/>
            <w:bookmarkStart w:id="253" w:name="__Fieldmark__147_871351226"/>
            <w:bookmarkEnd w:id="2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4" w:name="__Fieldmark__148_871351226"/>
            <w:bookmarkStart w:id="255" w:name="__Fieldmark__148_871351226"/>
            <w:bookmarkEnd w:id="2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Family counseling/mental health counsel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6" w:name="__Fieldmark__149_871351226"/>
            <w:bookmarkStart w:id="257" w:name="__Fieldmark__149_871351226"/>
            <w:bookmarkEnd w:id="2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8" w:name="__Fieldmark__150_871351226"/>
            <w:bookmarkStart w:id="259" w:name="__Fieldmark__150_871351226"/>
            <w:bookmarkEnd w:id="25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Family training/parent train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0" w:name="__Fieldmark__151_871351226"/>
            <w:bookmarkStart w:id="261" w:name="__Fieldmark__151_871351226"/>
            <w:bookmarkEnd w:id="2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2" w:name="__Fieldmark__152_871351226"/>
            <w:bookmarkStart w:id="263" w:name="__Fieldmark__152_871351226"/>
            <w:bookmarkEnd w:id="2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Other family suppor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4" w:name="__Fieldmark__153_871351226"/>
            <w:bookmarkStart w:id="265" w:name="__Fieldmark__153_871351226"/>
            <w:bookmarkEnd w:id="2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6" w:name="__Fieldmark__154_871351226"/>
            <w:bookmarkStart w:id="267" w:name="__Fieldmark__154_871351226"/>
            <w:bookmarkEnd w:id="26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ther therapeutic services (art, hydrotherapy, music, plan, et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68" w:name="__Fieldmark__155_871351226"/>
            <w:bookmarkStart w:id="269" w:name="__Fieldmark__155_871351226"/>
            <w:bookmarkEnd w:id="26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70" w:name="__Fieldmark__156_871351226"/>
            <w:bookmarkStart w:id="271" w:name="__Fieldmark__156_871351226"/>
            <w:bookmarkEnd w:id="2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Genetic counseling/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2" w:name="__Fieldmark__157_871351226"/>
            <w:bookmarkStart w:id="273" w:name="__Fieldmark__157_871351226"/>
            <w:bookmarkEnd w:id="27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4" w:name="__Fieldmark__158_871351226"/>
            <w:bookmarkStart w:id="275" w:name="__Fieldmark__158_871351226"/>
            <w:bookmarkEnd w:id="27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Health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6" w:name="__Fieldmark__159_871351226"/>
            <w:bookmarkStart w:id="277" w:name="__Fieldmark__159_871351226"/>
            <w:bookmarkEnd w:id="27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8" w:name="__Fieldmark__160_871351226"/>
            <w:bookmarkStart w:id="279" w:name="__Fieldmark__160_871351226"/>
            <w:bookmarkEnd w:id="2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Medical diagnosis/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0" w:name="__Fieldmark__161_871351226"/>
            <w:bookmarkStart w:id="281" w:name="__Fieldmark__161_871351226"/>
            <w:bookmarkEnd w:id="28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2" w:name="__Fieldmark__162_871351226"/>
            <w:bookmarkStart w:id="283" w:name="__Fieldmark__162_871351226"/>
            <w:bookmarkEnd w:id="2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Nursing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4" w:name="__Fieldmark__163_871351226"/>
            <w:bookmarkStart w:id="285" w:name="__Fieldmark__163_871351226"/>
            <w:bookmarkEnd w:id="28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6" w:name="__Fieldmark__164_871351226"/>
            <w:bookmarkStart w:id="287" w:name="__Fieldmark__164_871351226"/>
            <w:bookmarkEnd w:id="28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Nutrit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88" w:name="__Fieldmark__165_871351226"/>
            <w:bookmarkStart w:id="289" w:name="__Fieldmark__165_871351226"/>
            <w:bookmarkEnd w:id="28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90" w:name="__Fieldmark__166_871351226"/>
            <w:bookmarkStart w:id="291" w:name="__Fieldmark__166_871351226"/>
            <w:bookmarkEnd w:id="2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Occupation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2" w:name="__Fieldmark__167_871351226"/>
            <w:bookmarkStart w:id="293" w:name="__Fieldmark__167_871351226"/>
            <w:bookmarkEnd w:id="29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4" w:name="__Fieldmark__168_871351226"/>
            <w:bookmarkStart w:id="295" w:name="__Fieldmark__168_871351226"/>
            <w:bookmarkEnd w:id="2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Physic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6" w:name="__Fieldmark__169_871351226"/>
            <w:bookmarkStart w:id="297" w:name="__Fieldmark__169_871351226"/>
            <w:bookmarkEnd w:id="29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8" w:name="__Fieldmark__170_871351226"/>
            <w:bookmarkStart w:id="299" w:name="__Fieldmark__170_871351226"/>
            <w:bookmarkEnd w:id="29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Psychological or psychiatr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0" w:name="__Fieldmark__171_871351226"/>
            <w:bookmarkStart w:id="301" w:name="__Fieldmark__171_871351226"/>
            <w:bookmarkEnd w:id="30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2" w:name="__Fieldmark__172_871351226"/>
            <w:bookmarkStart w:id="303" w:name="__Fieldmark__172_871351226"/>
            <w:bookmarkEnd w:id="3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Respite ca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4" w:name="__Fieldmark__173_871351226"/>
            <w:bookmarkStart w:id="305" w:name="__Fieldmark__173_871351226"/>
            <w:bookmarkEnd w:id="30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6" w:name="__Fieldmark__174_871351226"/>
            <w:bookmarkStart w:id="307" w:name="__Fieldmark__174_871351226"/>
            <w:bookmarkEnd w:id="3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ervice coordin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08" w:name="__Fieldmark__175_871351226"/>
            <w:bookmarkStart w:id="309" w:name="__Fieldmark__175_871351226"/>
            <w:bookmarkEnd w:id="30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10" w:name="__Fieldmark__176_871351226"/>
            <w:bookmarkStart w:id="311" w:name="__Fieldmark__176_871351226"/>
            <w:bookmarkEnd w:id="3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Social work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2" w:name="__Fieldmark__177_871351226"/>
            <w:bookmarkStart w:id="313" w:name="__Fieldmark__177_871351226"/>
            <w:bookmarkEnd w:id="3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4" w:name="__Fieldmark__178_871351226"/>
            <w:bookmarkStart w:id="315" w:name="__Fieldmark__178_871351226"/>
            <w:bookmarkEnd w:id="3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Special instruction for the chil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6" w:name="__Fieldmark__179_871351226"/>
            <w:bookmarkStart w:id="317" w:name="__Fieldmark__179_871351226"/>
            <w:bookmarkEnd w:id="3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8" w:name="__Fieldmark__180_871351226"/>
            <w:bookmarkStart w:id="319" w:name="__Fieldmark__180_871351226"/>
            <w:bookmarkEnd w:id="3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Speech/language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0" w:name="__Fieldmark__181_871351226"/>
            <w:bookmarkStart w:id="321" w:name="__Fieldmark__181_871351226"/>
            <w:bookmarkEnd w:id="3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2" w:name="__Fieldmark__182_871351226"/>
            <w:bookmarkStart w:id="323" w:name="__Fieldmark__182_871351226"/>
            <w:bookmarkEnd w:id="3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Transition services (interpret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4" w:name="__Fieldmark__183_871351226"/>
            <w:bookmarkStart w:id="325" w:name="__Fieldmark__183_871351226"/>
            <w:bookmarkEnd w:id="3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6" w:name="__Fieldmark__184_871351226"/>
            <w:bookmarkStart w:id="327" w:name="__Fieldmark__184_871351226"/>
            <w:bookmarkEnd w:id="3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Transportation and/or related cost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28" w:name="__Fieldmark__185_871351226"/>
            <w:bookmarkStart w:id="329" w:name="__Fieldmark__185_871351226"/>
            <w:bookmarkEnd w:id="3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30" w:name="__Fieldmark__186_871351226"/>
            <w:bookmarkStart w:id="331" w:name="__Fieldmark__186_871351226"/>
            <w:bookmarkEnd w:id="3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Vis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2" w:name="__Fieldmark__187_871351226"/>
            <w:bookmarkStart w:id="333" w:name="__Fieldmark__187_871351226"/>
            <w:bookmarkEnd w:id="3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4" w:name="__Fieldmark__188_871351226"/>
            <w:bookmarkStart w:id="335" w:name="__Fieldmark__188_871351226"/>
            <w:bookmarkEnd w:id="33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bb.</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6" w:name="__Fieldmark__190_871351226"/>
            <w:bookmarkStart w:id="337" w:name="__Fieldmark__190_871351226"/>
            <w:bookmarkEnd w:id="3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8" w:name="__Fieldmark__191_871351226"/>
            <w:bookmarkStart w:id="339" w:name="__Fieldmark__191_871351226"/>
            <w:bookmarkEnd w:id="339"/>
            <w:r/>
            <w:r>
              <w:rPr/>
              <w:fldChar w:fldCharType="end"/>
            </w:r>
            <w:r>
              <w:rPr/>
            </w:r>
          </w:p>
        </w:tc>
      </w:tr>
    </w:tbl>
    <w:p>
      <w:pPr>
        <w:pStyle w:val="NumberedBullets"/>
        <w:numPr>
          <w:ilvl w:val="0"/>
          <w:numId w:val="2"/>
        </w:numPr>
        <w:spacing w:before="600" w:after="360"/>
        <w:ind w:left="900" w:hanging="720"/>
        <w:rPr/>
      </w:pPr>
      <w:r>
        <w:rPr/>
        <w:t xml:space="preserve">Where does your program provide the services indicated in Question A-21?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0" w:name="__Fieldmark__192_871351226"/>
      <w:bookmarkStart w:id="341" w:name="__Fieldmark__192_871351226"/>
      <w:bookmarkEnd w:id="341"/>
      <w:r>
        <w:rPr/>
      </w:r>
      <w:r>
        <w:rPr/>
        <w:fldChar w:fldCharType="end"/>
      </w:r>
      <w:r>
        <w:rPr/>
        <w:tab/>
        <w:t>a. Regular nursery school, preschool, or child care cent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42" w:name="__Fieldmark__193_871351226"/>
      <w:bookmarkStart w:id="343" w:name="__Fieldmark__193_871351226"/>
      <w:bookmarkEnd w:id="343"/>
      <w:r>
        <w:rPr/>
      </w:r>
      <w:r>
        <w:rPr/>
        <w:fldChar w:fldCharType="end"/>
      </w:r>
      <w:r>
        <w:rPr/>
        <w:tab/>
        <w:t>b. Special education preschool class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44" w:name="__Fieldmark__194_871351226"/>
      <w:bookmarkStart w:id="345" w:name="__Fieldmark__194_871351226"/>
      <w:bookmarkEnd w:id="345"/>
      <w:r>
        <w:rPr/>
      </w:r>
      <w:r>
        <w:rPr/>
        <w:fldChar w:fldCharType="end"/>
      </w:r>
      <w:r>
        <w:rPr/>
        <w:tab/>
        <w:t>c. Family’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46" w:name="__Fieldmark__195_871351226"/>
      <w:bookmarkStart w:id="347" w:name="__Fieldmark__195_871351226"/>
      <w:bookmarkEnd w:id="347"/>
      <w:r>
        <w:rPr/>
      </w:r>
      <w:r>
        <w:rPr/>
        <w:fldChar w:fldCharType="end"/>
      </w:r>
      <w:r>
        <w:rPr/>
        <w:tab/>
        <w:t>d. Family day care hom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8" w:name="__Fieldmark__196_871351226"/>
      <w:bookmarkStart w:id="349" w:name="__Fieldmark__196_871351226"/>
      <w:bookmarkEnd w:id="349"/>
      <w:r>
        <w:rPr/>
      </w:r>
      <w:r>
        <w:rPr/>
        <w:fldChar w:fldCharType="end"/>
      </w:r>
      <w:r>
        <w:rPr/>
        <w:tab/>
        <w:t>e. Hospital (inpati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50" w:name="__Fieldmark__197_871351226"/>
      <w:bookmarkStart w:id="351" w:name="__Fieldmark__197_871351226"/>
      <w:bookmarkEnd w:id="351"/>
      <w:r>
        <w:rPr/>
      </w:r>
      <w:r>
        <w:rPr/>
        <w:fldChar w:fldCharType="end"/>
      </w:r>
      <w:r>
        <w:rPr/>
        <w:tab/>
        <w:t>f. Outpatient medical service facility or clinic/therapy sit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52" w:name="__Fieldmark__198_871351226"/>
      <w:bookmarkStart w:id="353" w:name="__Fieldmark__198_871351226"/>
      <w:bookmarkEnd w:id="353"/>
      <w:r>
        <w:rPr/>
      </w:r>
      <w:r>
        <w:rPr/>
        <w:fldChar w:fldCharType="end"/>
      </w:r>
      <w:r>
        <w:rPr/>
        <w:tab/>
        <w:t>g. Residential facility</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54" w:name="__Fieldmark__199_871351226"/>
      <w:bookmarkStart w:id="355" w:name="__Fieldmark__199_871351226"/>
      <w:bookmarkEnd w:id="355"/>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Preschool programs may employ a variety of personnel, either directly or through contracts with independent providers. </w:t>
      </w:r>
    </w:p>
    <w:p>
      <w:pPr>
        <w:pStyle w:val="Bullets"/>
        <w:numPr>
          <w:ilvl w:val="0"/>
          <w:numId w:val="8"/>
        </w:numPr>
        <w:ind w:left="1267" w:hanging="0"/>
        <w:rPr/>
      </w:pPr>
      <w:r>
        <w:rPr>
          <w:i/>
        </w:rPr>
        <w:t>In Column A, please check</w:t>
      </w:r>
      <w:r>
        <w:rPr>
          <w:rStyle w:val="NormalBoldItalics"/>
        </w:rPr>
        <w:t xml:space="preserve"> all</w:t>
      </w:r>
      <w:r>
        <w:rPr>
          <w:b/>
          <w:bCs/>
          <w:i/>
          <w:szCs w:val="20"/>
        </w:rPr>
        <w:t xml:space="preserve"> </w:t>
      </w:r>
      <w:r>
        <w:rPr>
          <w:i/>
        </w:rPr>
        <w:t>that correspond to the kinds of preschool personnel who are employed by your program</w:t>
      </w:r>
      <w:r>
        <w:rPr/>
        <w:t>.</w:t>
      </w:r>
    </w:p>
    <w:p>
      <w:pPr>
        <w:pStyle w:val="Bullets"/>
        <w:numPr>
          <w:ilvl w:val="0"/>
          <w:numId w:val="8"/>
        </w:numPr>
        <w:spacing w:before="0" w:after="360"/>
        <w:ind w:left="1267" w:hanging="0"/>
        <w:rPr/>
      </w:pPr>
      <w:r>
        <w:rPr>
          <w:i/>
        </w:rPr>
        <w:t xml:space="preserve">In Column B, check </w:t>
      </w:r>
      <w:r>
        <w:rPr>
          <w:rStyle w:val="NormalBoldItalics"/>
        </w:rPr>
        <w:t>all</w:t>
      </w:r>
      <w:r>
        <w:rPr>
          <w:b/>
          <w:bCs/>
          <w:i/>
          <w:szCs w:val="20"/>
        </w:rPr>
        <w:t xml:space="preserve"> </w:t>
      </w:r>
      <w:r>
        <w:rPr>
          <w:i/>
        </w:rPr>
        <w:t>that correspond to the kinds of preschool personnel your program contracts with or arranges for</w:t>
      </w:r>
      <w:r>
        <w:rPr/>
        <w:t>.</w:t>
      </w:r>
    </w:p>
    <w:tbl>
      <w:tblPr>
        <w:tblW w:w="9900" w:type="dxa"/>
        <w:jc w:val="left"/>
        <w:tblInd w:w="895" w:type="dxa"/>
        <w:tblLayout w:type="fixed"/>
        <w:tblCellMar>
          <w:top w:w="0" w:type="dxa"/>
          <w:left w:w="115" w:type="dxa"/>
          <w:bottom w:w="0" w:type="dxa"/>
          <w:right w:w="115" w:type="dxa"/>
        </w:tblCellMar>
      </w:tblPr>
      <w:tblGrid>
        <w:gridCol w:w="4950"/>
        <w:gridCol w:w="2475"/>
        <w:gridCol w:w="2475"/>
      </w:tblGrid>
      <w:tr>
        <w:trPr>
          <w:tblHeader w:val="true"/>
          <w:trHeight w:val="1296"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ersonnel serving children ages 3 through 5 </w:t>
              <w:br/>
              <w:t>with IEP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Personnel employed by your progra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Personnel contracted with or by your program</w:t>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di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01_871351226"/>
            <w:bookmarkStart w:id="357" w:name="__Fieldmark__201_871351226"/>
            <w:bookmarkEnd w:id="35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02_871351226"/>
            <w:bookmarkStart w:id="359" w:name="__Fieldmark__202_871351226"/>
            <w:bookmarkEnd w:id="35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ehavior therapist or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0" w:name="__Fieldmark__203_871351226"/>
            <w:bookmarkStart w:id="361" w:name="__Fieldmark__203_871351226"/>
            <w:bookmarkEnd w:id="36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2" w:name="__Fieldmark__204_871351226"/>
            <w:bookmarkStart w:id="363" w:name="__Fieldmark__204_871351226"/>
            <w:bookmarkEnd w:id="36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Counselor or mental health professional </w:t>
              <w:br/>
              <w:t>(not a psyc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4" w:name="__Fieldmark__205_871351226"/>
            <w:bookmarkStart w:id="365" w:name="__Fieldmark__205_871351226"/>
            <w:bookmarkEnd w:id="36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6" w:name="__Fieldmark__206_871351226"/>
            <w:bookmarkStart w:id="367" w:name="__Fieldmark__206_871351226"/>
            <w:bookmarkEnd w:id="36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ertified occupational therapy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68" w:name="__Fieldmark__207_871351226"/>
            <w:bookmarkStart w:id="369" w:name="__Fieldmark__207_871351226"/>
            <w:bookmarkEnd w:id="36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70" w:name="__Fieldmark__208_871351226"/>
            <w:bookmarkStart w:id="371" w:name="__Fieldmark__208_871351226"/>
            <w:bookmarkEnd w:id="37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amily support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2" w:name="__Fieldmark__209_871351226"/>
            <w:bookmarkStart w:id="373" w:name="__Fieldmark__209_871351226"/>
            <w:bookmarkEnd w:id="37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4" w:name="__Fieldmark__210_871351226"/>
            <w:bookmarkStart w:id="375" w:name="__Fieldmark__210_871351226"/>
            <w:bookmarkEnd w:id="37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General education teacher (Early childhood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6" w:name="__Fieldmark__211_871351226"/>
            <w:bookmarkStart w:id="377" w:name="__Fieldmark__211_871351226"/>
            <w:bookmarkEnd w:id="37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8" w:name="__Fieldmark__212_871351226"/>
            <w:bookmarkStart w:id="379" w:name="__Fieldmark__212_871351226"/>
            <w:bookmarkEnd w:id="37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General education teacher aide or other early childhood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0" w:name="__Fieldmark__213_871351226"/>
            <w:bookmarkStart w:id="381" w:name="__Fieldmark__213_871351226"/>
            <w:bookmarkEnd w:id="38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2" w:name="__Fieldmark__214_871351226"/>
            <w:bookmarkStart w:id="383" w:name="__Fieldmark__214_871351226"/>
            <w:bookmarkEnd w:id="38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Hearing specialist to work with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4" w:name="__Fieldmark__215_871351226"/>
            <w:bookmarkStart w:id="385" w:name="__Fieldmark__215_871351226"/>
            <w:bookmarkEnd w:id="38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6" w:name="__Fieldmark__216_871351226"/>
            <w:bookmarkStart w:id="387" w:name="__Fieldmark__216_871351226"/>
            <w:bookmarkEnd w:id="38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Nurs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88" w:name="__Fieldmark__217_871351226"/>
            <w:bookmarkStart w:id="389" w:name="__Fieldmark__217_871351226"/>
            <w:bookmarkEnd w:id="38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90" w:name="__Fieldmark__218_871351226"/>
            <w:bookmarkStart w:id="391" w:name="__Fieldmark__218_871351226"/>
            <w:bookmarkEnd w:id="39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Nutrition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2" w:name="__Fieldmark__219_871351226"/>
            <w:bookmarkStart w:id="393" w:name="__Fieldmark__219_871351226"/>
            <w:bookmarkEnd w:id="39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4" w:name="__Fieldmark__220_871351226"/>
            <w:bookmarkStart w:id="395" w:name="__Fieldmark__220_871351226"/>
            <w:bookmarkEnd w:id="39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ccupation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21_871351226"/>
            <w:bookmarkStart w:id="397" w:name="__Fieldmark__221_871351226"/>
            <w:bookmarkEnd w:id="39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22_871351226"/>
            <w:bookmarkStart w:id="399" w:name="__Fieldmark__222_871351226"/>
            <w:bookmarkEnd w:id="39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rientation/mobility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0" w:name="__Fieldmark__223_871351226"/>
            <w:bookmarkStart w:id="401" w:name="__Fieldmark__223_871351226"/>
            <w:bookmarkEnd w:id="40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2" w:name="__Fieldmark__224_871351226"/>
            <w:bookmarkStart w:id="403" w:name="__Fieldmark__224_871351226"/>
            <w:bookmarkEnd w:id="40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Physic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4" w:name="__Fieldmark__225_871351226"/>
            <w:bookmarkStart w:id="405" w:name="__Fieldmark__225_871351226"/>
            <w:bookmarkEnd w:id="40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6" w:name="__Fieldmark__226_871351226"/>
            <w:bookmarkStart w:id="407" w:name="__Fieldmark__226_871351226"/>
            <w:bookmarkEnd w:id="40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ist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08" w:name="__Fieldmark__227_871351226"/>
            <w:bookmarkStart w:id="409" w:name="__Fieldmark__227_871351226"/>
            <w:bookmarkEnd w:id="40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10" w:name="__Fieldmark__228_871351226"/>
            <w:bookmarkStart w:id="411" w:name="__Fieldmark__228_871351226"/>
            <w:bookmarkEnd w:id="41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Physici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2" w:name="__Fieldmark__229_871351226"/>
            <w:bookmarkStart w:id="413" w:name="__Fieldmark__229_871351226"/>
            <w:bookmarkEnd w:id="41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4" w:name="__Fieldmark__230_871351226"/>
            <w:bookmarkStart w:id="415" w:name="__Fieldmark__230_871351226"/>
            <w:bookmarkEnd w:id="41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Psychologist, psychiatrist, or other diagnostic personn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6" w:name="__Fieldmark__231_871351226"/>
            <w:bookmarkStart w:id="417" w:name="__Fieldmark__231_871351226"/>
            <w:bookmarkEnd w:id="41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8" w:name="__Fieldmark__232_871351226"/>
            <w:bookmarkStart w:id="419" w:name="__Fieldmark__232_871351226"/>
            <w:bookmarkEnd w:id="41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Sign language interpreter for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0" w:name="__Fieldmark__233_871351226"/>
            <w:bookmarkStart w:id="421" w:name="__Fieldmark__233_871351226"/>
            <w:bookmarkEnd w:id="42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2" w:name="__Fieldmark__234_871351226"/>
            <w:bookmarkStart w:id="423" w:name="__Fieldmark__234_871351226"/>
            <w:bookmarkEnd w:id="42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Social work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4" w:name="__Fieldmark__235_871351226"/>
            <w:bookmarkStart w:id="425" w:name="__Fieldmark__235_871351226"/>
            <w:bookmarkEnd w:id="42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6" w:name="__Fieldmark__236_871351226"/>
            <w:bookmarkStart w:id="427" w:name="__Fieldmark__236_871351226"/>
            <w:bookmarkEnd w:id="42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Special education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28" w:name="__Fieldmark__237_871351226"/>
            <w:bookmarkStart w:id="429" w:name="__Fieldmark__237_871351226"/>
            <w:bookmarkEnd w:id="42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30" w:name="__Fieldmark__238_871351226"/>
            <w:bookmarkStart w:id="431" w:name="__Fieldmark__238_871351226"/>
            <w:bookmarkEnd w:id="431"/>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Special education teacher aide or other special education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2" w:name="__Fieldmark__239_871351226"/>
            <w:bookmarkStart w:id="433" w:name="__Fieldmark__239_871351226"/>
            <w:bookmarkEnd w:id="43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4" w:name="__Fieldmark__240_871351226"/>
            <w:bookmarkStart w:id="435" w:name="__Fieldmark__240_871351226"/>
            <w:bookmarkEnd w:id="43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peech/language pat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6" w:name="__Fieldmark__241_871351226"/>
            <w:bookmarkStart w:id="437" w:name="__Fieldmark__241_871351226"/>
            <w:bookmarkEnd w:id="43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8" w:name="__Fieldmark__242_871351226"/>
            <w:bookmarkStart w:id="439" w:name="__Fieldmark__242_871351226"/>
            <w:bookmarkEnd w:id="43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Vision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0" w:name="__Fieldmark__243_871351226"/>
            <w:bookmarkStart w:id="441" w:name="__Fieldmark__243_871351226"/>
            <w:bookmarkEnd w:id="44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2" w:name="__Fieldmark__244_871351226"/>
            <w:bookmarkStart w:id="443" w:name="__Fieldmark__244_871351226"/>
            <w:bookmarkEnd w:id="443"/>
            <w:r/>
            <w:r>
              <w:rPr/>
              <w:fldChar w:fldCharType="end"/>
            </w:r>
            <w:r>
              <w:rPr/>
            </w:r>
          </w:p>
        </w:tc>
      </w:tr>
      <w:tr>
        <w:trPr>
          <w:trHeight w:val="1440" w:hRule="exac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w.</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4" w:name="__Fieldmark__246_871351226"/>
            <w:bookmarkStart w:id="445" w:name="__Fieldmark__246_871351226"/>
            <w:bookmarkEnd w:id="44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6" w:name="__Fieldmark__247_871351226"/>
            <w:bookmarkStart w:id="447" w:name="__Fieldmark__247_871351226"/>
            <w:bookmarkEnd w:id="447"/>
            <w:r/>
            <w:r>
              <w:rPr/>
              <w:fldChar w:fldCharType="end"/>
            </w:r>
            <w:r>
              <w:rPr/>
            </w:r>
          </w:p>
        </w:tc>
      </w:tr>
    </w:tbl>
    <w:p>
      <w:pPr>
        <w:pStyle w:val="Heading2"/>
        <w:rPr/>
      </w:pPr>
      <w:r>
        <w:br w:type="page"/>
      </w:r>
      <w:r>
        <w:rPr/>
        <w:t>Section B: About the Children and Families You Serve</w:t>
      </w:r>
    </w:p>
    <w:p>
      <w:pPr>
        <w:pStyle w:val="NumberedBullets2"/>
        <w:numPr>
          <w:ilvl w:val="0"/>
          <w:numId w:val="4"/>
        </w:numPr>
        <w:ind w:left="900" w:hanging="720"/>
        <w:rPr/>
      </w:pPr>
      <w:r>
        <w:rPr>
          <w:rFonts w:eastAsia="Times New Roman"/>
        </w:rPr>
        <w:t xml:space="preserve">   </w:t>
      </w:r>
      <w:r>
        <w:rPr/>
        <w:t xml:space="preserve">Around October 1 of this school year, approximately how many children ages 3 through 5 were enrolled in your program? </w:t>
      </w:r>
      <w:r>
        <w:rPr>
          <w:rStyle w:val="NormalItalics"/>
        </w:rPr>
        <w:t>Please give your best estimate</w:t>
      </w:r>
      <w:r>
        <w:rPr>
          <w:sz w:val="20"/>
          <w:szCs w:val="20"/>
        </w:rPr>
        <w:t>.</w:t>
      </w:r>
    </w:p>
    <w:p>
      <w:pPr>
        <w:pStyle w:val="Checkedboxes"/>
        <w:spacing w:before="0" w:after="600"/>
        <w:rPr/>
      </w:pPr>
      <w:r>
        <w:rPr/>
        <w:t xml:space="preserve">Number of children ages 3 through 5 enrolled on October 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How many children ages 3 through 5 with IEPs/IFSPs currently enrolled in your program are identified in each of the following </w:t>
      </w:r>
      <w:r>
        <w:rPr>
          <w:rStyle w:val="NormalBold"/>
        </w:rPr>
        <w:t>primary</w:t>
      </w:r>
      <w:r>
        <w:rPr>
          <w:b/>
          <w:bCs/>
        </w:rPr>
        <w:t xml:space="preserve"> </w:t>
      </w:r>
      <w:r>
        <w:rPr/>
        <w:t xml:space="preserve">disability categories? </w:t>
      </w:r>
      <w:r>
        <w:rPr>
          <w:rStyle w:val="NormalItalics"/>
        </w:rPr>
        <w:t xml:space="preserve">Please give your best estimate. Include each child in only </w:t>
      </w:r>
      <w:r>
        <w:rPr>
          <w:rStyle w:val="NormalBoldItalics"/>
        </w:rPr>
        <w:t>one</w:t>
      </w:r>
      <w:r>
        <w:rPr>
          <w:rStyle w:val="NormalItalics"/>
        </w:rPr>
        <w:t xml:space="preserve"> category.</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Number</w:t>
            </w:r>
            <w:r>
              <w:rPr/>
              <w:t xml:space="preserve"> of children who have the following as a </w:t>
            </w:r>
            <w:r>
              <w:rPr>
                <w:rStyle w:val="NormalBold"/>
              </w:rPr>
              <w:t>primary</w:t>
            </w:r>
            <w:r>
              <w:rPr/>
              <w:t xml:space="preserve"> disability</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Attention deficit disorder (ADD/Attention deficit hyperactivity disorder (ADH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utism/Asperger’s syndrom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Deaf/blind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Developmental dela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Emotional disturbance/behavior disord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Health impairmen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Hearing impairment/deaf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h.</w:t>
              <w:tab/>
              <w:t>Learning dis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Mild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j.</w:t>
              <w:tab/>
              <w:t>Moderate/severe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k.</w:t>
              <w:tab/>
              <w:t>Multiple disabiliti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l.</w:t>
              <w:tab/>
              <w:t>Orthopedic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m.</w:t>
              <w:tab/>
              <w:t>Speech or language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n.</w:t>
              <w:tab/>
              <w:t>Traumatic brain injur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o.</w:t>
              <w:tab/>
              <w:t>Visual impairment/blindnes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1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ind w:left="900" w:hanging="720"/>
        <w:rPr/>
      </w:pPr>
      <w:r>
        <w:br w:type="page"/>
      </w:r>
      <w:r>
        <w:rPr>
          <w:rFonts w:eastAsia="Times New Roman"/>
        </w:rPr>
        <w:t xml:space="preserve">   </w:t>
      </w:r>
      <w:r>
        <w:rPr/>
        <w:t xml:space="preserve">What percentage of the children ages 3 through 5 whom you serve live in low-income households (e.g., receive income assistance or food stamp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48" w:name="__Fieldmark__266_871351226"/>
      <w:bookmarkStart w:id="449" w:name="__Fieldmark__266_871351226"/>
      <w:bookmarkEnd w:id="44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50" w:name="__Fieldmark__267_871351226"/>
      <w:bookmarkStart w:id="451" w:name="__Fieldmark__267_871351226"/>
      <w:bookmarkEnd w:id="45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52" w:name="__Fieldmark__268_871351226"/>
      <w:bookmarkStart w:id="453" w:name="__Fieldmark__268_871351226"/>
      <w:bookmarkEnd w:id="45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54" w:name="__Fieldmark__269_871351226"/>
      <w:bookmarkStart w:id="455" w:name="__Fieldmark__269_871351226"/>
      <w:bookmarkEnd w:id="45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56" w:name="__Fieldmark__270_871351226"/>
      <w:bookmarkStart w:id="457" w:name="__Fieldmark__270_871351226"/>
      <w:bookmarkEnd w:id="45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about what percentage have families that speak a language other than English at hom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58" w:name="__Fieldmark__271_871351226"/>
      <w:bookmarkStart w:id="459" w:name="__Fieldmark__271_871351226"/>
      <w:bookmarkEnd w:id="45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60" w:name="__Fieldmark__272_871351226"/>
      <w:bookmarkStart w:id="461" w:name="__Fieldmark__272_871351226"/>
      <w:bookmarkEnd w:id="46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62" w:name="__Fieldmark__273_871351226"/>
      <w:bookmarkStart w:id="463" w:name="__Fieldmark__273_871351226"/>
      <w:bookmarkEnd w:id="46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4" w:name="__Fieldmark__274_871351226"/>
      <w:bookmarkStart w:id="465" w:name="__Fieldmark__274_871351226"/>
      <w:bookmarkEnd w:id="46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66" w:name="__Fieldmark__275_871351226"/>
      <w:bookmarkStart w:id="467" w:name="__Fieldmark__275_871351226"/>
      <w:bookmarkEnd w:id="46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on or around October 1 of this school year, about how many belonged to each of the following racial/ethnic groups? </w:t>
      </w:r>
      <w:r>
        <w:rPr>
          <w:rStyle w:val="NormalItalics"/>
        </w:rPr>
        <w:t xml:space="preserve">Please indicate percentage </w:t>
      </w:r>
      <w:r>
        <w:rPr>
          <w:rStyle w:val="NormalItalics"/>
          <w:b/>
        </w:rPr>
        <w:t xml:space="preserve">or </w:t>
      </w:r>
      <w:r>
        <w:rPr>
          <w:rStyle w:val="NormalItalics"/>
        </w:rPr>
        <w:t>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Percentage</w:t>
            </w:r>
            <w:r>
              <w:rPr>
                <w:b/>
              </w:rPr>
              <w:t xml:space="preserv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b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c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d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e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f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f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About Your Staff</w:t>
      </w:r>
    </w:p>
    <w:p>
      <w:pPr>
        <w:pStyle w:val="NumberedBullets3"/>
        <w:numPr>
          <w:ilvl w:val="0"/>
          <w:numId w:val="3"/>
        </w:numPr>
        <w:ind w:left="900" w:hanging="720"/>
        <w:rPr/>
      </w:pPr>
      <w:r>
        <w:rPr>
          <w:rFonts w:eastAsia="Times New Roman"/>
        </w:rPr>
        <w:t xml:space="preserve">   </w:t>
      </w:r>
      <w:r>
        <w:rPr/>
        <w:t>How many full-time-equivalent (FTE) staff employed by your program are involved in some way with children ages 3 through 5?</w:t>
      </w:r>
    </w:p>
    <w:p>
      <w:pPr>
        <w:pStyle w:val="NumberedBullets3"/>
        <w:numPr>
          <w:ilvl w:val="0"/>
          <w:numId w:val="0"/>
        </w:numPr>
        <w:ind w:left="900" w:hanging="0"/>
        <w:rPr/>
      </w:pPr>
      <w:r>
        <w:rPr/>
        <w:t xml:space="preserve">For example, 2 half-time positions equals 1 FTE. If staff work with age groups other than children ages 3 through 5, please count only the portion of their time spent with children ages 3 through 5. </w:t>
      </w:r>
      <w:r>
        <w:rPr>
          <w:rStyle w:val="NormalItalics"/>
        </w:rPr>
        <w:t>Please give your best estimate</w:t>
      </w:r>
      <w:r>
        <w:rPr>
          <w:sz w:val="21"/>
          <w:szCs w:val="21"/>
        </w:rPr>
        <w:t>.</w:t>
      </w:r>
    </w:p>
    <w:p>
      <w:pPr>
        <w:pStyle w:val="Checkedboxes"/>
        <w:spacing w:before="0" w:after="600"/>
        <w:rPr/>
      </w:pPr>
      <w:r>
        <w:rPr/>
        <w:t xml:space="preserve">Total number of FTEs involved with children ages 3 through 5: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w:t>
      </w:r>
      <w:r>
        <w:rPr>
          <w:rStyle w:val="NormalBold"/>
        </w:rPr>
        <w:t>with IEPS</w:t>
      </w:r>
      <w:r>
        <w:rPr>
          <w:b/>
          <w:bCs/>
        </w:rPr>
        <w:t xml:space="preserve"> </w:t>
      </w:r>
      <w:r>
        <w:rPr/>
        <w:t xml:space="preserve">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ith IEP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who provide direct services to children ages 3 through 5 with IEPs left your program in the last 12 months? </w:t>
      </w:r>
      <w:r>
        <w:rPr>
          <w:rStyle w:val="NormalItalics"/>
        </w:rPr>
        <w:t>Please give your best estimate</w:t>
      </w:r>
      <w:r>
        <w:rPr>
          <w:sz w:val="20"/>
          <w:szCs w:val="20"/>
        </w:rPr>
        <w:t>.</w:t>
      </w:r>
    </w:p>
    <w:p>
      <w:pPr>
        <w:pStyle w:val="Checkedboxes"/>
        <w:spacing w:before="0" w:after="600"/>
        <w:rPr/>
      </w:pPr>
      <w:r>
        <w:rPr/>
        <w:t xml:space="preserve">Number of FTE staff who left in last 12 month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Do you currently have any unfilled staff positions among those who work with children ages 3 through 5 with IEPs? </w:t>
      </w:r>
      <w:r>
        <w:rPr>
          <w:rStyle w:val="NormalItalics"/>
        </w:rPr>
        <w:t>Please give your best estimate</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68" w:name="__Fieldmark__292_871351226"/>
      <w:bookmarkStart w:id="469" w:name="__Fieldmark__292_871351226"/>
      <w:bookmarkEnd w:id="469"/>
      <w:r>
        <w:rPr/>
      </w:r>
      <w:r>
        <w:rPr/>
        <w:fldChar w:fldCharType="end"/>
      </w:r>
      <w:r>
        <w:rPr/>
        <w:tab/>
        <w:t>Yes (</w:t>
      </w:r>
      <w:r>
        <w:rPr>
          <w:i/>
        </w:rPr>
        <w:t xml:space="preserve">How many FTE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0" w:name="__Fieldmark__294_871351226"/>
      <w:bookmarkStart w:id="471" w:name="__Fieldmark__294_871351226"/>
      <w:bookmarkEnd w:id="471"/>
      <w:r>
        <w:rPr/>
      </w:r>
      <w:r>
        <w:rPr/>
        <w:fldChar w:fldCharType="end"/>
      </w:r>
      <w:r>
        <w:rPr/>
        <w:tab/>
        <w:t>No</w:t>
      </w:r>
      <w:r>
        <w:br w:type="page"/>
      </w:r>
    </w:p>
    <w:p>
      <w:pPr>
        <w:pStyle w:val="NumberedBullets3"/>
        <w:numPr>
          <w:ilvl w:val="0"/>
          <w:numId w:val="3"/>
        </w:numPr>
        <w:ind w:left="900" w:hanging="720"/>
        <w:rPr/>
      </w:pPr>
      <w:r>
        <w:rPr>
          <w:rFonts w:eastAsia="Times New Roman"/>
        </w:rPr>
        <w:t xml:space="preserve">   </w:t>
      </w:r>
      <w:r>
        <w:rPr/>
        <w:t>Which of the following employee benefits are provided to staff by your program?</w:t>
      </w:r>
      <w:r>
        <w:rPr>
          <w:rStyle w:val="NormalItalics"/>
        </w:rPr>
        <w:t xml:space="preserve"> Please check all </w:t>
        <w:br/>
        <w:t>that apply</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72" w:name="__Fieldmark__295_871351226"/>
      <w:bookmarkStart w:id="473" w:name="__Fieldmark__295_871351226"/>
      <w:bookmarkEnd w:id="473"/>
      <w:r>
        <w:rPr/>
      </w:r>
      <w:r>
        <w:rPr/>
        <w:fldChar w:fldCharType="end"/>
      </w:r>
      <w:r>
        <w:rPr/>
        <w:tab/>
        <w:t>a. Non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4" w:name="__Fieldmark__296_871351226"/>
      <w:bookmarkStart w:id="475" w:name="__Fieldmark__296_871351226"/>
      <w:bookmarkEnd w:id="475"/>
      <w:r>
        <w:rPr/>
      </w:r>
      <w:r>
        <w:rPr/>
        <w:fldChar w:fldCharType="end"/>
      </w:r>
      <w:r>
        <w:rPr/>
        <w:tab/>
        <w:t>b. Paid vacation and holiday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76" w:name="__Fieldmark__297_871351226"/>
      <w:bookmarkStart w:id="477" w:name="__Fieldmark__297_871351226"/>
      <w:bookmarkEnd w:id="477"/>
      <w:r>
        <w:rPr/>
      </w:r>
      <w:r>
        <w:rPr/>
        <w:fldChar w:fldCharType="end"/>
      </w:r>
      <w:r>
        <w:rPr/>
        <w:tab/>
        <w:t>c. Paid sick leav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298_871351226"/>
      <w:bookmarkStart w:id="479" w:name="__Fieldmark__298_871351226"/>
      <w:bookmarkEnd w:id="479"/>
      <w:r>
        <w:rPr/>
      </w:r>
      <w:r>
        <w:rPr/>
        <w:fldChar w:fldCharType="end"/>
      </w:r>
      <w:r>
        <w:rPr/>
        <w:tab/>
        <w:t>d. Health insurance</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299_871351226"/>
      <w:bookmarkStart w:id="481" w:name="__Fieldmark__299_871351226"/>
      <w:bookmarkEnd w:id="481"/>
      <w:r>
        <w:rPr/>
      </w:r>
      <w:r>
        <w:rPr/>
        <w:fldChar w:fldCharType="end"/>
      </w:r>
      <w:r>
        <w:rPr/>
        <w:tab/>
        <w:t>e. Contribution to a retirement plan</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00_871351226"/>
      <w:bookmarkStart w:id="483" w:name="__Fieldmark__300_871351226"/>
      <w:bookmarkEnd w:id="483"/>
      <w:r>
        <w:rPr/>
      </w:r>
      <w:r>
        <w:rPr/>
        <w:fldChar w:fldCharType="end"/>
      </w:r>
      <w:r>
        <w:rPr/>
        <w:tab/>
        <w:t>f. Other</w:t>
      </w:r>
    </w:p>
    <w:p>
      <w:pPr>
        <w:pStyle w:val="NumberedBullets3"/>
        <w:numPr>
          <w:ilvl w:val="0"/>
          <w:numId w:val="3"/>
        </w:numPr>
        <w:ind w:left="900" w:hanging="720"/>
        <w:rPr/>
      </w:pPr>
      <w:r>
        <w:rPr>
          <w:rFonts w:eastAsia="Times New Roman"/>
        </w:rPr>
        <w:t xml:space="preserve">   </w:t>
      </w:r>
      <w:r>
        <w:rPr/>
        <w:t xml:space="preserve">Generally, how well prepared is your whole 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01_871351226"/>
      <w:bookmarkStart w:id="485" w:name="__Fieldmark__301_871351226"/>
      <w:bookmarkEnd w:id="485"/>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02_871351226"/>
      <w:bookmarkStart w:id="487" w:name="__Fieldmark__302_871351226"/>
      <w:bookmarkEnd w:id="487"/>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03_871351226"/>
      <w:bookmarkStart w:id="489" w:name="__Fieldmark__303_871351226"/>
      <w:bookmarkEnd w:id="489"/>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04_871351226"/>
      <w:bookmarkStart w:id="491" w:name="__Fieldmark__304_871351226"/>
      <w:bookmarkEnd w:id="491"/>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05_871351226"/>
      <w:bookmarkStart w:id="493" w:name="__Fieldmark__305_871351226"/>
      <w:bookmarkEnd w:id="493"/>
      <w:r>
        <w:rPr/>
      </w:r>
      <w:r>
        <w:rPr/>
        <w:fldChar w:fldCharType="end"/>
      </w:r>
      <w:r>
        <w:rPr/>
        <w:tab/>
        <w:t>Very well prepar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94" w:name="__Fieldmark__306_871351226"/>
      <w:bookmarkStart w:id="495" w:name="__Fieldmark__306_871351226"/>
      <w:bookmarkEnd w:id="495"/>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Generally, how well prepared is your </w:t>
      </w:r>
      <w:r>
        <w:rPr>
          <w:rStyle w:val="NormalBold"/>
        </w:rPr>
        <w:t>special education and related services</w:t>
      </w:r>
      <w:r>
        <w:rPr>
          <w:b/>
          <w:bCs/>
        </w:rPr>
        <w:t xml:space="preserve"> </w:t>
      </w:r>
      <w:r>
        <w:rPr/>
        <w:t xml:space="preserve">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96" w:name="__Fieldmark__307_871351226"/>
      <w:bookmarkStart w:id="497" w:name="__Fieldmark__307_871351226"/>
      <w:bookmarkEnd w:id="497"/>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98" w:name="__Fieldmark__308_871351226"/>
      <w:bookmarkStart w:id="499" w:name="__Fieldmark__308_871351226"/>
      <w:bookmarkEnd w:id="499"/>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00" w:name="__Fieldmark__309_871351226"/>
      <w:bookmarkStart w:id="501" w:name="__Fieldmark__309_871351226"/>
      <w:bookmarkEnd w:id="501"/>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02" w:name="__Fieldmark__310_871351226"/>
      <w:bookmarkStart w:id="503" w:name="__Fieldmark__310_871351226"/>
      <w:bookmarkEnd w:id="503"/>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04" w:name="__Fieldmark__311_871351226"/>
      <w:bookmarkStart w:id="505" w:name="__Fieldmark__311_871351226"/>
      <w:bookmarkEnd w:id="505"/>
      <w:r>
        <w:rPr/>
      </w:r>
      <w:r>
        <w:rPr/>
        <w:fldChar w:fldCharType="end"/>
      </w:r>
      <w:r>
        <w:rPr/>
        <w:tab/>
        <w:t>Very well prepared</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506" w:name="__Fieldmark__312_871351226"/>
      <w:bookmarkStart w:id="507" w:name="__Fieldmark__312_871351226"/>
      <w:bookmarkEnd w:id="507"/>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Other than at IEP meetings, how does your staff that works with children ages 3 through 5 with IEPs come together to discuss and plan progress and program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508" w:name="__Fieldmark__313_871351226"/>
      <w:bookmarkStart w:id="509" w:name="__Fieldmark__313_871351226"/>
      <w:bookmarkEnd w:id="509"/>
      <w:r>
        <w:rPr/>
      </w:r>
      <w:r>
        <w:rPr/>
        <w:fldChar w:fldCharType="end"/>
      </w:r>
      <w:r>
        <w:rPr/>
        <w:tab/>
        <w:t>a. Staff communicates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510" w:name="__Fieldmark__314_871351226"/>
      <w:bookmarkStart w:id="511" w:name="__Fieldmark__314_871351226"/>
      <w:bookmarkEnd w:id="511"/>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512" w:name="__Fieldmark__315_871351226"/>
      <w:bookmarkStart w:id="513" w:name="__Fieldmark__315_871351226"/>
      <w:bookmarkEnd w:id="513"/>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514" w:name="__Fieldmark__316_871351226"/>
      <w:bookmarkStart w:id="515" w:name="__Fieldmark__316_871351226"/>
      <w:bookmarkEnd w:id="515"/>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516" w:name="__Fieldmark__317_871351226"/>
      <w:bookmarkStart w:id="517" w:name="__Fieldmark__317_871351226"/>
      <w:bookmarkEnd w:id="517"/>
      <w:r>
        <w:rPr/>
      </w:r>
      <w:r>
        <w:rPr/>
        <w:fldChar w:fldCharType="end"/>
      </w:r>
      <w:r>
        <w:rPr/>
        <w:tab/>
        <w:t>e. We provide release time or change program hours so that both special education and early childhood teachers can attend meetings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18" w:name="__Fieldmark__318_871351226"/>
      <w:bookmarkStart w:id="519" w:name="__Fieldmark__318_871351226"/>
      <w:bookmarkEnd w:id="519"/>
      <w:r>
        <w:rPr/>
      </w:r>
      <w:r>
        <w:rPr/>
        <w:fldChar w:fldCharType="end"/>
      </w:r>
      <w:r>
        <w:rPr/>
        <w:tab/>
        <w:t>f. We hold common inservice meetings and training sessions for general education and special education staff.</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0" w:name="__Fieldmark__319_871351226"/>
      <w:bookmarkStart w:id="521" w:name="__Fieldmark__319_871351226"/>
      <w:bookmarkEnd w:id="521"/>
      <w:r>
        <w:rPr/>
      </w:r>
      <w:r>
        <w:rPr/>
        <w:fldChar w:fldCharType="end"/>
      </w:r>
      <w:r>
        <w:rPr/>
        <w:tab/>
        <w:t>g. We provide a forum or structure for networking among staff on behalf of the children and families, including troubleshooting, referrals, links to therapists and specialists, etc.</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22" w:name="__Fieldmark__320_871351226"/>
      <w:bookmarkStart w:id="523" w:name="__Fieldmark__320_871351226"/>
      <w:bookmarkEnd w:id="523"/>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About You</w:t>
      </w:r>
    </w:p>
    <w:p>
      <w:pPr>
        <w:pStyle w:val="Normal"/>
        <w:rPr/>
      </w:pPr>
      <w:r>
        <w:rPr/>
        <w:t xml:space="preserve">Below are listed a variety of disciplines in which early childhood education professionals might hold degrees, certificates, or licenses. </w:t>
      </w:r>
      <w:r>
        <w:rPr>
          <w:i/>
        </w:rPr>
        <w:t>Please use the codes listed below to answer Questions D-1 and D-2</w:t>
      </w:r>
      <w:r>
        <w:rPr/>
        <w:t>.</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1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4"/>
        <w:numPr>
          <w:ilvl w:val="0"/>
          <w:numId w:val="9"/>
        </w:numPr>
        <w:ind w:left="900" w:hanging="720"/>
        <w:rPr>
          <w:sz w:val="20"/>
          <w:szCs w:val="20"/>
        </w:rPr>
      </w:pPr>
      <w:r>
        <w:br w:type="page"/>
      </w:r>
      <w:r>
        <w:rPr>
          <w:rFonts w:eastAsia="Times New Roman"/>
        </w:rPr>
        <w:t xml:space="preserve">   </w:t>
      </w:r>
      <w:r>
        <w:rPr/>
        <w:t xml:space="preserve">Please check each type of degree you have received. Then, using the discipline codes above, please write in the discipline(s) or subject area(s) of your degree(s). </w:t>
      </w:r>
      <w:r>
        <w:rPr>
          <w:i/>
        </w:rPr>
        <w:t>Please check and write in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24" w:name="__Fieldmark__323_871351226"/>
      <w:bookmarkStart w:id="525" w:name="__Fieldmark__323_871351226"/>
      <w:bookmarkEnd w:id="525"/>
      <w:r>
        <w:rPr/>
      </w:r>
      <w:r>
        <w:rPr/>
        <w:fldChar w:fldCharType="end"/>
      </w:r>
      <w:r>
        <w:rPr/>
        <w:tab/>
        <w:t>High school diploma or G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26" w:name="__Fieldmark__324_871351226"/>
      <w:bookmarkStart w:id="527" w:name="__Fieldmark__324_871351226"/>
      <w:bookmarkEnd w:id="527"/>
      <w:r>
        <w:rPr/>
      </w:r>
      <w:r>
        <w:rPr/>
        <w:fldChar w:fldCharType="end"/>
      </w:r>
      <w:r>
        <w:rPr/>
        <w:tab/>
        <w:t>Associate degree (</w:t>
      </w:r>
      <w:r>
        <w:rPr>
          <w:i/>
        </w:rPr>
        <w:t>Discipline code(s)</w:t>
      </w:r>
      <w:r>
        <w:rPr/>
        <w:t xml:space="preserve">: </w:t>
      </w:r>
      <w:r>
        <w:fldChar w:fldCharType="begin">
          <w:ffData>
            <w:name w:val="Text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28" w:name="__Fieldmark__326_871351226"/>
      <w:bookmarkStart w:id="529" w:name="__Fieldmark__326_871351226"/>
      <w:bookmarkEnd w:id="529"/>
      <w:r>
        <w:rPr/>
      </w:r>
      <w:r>
        <w:rPr/>
        <w:fldChar w:fldCharType="end"/>
      </w:r>
      <w:r>
        <w:rPr/>
        <w:tab/>
        <w:t>Bachelor’s degree (</w:t>
      </w:r>
      <w:r>
        <w:rPr>
          <w:i/>
        </w:rPr>
        <w:t>Discipline code(s)</w:t>
      </w:r>
      <w:r>
        <w:rPr/>
        <w:t xml:space="preserve">: </w:t>
      </w:r>
      <w:r>
        <w:fldChar w:fldCharType="begin">
          <w:ffData>
            <w:name w:val="Text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30" w:name="__Fieldmark__328_871351226"/>
      <w:bookmarkStart w:id="531" w:name="__Fieldmark__328_871351226"/>
      <w:bookmarkEnd w:id="531"/>
      <w:r>
        <w:rPr/>
      </w:r>
      <w:r>
        <w:rPr/>
        <w:fldChar w:fldCharType="end"/>
      </w:r>
      <w:r>
        <w:rPr/>
        <w:tab/>
        <w:t>Master’s degree (</w:t>
      </w:r>
      <w:r>
        <w:rPr>
          <w:i/>
        </w:rPr>
        <w:t>Discipline code(s)</w:t>
      </w:r>
      <w:r>
        <w:rPr/>
        <w:t xml:space="preserve">: </w:t>
      </w:r>
      <w:r>
        <w:fldChar w:fldCharType="begin">
          <w:ffData>
            <w:name w:val="Text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32" w:name="__Fieldmark__330_871351226"/>
      <w:bookmarkStart w:id="533" w:name="__Fieldmark__330_871351226"/>
      <w:bookmarkEnd w:id="533"/>
      <w:r>
        <w:rPr/>
      </w:r>
      <w:r>
        <w:rPr/>
        <w:fldChar w:fldCharType="end"/>
      </w:r>
      <w:r>
        <w:rPr/>
        <w:tab/>
        <w:t>Doctoral degree (</w:t>
      </w:r>
      <w:r>
        <w:rPr>
          <w:i/>
        </w:rPr>
        <w:t>Discipline code(s)</w:t>
      </w:r>
      <w:r>
        <w:rPr/>
        <w:t xml:space="preserve">: </w:t>
      </w:r>
      <w:r>
        <w:fldChar w:fldCharType="begin">
          <w:ffData>
            <w:name w:val="Text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4"/>
        <w:numPr>
          <w:ilvl w:val="0"/>
          <w:numId w:val="9"/>
        </w:numPr>
        <w:ind w:left="900" w:hanging="720"/>
        <w:rPr/>
      </w:pPr>
      <w:r>
        <w:rPr>
          <w:rFonts w:eastAsia="Times New Roman"/>
        </w:rPr>
        <w:t xml:space="preserve">   </w:t>
      </w:r>
      <w:r>
        <w:rPr/>
        <w:t>Using the discipline codes listed at the top of the page, please write in the space provided below any discipline(s) in which you hold a professional license or certificate.</w:t>
      </w:r>
    </w:p>
    <w:p>
      <w:pPr>
        <w:pStyle w:val="Checkedboxes"/>
        <w:rPr/>
      </w:pP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or certificate(s) held</w:t>
      </w:r>
    </w:p>
    <w:p>
      <w:pPr>
        <w:pStyle w:val="NumberedBullets4"/>
        <w:numPr>
          <w:ilvl w:val="0"/>
          <w:numId w:val="9"/>
        </w:numPr>
        <w:ind w:left="900" w:hanging="720"/>
        <w:rPr/>
      </w:pPr>
      <w:r>
        <w:rPr>
          <w:rFonts w:eastAsia="Times New Roman"/>
        </w:rPr>
        <w:t xml:space="preserve">   </w:t>
      </w:r>
      <w:r>
        <w:rPr/>
        <w:t xml:space="preserve">Do you have an immediate family member with a disability (e.g., a spouse, child, parent, or sibling)?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4" w:name="__Fieldmark__337_871351226"/>
      <w:bookmarkStart w:id="535" w:name="__Fieldmark__337_871351226"/>
      <w:bookmarkEnd w:id="53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36" w:name="__Fieldmark__338_871351226"/>
      <w:bookmarkStart w:id="537" w:name="__Fieldmark__338_871351226"/>
      <w:bookmarkEnd w:id="537"/>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sex/gender?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8" w:name="__Fieldmark__339_871351226"/>
      <w:bookmarkStart w:id="539" w:name="__Fieldmark__339_871351226"/>
      <w:bookmarkEnd w:id="539"/>
      <w:r>
        <w:rPr/>
      </w:r>
      <w:r>
        <w:rPr/>
        <w:fldChar w:fldCharType="end"/>
      </w:r>
      <w:r>
        <w:rPr/>
        <w:tab/>
        <w:t>Female</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0" w:name="__Fieldmark__340_871351226"/>
      <w:bookmarkStart w:id="541" w:name="__Fieldmark__340_871351226"/>
      <w:bookmarkEnd w:id="541"/>
      <w:r>
        <w:rPr/>
      </w:r>
      <w:r>
        <w:rPr/>
        <w:fldChar w:fldCharType="end"/>
      </w:r>
      <w:r>
        <w:rPr/>
        <w:tab/>
        <w:t>Male</w:t>
      </w:r>
    </w:p>
    <w:p>
      <w:pPr>
        <w:pStyle w:val="NumberedBullets4"/>
        <w:numPr>
          <w:ilvl w:val="0"/>
          <w:numId w:val="9"/>
        </w:numPr>
        <w:ind w:left="900" w:hanging="720"/>
        <w:rPr/>
      </w:pPr>
      <w:r>
        <w:rPr>
          <w:rFonts w:eastAsia="Times New Roman"/>
        </w:rPr>
        <w:t xml:space="preserve">   </w:t>
      </w:r>
      <w:r>
        <w:rPr/>
        <w:t xml:space="preserve">What is your race? </w:t>
      </w:r>
      <w:r>
        <w:rPr>
          <w:rStyle w:val="NormalItalics"/>
        </w:rPr>
        <w:t>Please check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42" w:name="__Fieldmark__341_871351226"/>
      <w:bookmarkStart w:id="543" w:name="__Fieldmark__341_871351226"/>
      <w:bookmarkEnd w:id="543"/>
      <w:r>
        <w:rPr/>
      </w:r>
      <w:r>
        <w:rPr/>
        <w:fldChar w:fldCharType="end"/>
      </w:r>
      <w:r>
        <w:rPr/>
        <w:tab/>
        <w:t>a. African American or Blac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4" w:name="__Fieldmark__342_871351226"/>
      <w:bookmarkStart w:id="545" w:name="__Fieldmark__342_871351226"/>
      <w:bookmarkEnd w:id="545"/>
      <w:r>
        <w:rPr/>
      </w:r>
      <w:r>
        <w:rPr/>
        <w:fldChar w:fldCharType="end"/>
      </w:r>
      <w:r>
        <w:rPr/>
        <w:tab/>
        <w:t>b. American Indian or Alaska Nativ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46" w:name="__Fieldmark__343_871351226"/>
      <w:bookmarkStart w:id="547" w:name="__Fieldmark__343_871351226"/>
      <w:bookmarkEnd w:id="547"/>
      <w:r>
        <w:rPr/>
      </w:r>
      <w:r>
        <w:rPr/>
        <w:fldChar w:fldCharType="end"/>
      </w:r>
      <w:r>
        <w:rPr/>
        <w:tab/>
        <w:t>c. Asian or Pacific Islander</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48" w:name="__Fieldmark__344_871351226"/>
      <w:bookmarkStart w:id="549" w:name="__Fieldmark__344_871351226"/>
      <w:bookmarkEnd w:id="549"/>
      <w:r>
        <w:rPr/>
      </w:r>
      <w:r>
        <w:rPr/>
        <w:fldChar w:fldCharType="end"/>
      </w:r>
      <w:r>
        <w:rPr/>
        <w:tab/>
        <w:t>d. White</w:t>
      </w:r>
    </w:p>
    <w:p>
      <w:pPr>
        <w:pStyle w:val="NumberedBullets4"/>
        <w:numPr>
          <w:ilvl w:val="0"/>
          <w:numId w:val="9"/>
        </w:numPr>
        <w:ind w:left="900" w:hanging="720"/>
        <w:rPr/>
      </w:pPr>
      <w:r>
        <w:rPr>
          <w:rFonts w:eastAsia="Times New Roman"/>
        </w:rPr>
        <w:t xml:space="preserve">   </w:t>
      </w:r>
      <w:r>
        <w:rPr/>
        <w:t xml:space="preserve">Are you of Hispanic origin?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0" w:name="__Fieldmark__345_871351226"/>
      <w:bookmarkStart w:id="551" w:name="__Fieldmark__345_871351226"/>
      <w:bookmarkEnd w:id="55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2" w:name="__Fieldmark__346_871351226"/>
      <w:bookmarkStart w:id="553" w:name="__Fieldmark__346_871351226"/>
      <w:bookmarkEnd w:id="553"/>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ag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4" w:name="__Fieldmark__347_871351226"/>
      <w:bookmarkStart w:id="555" w:name="__Fieldmark__347_871351226"/>
      <w:bookmarkEnd w:id="555"/>
      <w:r>
        <w:rPr/>
      </w:r>
      <w:r>
        <w:rPr/>
        <w:fldChar w:fldCharType="end"/>
      </w:r>
      <w:r>
        <w:rPr/>
        <w:tab/>
        <w:t>20 years old or young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6" w:name="__Fieldmark__348_871351226"/>
      <w:bookmarkStart w:id="557" w:name="__Fieldmark__348_871351226"/>
      <w:bookmarkEnd w:id="557"/>
      <w:r>
        <w:rPr/>
      </w:r>
      <w:r>
        <w:rPr/>
        <w:fldChar w:fldCharType="end"/>
      </w:r>
      <w:r>
        <w:rPr/>
        <w:tab/>
        <w:t>21 to 30 years ol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58" w:name="__Fieldmark__349_871351226"/>
      <w:bookmarkStart w:id="559" w:name="__Fieldmark__349_871351226"/>
      <w:bookmarkEnd w:id="559"/>
      <w:r>
        <w:rPr/>
      </w:r>
      <w:r>
        <w:rPr/>
        <w:fldChar w:fldCharType="end"/>
      </w:r>
      <w:r>
        <w:rPr/>
        <w:tab/>
        <w:t>31 to 40 years ol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60" w:name="__Fieldmark__350_871351226"/>
      <w:bookmarkStart w:id="561" w:name="__Fieldmark__350_871351226"/>
      <w:bookmarkEnd w:id="561"/>
      <w:r>
        <w:rPr/>
      </w:r>
      <w:r>
        <w:rPr/>
        <w:fldChar w:fldCharType="end"/>
      </w:r>
      <w:r>
        <w:rPr/>
        <w:tab/>
        <w:t>41 to 50 years ol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62" w:name="__Fieldmark__351_871351226"/>
      <w:bookmarkStart w:id="563" w:name="__Fieldmark__351_871351226"/>
      <w:bookmarkEnd w:id="563"/>
      <w:r>
        <w:rPr/>
      </w:r>
      <w:r>
        <w:rPr/>
        <w:fldChar w:fldCharType="end"/>
      </w:r>
      <w:r>
        <w:rPr/>
        <w:tab/>
        <w:t>51 to 60 years old</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564" w:name="__Fieldmark__352_871351226"/>
      <w:bookmarkStart w:id="565" w:name="__Fieldmark__352_871351226"/>
      <w:bookmarkEnd w:id="565"/>
      <w:r>
        <w:rPr/>
      </w:r>
      <w:r>
        <w:rPr/>
        <w:fldChar w:fldCharType="end"/>
      </w:r>
      <w:r>
        <w:rPr/>
        <w:tab/>
        <w:t>More than 60 years old</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2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0"/>
        </w:numPr>
        <w:ind w:left="0" w:hanging="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8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6:00Z</dcterms:created>
  <dc:creator>NCSER</dc:creator>
  <dc:description/>
  <cp:keywords/>
  <dc:language>en-US</dc:language>
  <cp:lastModifiedBy>Fernando Medrano</cp:lastModifiedBy>
  <cp:lastPrinted>2012-12-05T14:13:00Z</cp:lastPrinted>
  <dcterms:modified xsi:type="dcterms:W3CDTF">2012-12-18T14:37:00Z</dcterms:modified>
  <cp:revision>3</cp:revision>
  <dc:subject>Survey</dc:subject>
  <dc:title>Wave 4 Pre-Elementary Education Logitudinal Study (PEELS) Early Childhood Program Director Questionnaire</dc:title>
</cp:coreProperties>
</file>