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arly Childhood Teacher Questionnaire</w:t>
      </w:r>
    </w:p>
    <w:p>
      <w:pPr>
        <w:pStyle w:val="Normal"/>
        <w:rPr/>
      </w:pPr>
      <w:r>
        <w:rPr/>
        <w:t xml:space="preserve">Dear Early Childhood Professional: </w:t>
      </w:r>
    </w:p>
    <w:p>
      <w:pPr>
        <w:pStyle w:val="Normal"/>
        <w:rPr>
          <w:rFonts w:cs="Stone Serif;Geneva"/>
          <w:szCs w:val="20"/>
        </w:rPr>
      </w:pPr>
      <w:r>
        <w:rPr>
          <w:rFonts w:cs="Stone Serif;Geneva"/>
          <w:szCs w:val="20"/>
        </w:rPr>
        <w:t xml:space="preserve">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e educational programs and services for this child. Because of this, your participation is vitally important. </w:t>
      </w:r>
    </w:p>
    <w:p>
      <w:pPr>
        <w:pStyle w:val="Normal"/>
        <w:rPr>
          <w:rFonts w:cs="Stone Serif;Geneva"/>
          <w:szCs w:val="20"/>
        </w:rPr>
      </w:pPr>
      <w:r>
        <w:rPr>
          <w:rFonts w:cs="Stone Serif;Geneva"/>
          <w:szCs w:val="20"/>
        </w:rPr>
        <w:t xml:space="preserve">Please complete this questionnaire and return it in the postage-paid envelope within 3 weeks. Answer all questions to the best of your knowledge and use your best guess when answering questions for which you are not quite sure of the answer. However, try as best you can to avoid responses that represent complete guesses. If necessary, please consult with colleagues in answering questions. Be assured that your answers will be confidential, and no information will be reported that identifies you, this child, or this school. We have enclosed $10 as a token of our appreciation. </w:t>
      </w:r>
    </w:p>
    <w:p>
      <w:pPr>
        <w:pStyle w:val="Normal"/>
        <w:rPr/>
      </w:pPr>
      <w:r>
        <w:rPr>
          <w:rFonts w:cs="Stone Serif;Geneva"/>
          <w:szCs w:val="20"/>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szCs w:val="20"/>
        </w:rPr>
        <w:t xml:space="preserve">, or visit the PEELS web site at </w:t>
      </w:r>
      <w:hyperlink r:id="rId3">
        <w:r>
          <w:rPr>
            <w:rStyle w:val="InternetLink"/>
            <w:rFonts w:cs="Stone Serif;Geneva"/>
            <w:szCs w:val="20"/>
          </w:rPr>
          <w:t>http://www.peels.org</w:t>
        </w:r>
      </w:hyperlink>
      <w:r>
        <w:rPr>
          <w:rFonts w:cs="Stone Serif;Geneva"/>
          <w:szCs w:val="20"/>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6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Who Should Complete this Questionnaire?</w:t>
      </w:r>
    </w:p>
    <w:p>
      <w:pPr>
        <w:pStyle w:val="Normal"/>
        <w:rPr/>
      </w:pPr>
      <w:r>
        <w:rPr/>
        <w:t xml:space="preserve">This questionnaire should be completed by the </w:t>
      </w:r>
      <w:r>
        <w:rPr>
          <w:b/>
          <w:bCs/>
        </w:rPr>
        <w:t xml:space="preserve">teacher or service provider </w:t>
      </w:r>
      <w:r>
        <w:rPr/>
        <w:t xml:space="preserve">who </w:t>
      </w:r>
      <w:r>
        <w:rPr>
          <w:b/>
          <w:bCs/>
        </w:rPr>
        <w:t xml:space="preserve">knows the child whose name appears on the label above </w:t>
      </w:r>
      <w:r>
        <w:rPr/>
        <w:t xml:space="preserve">and can describe the early childhood program or special education and related services for this child. </w:t>
      </w:r>
    </w:p>
    <w:p>
      <w:pPr>
        <w:pStyle w:val="Normal"/>
        <w:rPr/>
      </w:pPr>
      <w:r>
        <w:rPr/>
        <w:t xml:space="preserve">Can you tell us about the child whose name appears on the label?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0" w:name="__Fieldmark__0_958378810"/>
      <w:bookmarkStart w:id="1" w:name="__Fieldmark__0_958378810"/>
      <w:bookmarkEnd w:id="1"/>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 w:name="__Fieldmark__1_958378810"/>
      <w:bookmarkStart w:id="3" w:name="__Fieldmark__1_958378810"/>
      <w:bookmarkEnd w:id="3"/>
      <w:r>
        <w:rPr/>
      </w:r>
      <w:r>
        <w:rPr/>
        <w:fldChar w:fldCharType="end"/>
      </w:r>
      <w:r>
        <w:rPr/>
        <w:tab/>
        <w:t xml:space="preserve">No </w:t>
      </w:r>
    </w:p>
    <w:p>
      <w:pPr>
        <w:pStyle w:val="Normal"/>
        <w:rPr/>
      </w:pPr>
      <w:r>
        <w:rPr/>
        <w:t xml:space="preserve">Can you tell us about this child’s early childhood program?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 w:name="__Fieldmark__2_958378810"/>
      <w:bookmarkStart w:id="5" w:name="__Fieldmark__2_958378810"/>
      <w:bookmarkEnd w:id="5"/>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 w:name="__Fieldmark__3_958378810"/>
      <w:bookmarkStart w:id="7" w:name="__Fieldmark__3_958378810"/>
      <w:bookmarkEnd w:id="7"/>
      <w:r>
        <w:rPr/>
      </w:r>
      <w:r>
        <w:rPr/>
        <w:fldChar w:fldCharType="end"/>
      </w:r>
      <w:r>
        <w:rPr/>
        <w:tab/>
        <w:t xml:space="preserve">No </w:t>
      </w:r>
    </w:p>
    <w:p>
      <w:pPr>
        <w:pStyle w:val="Normal"/>
        <w:rPr/>
      </w:pPr>
      <w:r>
        <w:rPr/>
        <w:t xml:space="preserve">Can you tell us about special services this child receives (e.g., speech therapy)?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 w:name="__Fieldmark__4_958378810"/>
      <w:bookmarkStart w:id="9" w:name="__Fieldmark__4_958378810"/>
      <w:bookmarkEnd w:id="9"/>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 w:name="__Fieldmark__5_958378810"/>
      <w:bookmarkStart w:id="11" w:name="__Fieldmark__5_958378810"/>
      <w:bookmarkEnd w:id="11"/>
      <w:r>
        <w:rPr/>
      </w:r>
      <w:r>
        <w:rPr/>
        <w:fldChar w:fldCharType="end"/>
      </w:r>
      <w:r>
        <w:rPr/>
        <w:tab/>
        <w:t xml:space="preserve">No </w:t>
      </w:r>
    </w:p>
    <w:p>
      <w:pPr>
        <w:pStyle w:val="Normal"/>
        <w:rPr/>
      </w:pPr>
      <w:r>
        <w:rPr/>
        <w:t xml:space="preserve">If you answered </w:t>
      </w:r>
      <w:r>
        <w:rPr>
          <w:rStyle w:val="NormalBold"/>
        </w:rPr>
        <w:t>no</w:t>
      </w:r>
      <w:r>
        <w:rPr/>
        <w:t xml:space="preserve"> to </w:t>
      </w:r>
      <w:r>
        <w:rPr>
          <w:rStyle w:val="NormalBold"/>
        </w:rPr>
        <w:t>all</w:t>
      </w:r>
      <w:r>
        <w:rPr>
          <w:b/>
          <w:bCs/>
        </w:rPr>
        <w:t xml:space="preserve"> </w:t>
      </w:r>
      <w:r>
        <w:rPr/>
        <w:t xml:space="preserve">three questions: </w:t>
      </w:r>
      <w:r>
        <w:rPr>
          <w:rStyle w:val="NormalItalics"/>
        </w:rPr>
        <w:t>Do not complete this questionnaire. Please pass the questionnaire on to the person who is best able to describe this child’s program or special services</w:t>
      </w:r>
      <w:r>
        <w:rPr/>
        <w:t xml:space="preserve">. </w:t>
      </w:r>
    </w:p>
    <w:p>
      <w:pPr>
        <w:pStyle w:val="Normal"/>
        <w:spacing w:before="0" w:after="600"/>
        <w:rPr/>
      </w:pPr>
      <w:r>
        <w:rPr/>
        <w:t xml:space="preserve">If you answered </w:t>
      </w:r>
      <w:r>
        <w:rPr>
          <w:rStyle w:val="NormalBold"/>
        </w:rPr>
        <w:t>yes</w:t>
      </w:r>
      <w:r>
        <w:rPr/>
        <w:t xml:space="preserve"> to </w:t>
      </w:r>
      <w:r>
        <w:rPr>
          <w:b/>
          <w:bCs/>
        </w:rPr>
        <w:t xml:space="preserve">any </w:t>
      </w:r>
      <w:r>
        <w:rPr/>
        <w:t xml:space="preserve">of the three questions: </w:t>
      </w:r>
      <w:r>
        <w:rPr>
          <w:rStyle w:val="NormalItalics"/>
        </w:rPr>
        <w:t>Please proceed to Section A.</w:t>
      </w:r>
      <w:r>
        <w:rPr/>
        <w:t xml:space="preserve"> </w:t>
      </w:r>
    </w:p>
    <w:p>
      <w:pPr>
        <w:pStyle w:val="Normal"/>
        <w:rPr/>
      </w:pPr>
      <w:r>
        <w:rPr>
          <w:rStyle w:val="NormalBold"/>
        </w:rPr>
        <w:t>Note:</w:t>
      </w:r>
      <w:r>
        <w:rPr/>
        <w:t xml:space="preserve"> Any question referring to IEPs (Individualized Education Program for a child with a disability) is meant to refer also to IFSPs (Individualized Family Service Plan for a child with a disability) in states using the latter plan for children ages 3 through 5. </w:t>
      </w:r>
      <w:r>
        <w:br w:type="page"/>
      </w:r>
    </w:p>
    <w:p>
      <w:pPr>
        <w:pStyle w:val="Heading2"/>
        <w:rPr/>
      </w:pPr>
      <w:r>
        <w:rPr/>
        <w:t>Section A: Child’s Experience in your Program</w:t>
      </w:r>
    </w:p>
    <w:p>
      <w:pPr>
        <w:pStyle w:val="Normal"/>
        <w:rPr/>
      </w:pPr>
      <w:r>
        <w:rPr>
          <w:rStyle w:val="NormalBold"/>
        </w:rPr>
        <w:t>Reminder:</w:t>
      </w:r>
      <w:r>
        <w:rPr/>
        <w:t xml:space="preserve"> “This child” refers to the child whose name appears on the label.</w:t>
      </w:r>
    </w:p>
    <w:p>
      <w:pPr>
        <w:pStyle w:val="NumberedBullets"/>
        <w:numPr>
          <w:ilvl w:val="0"/>
          <w:numId w:val="2"/>
        </w:numPr>
        <w:ind w:left="900" w:hanging="720"/>
        <w:rPr/>
      </w:pPr>
      <w:r>
        <w:rPr>
          <w:rFonts w:eastAsia="Times New Roman"/>
        </w:rPr>
        <w:t xml:space="preserve">   </w:t>
      </w:r>
      <w:r>
        <w:rPr/>
        <w:t xml:space="preserve">Does this child attend an early childhood class with other children? </w:t>
      </w:r>
      <w:r>
        <w:rPr>
          <w:i/>
        </w:rPr>
        <w:t>Please check one</w:t>
      </w:r>
      <w:r>
        <w:rPr/>
        <w:t>.</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 w:name="__Fieldmark__6_958378810"/>
      <w:bookmarkStart w:id="13" w:name="__Fieldmark__6_958378810"/>
      <w:bookmarkEnd w:id="13"/>
      <w:r>
        <w:rPr/>
      </w:r>
      <w:r>
        <w:rPr/>
        <w:fldChar w:fldCharType="end"/>
      </w:r>
      <w:r>
        <w:rPr/>
        <w:tab/>
        <w:t>Yes (</w:t>
      </w:r>
      <w:r>
        <w:rPr>
          <w:rStyle w:val="NormalItalics"/>
        </w:rPr>
        <w:t>Continue with Question A-2</w:t>
      </w:r>
      <w:r>
        <w:rPr/>
        <w:t xml:space="preserve">)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 w:name="__Fieldmark__7_958378810"/>
      <w:bookmarkStart w:id="15" w:name="__Fieldmark__7_958378810"/>
      <w:bookmarkEnd w:id="15"/>
      <w:r>
        <w:rPr/>
      </w:r>
      <w:r>
        <w:rPr/>
        <w:fldChar w:fldCharType="end"/>
      </w:r>
      <w:r>
        <w:rPr/>
        <w:tab/>
        <w:t xml:space="preserve">No </w:t>
      </w:r>
    </w:p>
    <w:p>
      <w:pPr>
        <w:pStyle w:val="1numbercheckedboxes"/>
        <w:spacing w:before="0" w:after="600"/>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6" w:name="__Fieldmark__8_958378810"/>
      <w:bookmarkStart w:id="17" w:name="__Fieldmark__8_958378810"/>
      <w:bookmarkEnd w:id="17"/>
      <w:r>
        <w:rPr/>
      </w:r>
      <w:r>
        <w:rPr/>
        <w:fldChar w:fldCharType="end"/>
      </w:r>
      <w:r>
        <w:rPr/>
        <w:tab/>
        <w:t>Don’t know (</w:t>
      </w:r>
      <w:r>
        <w:rPr>
          <w:rStyle w:val="NormalItalics"/>
        </w:rPr>
        <w:t>Go to Question B-1</w:t>
      </w:r>
      <w:r>
        <w:rPr/>
        <w:t xml:space="preserve">) </w:t>
      </w:r>
    </w:p>
    <w:p>
      <w:pPr>
        <w:pStyle w:val="NumberedBullets"/>
        <w:numPr>
          <w:ilvl w:val="0"/>
          <w:numId w:val="2"/>
        </w:numPr>
        <w:ind w:left="900" w:hanging="720"/>
        <w:rPr/>
      </w:pPr>
      <w:r>
        <w:rPr>
          <w:rFonts w:eastAsia="Times New Roman"/>
        </w:rPr>
        <w:t xml:space="preserve">   </w:t>
      </w:r>
      <w:r>
        <w:rPr/>
        <w:t xml:space="preserve">What are the total numbers of preschoolers with IEPs and without IEPs enrolled in this child’s class? Please enter </w:t>
      </w:r>
      <w:r>
        <w:rPr>
          <w:rStyle w:val="NormalBold"/>
        </w:rPr>
        <w:t>one</w:t>
      </w:r>
      <w:r>
        <w:rPr>
          <w:b/>
        </w:rPr>
        <w:t xml:space="preserve"> </w:t>
      </w:r>
      <w:r>
        <w:rPr/>
        <w:t>number on each line. If the child is enrolled in more than one class, please respond for the class in which the child spends the most time.</w:t>
      </w:r>
    </w:p>
    <w:p>
      <w:pPr>
        <w:pStyle w:val="1numbercheckedboxes"/>
        <w:rPr/>
      </w:pPr>
      <w:r>
        <w:rPr/>
        <w:t xml:space="preserve">Number of preschoolers with IEPs in child’s class: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Number of preschoolers without IEPs in the child’s class: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If “0,” go to Question A-4</w:t>
      </w:r>
      <w:r>
        <w:rPr/>
        <w:t>)</w:t>
      </w:r>
    </w:p>
    <w:p>
      <w:pPr>
        <w:pStyle w:val="NumberedBullets"/>
        <w:numPr>
          <w:ilvl w:val="0"/>
          <w:numId w:val="2"/>
        </w:numPr>
        <w:ind w:left="900" w:hanging="720"/>
        <w:rPr/>
      </w:pPr>
      <w:r>
        <w:rPr>
          <w:rFonts w:eastAsia="Times New Roman"/>
        </w:rPr>
        <w:t xml:space="preserve">   </w:t>
      </w:r>
      <w:r>
        <w:rPr/>
        <w:t xml:space="preserve">Among the children </w:t>
      </w:r>
      <w:r>
        <w:rPr>
          <w:rStyle w:val="NormalBold"/>
        </w:rPr>
        <w:t>without IEPs</w:t>
      </w:r>
      <w:r>
        <w:rPr/>
        <w:t xml:space="preserve"> in this child’s main classroom, how many are currently under formal review for special education services? </w:t>
      </w:r>
      <w:r>
        <w:rPr>
          <w:rStyle w:val="NormalItalics"/>
        </w:rPr>
        <w:t xml:space="preserve">Please enter </w:t>
      </w:r>
      <w:r>
        <w:rPr>
          <w:rStyle w:val="NormalBoldItalics"/>
        </w:rPr>
        <w:t>one</w:t>
      </w:r>
      <w:r>
        <w:rPr>
          <w:rStyle w:val="NormalItalics"/>
        </w:rPr>
        <w:t xml:space="preserve"> number</w:t>
      </w:r>
      <w:r>
        <w:rPr>
          <w:rFonts w:cs="Comic Sans MS" w:ascii="Comic Sans MS" w:hAnsi="Comic Sans MS"/>
          <w:sz w:val="20"/>
          <w:szCs w:val="20"/>
        </w:rPr>
        <w:t>.</w:t>
      </w:r>
    </w:p>
    <w:p>
      <w:pPr>
        <w:pStyle w:val="1numbercheckedboxes"/>
        <w:rPr/>
      </w:pPr>
      <w:r>
        <w:rPr/>
        <w:t xml:space="preserve">Number of children under formal review: </w:t>
      </w: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rFonts w:eastAsia="Times New Roman"/>
        </w:rPr>
        <w:t xml:space="preserve">   </w:t>
      </w:r>
      <w:r>
        <w:rPr/>
        <w:t xml:space="preserve">How many of the following people are usually in the room during the majority of this child’s time in the classroom? </w:t>
      </w:r>
      <w:r>
        <w:rPr>
          <w:i/>
        </w:rPr>
        <w:t xml:space="preserve">Please enter </w:t>
      </w:r>
      <w:r>
        <w:rPr>
          <w:b/>
          <w:i/>
        </w:rPr>
        <w:t>one</w:t>
      </w:r>
      <w:r>
        <w:rPr>
          <w:i/>
        </w:rPr>
        <w:t xml:space="preserve"> number on each line. Count each person only once. Enter “0” if none</w:t>
      </w:r>
      <w:r>
        <w:rPr/>
        <w:t>.</w:t>
      </w:r>
    </w:p>
    <w:tbl>
      <w:tblPr>
        <w:tblW w:w="7443" w:type="dxa"/>
        <w:jc w:val="left"/>
        <w:tblInd w:w="89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people</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Early childhood or preschool teachers (not special educ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teach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One-to-one assistants or aides assigned to </w:t>
              <w:br/>
              <w:t>this child</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ne-to-one assistants or aides assigned to any other child in this child’s clas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arly childhood or preschool aid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Special education aid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Other specialists or therapist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Nurse or other medical personne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Adult volunte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342" w:hanging="360"/>
              <w:rPr/>
            </w:pPr>
            <w:r>
              <w:rPr/>
              <w:t>j.</w:t>
              <w:tab/>
              <w:t>Othe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 xml:space="preserve">Approximately how many </w:t>
      </w:r>
      <w:r>
        <w:rPr>
          <w:b/>
        </w:rPr>
        <w:t xml:space="preserve">total </w:t>
      </w:r>
      <w:r>
        <w:rPr/>
        <w:t xml:space="preserve">hours per week does this child spend in </w:t>
      </w:r>
      <w:r>
        <w:rPr>
          <w:rFonts w:cs="Stone Serif;Geneva"/>
          <w:b/>
          <w:bCs/>
        </w:rPr>
        <w:t xml:space="preserve">your </w:t>
      </w:r>
      <w:r>
        <w:rPr>
          <w:rFonts w:cs="Stone Serif;Geneva"/>
        </w:rPr>
        <w:t>classroom or instructional setting?</w:t>
      </w:r>
    </w:p>
    <w:p>
      <w:pPr>
        <w:pStyle w:val="1numbercheckedboxes"/>
        <w:spacing w:before="0" w:after="600"/>
        <w:rPr/>
      </w:pPr>
      <w:r>
        <w:rPr>
          <w:b/>
        </w:rPr>
        <w:t xml:space="preserve">Total </w:t>
      </w:r>
      <w:r>
        <w:rPr/>
        <w:t xml:space="preserve">number of hours per week: </w:t>
      </w:r>
      <w:r>
        <w:fldChar w:fldCharType="begin">
          <w:ffData>
            <w:name w:val="Question17Rank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pproximately how much school time per week does this child currently spend in the following settings? </w:t>
      </w:r>
      <w:r>
        <w:rPr>
          <w:rFonts w:cs="Stone Serif;Geneva"/>
          <w:i/>
        </w:rPr>
        <w:t xml:space="preserve">Please indicate either minutes </w:t>
      </w:r>
      <w:r>
        <w:rPr>
          <w:rFonts w:cs="Stone Serif;Geneva"/>
          <w:b/>
          <w:i/>
        </w:rPr>
        <w:t xml:space="preserve">or </w:t>
      </w:r>
      <w:r>
        <w:rPr>
          <w:rFonts w:cs="Stone Serif;Geneva"/>
          <w:i/>
        </w:rPr>
        <w:t xml:space="preserve">hours per week. </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Number of</w:t>
            </w:r>
            <w:r>
              <w:rPr>
                <w:b/>
              </w:rPr>
              <w:t xml:space="preserve"> minutes</w:t>
            </w:r>
            <w:r>
              <w:rPr/>
              <w:t>/wee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Number of</w:t>
            </w:r>
            <w:r>
              <w:rPr>
                <w:b/>
              </w:rPr>
              <w:t xml:space="preserve"> hours</w:t>
            </w:r>
            <w:r>
              <w:rPr/>
              <w:t>/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Regular education classroo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sett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 setting (office, small room, et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Nonspecial education setting outside of the classroom specifically for remedial or special assistanc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Home instruc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rFonts w:eastAsia="Times New Roman"/>
        </w:rPr>
        <w:t xml:space="preserve">   </w:t>
      </w:r>
      <w:r>
        <w:rPr/>
        <w:t xml:space="preserve">What percentage of the day does this child spend in the following activities? </w:t>
      </w:r>
      <w:r>
        <w:rPr>
          <w:rStyle w:val="NormalItalics"/>
        </w:rPr>
        <w:t xml:space="preserve">The percentages you provide should total 100%. Please exclude time for lunch and recess in calculating percentages. </w:t>
      </w:r>
    </w:p>
    <w:p>
      <w:pPr>
        <w:pStyle w:val="1numbercheckedboxes"/>
        <w:rPr/>
      </w:pPr>
      <w:r>
        <w:rPr/>
        <w:t xml:space="preserve">a. Instructional or therapy services outside the classroom: </w:t>
      </w: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b. Adult-directed whole class activities: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c. Adult-directed small group activities: </w:t>
      </w: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d. Adult-directed individual activities: </w:t>
      </w: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e. Child-selected activities: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f. Other: </w:t>
      </w:r>
      <w:r>
        <w:rPr>
          <w:rStyle w:val="NormalItalics"/>
        </w:rPr>
        <w:t>Please</w:t>
      </w:r>
      <w:r>
        <w:rPr/>
        <w:t xml:space="preserve"> </w:t>
      </w:r>
      <w:r>
        <w:rPr>
          <w:rStyle w:val="NormalItalics"/>
        </w:rPr>
        <w:t>specify</w:t>
      </w:r>
      <w:r>
        <w:rPr/>
        <w:t xml:space="preserve">. </w:t>
      </w:r>
      <w:r>
        <w:fldChar w:fldCharType="begin">
          <w:ffData>
            <w:name w:val="Question4AsOther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
        <w:numPr>
          <w:ilvl w:val="0"/>
          <w:numId w:val="2"/>
        </w:numPr>
        <w:ind w:left="900" w:hanging="720"/>
        <w:rPr/>
      </w:pPr>
      <w:r>
        <w:rPr>
          <w:rFonts w:eastAsia="Times New Roman"/>
        </w:rPr>
        <w:t xml:space="preserve">   </w:t>
      </w:r>
      <w:r>
        <w:rPr/>
        <w:t xml:space="preserve">What kinds of activities and materials are routinely available to this child in your classroom </w:t>
        <w:br/>
        <w:t xml:space="preserve">or program? </w:t>
      </w:r>
      <w:r>
        <w:rPr>
          <w:i/>
        </w:rPr>
        <w:t xml:space="preserve">Please check all that apply. </w:t>
      </w:r>
    </w:p>
    <w:tbl>
      <w:tblPr>
        <w:tblW w:w="7477" w:type="dxa"/>
        <w:jc w:val="left"/>
        <w:tblInd w:w="895" w:type="dxa"/>
        <w:tblLayout w:type="fixed"/>
        <w:tblCellMar>
          <w:top w:w="0" w:type="dxa"/>
          <w:left w:w="115" w:type="dxa"/>
          <w:bottom w:w="0" w:type="dxa"/>
          <w:right w:w="115" w:type="dxa"/>
        </w:tblCellMar>
      </w:tblPr>
      <w:tblGrid>
        <w:gridCol w:w="5227"/>
        <w:gridCol w:w="2250"/>
      </w:tblGrid>
      <w:tr>
        <w:trPr>
          <w:tblHeader w:val="true"/>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w:t>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 xml:space="preserve">Arts and crafts projects and materials, clay, </w:t>
              <w:br/>
              <w:t>or playdoug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9AaCheck"/>
                  <w:enabled/>
                  <w:calcOnExit w:val="0"/>
                  <w:checkBox>
                    <w:sizeAuto/>
                  </w:checkBox>
                </w:ffData>
              </w:fldChar>
            </w:r>
            <w:r>
              <w:rPr/>
              <w:instrText xml:space="preserve"> FORMCHECKBOX </w:instrText>
            </w:r>
            <w:r>
              <w:rPr/>
              <w:fldChar w:fldCharType="separate"/>
            </w:r>
            <w:bookmarkStart w:id="18" w:name="__Fieldmark__39_958378810"/>
            <w:bookmarkStart w:id="19" w:name="__Fieldmark__39_958378810"/>
            <w:bookmarkEnd w:id="1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locks, Legos, K’nex, other building toy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19AbCheck"/>
                  <w:enabled/>
                  <w:calcOnExit w:val="0"/>
                  <w:checkBox>
                    <w:sizeAuto/>
                  </w:checkBox>
                </w:ffData>
              </w:fldChar>
            </w:r>
            <w:r>
              <w:rPr/>
              <w:instrText xml:space="preserve"> FORMCHECKBOX </w:instrText>
            </w:r>
            <w:r>
              <w:rPr/>
              <w:fldChar w:fldCharType="separate"/>
            </w:r>
            <w:bookmarkStart w:id="20" w:name="__Fieldmark__40_958378810"/>
            <w:bookmarkStart w:id="21" w:name="__Fieldmark__40_958378810"/>
            <w:bookmarkEnd w:id="2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and and water pl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19AcCheck"/>
                  <w:enabled/>
                  <w:calcOnExit w:val="0"/>
                  <w:checkBox>
                    <w:sizeAuto/>
                  </w:checkBox>
                </w:ffData>
              </w:fldChar>
            </w:r>
            <w:r>
              <w:rPr/>
              <w:instrText xml:space="preserve"> FORMCHECKBOX </w:instrText>
            </w:r>
            <w:r>
              <w:rPr/>
              <w:fldChar w:fldCharType="separate"/>
            </w:r>
            <w:bookmarkStart w:id="22" w:name="__Fieldmark__41_958378810"/>
            <w:bookmarkStart w:id="23" w:name="__Fieldmark__41_958378810"/>
            <w:bookmarkEnd w:id="2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Playhouse, toy kitchen, dishes, plastic foo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19AdCheck"/>
                  <w:enabled/>
                  <w:calcOnExit w:val="0"/>
                  <w:checkBox>
                    <w:sizeAuto/>
                  </w:checkBox>
                </w:ffData>
              </w:fldChar>
            </w:r>
            <w:r>
              <w:rPr/>
              <w:instrText xml:space="preserve"> FORMCHECKBOX </w:instrText>
            </w:r>
            <w:r>
              <w:rPr/>
              <w:fldChar w:fldCharType="separate"/>
            </w:r>
            <w:bookmarkStart w:id="24" w:name="__Fieldmark__42_958378810"/>
            <w:bookmarkStart w:id="25" w:name="__Fieldmark__42_958378810"/>
            <w:bookmarkEnd w:id="2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ress-up, costumes, puppets, theater prop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19AeCheck"/>
                  <w:enabled/>
                  <w:calcOnExit w:val="0"/>
                  <w:checkBox>
                    <w:sizeAuto/>
                  </w:checkBox>
                </w:ffData>
              </w:fldChar>
            </w:r>
            <w:r>
              <w:rPr/>
              <w:instrText xml:space="preserve"> FORMCHECKBOX </w:instrText>
            </w:r>
            <w:r>
              <w:rPr/>
              <w:fldChar w:fldCharType="separate"/>
            </w:r>
            <w:bookmarkStart w:id="26" w:name="__Fieldmark__43_958378810"/>
            <w:bookmarkStart w:id="27" w:name="__Fieldmark__43_958378810"/>
            <w:bookmarkEnd w:id="2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hildren’s books and magazin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19AfCheck"/>
                  <w:enabled/>
                  <w:calcOnExit w:val="0"/>
                  <w:checkBox>
                    <w:sizeAuto/>
                  </w:checkBox>
                </w:ffData>
              </w:fldChar>
            </w:r>
            <w:r>
              <w:rPr/>
              <w:instrText xml:space="preserve"> FORMCHECKBOX </w:instrText>
            </w:r>
            <w:r>
              <w:rPr/>
              <w:fldChar w:fldCharType="separate"/>
            </w:r>
            <w:bookmarkStart w:id="28" w:name="__Fieldmark__44_958378810"/>
            <w:bookmarkStart w:id="29" w:name="__Fieldmark__44_958378810"/>
            <w:bookmarkEnd w:id="29"/>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ensory table (e.g., cornmeal, beans, and other tactile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19AgCheck"/>
                  <w:enabled/>
                  <w:calcOnExit w:val="0"/>
                  <w:checkBox>
                    <w:sizeAuto/>
                  </w:checkBox>
                </w:ffData>
              </w:fldChar>
            </w:r>
            <w:r>
              <w:rPr/>
              <w:instrText xml:space="preserve"> FORMCHECKBOX </w:instrText>
            </w:r>
            <w:r>
              <w:rPr/>
              <w:fldChar w:fldCharType="separate"/>
            </w:r>
            <w:bookmarkStart w:id="30" w:name="__Fieldmark__45_958378810"/>
            <w:bookmarkStart w:id="31" w:name="__Fieldmark__45_958378810"/>
            <w:bookmarkEnd w:id="3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Paper, coloring books, crayons, pencils, pe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19AhCheck"/>
                  <w:enabled/>
                  <w:calcOnExit w:val="0"/>
                  <w:checkBox>
                    <w:sizeAuto/>
                  </w:checkBox>
                </w:ffData>
              </w:fldChar>
            </w:r>
            <w:r>
              <w:rPr/>
              <w:instrText xml:space="preserve"> FORMCHECKBOX </w:instrText>
            </w:r>
            <w:r>
              <w:rPr/>
              <w:fldChar w:fldCharType="separate"/>
            </w:r>
            <w:bookmarkStart w:id="32" w:name="__Fieldmark__46_958378810"/>
            <w:bookmarkStart w:id="33" w:name="__Fieldmark__46_958378810"/>
            <w:bookmarkEnd w:id="3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Playground equipment (e.g., climbing structure, swings, trikes or bikes, digging too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19AiCheck"/>
                  <w:enabled/>
                  <w:calcOnExit w:val="0"/>
                  <w:checkBox>
                    <w:sizeAuto/>
                  </w:checkBox>
                </w:ffData>
              </w:fldChar>
            </w:r>
            <w:r>
              <w:rPr/>
              <w:instrText xml:space="preserve"> FORMCHECKBOX </w:instrText>
            </w:r>
            <w:r>
              <w:rPr/>
              <w:fldChar w:fldCharType="separate"/>
            </w:r>
            <w:bookmarkStart w:id="34" w:name="__Fieldmark__47_958378810"/>
            <w:bookmarkStart w:id="35" w:name="__Fieldmark__47_958378810"/>
            <w:bookmarkEnd w:id="3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Balls (of various sizes), Nerf-style toys, </w:t>
              <w:br/>
              <w:t>sports equi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19AjCheck"/>
                  <w:enabled/>
                  <w:calcOnExit w:val="0"/>
                  <w:checkBox>
                    <w:sizeAuto/>
                  </w:checkBox>
                </w:ffData>
              </w:fldChar>
            </w:r>
            <w:r>
              <w:rPr/>
              <w:instrText xml:space="preserve"> FORMCHECKBOX </w:instrText>
            </w:r>
            <w:r>
              <w:rPr/>
              <w:fldChar w:fldCharType="separate"/>
            </w:r>
            <w:bookmarkStart w:id="36" w:name="__Fieldmark__48_958378810"/>
            <w:bookmarkStart w:id="37" w:name="__Fieldmark__48_958378810"/>
            <w:bookmarkEnd w:id="3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Computer and softwa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19AkCheck"/>
                  <w:enabled/>
                  <w:calcOnExit w:val="0"/>
                  <w:checkBox>
                    <w:sizeAuto/>
                  </w:checkBox>
                </w:ffData>
              </w:fldChar>
            </w:r>
            <w:r>
              <w:rPr/>
              <w:instrText xml:space="preserve"> FORMCHECKBOX </w:instrText>
            </w:r>
            <w:r>
              <w:rPr/>
              <w:fldChar w:fldCharType="separate"/>
            </w:r>
            <w:bookmarkStart w:id="38" w:name="__Fieldmark__49_958378810"/>
            <w:bookmarkStart w:id="39" w:name="__Fieldmark__49_958378810"/>
            <w:bookmarkEnd w:id="3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Video ga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19AlCheck"/>
                  <w:enabled/>
                  <w:calcOnExit w:val="0"/>
                  <w:checkBox>
                    <w:sizeAuto/>
                  </w:checkBox>
                </w:ffData>
              </w:fldChar>
            </w:r>
            <w:r>
              <w:rPr/>
              <w:instrText xml:space="preserve"> FORMCHECKBOX </w:instrText>
            </w:r>
            <w:r>
              <w:rPr/>
              <w:fldChar w:fldCharType="separate"/>
            </w:r>
            <w:bookmarkStart w:id="40" w:name="__Fieldmark__50_958378810"/>
            <w:bookmarkStart w:id="41" w:name="__Fieldmark__50_958378810"/>
            <w:bookmarkEnd w:id="4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Board ga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19AmCheck"/>
                  <w:enabled/>
                  <w:calcOnExit w:val="0"/>
                  <w:checkBox>
                    <w:sizeAuto/>
                  </w:checkBox>
                </w:ffData>
              </w:fldChar>
            </w:r>
            <w:r>
              <w:rPr/>
              <w:instrText xml:space="preserve"> FORMCHECKBOX </w:instrText>
            </w:r>
            <w:r>
              <w:rPr/>
              <w:fldChar w:fldCharType="separate"/>
            </w:r>
            <w:bookmarkStart w:id="42" w:name="__Fieldmark__51_958378810"/>
            <w:bookmarkStart w:id="43" w:name="__Fieldmark__51_958378810"/>
            <w:bookmarkEnd w:id="4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oys: vehicles and work machines (e.g., cars, trains, trucks, backhoe loade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19AnCheck"/>
                  <w:enabled/>
                  <w:calcOnExit w:val="0"/>
                  <w:checkBox>
                    <w:sizeAuto/>
                  </w:checkBox>
                </w:ffData>
              </w:fldChar>
            </w:r>
            <w:r>
              <w:rPr/>
              <w:instrText xml:space="preserve"> FORMCHECKBOX </w:instrText>
            </w:r>
            <w:r>
              <w:rPr/>
              <w:fldChar w:fldCharType="separate"/>
            </w:r>
            <w:bookmarkStart w:id="44" w:name="__Fieldmark__52_958378810"/>
            <w:bookmarkStart w:id="45" w:name="__Fieldmark__52_958378810"/>
            <w:bookmarkEnd w:id="4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Toys: tools (e.g., hammer, stethoscope, cash register, cell phon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19AoCheck"/>
                  <w:enabled/>
                  <w:calcOnExit w:val="0"/>
                  <w:checkBox>
                    <w:sizeAuto/>
                  </w:checkBox>
                </w:ffData>
              </w:fldChar>
            </w:r>
            <w:r>
              <w:rPr/>
              <w:instrText xml:space="preserve"> FORMCHECKBOX </w:instrText>
            </w:r>
            <w:r>
              <w:rPr/>
              <w:fldChar w:fldCharType="separate"/>
            </w:r>
            <w:bookmarkStart w:id="46" w:name="__Fieldmark__53_958378810"/>
            <w:bookmarkStart w:id="47" w:name="__Fieldmark__53_958378810"/>
            <w:bookmarkEnd w:id="4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olls and stuffed anim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19ApCheck"/>
                  <w:enabled/>
                  <w:calcOnExit w:val="0"/>
                  <w:checkBox>
                    <w:sizeAuto/>
                  </w:checkBox>
                </w:ffData>
              </w:fldChar>
            </w:r>
            <w:r>
              <w:rPr/>
              <w:instrText xml:space="preserve"> FORMCHECKBOX </w:instrText>
            </w:r>
            <w:r>
              <w:rPr/>
              <w:fldChar w:fldCharType="separate"/>
            </w:r>
            <w:bookmarkStart w:id="48" w:name="__Fieldmark__54_958378810"/>
            <w:bookmarkStart w:id="49" w:name="__Fieldmark__54_958378810"/>
            <w:bookmarkEnd w:id="4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Commercial toys (e.g., action figures, Barbi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19AqCheck"/>
                  <w:enabled/>
                  <w:calcOnExit w:val="0"/>
                  <w:checkBox>
                    <w:sizeAuto/>
                  </w:checkBox>
                </w:ffData>
              </w:fldChar>
            </w:r>
            <w:r>
              <w:rPr/>
              <w:instrText xml:space="preserve"> FORMCHECKBOX </w:instrText>
            </w:r>
            <w:r>
              <w:rPr/>
              <w:fldChar w:fldCharType="separate"/>
            </w:r>
            <w:bookmarkStart w:id="50" w:name="__Fieldmark__55_958378810"/>
            <w:bookmarkStart w:id="51" w:name="__Fieldmark__55_958378810"/>
            <w:bookmarkEnd w:id="51"/>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Commercial educational toys (e.g., ligh-bright, puzzles, sorting cups, bead string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19ArCheck"/>
                  <w:enabled/>
                  <w:calcOnExit w:val="0"/>
                  <w:checkBox>
                    <w:sizeAuto/>
                  </w:checkBox>
                </w:ffData>
              </w:fldChar>
            </w:r>
            <w:r>
              <w:rPr/>
              <w:instrText xml:space="preserve"> FORMCHECKBOX </w:instrText>
            </w:r>
            <w:r>
              <w:rPr/>
              <w:fldChar w:fldCharType="separate"/>
            </w:r>
            <w:bookmarkStart w:id="52" w:name="__Fieldmark__56_958378810"/>
            <w:bookmarkStart w:id="53" w:name="__Fieldmark__56_958378810"/>
            <w:bookmarkEnd w:id="5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Musical instru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19ArCheck"/>
                  <w:enabled/>
                  <w:calcOnExit w:val="0"/>
                  <w:checkBox>
                    <w:sizeAuto/>
                  </w:checkBox>
                </w:ffData>
              </w:fldChar>
            </w:r>
            <w:r>
              <w:rPr/>
              <w:instrText xml:space="preserve"> FORMCHECKBOX </w:instrText>
            </w:r>
            <w:r>
              <w:rPr/>
              <w:fldChar w:fldCharType="separate"/>
            </w:r>
            <w:bookmarkStart w:id="54" w:name="__Fieldmark__57_958378810"/>
            <w:bookmarkStart w:id="55" w:name="__Fieldmark__57_958378810"/>
            <w:bookmarkEnd w:id="5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Tape or CD player with tapes and C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19ArCheck"/>
                  <w:enabled/>
                  <w:calcOnExit w:val="0"/>
                  <w:checkBox>
                    <w:sizeAuto/>
                  </w:checkBox>
                </w:ffData>
              </w:fldChar>
            </w:r>
            <w:r>
              <w:rPr/>
              <w:instrText xml:space="preserve"> FORMCHECKBOX </w:instrText>
            </w:r>
            <w:r>
              <w:rPr/>
              <w:fldChar w:fldCharType="separate"/>
            </w:r>
            <w:bookmarkStart w:id="56" w:name="__Fieldmark__58_958378810"/>
            <w:bookmarkStart w:id="57" w:name="__Fieldmark__58_958378810"/>
            <w:bookmarkEnd w:id="5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Nap/rest tim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19ArCheck"/>
                  <w:enabled/>
                  <w:calcOnExit w:val="0"/>
                  <w:checkBox>
                    <w:sizeAuto/>
                  </w:checkBox>
                </w:ffData>
              </w:fldChar>
            </w:r>
            <w:r>
              <w:rPr/>
              <w:instrText xml:space="preserve"> FORMCHECKBOX </w:instrText>
            </w:r>
            <w:r>
              <w:rPr/>
              <w:fldChar w:fldCharType="separate"/>
            </w:r>
            <w:bookmarkStart w:id="58" w:name="__Fieldmark__59_958378810"/>
            <w:bookmarkStart w:id="59" w:name="__Fieldmark__59_958378810"/>
            <w:bookmarkEnd w:id="5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Breakfas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19ArCheck"/>
                  <w:enabled/>
                  <w:calcOnExit w:val="0"/>
                  <w:checkBox>
                    <w:sizeAuto/>
                  </w:checkBox>
                </w:ffData>
              </w:fldChar>
            </w:r>
            <w:r>
              <w:rPr/>
              <w:instrText xml:space="preserve"> FORMCHECKBOX </w:instrText>
            </w:r>
            <w:r>
              <w:rPr/>
              <w:fldChar w:fldCharType="separate"/>
            </w:r>
            <w:bookmarkStart w:id="60" w:name="__Fieldmark__60_958378810"/>
            <w:bookmarkStart w:id="61" w:name="__Fieldmark__60_958378810"/>
            <w:bookmarkEnd w:id="6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Lunch/snac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19ArCheck"/>
                  <w:enabled/>
                  <w:calcOnExit w:val="0"/>
                  <w:checkBox>
                    <w:sizeAuto/>
                  </w:checkBox>
                </w:ffData>
              </w:fldChar>
            </w:r>
            <w:r>
              <w:rPr/>
              <w:instrText xml:space="preserve"> FORMCHECKBOX </w:instrText>
            </w:r>
            <w:r>
              <w:rPr/>
              <w:fldChar w:fldCharType="separate"/>
            </w:r>
            <w:bookmarkStart w:id="62" w:name="__Fieldmark__61_958378810"/>
            <w:bookmarkStart w:id="63" w:name="__Fieldmark__61_958378810"/>
            <w:bookmarkEnd w:id="6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x.</w:t>
              <w:tab/>
              <w:t>Hot lunc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19ArCheck"/>
                  <w:enabled/>
                  <w:calcOnExit w:val="0"/>
                  <w:checkBox>
                    <w:sizeAuto/>
                  </w:checkBox>
                </w:ffData>
              </w:fldChar>
            </w:r>
            <w:r>
              <w:rPr/>
              <w:instrText xml:space="preserve"> FORMCHECKBOX </w:instrText>
            </w:r>
            <w:r>
              <w:rPr/>
              <w:fldChar w:fldCharType="separate"/>
            </w:r>
            <w:bookmarkStart w:id="64" w:name="__Fieldmark__62_958378810"/>
            <w:bookmarkStart w:id="65" w:name="__Fieldmark__62_958378810"/>
            <w:bookmarkEnd w:id="6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y.</w:t>
              <w:tab/>
              <w:t>Commercial television/videotap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19ArCheck"/>
                  <w:enabled/>
                  <w:calcOnExit w:val="0"/>
                  <w:checkBox>
                    <w:sizeAuto/>
                  </w:checkBox>
                </w:ffData>
              </w:fldChar>
            </w:r>
            <w:r>
              <w:rPr/>
              <w:instrText xml:space="preserve"> FORMCHECKBOX </w:instrText>
            </w:r>
            <w:r>
              <w:rPr/>
              <w:fldChar w:fldCharType="separate"/>
            </w:r>
            <w:bookmarkStart w:id="66" w:name="__Fieldmark__63_958378810"/>
            <w:bookmarkStart w:id="67" w:name="__Fieldmark__63_958378810"/>
            <w:bookmarkEnd w:id="6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z.</w:t>
              <w:tab/>
              <w:t>Educational television/videotap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19ArCheck"/>
                  <w:enabled/>
                  <w:calcOnExit w:val="0"/>
                  <w:checkBox>
                    <w:sizeAuto/>
                  </w:checkBox>
                </w:ffData>
              </w:fldChar>
            </w:r>
            <w:r>
              <w:rPr/>
              <w:instrText xml:space="preserve"> FORMCHECKBOX </w:instrText>
            </w:r>
            <w:r>
              <w:rPr/>
              <w:fldChar w:fldCharType="separate"/>
            </w:r>
            <w:bookmarkStart w:id="68" w:name="__Fieldmark__64_958378810"/>
            <w:bookmarkStart w:id="69" w:name="__Fieldmark__64_958378810"/>
            <w:bookmarkEnd w:id="6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a.</w:t>
              <w:tab/>
              <w:t>Flashcar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19ArCheck"/>
                  <w:enabled/>
                  <w:calcOnExit w:val="0"/>
                  <w:checkBox>
                    <w:sizeAuto/>
                  </w:checkBox>
                </w:ffData>
              </w:fldChar>
            </w:r>
            <w:r>
              <w:rPr/>
              <w:instrText xml:space="preserve"> FORMCHECKBOX </w:instrText>
            </w:r>
            <w:r>
              <w:rPr/>
              <w:fldChar w:fldCharType="separate"/>
            </w:r>
            <w:bookmarkStart w:id="70" w:name="__Fieldmark__65_958378810"/>
            <w:bookmarkStart w:id="71" w:name="__Fieldmark__65_958378810"/>
            <w:bookmarkEnd w:id="7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b.</w:t>
              <w:tab/>
              <w:t>Counting and number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 </w:t>
            </w:r>
            <w:r>
              <w:fldChar w:fldCharType="begin">
                <w:ffData>
                  <w:name w:val="Quest19ArCheck"/>
                  <w:enabled/>
                  <w:calcOnExit w:val="0"/>
                  <w:checkBox>
                    <w:sizeAuto/>
                  </w:checkBox>
                </w:ffData>
              </w:fldChar>
            </w:r>
            <w:r>
              <w:rPr/>
              <w:instrText xml:space="preserve"> FORMCHECKBOX </w:instrText>
            </w:r>
            <w:r>
              <w:rPr/>
              <w:fldChar w:fldCharType="separate"/>
            </w:r>
            <w:bookmarkStart w:id="72" w:name="__Fieldmark__66_958378810"/>
            <w:bookmarkStart w:id="73" w:name="__Fieldmark__66_958378810"/>
            <w:bookmarkEnd w:id="7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c.</w:t>
              <w:tab/>
              <w:t>Alphabet and language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9 </w:t>
            </w:r>
            <w:r>
              <w:fldChar w:fldCharType="begin">
                <w:ffData>
                  <w:name w:val="Quest19ArCheck"/>
                  <w:enabled/>
                  <w:calcOnExit w:val="0"/>
                  <w:checkBox>
                    <w:sizeAuto/>
                  </w:checkBox>
                </w:ffData>
              </w:fldChar>
            </w:r>
            <w:r>
              <w:rPr/>
              <w:instrText xml:space="preserve"> FORMCHECKBOX </w:instrText>
            </w:r>
            <w:r>
              <w:rPr/>
              <w:fldChar w:fldCharType="separate"/>
            </w:r>
            <w:bookmarkStart w:id="74" w:name="__Fieldmark__67_958378810"/>
            <w:bookmarkStart w:id="75" w:name="__Fieldmark__67_958378810"/>
            <w:bookmarkEnd w:id="75"/>
            <w:r/>
            <w:r>
              <w:rPr/>
              <w:fldChar w:fldCharType="end"/>
            </w:r>
            <w:r>
              <w:rPr/>
            </w:r>
          </w:p>
        </w:tc>
      </w:tr>
    </w:tbl>
    <w:p>
      <w:pPr>
        <w:pStyle w:val="NumberedBullets"/>
        <w:numPr>
          <w:ilvl w:val="0"/>
          <w:numId w:val="2"/>
        </w:numPr>
        <w:spacing w:before="600" w:after="360"/>
        <w:ind w:left="900" w:hanging="720"/>
        <w:rPr/>
      </w:pPr>
      <w:r>
        <w:rPr>
          <w:rFonts w:eastAsia="Times New Roman"/>
        </w:rPr>
        <w:t xml:space="preserve">   </w:t>
      </w:r>
      <w:r>
        <w:rPr/>
        <w:t xml:space="preserve">Of the items specified earlier, what three activities or materials does </w:t>
      </w:r>
      <w:r>
        <w:rPr>
          <w:rStyle w:val="NormalBold"/>
        </w:rPr>
        <w:t>this child</w:t>
      </w:r>
      <w:r>
        <w:rPr/>
        <w:t xml:space="preserve"> engage in most often in your classroom or program? </w:t>
      </w:r>
      <w:r>
        <w:rPr>
          <w:rStyle w:val="NormalBold"/>
        </w:rPr>
        <w:t>Do not include meals or naps</w:t>
      </w:r>
      <w:r>
        <w:rPr/>
        <w:t xml:space="preserve">. </w:t>
      </w:r>
      <w:r>
        <w:rPr>
          <w:rStyle w:val="NormalItalics"/>
        </w:rPr>
        <w:t>Use the activity code that corresponds with the activity from A-8.</w:t>
      </w:r>
    </w:p>
    <w:p>
      <w:pPr>
        <w:pStyle w:val="1numbercheckedboxes"/>
        <w:rPr/>
      </w:pPr>
      <w:r>
        <w:rPr/>
        <w:t xml:space="preserve">a. Most frequent activity: </w:t>
      </w: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p>
    <w:p>
      <w:pPr>
        <w:pStyle w:val="1numbercheckedboxes"/>
        <w:rPr/>
      </w:pPr>
      <w:r>
        <w:rPr/>
        <w:t xml:space="preserve">b. Second most frequent activity: </w:t>
      </w: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p>
    <w:p>
      <w:pPr>
        <w:pStyle w:val="1numbercheckedboxes"/>
        <w:rPr/>
      </w:pPr>
      <w:r>
        <w:rPr/>
        <w:t xml:space="preserve">c. Third most frequent activity: </w:t>
      </w: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r>
        <w:br w:type="page"/>
      </w:r>
    </w:p>
    <w:p>
      <w:pPr>
        <w:pStyle w:val="NumberedBullets"/>
        <w:numPr>
          <w:ilvl w:val="0"/>
          <w:numId w:val="2"/>
        </w:numPr>
        <w:ind w:left="900" w:hanging="720"/>
        <w:rPr/>
      </w:pPr>
      <w:r>
        <w:rPr/>
        <w:t xml:space="preserve">During play time, how does this child compare with other children in the class in terms of physical activity?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 w:name="__Fieldmark__71_958378810"/>
      <w:bookmarkStart w:id="77" w:name="__Fieldmark__71_958378810"/>
      <w:bookmarkEnd w:id="77"/>
      <w:r>
        <w:rPr/>
      </w:r>
      <w:r>
        <w:rPr/>
        <w:fldChar w:fldCharType="end"/>
      </w:r>
      <w:r>
        <w:rPr/>
        <w:tab/>
        <w:t>A lot less active than most</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 w:name="__Fieldmark__72_958378810"/>
      <w:bookmarkStart w:id="79" w:name="__Fieldmark__72_958378810"/>
      <w:bookmarkEnd w:id="79"/>
      <w:r>
        <w:rPr/>
      </w:r>
      <w:r>
        <w:rPr/>
        <w:fldChar w:fldCharType="end"/>
      </w:r>
      <w:r>
        <w:rPr/>
        <w:tab/>
        <w:t>A little less active than mos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 w:name="__Fieldmark__73_958378810"/>
      <w:bookmarkStart w:id="81" w:name="__Fieldmark__73_958378810"/>
      <w:bookmarkEnd w:id="81"/>
      <w:r>
        <w:rPr/>
      </w:r>
      <w:r>
        <w:rPr/>
        <w:fldChar w:fldCharType="end"/>
      </w:r>
      <w:r>
        <w:rPr/>
        <w:tab/>
        <w:t>About the same as most</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2" w:name="__Fieldmark__74_958378810"/>
      <w:bookmarkStart w:id="83" w:name="__Fieldmark__74_958378810"/>
      <w:bookmarkEnd w:id="83"/>
      <w:r>
        <w:rPr/>
      </w:r>
      <w:r>
        <w:rPr/>
        <w:fldChar w:fldCharType="end"/>
      </w:r>
      <w:r>
        <w:rPr/>
        <w:tab/>
        <w:t>A little more active than most</w:t>
      </w:r>
    </w:p>
    <w:p>
      <w:pPr>
        <w:pStyle w:val="1numbercheckedboxes"/>
        <w:spacing w:before="0" w:after="600"/>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4" w:name="__Fieldmark__75_958378810"/>
      <w:bookmarkStart w:id="85" w:name="__Fieldmark__75_958378810"/>
      <w:bookmarkEnd w:id="85"/>
      <w:r>
        <w:rPr/>
      </w:r>
      <w:r>
        <w:rPr/>
        <w:fldChar w:fldCharType="end"/>
      </w:r>
      <w:r>
        <w:rPr/>
        <w:tab/>
        <w:t>A lot more active than most</w:t>
      </w:r>
    </w:p>
    <w:p>
      <w:pPr>
        <w:pStyle w:val="NumberedBullets"/>
        <w:numPr>
          <w:ilvl w:val="0"/>
          <w:numId w:val="2"/>
        </w:numPr>
        <w:ind w:left="900" w:hanging="720"/>
        <w:rPr/>
      </w:pPr>
      <w:r>
        <w:rPr/>
        <w:t xml:space="preserve">Compared to his/her classmates, how many friends does this child have in your classroom? </w:t>
        <w:br/>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6" w:name="__Fieldmark__76_958378810"/>
      <w:bookmarkStart w:id="87" w:name="__Fieldmark__76_958378810"/>
      <w:bookmarkEnd w:id="87"/>
      <w:r>
        <w:rPr/>
      </w:r>
      <w:r>
        <w:rPr/>
        <w:fldChar w:fldCharType="end"/>
      </w:r>
      <w:r>
        <w:rPr/>
        <w:tab/>
        <w:t xml:space="preserve">Far fewer than most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8" w:name="__Fieldmark__77_958378810"/>
      <w:bookmarkStart w:id="89" w:name="__Fieldmark__77_958378810"/>
      <w:bookmarkEnd w:id="89"/>
      <w:r>
        <w:rPr/>
      </w:r>
      <w:r>
        <w:rPr/>
        <w:fldChar w:fldCharType="end"/>
      </w:r>
      <w:r>
        <w:rPr/>
        <w:tab/>
        <w:t xml:space="preserve">Fewer than most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 w:name="__Fieldmark__78_958378810"/>
      <w:bookmarkStart w:id="91" w:name="__Fieldmark__78_958378810"/>
      <w:bookmarkEnd w:id="91"/>
      <w:r>
        <w:rPr/>
      </w:r>
      <w:r>
        <w:rPr/>
        <w:fldChar w:fldCharType="end"/>
      </w:r>
      <w:r>
        <w:rPr/>
        <w:tab/>
        <w:t xml:space="preserve">As many as most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2" w:name="__Fieldmark__79_958378810"/>
      <w:bookmarkStart w:id="93" w:name="__Fieldmark__79_958378810"/>
      <w:bookmarkEnd w:id="93"/>
      <w:r>
        <w:rPr/>
      </w:r>
      <w:r>
        <w:rPr/>
        <w:fldChar w:fldCharType="end"/>
      </w:r>
      <w:r>
        <w:rPr/>
        <w:tab/>
        <w:t xml:space="preserve">More than most </w:t>
      </w:r>
    </w:p>
    <w:p>
      <w:pPr>
        <w:pStyle w:val="1numbercheckedboxes"/>
        <w:spacing w:before="0" w:after="600"/>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4" w:name="__Fieldmark__80_958378810"/>
      <w:bookmarkStart w:id="95" w:name="__Fieldmark__80_958378810"/>
      <w:bookmarkEnd w:id="95"/>
      <w:r>
        <w:rPr/>
      </w:r>
      <w:r>
        <w:rPr/>
        <w:fldChar w:fldCharType="end"/>
      </w:r>
      <w:r>
        <w:rPr/>
        <w:tab/>
        <w:t>Far more than most</w:t>
      </w:r>
    </w:p>
    <w:p>
      <w:pPr>
        <w:pStyle w:val="NumberedBullets"/>
        <w:numPr>
          <w:ilvl w:val="0"/>
          <w:numId w:val="2"/>
        </w:numPr>
        <w:ind w:left="900" w:hanging="720"/>
        <w:rPr/>
      </w:pPr>
      <w:r>
        <w:rPr/>
        <w:t xml:space="preserve">Overall, how appropriate do you think this child’s placement is in your classroom? </w:t>
      </w:r>
      <w:r>
        <w:rPr>
          <w:rStyle w:val="NormalItalics"/>
        </w:rPr>
        <w:t>Please check one</w:t>
      </w:r>
      <w:r>
        <w:rPr>
          <w:i/>
        </w:rPr>
        <w:t>.</w:t>
      </w:r>
      <w:r>
        <w:rPr>
          <w:rFonts w:cs="Comic Sans MS" w:ascii="Comic Sans MS" w:hAnsi="Comic Sans MS"/>
          <w:color w:val="F79B7D"/>
          <w:sz w:val="17"/>
          <w:szCs w:val="17"/>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 w:name="__Fieldmark__81_958378810"/>
      <w:bookmarkStart w:id="97" w:name="__Fieldmark__81_958378810"/>
      <w:bookmarkEnd w:id="97"/>
      <w:r>
        <w:rPr/>
      </w:r>
      <w:r>
        <w:rPr/>
        <w:fldChar w:fldCharType="end"/>
      </w:r>
      <w:r>
        <w:rPr/>
        <w:tab/>
        <w:t xml:space="preserve">Very appropriate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 w:name="__Fieldmark__82_958378810"/>
      <w:bookmarkStart w:id="99" w:name="__Fieldmark__82_958378810"/>
      <w:bookmarkEnd w:id="99"/>
      <w:r>
        <w:rPr/>
      </w:r>
      <w:r>
        <w:rPr/>
        <w:fldChar w:fldCharType="end"/>
      </w:r>
      <w:r>
        <w:rPr/>
        <w:tab/>
        <w:t xml:space="preserve">Somewhat appropriate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 w:name="__Fieldmark__83_958378810"/>
      <w:bookmarkStart w:id="101" w:name="__Fieldmark__83_958378810"/>
      <w:bookmarkEnd w:id="101"/>
      <w:r>
        <w:rPr/>
      </w:r>
      <w:r>
        <w:rPr/>
        <w:fldChar w:fldCharType="end"/>
      </w:r>
      <w:r>
        <w:rPr/>
        <w:tab/>
        <w:t xml:space="preserve">Not very appropriate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 w:name="__Fieldmark__84_958378810"/>
      <w:bookmarkStart w:id="103" w:name="__Fieldmark__84_958378810"/>
      <w:bookmarkEnd w:id="103"/>
      <w:r>
        <w:rPr/>
      </w:r>
      <w:r>
        <w:rPr/>
        <w:fldChar w:fldCharType="end"/>
      </w:r>
      <w:r>
        <w:rPr/>
        <w:tab/>
        <w:t xml:space="preserve">Not at all appropriate </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04" w:name="__Fieldmark__85_958378810"/>
      <w:bookmarkStart w:id="105" w:name="__Fieldmark__85_958378810"/>
      <w:bookmarkEnd w:id="105"/>
      <w:r>
        <w:rPr/>
      </w:r>
      <w:r>
        <w:rPr/>
        <w:fldChar w:fldCharType="end"/>
      </w:r>
      <w:r>
        <w:rPr/>
        <w:tab/>
        <w:t>Don’t know</w:t>
      </w:r>
      <w:r>
        <w:br w:type="page"/>
      </w:r>
    </w:p>
    <w:p>
      <w:pPr>
        <w:pStyle w:val="NumberedBullets"/>
        <w:numPr>
          <w:ilvl w:val="0"/>
          <w:numId w:val="2"/>
        </w:numPr>
        <w:ind w:left="900" w:hanging="720"/>
        <w:rPr/>
      </w:pPr>
      <w:r>
        <w:rPr/>
        <w:t xml:space="preserve">Which of the following methods do you commonly use to assess how well this child is doing in your class?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106" w:name="__Fieldmark__86_958378810"/>
      <w:bookmarkStart w:id="107" w:name="__Fieldmark__86_958378810"/>
      <w:bookmarkEnd w:id="107"/>
      <w:r>
        <w:rPr/>
      </w:r>
      <w:r>
        <w:rPr/>
        <w:fldChar w:fldCharType="end"/>
      </w:r>
      <w:r>
        <w:rPr/>
        <w:tab/>
        <w:t xml:space="preserve">a. Impressions based on experience with child and written notes about specific event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108" w:name="__Fieldmark__87_958378810"/>
      <w:bookmarkStart w:id="109" w:name="__Fieldmark__87_958378810"/>
      <w:bookmarkEnd w:id="109"/>
      <w:r>
        <w:rPr/>
      </w:r>
      <w:r>
        <w:rPr/>
        <w:fldChar w:fldCharType="end"/>
      </w:r>
      <w:r>
        <w:rPr/>
        <w:tab/>
        <w:t xml:space="preserve">b. Direct observation with general anecdotal notes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110" w:name="__Fieldmark__88_958378810"/>
      <w:bookmarkStart w:id="111" w:name="__Fieldmark__88_958378810"/>
      <w:bookmarkEnd w:id="111"/>
      <w:r>
        <w:rPr/>
      </w:r>
      <w:r>
        <w:rPr/>
        <w:fldChar w:fldCharType="end"/>
      </w:r>
      <w:r>
        <w:rPr/>
        <w:tab/>
        <w:t xml:space="preserve">c. Direct observation with checklist of skills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112" w:name="__Fieldmark__89_958378810"/>
      <w:bookmarkStart w:id="113" w:name="__Fieldmark__89_958378810"/>
      <w:bookmarkEnd w:id="113"/>
      <w:r>
        <w:rPr/>
      </w:r>
      <w:r>
        <w:rPr/>
        <w:fldChar w:fldCharType="end"/>
      </w:r>
      <w:r>
        <w:rPr/>
        <w:tab/>
        <w:t xml:space="preserve">d. Direct assessment or testing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114" w:name="__Fieldmark__90_958378810"/>
      <w:bookmarkStart w:id="115" w:name="__Fieldmark__90_958378810"/>
      <w:bookmarkEnd w:id="115"/>
      <w:r>
        <w:rPr/>
      </w:r>
      <w:r>
        <w:rPr/>
        <w:fldChar w:fldCharType="end"/>
      </w:r>
      <w:r>
        <w:rPr/>
        <w:tab/>
        <w:t xml:space="preserve">e. Video/audio recording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116" w:name="__Fieldmark__91_958378810"/>
      <w:bookmarkStart w:id="117" w:name="__Fieldmark__91_958378810"/>
      <w:bookmarkEnd w:id="117"/>
      <w:r>
        <w:rPr/>
      </w:r>
      <w:r>
        <w:rPr/>
        <w:fldChar w:fldCharType="end"/>
      </w:r>
      <w:r>
        <w:rPr/>
        <w:tab/>
        <w:t xml:space="preserve">f. Portfolios of children’s work samples </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118" w:name="__Fieldmark__92_958378810"/>
      <w:bookmarkStart w:id="119" w:name="__Fieldmark__92_958378810"/>
      <w:bookmarkEnd w:id="119"/>
      <w:r>
        <w:rPr/>
      </w:r>
      <w:r>
        <w:rPr/>
        <w:fldChar w:fldCharType="end"/>
      </w:r>
      <w:r>
        <w:rPr/>
        <w:tab/>
        <w:t xml:space="preserve">g. Other: </w:t>
      </w:r>
      <w:r>
        <w:rPr>
          <w:rStyle w:val="NormalItalics"/>
        </w:rPr>
        <w:t>Please specify</w:t>
      </w:r>
      <w:r>
        <w:rPr/>
        <w:t xml:space="preserve">. </w:t>
      </w:r>
      <w:r>
        <w:fldChar w:fldCharType="begin">
          <w:ffData>
            <w:name w:val="Question4AsOther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120" w:name="__Fieldmark__94_958378810"/>
      <w:bookmarkStart w:id="121" w:name="__Fieldmark__94_958378810"/>
      <w:bookmarkEnd w:id="121"/>
      <w:r>
        <w:rPr/>
      </w:r>
      <w:r>
        <w:rPr/>
        <w:fldChar w:fldCharType="end"/>
      </w:r>
      <w:r>
        <w:rPr/>
        <w:tab/>
        <w:t xml:space="preserve">h. Child progress is not formally monitored </w:t>
      </w:r>
    </w:p>
    <w:p>
      <w:pPr>
        <w:pStyle w:val="2numbercheckedboxes"/>
        <w:spacing w:before="0" w:after="600"/>
        <w:rPr/>
      </w:pPr>
      <w:r>
        <w:rPr/>
        <w:t xml:space="preserve">98 </w:t>
      </w:r>
      <w:r>
        <w:fldChar w:fldCharType="begin">
          <w:ffData>
            <w:name w:val="Question20Check3"/>
            <w:enabled/>
            <w:calcOnExit w:val="0"/>
            <w:checkBox>
              <w:sizeAuto/>
            </w:checkBox>
          </w:ffData>
        </w:fldChar>
      </w:r>
      <w:r>
        <w:rPr/>
        <w:instrText xml:space="preserve"> FORMCHECKBOX </w:instrText>
      </w:r>
      <w:r>
        <w:rPr/>
        <w:fldChar w:fldCharType="separate"/>
      </w:r>
      <w:bookmarkStart w:id="122" w:name="__Fieldmark__95_958378810"/>
      <w:bookmarkStart w:id="123" w:name="__Fieldmark__95_958378810"/>
      <w:bookmarkEnd w:id="123"/>
      <w:r>
        <w:rPr/>
      </w:r>
      <w:r>
        <w:rPr/>
        <w:fldChar w:fldCharType="end"/>
      </w:r>
      <w:r>
        <w:rPr/>
        <w:tab/>
        <w:t>i. Not sure</w:t>
      </w:r>
    </w:p>
    <w:p>
      <w:pPr>
        <w:pStyle w:val="NumberedBullets"/>
        <w:numPr>
          <w:ilvl w:val="0"/>
          <w:numId w:val="2"/>
        </w:numPr>
        <w:ind w:left="900" w:hanging="720"/>
        <w:rPr/>
      </w:pPr>
      <w:r>
        <w:rPr/>
        <w:t xml:space="preserve">How do you communicate with the parents or guardians of this child?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124" w:name="__Fieldmark__96_958378810"/>
      <w:bookmarkStart w:id="125" w:name="__Fieldmark__96_958378810"/>
      <w:bookmarkEnd w:id="125"/>
      <w:r>
        <w:rPr/>
      </w:r>
      <w:r>
        <w:rPr/>
        <w:fldChar w:fldCharType="end"/>
      </w:r>
      <w:r>
        <w:rPr/>
        <w:tab/>
        <w:t xml:space="preserve">a. I give parents regular written progress report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126" w:name="__Fieldmark__97_958378810"/>
      <w:bookmarkStart w:id="127" w:name="__Fieldmark__97_958378810"/>
      <w:bookmarkEnd w:id="127"/>
      <w:r>
        <w:rPr/>
      </w:r>
      <w:r>
        <w:rPr/>
        <w:fldChar w:fldCharType="end"/>
      </w:r>
      <w:r>
        <w:rPr/>
        <w:tab/>
        <w:t xml:space="preserve">b. I call them on the phone, send email, or notes home.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128" w:name="__Fieldmark__98_958378810"/>
      <w:bookmarkStart w:id="129" w:name="__Fieldmark__98_958378810"/>
      <w:bookmarkEnd w:id="129"/>
      <w:r>
        <w:rPr/>
      </w:r>
      <w:r>
        <w:rPr/>
        <w:fldChar w:fldCharType="end"/>
      </w:r>
      <w:r>
        <w:rPr/>
        <w:tab/>
        <w:t xml:space="preserve">c. I speak with parents before or after school when this child is being dropped off or picked up.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130" w:name="__Fieldmark__99_958378810"/>
      <w:bookmarkStart w:id="131" w:name="__Fieldmark__99_958378810"/>
      <w:bookmarkEnd w:id="131"/>
      <w:r>
        <w:rPr/>
      </w:r>
      <w:r>
        <w:rPr/>
        <w:fldChar w:fldCharType="end"/>
      </w:r>
      <w:r>
        <w:rPr/>
        <w:tab/>
        <w:t xml:space="preserve">d. We have regularly scheduled parent-teacher meeting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132" w:name="__Fieldmark__100_958378810"/>
      <w:bookmarkStart w:id="133" w:name="__Fieldmark__100_958378810"/>
      <w:bookmarkEnd w:id="133"/>
      <w:r>
        <w:rPr/>
      </w:r>
      <w:r>
        <w:rPr/>
        <w:fldChar w:fldCharType="end"/>
      </w:r>
      <w:r>
        <w:rPr/>
        <w:tab/>
        <w:t xml:space="preserve">e. We share a daily or weekly journal for this child.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134" w:name="__Fieldmark__101_958378810"/>
      <w:bookmarkStart w:id="135" w:name="__Fieldmark__101_958378810"/>
      <w:bookmarkEnd w:id="135"/>
      <w:r>
        <w:rPr/>
      </w:r>
      <w:r>
        <w:rPr/>
        <w:fldChar w:fldCharType="end"/>
      </w:r>
      <w:r>
        <w:rPr/>
        <w:tab/>
        <w:t>f. There is a regular system for communicating with parents (e.g., newsletter or phone tree)</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136" w:name="__Fieldmark__102_958378810"/>
      <w:bookmarkStart w:id="137" w:name="__Fieldmark__102_958378810"/>
      <w:bookmarkEnd w:id="137"/>
      <w:r>
        <w:rPr/>
      </w:r>
      <w:r>
        <w:rPr/>
        <w:fldChar w:fldCharType="end"/>
      </w:r>
      <w:r>
        <w:rPr/>
        <w:tab/>
        <w:t xml:space="preserve">g. Parents have access to the school’s web site with information specifically for parents. </w:t>
      </w:r>
    </w:p>
    <w:p>
      <w:pPr>
        <w:pStyle w:val="2numbercheckedboxes"/>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138" w:name="__Fieldmark__103_958378810"/>
      <w:bookmarkStart w:id="139" w:name="__Fieldmark__103_958378810"/>
      <w:bookmarkEnd w:id="139"/>
      <w:r>
        <w:rPr/>
      </w:r>
      <w:r>
        <w:rPr/>
        <w:fldChar w:fldCharType="end"/>
      </w:r>
      <w:r>
        <w:rPr/>
        <w:tab/>
        <w:t xml:space="preserve">h. Other: </w:t>
      </w:r>
      <w:r>
        <w:rPr>
          <w:rStyle w:val="NormalItalics"/>
        </w:rPr>
        <w:t>Please specify</w:t>
      </w:r>
      <w:r>
        <w:rPr/>
        <w:t xml:space="preserve">. </w:t>
      </w:r>
      <w:r>
        <w:fldChar w:fldCharType="begin">
          <w:ffData>
            <w:name w:val="Question4AsOther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rFonts w:ascii="Comic Sans MS" w:hAnsi="Comic Sans MS" w:cs="Comic Sans MS"/>
          <w:sz w:val="20"/>
          <w:szCs w:val="20"/>
        </w:rPr>
      </w:pPr>
      <w:r>
        <w:rPr/>
        <w:t xml:space="preserve">During this school year, approximately how often have you and </w:t>
      </w:r>
      <w:r>
        <w:rPr>
          <w:rStyle w:val="NormalBold"/>
        </w:rPr>
        <w:t>this child’s</w:t>
      </w:r>
      <w:r>
        <w:rPr>
          <w:b/>
          <w:bCs/>
        </w:rPr>
        <w:t xml:space="preserve"> </w:t>
      </w:r>
      <w:r>
        <w:rPr/>
        <w:t xml:space="preserve">parents or guardians communicated (by phone, in person, or in writing) about his/her progress, excluding routine progress reports or report cards?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0" w:name="__Fieldmark__105_958378810"/>
      <w:bookmarkStart w:id="141" w:name="__Fieldmark__105_958378810"/>
      <w:bookmarkEnd w:id="141"/>
      <w:r>
        <w:rPr/>
      </w:r>
      <w:r>
        <w:rPr/>
        <w:fldChar w:fldCharType="end"/>
      </w:r>
      <w:r>
        <w:rPr/>
        <w:tab/>
        <w:t xml:space="preserve">At least once a week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 w:name="__Fieldmark__106_958378810"/>
      <w:bookmarkStart w:id="143" w:name="__Fieldmark__106_958378810"/>
      <w:bookmarkEnd w:id="143"/>
      <w:r>
        <w:rPr/>
      </w:r>
      <w:r>
        <w:rPr/>
        <w:fldChar w:fldCharType="end"/>
      </w:r>
      <w:r>
        <w:rPr/>
        <w:tab/>
        <w:t xml:space="preserve">A few times a month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4" w:name="__Fieldmark__107_958378810"/>
      <w:bookmarkStart w:id="145" w:name="__Fieldmark__107_958378810"/>
      <w:bookmarkEnd w:id="145"/>
      <w:r>
        <w:rPr/>
      </w:r>
      <w:r>
        <w:rPr/>
        <w:fldChar w:fldCharType="end"/>
      </w:r>
      <w:r>
        <w:rPr/>
        <w:tab/>
        <w:t xml:space="preserve">About once a month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6" w:name="__Fieldmark__108_958378810"/>
      <w:bookmarkStart w:id="147" w:name="__Fieldmark__108_958378810"/>
      <w:bookmarkEnd w:id="147"/>
      <w:r>
        <w:rPr/>
      </w:r>
      <w:r>
        <w:rPr/>
        <w:fldChar w:fldCharType="end"/>
      </w:r>
      <w:r>
        <w:rPr/>
        <w:tab/>
        <w:t xml:space="preserve">Less than once a month </w:t>
      </w:r>
    </w:p>
    <w:p>
      <w:pPr>
        <w:pStyle w:val="1numbercheckedboxes"/>
        <w:spacing w:before="0" w:after="600"/>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8" w:name="__Fieldmark__109_958378810"/>
      <w:bookmarkStart w:id="149" w:name="__Fieldmark__109_958378810"/>
      <w:bookmarkEnd w:id="149"/>
      <w:r>
        <w:rPr/>
      </w:r>
      <w:r>
        <w:rPr/>
        <w:fldChar w:fldCharType="end"/>
      </w:r>
      <w:r>
        <w:rPr/>
        <w:tab/>
        <w:t>Never</w:t>
      </w:r>
    </w:p>
    <w:p>
      <w:pPr>
        <w:pStyle w:val="NumberedBullets"/>
        <w:numPr>
          <w:ilvl w:val="0"/>
          <w:numId w:val="2"/>
        </w:numPr>
        <w:ind w:left="900" w:hanging="720"/>
        <w:rPr>
          <w:rFonts w:ascii="Comic Sans MS" w:hAnsi="Comic Sans MS" w:cs="Comic Sans MS"/>
          <w:b/>
          <w:b/>
          <w:bCs/>
          <w:sz w:val="20"/>
          <w:szCs w:val="20"/>
        </w:rPr>
      </w:pPr>
      <w:r>
        <w:rPr/>
        <w:t xml:space="preserve">How involved is this child’s parent or guardian in his/her school experiences (e.g., monitoring homework or child’s progress in school)?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 w:name="__Fieldmark__110_958378810"/>
      <w:bookmarkStart w:id="151" w:name="__Fieldmark__110_958378810"/>
      <w:bookmarkEnd w:id="151"/>
      <w:r>
        <w:rPr/>
      </w:r>
      <w:r>
        <w:rPr/>
        <w:fldChar w:fldCharType="end"/>
      </w:r>
      <w:r>
        <w:rPr/>
        <w:tab/>
        <w:t xml:space="preserve">Not at all involved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2" w:name="__Fieldmark__111_958378810"/>
      <w:bookmarkStart w:id="153" w:name="__Fieldmark__111_958378810"/>
      <w:bookmarkEnd w:id="153"/>
      <w:r>
        <w:rPr/>
      </w:r>
      <w:r>
        <w:rPr/>
        <w:fldChar w:fldCharType="end"/>
      </w:r>
      <w:r>
        <w:rPr/>
        <w:tab/>
        <w:t xml:space="preserve">Not very involved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4" w:name="__Fieldmark__112_958378810"/>
      <w:bookmarkStart w:id="155" w:name="__Fieldmark__112_958378810"/>
      <w:bookmarkEnd w:id="155"/>
      <w:r>
        <w:rPr/>
      </w:r>
      <w:r>
        <w:rPr/>
        <w:fldChar w:fldCharType="end"/>
      </w:r>
      <w:r>
        <w:rPr/>
        <w:tab/>
        <w:t xml:space="preserve">Fairly involved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6" w:name="__Fieldmark__113_958378810"/>
      <w:bookmarkStart w:id="157" w:name="__Fieldmark__113_958378810"/>
      <w:bookmarkEnd w:id="157"/>
      <w:r>
        <w:rPr/>
      </w:r>
      <w:r>
        <w:rPr/>
        <w:fldChar w:fldCharType="end"/>
      </w:r>
      <w:r>
        <w:rPr/>
        <w:tab/>
        <w:t xml:space="preserve">Very involved </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8" w:name="__Fieldmark__114_958378810"/>
      <w:bookmarkStart w:id="159" w:name="__Fieldmark__114_958378810"/>
      <w:bookmarkEnd w:id="159"/>
      <w:r>
        <w:rPr/>
      </w:r>
      <w:r>
        <w:rPr/>
        <w:fldChar w:fldCharType="end"/>
      </w:r>
      <w:r>
        <w:rPr/>
        <w:tab/>
        <w:t>Don’t know</w:t>
      </w:r>
      <w:r>
        <w:br w:type="page"/>
      </w:r>
    </w:p>
    <w:p>
      <w:pPr>
        <w:pStyle w:val="NumberedBullets"/>
        <w:numPr>
          <w:ilvl w:val="0"/>
          <w:numId w:val="2"/>
        </w:numPr>
        <w:ind w:left="900" w:hanging="720"/>
        <w:rPr/>
      </w:pPr>
      <w:r>
        <w:rPr/>
        <w:t xml:space="preserve">The following are statements commonly associated with various educational philosophies. </w:t>
        <w:br/>
        <w:t xml:space="preserve">Which three statements best describe your approach to working with this child? </w:t>
      </w:r>
    </w:p>
    <w:p>
      <w:pPr>
        <w:pStyle w:val="Bullets"/>
        <w:numPr>
          <w:ilvl w:val="0"/>
          <w:numId w:val="7"/>
        </w:numPr>
        <w:ind w:left="1267" w:hanging="0"/>
        <w:rPr/>
      </w:pPr>
      <w:r>
        <w:rPr/>
        <w:t xml:space="preserve">Write the number </w:t>
      </w:r>
      <w:r>
        <w:rPr>
          <w:rStyle w:val="NormalBold"/>
        </w:rPr>
        <w:t>1</w:t>
      </w:r>
      <w:r>
        <w:rPr>
          <w:b/>
          <w:bCs/>
        </w:rPr>
        <w:t xml:space="preserve"> </w:t>
      </w:r>
      <w:r>
        <w:rPr/>
        <w:t xml:space="preserve">next to the most important approach. </w:t>
      </w:r>
    </w:p>
    <w:p>
      <w:pPr>
        <w:pStyle w:val="Bullets"/>
        <w:numPr>
          <w:ilvl w:val="0"/>
          <w:numId w:val="7"/>
        </w:numPr>
        <w:ind w:left="1267" w:hanging="0"/>
        <w:rPr/>
      </w:pPr>
      <w:r>
        <w:rPr/>
        <w:t xml:space="preserve">Write the number </w:t>
      </w:r>
      <w:r>
        <w:rPr>
          <w:rStyle w:val="NormalBold"/>
        </w:rPr>
        <w:t>2</w:t>
      </w:r>
      <w:r>
        <w:rPr>
          <w:b/>
          <w:bCs/>
        </w:rPr>
        <w:t xml:space="preserve"> </w:t>
      </w:r>
      <w:r>
        <w:rPr/>
        <w:t xml:space="preserve">next to the second most important approach. </w:t>
      </w:r>
    </w:p>
    <w:p>
      <w:pPr>
        <w:pStyle w:val="Bullets"/>
        <w:numPr>
          <w:ilvl w:val="0"/>
          <w:numId w:val="7"/>
        </w:numPr>
        <w:spacing w:before="0" w:after="360"/>
        <w:ind w:left="1267" w:hanging="0"/>
        <w:rPr/>
      </w:pPr>
      <w:r>
        <w:rPr/>
        <w:t xml:space="preserve">Write the number </w:t>
      </w:r>
      <w:r>
        <w:rPr>
          <w:rStyle w:val="NormalBold"/>
        </w:rPr>
        <w:t>3</w:t>
      </w:r>
      <w:r>
        <w:rPr>
          <w:b/>
          <w:bCs/>
        </w:rPr>
        <w:t xml:space="preserve"> </w:t>
      </w:r>
      <w:r>
        <w:rPr/>
        <w:t>next to the third most important approach.</w:t>
      </w:r>
    </w:p>
    <w:tbl>
      <w:tblPr>
        <w:tblW w:w="8370" w:type="dxa"/>
        <w:jc w:val="left"/>
        <w:tblInd w:w="895" w:type="dxa"/>
        <w:tblLayout w:type="fixed"/>
        <w:tblCellMar>
          <w:top w:w="0" w:type="dxa"/>
          <w:left w:w="115" w:type="dxa"/>
          <w:bottom w:w="0" w:type="dxa"/>
          <w:right w:w="115" w:type="dxa"/>
        </w:tblCellMar>
      </w:tblPr>
      <w:tblGrid>
        <w:gridCol w:w="5270"/>
        <w:gridCol w:w="310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br/>
              <w:t>Use each number only once</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t xml:space="preserve">Where was this child enrolled or receiving services 1 year ago?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60" w:name="__Fieldmark__123_958378810"/>
      <w:bookmarkStart w:id="161" w:name="__Fieldmark__123_958378810"/>
      <w:bookmarkEnd w:id="161"/>
      <w:r>
        <w:rPr/>
      </w:r>
      <w:r>
        <w:rPr/>
        <w:fldChar w:fldCharType="end"/>
      </w:r>
      <w:r>
        <w:rPr/>
        <w:tab/>
        <w:t>Exact same setting as now (</w:t>
      </w:r>
      <w:r>
        <w:rPr>
          <w:rStyle w:val="NormalItalics"/>
        </w:rPr>
        <w:t>Go to Question A-23</w:t>
      </w:r>
      <w:r>
        <w:rPr/>
        <w:t>)</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62" w:name="__Fieldmark__124_958378810"/>
      <w:bookmarkStart w:id="163" w:name="__Fieldmark__124_958378810"/>
      <w:bookmarkEnd w:id="163"/>
      <w:r>
        <w:rPr/>
      </w:r>
      <w:r>
        <w:rPr/>
        <w:fldChar w:fldCharType="end"/>
      </w:r>
      <w:r>
        <w:rPr/>
        <w:tab/>
        <w:t>Same school setting but different classroom (</w:t>
      </w:r>
      <w:r>
        <w:rPr>
          <w:rStyle w:val="NormalItalics"/>
        </w:rPr>
        <w:t>Go to Question A-23</w:t>
      </w:r>
      <w:r>
        <w:rPr/>
        <w: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64" w:name="__Fieldmark__125_958378810"/>
      <w:bookmarkStart w:id="165" w:name="__Fieldmark__125_958378810"/>
      <w:bookmarkEnd w:id="165"/>
      <w:r>
        <w:rPr/>
      </w:r>
      <w:r>
        <w:rPr/>
        <w:fldChar w:fldCharType="end"/>
      </w:r>
      <w:r>
        <w:rPr/>
        <w:tab/>
        <w:t>Not sure, don’t know where child was (</w:t>
      </w:r>
      <w:r>
        <w:rPr>
          <w:rStyle w:val="NormalItalics"/>
        </w:rPr>
        <w:t>Go to Question A-23</w:t>
      </w:r>
      <w:r>
        <w:rPr/>
        <w:t>)</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66" w:name="__Fieldmark__126_958378810"/>
      <w:bookmarkStart w:id="167" w:name="__Fieldmark__126_958378810"/>
      <w:bookmarkEnd w:id="167"/>
      <w:r>
        <w:rPr/>
      </w:r>
      <w:r>
        <w:rPr/>
        <w:fldChar w:fldCharType="end"/>
      </w:r>
      <w:r>
        <w:rPr/>
        <w:tab/>
        <w:t>Some other program or at home (</w:t>
      </w:r>
      <w:r>
        <w:rPr>
          <w:rStyle w:val="NormalItalics"/>
        </w:rPr>
        <w:t>Continue with Question A-19</w:t>
      </w:r>
      <w:r>
        <w:rPr/>
        <w:t>)</w:t>
      </w:r>
    </w:p>
    <w:p>
      <w:pPr>
        <w:pStyle w:val="NumberedBullets"/>
        <w:numPr>
          <w:ilvl w:val="0"/>
          <w:numId w:val="2"/>
        </w:numPr>
        <w:ind w:left="900" w:hanging="720"/>
        <w:rPr/>
      </w:pPr>
      <w:r>
        <w:rPr/>
        <w:t xml:space="preserve">Which of the following strategies were used </w:t>
      </w:r>
      <w:r>
        <w:rPr>
          <w:rStyle w:val="NormalBold"/>
        </w:rPr>
        <w:t>before</w:t>
      </w:r>
      <w:r>
        <w:rPr>
          <w:b/>
          <w:bCs/>
        </w:rPr>
        <w:t xml:space="preserve"> </w:t>
      </w:r>
      <w:r>
        <w:rPr/>
        <w:t xml:space="preserve">the child started in your program in order to support this child’s transition </w:t>
      </w:r>
      <w:r>
        <w:rPr>
          <w:rStyle w:val="NormalBold"/>
        </w:rPr>
        <w:t>into</w:t>
      </w:r>
      <w:r>
        <w:rPr>
          <w:b/>
          <w:bCs/>
        </w:rPr>
        <w:t xml:space="preserve"> </w:t>
      </w:r>
      <w:r>
        <w:rPr/>
        <w:t xml:space="preserve">your school, program, or classroom?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w:t>
      </w:r>
      <w:r>
        <w:rPr>
          <w:i/>
        </w:rPr>
        <w:t>.</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You received the child’s previous record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8" w:name="__Fieldmark__127_958378810"/>
            <w:bookmarkStart w:id="169" w:name="__Fieldmark__127_958378810"/>
            <w:bookmarkEnd w:id="16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 w:name="__Fieldmark__128_958378810"/>
            <w:bookmarkStart w:id="171" w:name="__Fieldmark__128_958378810"/>
            <w:bookmarkEnd w:id="17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2" w:name="__Fieldmark__129_958378810"/>
            <w:bookmarkStart w:id="173" w:name="__Fieldmark__129_958378810"/>
            <w:bookmarkEnd w:id="17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he sending program provided information about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130_958378810"/>
            <w:bookmarkStart w:id="175" w:name="__Fieldmark__130_958378810"/>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131_958378810"/>
            <w:bookmarkStart w:id="177" w:name="__Fieldmark__131_958378810"/>
            <w:bookmarkEnd w:id="17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8" w:name="__Fieldmark__132_958378810"/>
            <w:bookmarkStart w:id="179" w:name="__Fieldmark__132_958378810"/>
            <w:bookmarkEnd w:id="17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omeone from your program provided parents with written information about your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0" w:name="__Fieldmark__133_958378810"/>
            <w:bookmarkStart w:id="181" w:name="__Fieldmark__133_958378810"/>
            <w:bookmarkEnd w:id="18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2" w:name="__Fieldmark__134_958378810"/>
            <w:bookmarkStart w:id="183" w:name="__Fieldmark__134_958378810"/>
            <w:bookmarkEnd w:id="18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4" w:name="__Fieldmark__135_958378810"/>
            <w:bookmarkStart w:id="185" w:name="__Fieldmark__135_958378810"/>
            <w:bookmarkEnd w:id="18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Someone from your program called the child’s parent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6" w:name="__Fieldmark__136_958378810"/>
            <w:bookmarkStart w:id="187" w:name="__Fieldmark__136_958378810"/>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8" w:name="__Fieldmark__137_958378810"/>
            <w:bookmarkStart w:id="189" w:name="__Fieldmark__137_958378810"/>
            <w:bookmarkEnd w:id="1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0" w:name="__Fieldmark__138_958378810"/>
            <w:bookmarkStart w:id="191" w:name="__Fieldmark__138_958378810"/>
            <w:bookmarkEnd w:id="19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The parents or guardians of this child were encouraged to meet the staff before the child entered the school or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2" w:name="__Fieldmark__139_958378810"/>
            <w:bookmarkStart w:id="193" w:name="__Fieldmark__139_958378810"/>
            <w:bookmarkEnd w:id="1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4" w:name="__Fieldmark__140_958378810"/>
            <w:bookmarkStart w:id="195" w:name="__Fieldmark__140_958378810"/>
            <w:bookmarkEnd w:id="1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6" w:name="__Fieldmark__141_958378810"/>
            <w:bookmarkStart w:id="197" w:name="__Fieldmark__141_958378810"/>
            <w:bookmarkEnd w:id="19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This child and family visited your classroom or school.</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42_958378810"/>
            <w:bookmarkStart w:id="199" w:name="__Fieldmark__142_958378810"/>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43_958378810"/>
            <w:bookmarkStart w:id="201" w:name="__Fieldmark__143_958378810"/>
            <w:bookmarkEnd w:id="2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2" w:name="__Fieldmark__144_958378810"/>
            <w:bookmarkStart w:id="203" w:name="__Fieldmark__144_958378810"/>
            <w:bookmarkEnd w:id="20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omeone from your program visited the child’s ho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4" w:name="__Fieldmark__145_958378810"/>
            <w:bookmarkStart w:id="205" w:name="__Fieldmark__145_958378810"/>
            <w:bookmarkEnd w:id="2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6" w:name="__Fieldmark__146_958378810"/>
            <w:bookmarkStart w:id="207" w:name="__Fieldmark__146_958378810"/>
            <w:bookmarkEnd w:id="2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8" w:name="__Fieldmark__147_958378810"/>
            <w:bookmarkStart w:id="209" w:name="__Fieldmark__147_958378810"/>
            <w:bookmarkEnd w:id="20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Someone from your program visited the child’s previous sett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0" w:name="__Fieldmark__148_958378810"/>
            <w:bookmarkStart w:id="211" w:name="__Fieldmark__148_958378810"/>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2" w:name="__Fieldmark__149_958378810"/>
            <w:bookmarkStart w:id="213" w:name="__Fieldmark__149_958378810"/>
            <w:bookmarkEnd w:id="2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4" w:name="__Fieldmark__150_958378810"/>
            <w:bookmarkStart w:id="215" w:name="__Fieldmark__150_958378810"/>
            <w:bookmarkEnd w:id="21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Someone from your program met with staff of the sending program specifically about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6" w:name="__Fieldmark__151_958378810"/>
            <w:bookmarkStart w:id="217" w:name="__Fieldmark__151_958378810"/>
            <w:bookmarkEnd w:id="2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8" w:name="__Fieldmark__152_958378810"/>
            <w:bookmarkStart w:id="219" w:name="__Fieldmark__152_958378810"/>
            <w:bookmarkEnd w:id="2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0" w:name="__Fieldmark__153_958378810"/>
            <w:bookmarkStart w:id="221" w:name="__Fieldmark__153_958378810"/>
            <w:bookmarkEnd w:id="22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Someone from your program participated in IEP development for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2" w:name="__Fieldmark__154_958378810"/>
            <w:bookmarkStart w:id="223" w:name="__Fieldmark__154_958378810"/>
            <w:bookmarkEnd w:id="2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4" w:name="__Fieldmark__155_958378810"/>
            <w:bookmarkStart w:id="225" w:name="__Fieldmark__155_958378810"/>
            <w:bookmarkEnd w:id="2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6" w:name="__Fieldmark__156_958378810"/>
            <w:bookmarkStart w:id="227" w:name="__Fieldmark__156_958378810"/>
            <w:bookmarkEnd w:id="22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Your staff developed preparatory strategies specifically for this child (e.g., behavior plans, school scheduling, modification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57_958378810"/>
            <w:bookmarkStart w:id="229" w:name="__Fieldmark__157_958378810"/>
            <w:bookmarkEnd w:id="2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0" w:name="__Fieldmark__158_958378810"/>
            <w:bookmarkStart w:id="231" w:name="__Fieldmark__158_958378810"/>
            <w:bookmarkEnd w:id="2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2" w:name="__Fieldmark__159_958378810"/>
            <w:bookmarkStart w:id="233" w:name="__Fieldmark__159_958378810"/>
            <w:bookmarkEnd w:id="233"/>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l.</w:t>
              <w:tab/>
              <w:t xml:space="preserve">Other: </w:t>
            </w:r>
            <w:r>
              <w:rPr>
                <w:rStyle w:val="NormalItalics"/>
              </w:rPr>
              <w:t>Please specify.</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34" w:name="__Fieldmark__161_958378810"/>
            <w:bookmarkStart w:id="235" w:name="__Fieldmark__161_958378810"/>
            <w:bookmarkEnd w:id="2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36" w:name="__Fieldmark__162_958378810"/>
            <w:bookmarkStart w:id="237" w:name="__Fieldmark__162_958378810"/>
            <w:bookmarkEnd w:id="2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38" w:name="__Fieldmark__163_958378810"/>
            <w:bookmarkStart w:id="239" w:name="__Fieldmark__163_958378810"/>
            <w:bookmarkEnd w:id="239"/>
            <w:r/>
            <w:r>
              <w:rPr/>
              <w:fldChar w:fldCharType="end"/>
            </w:r>
            <w:r>
              <w:rPr/>
            </w:r>
          </w:p>
        </w:tc>
      </w:tr>
    </w:tbl>
    <w:p>
      <w:pPr>
        <w:pStyle w:val="NumberedBullets"/>
        <w:numPr>
          <w:ilvl w:val="0"/>
          <w:numId w:val="2"/>
        </w:numPr>
        <w:spacing w:before="600" w:after="360"/>
        <w:ind w:left="900" w:hanging="720"/>
        <w:rPr/>
      </w:pPr>
      <w:r>
        <w:rPr/>
        <w:t>How adequate were the planning and support that were provided to this child and his/her family during the transition</w:t>
      </w:r>
      <w:r>
        <w:rPr>
          <w:rStyle w:val="NormalBold"/>
        </w:rPr>
        <w:t xml:space="preserve"> into</w:t>
      </w:r>
      <w:r>
        <w:rPr>
          <w:rFonts w:cs="Stone Serif;Geneva"/>
          <w:b/>
          <w:bCs/>
        </w:rPr>
        <w:t xml:space="preserve"> </w:t>
      </w:r>
      <w:r>
        <w:rPr>
          <w:rFonts w:cs="Stone Serif;Geneva"/>
        </w:rPr>
        <w:t xml:space="preserve">your class or program?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40" w:name="__Fieldmark__164_958378810"/>
      <w:bookmarkStart w:id="241" w:name="__Fieldmark__164_958378810"/>
      <w:bookmarkEnd w:id="241"/>
      <w:r>
        <w:rPr/>
      </w:r>
      <w:r>
        <w:rPr/>
        <w:fldChar w:fldCharType="end"/>
      </w:r>
      <w:r>
        <w:rPr/>
        <w:tab/>
        <w:t xml:space="preserve">Extremely adequate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42" w:name="__Fieldmark__165_958378810"/>
      <w:bookmarkStart w:id="243" w:name="__Fieldmark__165_958378810"/>
      <w:bookmarkEnd w:id="243"/>
      <w:r>
        <w:rPr/>
      </w:r>
      <w:r>
        <w:rPr/>
        <w:fldChar w:fldCharType="end"/>
      </w:r>
      <w:r>
        <w:rPr/>
        <w:tab/>
        <w:t xml:space="preserve">Somewhat adequate </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44" w:name="__Fieldmark__166_958378810"/>
      <w:bookmarkStart w:id="245" w:name="__Fieldmark__166_958378810"/>
      <w:bookmarkEnd w:id="245"/>
      <w:r>
        <w:rPr/>
      </w:r>
      <w:r>
        <w:rPr/>
        <w:fldChar w:fldCharType="end"/>
      </w:r>
      <w:r>
        <w:rPr/>
        <w:tab/>
        <w:t xml:space="preserve">Not very adequate </w:t>
      </w:r>
    </w:p>
    <w:p>
      <w:pPr>
        <w:pStyle w:val="1numbercheckedboxes"/>
        <w:rPr>
          <w:rFonts w:ascii="Comic Sans MS" w:hAnsi="Comic Sans MS" w:cs="Comic Sans MS"/>
          <w:color w:val="F79B7D"/>
          <w:sz w:val="17"/>
          <w:szCs w:val="17"/>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46" w:name="__Fieldmark__167_958378810"/>
      <w:bookmarkStart w:id="247" w:name="__Fieldmark__167_958378810"/>
      <w:bookmarkEnd w:id="247"/>
      <w:r>
        <w:rPr/>
      </w:r>
      <w:r>
        <w:rPr/>
        <w:fldChar w:fldCharType="end"/>
      </w:r>
      <w:r>
        <w:rPr/>
        <w:tab/>
        <w:t xml:space="preserve">Transition planning and support were not needed for this child or family </w:t>
      </w:r>
    </w:p>
    <w:p>
      <w:pPr>
        <w:pStyle w:val="1numbercheckedboxes"/>
        <w:spacing w:before="0" w:after="600"/>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248" w:name="__Fieldmark__168_958378810"/>
      <w:bookmarkStart w:id="249" w:name="__Fieldmark__168_958378810"/>
      <w:bookmarkEnd w:id="249"/>
      <w:r>
        <w:rPr/>
      </w:r>
      <w:r>
        <w:rPr/>
        <w:fldChar w:fldCharType="end"/>
      </w:r>
      <w:r>
        <w:rPr/>
        <w:tab/>
        <w:t>Don’t know</w:t>
      </w:r>
    </w:p>
    <w:p>
      <w:pPr>
        <w:pStyle w:val="NumberedBullets"/>
        <w:numPr>
          <w:ilvl w:val="0"/>
          <w:numId w:val="2"/>
        </w:numPr>
        <w:ind w:left="900" w:hanging="720"/>
        <w:rPr>
          <w:rFonts w:ascii="Comic Sans MS" w:hAnsi="Comic Sans MS" w:cs="Comic Sans MS"/>
          <w:sz w:val="20"/>
          <w:szCs w:val="20"/>
        </w:rPr>
      </w:pPr>
      <w:r>
        <w:rPr/>
        <w:t xml:space="preserve">To what extent were you involved in planning this child’s transition into your class or program? </w:t>
      </w:r>
      <w:r>
        <w:rPr>
          <w:rStyle w:val="NormalItalics"/>
        </w:rPr>
        <w:t>Please check one.</w:t>
      </w:r>
      <w:r>
        <w:rPr>
          <w:rFonts w:cs="Comic Sans MS" w:ascii="Comic Sans MS" w:hAnsi="Comic Sans MS"/>
          <w:b/>
          <w:bCs/>
          <w:sz w:val="20"/>
          <w:szCs w:val="20"/>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0" w:name="__Fieldmark__169_958378810"/>
      <w:bookmarkStart w:id="251" w:name="__Fieldmark__169_958378810"/>
      <w:bookmarkEnd w:id="251"/>
      <w:r>
        <w:rPr/>
      </w:r>
      <w:r>
        <w:rPr/>
        <w:fldChar w:fldCharType="end"/>
      </w:r>
      <w:r>
        <w:rPr/>
        <w:tab/>
        <w:t xml:space="preserve">Not at all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52" w:name="__Fieldmark__170_958378810"/>
      <w:bookmarkStart w:id="253" w:name="__Fieldmark__170_958378810"/>
      <w:bookmarkEnd w:id="253"/>
      <w:r>
        <w:rPr/>
      </w:r>
      <w:r>
        <w:rPr/>
        <w:fldChar w:fldCharType="end"/>
      </w:r>
      <w:r>
        <w:rPr/>
        <w:tab/>
        <w:t xml:space="preserve">Somewhat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54" w:name="__Fieldmark__171_958378810"/>
      <w:bookmarkStart w:id="255" w:name="__Fieldmark__171_958378810"/>
      <w:bookmarkEnd w:id="255"/>
      <w:r>
        <w:rPr/>
      </w:r>
      <w:r>
        <w:rPr/>
        <w:fldChar w:fldCharType="end"/>
      </w:r>
      <w:r>
        <w:rPr/>
        <w:tab/>
        <w:t xml:space="preserve">Extensively </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56" w:name="__Fieldmark__172_958378810"/>
      <w:bookmarkStart w:id="257" w:name="__Fieldmark__172_958378810"/>
      <w:bookmarkEnd w:id="257"/>
      <w:r>
        <w:rPr/>
      </w:r>
      <w:r>
        <w:rPr/>
        <w:fldChar w:fldCharType="end"/>
      </w:r>
      <w:r>
        <w:rPr/>
        <w:tab/>
        <w:t>Not applicable — transition planning not done</w:t>
      </w:r>
    </w:p>
    <w:p>
      <w:pPr>
        <w:pStyle w:val="NumberedBullets"/>
        <w:numPr>
          <w:ilvl w:val="0"/>
          <w:numId w:val="2"/>
        </w:numPr>
        <w:ind w:left="900" w:hanging="720"/>
        <w:rPr/>
      </w:pPr>
      <w:r>
        <w:rPr/>
        <w:t xml:space="preserve">How easy was it for this child to make the transition into your class or program?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8" w:name="__Fieldmark__173_958378810"/>
      <w:bookmarkStart w:id="259" w:name="__Fieldmark__173_958378810"/>
      <w:bookmarkEnd w:id="259"/>
      <w:r>
        <w:rPr/>
      </w:r>
      <w:r>
        <w:rPr/>
        <w:fldChar w:fldCharType="end"/>
      </w:r>
      <w:r>
        <w:rPr/>
        <w:tab/>
        <w:t xml:space="preserve">Very easy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0" w:name="__Fieldmark__174_958378810"/>
      <w:bookmarkStart w:id="261" w:name="__Fieldmark__174_958378810"/>
      <w:bookmarkEnd w:id="261"/>
      <w:r>
        <w:rPr/>
      </w:r>
      <w:r>
        <w:rPr/>
        <w:fldChar w:fldCharType="end"/>
      </w:r>
      <w:r>
        <w:rPr/>
        <w:tab/>
        <w:t xml:space="preserve">Somewhat easy </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62" w:name="__Fieldmark__175_958378810"/>
      <w:bookmarkStart w:id="263" w:name="__Fieldmark__175_958378810"/>
      <w:bookmarkEnd w:id="263"/>
      <w:r>
        <w:rPr/>
      </w:r>
      <w:r>
        <w:rPr/>
        <w:fldChar w:fldCharType="end"/>
      </w:r>
      <w:r>
        <w:rPr/>
        <w:tab/>
        <w:t xml:space="preserve">Somewhat difficult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64" w:name="__Fieldmark__176_958378810"/>
      <w:bookmarkStart w:id="265" w:name="__Fieldmark__176_958378810"/>
      <w:bookmarkEnd w:id="265"/>
      <w:r>
        <w:rPr/>
      </w:r>
      <w:r>
        <w:rPr/>
        <w:fldChar w:fldCharType="end"/>
      </w:r>
      <w:r>
        <w:rPr/>
        <w:tab/>
        <w:t>Very difficult</w:t>
      </w:r>
      <w:r>
        <w:br w:type="page"/>
      </w:r>
    </w:p>
    <w:p>
      <w:pPr>
        <w:pStyle w:val="NumberedBullets"/>
        <w:numPr>
          <w:ilvl w:val="0"/>
          <w:numId w:val="2"/>
        </w:numPr>
        <w:ind w:left="900" w:hanging="720"/>
        <w:rPr>
          <w:rFonts w:ascii="Comic Sans MS" w:hAnsi="Comic Sans MS" w:cs="Comic Sans MS"/>
          <w:sz w:val="20"/>
          <w:szCs w:val="20"/>
        </w:rPr>
      </w:pPr>
      <w:r>
        <w:rPr/>
        <w:t xml:space="preserve">Do you anticipate that this child will be involved in any of the following transitions at the end of this school year?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6" w:name="__Fieldmark__177_958378810"/>
      <w:bookmarkStart w:id="267" w:name="__Fieldmark__177_958378810"/>
      <w:bookmarkEnd w:id="267"/>
      <w:r>
        <w:rPr/>
      </w:r>
      <w:r>
        <w:rPr/>
        <w:fldChar w:fldCharType="end"/>
      </w:r>
      <w:r>
        <w:rPr/>
        <w:tab/>
        <w:t>No transitions anticipated this coming year (</w:t>
      </w:r>
      <w:r>
        <w:rPr>
          <w:rStyle w:val="NormalItalics"/>
        </w:rPr>
        <w:t>Go to Question A-25</w:t>
      </w:r>
      <w:r>
        <w:rPr/>
        <w:t>)</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8" w:name="__Fieldmark__178_958378810"/>
      <w:bookmarkStart w:id="269" w:name="__Fieldmark__178_958378810"/>
      <w:bookmarkEnd w:id="269"/>
      <w:r>
        <w:rPr/>
      </w:r>
      <w:r>
        <w:rPr/>
        <w:fldChar w:fldCharType="end"/>
      </w:r>
      <w:r>
        <w:rPr/>
        <w:tab/>
        <w:t>This preschool to no preschool (</w:t>
      </w:r>
      <w:r>
        <w:rPr>
          <w:rStyle w:val="NormalItalics"/>
        </w:rPr>
        <w:t>Go to Question A-25</w:t>
      </w:r>
      <w:r>
        <w:rPr/>
        <w:t>)</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70" w:name="__Fieldmark__179_958378810"/>
      <w:bookmarkStart w:id="271" w:name="__Fieldmark__179_958378810"/>
      <w:bookmarkEnd w:id="271"/>
      <w:r>
        <w:rPr/>
      </w:r>
      <w:r>
        <w:rPr/>
        <w:fldChar w:fldCharType="end"/>
      </w:r>
      <w:r>
        <w:rPr/>
        <w:tab/>
        <w:t>This preschool class to another preschool class (</w:t>
      </w:r>
      <w:r>
        <w:rPr>
          <w:rStyle w:val="NormalItalics"/>
        </w:rPr>
        <w:t>Continue with Question A-24</w:t>
      </w:r>
      <w:r>
        <w:rPr/>
        <w:t>)</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72" w:name="__Fieldmark__180_958378810"/>
      <w:bookmarkStart w:id="273" w:name="__Fieldmark__180_958378810"/>
      <w:bookmarkEnd w:id="273"/>
      <w:r>
        <w:rPr/>
      </w:r>
      <w:r>
        <w:rPr/>
        <w:fldChar w:fldCharType="end"/>
      </w:r>
      <w:r>
        <w:rPr/>
        <w:tab/>
        <w:t>Preschool to kindergarten (</w:t>
      </w:r>
      <w:r>
        <w:rPr>
          <w:rStyle w:val="NormalItalics"/>
        </w:rPr>
        <w:t>Continue with Question A-24</w:t>
      </w:r>
      <w:r>
        <w:rPr/>
        <w:t>)</w:t>
      </w:r>
    </w:p>
    <w:p>
      <w:pPr>
        <w:pStyle w:val="NumberedBullets"/>
        <w:numPr>
          <w:ilvl w:val="0"/>
          <w:numId w:val="2"/>
        </w:numPr>
        <w:ind w:left="900" w:hanging="720"/>
        <w:rPr/>
      </w:pPr>
      <w:r>
        <w:rPr>
          <w:rStyle w:val="NormalItalics"/>
        </w:rPr>
        <w:t>To the best of your knowledge, what school or program and grade level do you anticipate</w:t>
      </w:r>
      <w:r>
        <w:rPr>
          <w:rStyle w:val="NormalItalics"/>
          <w:b/>
          <w:bCs/>
        </w:rPr>
        <w:t xml:space="preserve"> </w:t>
      </w:r>
      <w:r>
        <w:rPr>
          <w:rStyle w:val="NormalItalics"/>
        </w:rPr>
        <w:t xml:space="preserve">this child will be in next year? </w:t>
      </w:r>
      <w:r>
        <w:rPr/>
        <w:t>Please check one.</w:t>
      </w:r>
    </w:p>
    <w:tbl>
      <w:tblPr>
        <w:tblW w:w="9900" w:type="dxa"/>
        <w:jc w:val="left"/>
        <w:tblInd w:w="895" w:type="dxa"/>
        <w:tblLayout w:type="fixed"/>
        <w:tblCellMar>
          <w:top w:w="0" w:type="dxa"/>
          <w:left w:w="108" w:type="dxa"/>
          <w:bottom w:w="0" w:type="dxa"/>
          <w:right w:w="108" w:type="dxa"/>
        </w:tblCellMar>
      </w:tblPr>
      <w:tblGrid>
        <w:gridCol w:w="3307"/>
        <w:gridCol w:w="1777"/>
        <w:gridCol w:w="1778"/>
        <w:gridCol w:w="3038"/>
      </w:tblGrid>
      <w:tr>
        <w:trPr>
          <w:tblHeader w:val="true"/>
          <w:trHeight w:val="432" w:hRule="exac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1numbercheckedboxes"/>
              <w:snapToGrid w:val="false"/>
              <w:spacing w:before="0" w:after="360"/>
              <w:ind w:left="630" w:hanging="630"/>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Preschool</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Kindergarten</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Other</w:t>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a.</w:t>
              <w:tab/>
              <w:t>Same school as this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74" w:name="__Fieldmark__181_958378810"/>
            <w:bookmarkStart w:id="275" w:name="__Fieldmark__181_958378810"/>
            <w:bookmarkEnd w:id="275"/>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76" w:name="__Fieldmark__182_958378810"/>
            <w:bookmarkStart w:id="277" w:name="__Fieldmark__182_958378810"/>
            <w:bookmarkEnd w:id="277"/>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b.</w:t>
              <w:tab/>
              <w:t>Different school next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78" w:name="__Fieldmark__184_958378810"/>
            <w:bookmarkStart w:id="279" w:name="__Fieldmark__184_958378810"/>
            <w:bookmarkEnd w:id="279"/>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80" w:name="__Fieldmark__185_958378810"/>
            <w:bookmarkStart w:id="281" w:name="__Fieldmark__185_958378810"/>
            <w:bookmarkEnd w:id="281"/>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c.</w:t>
              <w:tab/>
              <w:t>Don’t kn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82" w:name="__Fieldmark__187_958378810"/>
            <w:bookmarkStart w:id="283" w:name="__Fieldmark__187_958378810"/>
            <w:bookmarkEnd w:id="283"/>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84" w:name="__Fieldmark__188_958378810"/>
            <w:bookmarkStart w:id="285" w:name="__Fieldmark__188_958378810"/>
            <w:bookmarkEnd w:id="285"/>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360" w:after="360"/>
        <w:ind w:left="900" w:hanging="0"/>
        <w:rPr/>
      </w:pPr>
      <w:r>
        <w:rPr/>
        <w:t xml:space="preserve">Please write the name and address of the school (if known) if you expect this child will attend a different school next year. </w:t>
      </w:r>
    </w:p>
    <w:p>
      <w:pPr>
        <w:pStyle w:val="1numbercheckedboxes"/>
        <w:rPr/>
      </w:pPr>
      <w:r>
        <w:rPr/>
        <w:t xml:space="preserve">Name of </w:t>
      </w:r>
      <w:r>
        <w:rPr>
          <w:rStyle w:val="NormalBold"/>
        </w:rPr>
        <w:t>new</w:t>
      </w:r>
      <w:r>
        <w:rPr>
          <w:b/>
          <w:bCs/>
        </w:rPr>
        <w:t xml:space="preserve"> </w:t>
      </w:r>
      <w:r>
        <w:rPr/>
        <w:t xml:space="preserve">school: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School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Does this child currently have either an IEP or IFSP for children with disabilities? </w:t>
      </w:r>
      <w:r>
        <w:rPr>
          <w:rStyle w:val="NormalItalics"/>
        </w:rPr>
        <w:t>Please check one</w:t>
      </w:r>
      <w:r>
        <w:rPr>
          <w:rFonts w:cs="Comic Sans MS" w:ascii="Comic Sans MS" w:hAnsi="Comic Sans MS"/>
          <w:b/>
          <w:bCs/>
          <w:color w:val="221E1F"/>
          <w:sz w:val="20"/>
          <w:szCs w:val="20"/>
        </w:rPr>
        <w:t xml:space="preserve">. </w:t>
      </w:r>
    </w:p>
    <w:p>
      <w:pPr>
        <w:pStyle w:val="1numbercheckedboxes"/>
        <w:rPr>
          <w:rFonts w:ascii="Menlo Regular" w:hAnsi="Menlo Regular" w:cs="Menlo Regular"/>
          <w:sz w:val="36"/>
          <w:szCs w:val="36"/>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86" w:name="__Fieldmark__192_958378810"/>
      <w:bookmarkStart w:id="287" w:name="__Fieldmark__192_958378810"/>
      <w:bookmarkEnd w:id="287"/>
      <w:r>
        <w:rPr/>
      </w:r>
      <w:r>
        <w:rPr/>
        <w:fldChar w:fldCharType="end"/>
      </w:r>
      <w:r>
        <w:rPr/>
        <w:tab/>
        <w:t>Yes, this child has an IEP or IFSP for special education services. (</w:t>
      </w:r>
      <w:r>
        <w:rPr>
          <w:rStyle w:val="NormalItalics"/>
        </w:rPr>
        <w:t>Continue with Question A-26</w:t>
      </w:r>
      <w:r>
        <w:rPr/>
        <w:t>)</w:t>
      </w:r>
    </w:p>
    <w:p>
      <w:pPr>
        <w:pStyle w:val="1numbercheckedboxes"/>
        <w:rPr>
          <w:rFonts w:ascii="Menlo Regular" w:hAnsi="Menlo Regular" w:cs="Menlo Regular"/>
          <w:sz w:val="36"/>
          <w:szCs w:val="36"/>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8" w:name="__Fieldmark__193_958378810"/>
      <w:bookmarkStart w:id="289" w:name="__Fieldmark__193_958378810"/>
      <w:bookmarkEnd w:id="289"/>
      <w:r>
        <w:rPr/>
      </w:r>
      <w:r>
        <w:rPr/>
        <w:fldChar w:fldCharType="end"/>
      </w:r>
      <w:r>
        <w:rPr/>
        <w:tab/>
        <w:t>No, this child does not have an IEP or IFSP. (</w:t>
      </w:r>
      <w:r>
        <w:rPr>
          <w:rStyle w:val="NormalItalics"/>
        </w:rPr>
        <w:t>Go to Question B-1</w:t>
      </w:r>
      <w:r>
        <w:rPr/>
        <w:t>)</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290" w:name="__Fieldmark__194_958378810"/>
      <w:bookmarkStart w:id="291" w:name="__Fieldmark__194_958378810"/>
      <w:bookmarkEnd w:id="291"/>
      <w:r>
        <w:rPr/>
      </w:r>
      <w:r>
        <w:rPr/>
        <w:fldChar w:fldCharType="end"/>
      </w:r>
      <w:r>
        <w:rPr/>
        <w:tab/>
        <w:t>Don’t know. (</w:t>
      </w:r>
      <w:r>
        <w:rPr>
          <w:rStyle w:val="NormalItalics"/>
        </w:rPr>
        <w:t>Go to Question A-28</w:t>
      </w:r>
      <w:r>
        <w:rPr/>
        <w:t>)</w:t>
      </w:r>
      <w:r>
        <w:br w:type="page"/>
      </w:r>
    </w:p>
    <w:p>
      <w:pPr>
        <w:pStyle w:val="NumberedBullets"/>
        <w:numPr>
          <w:ilvl w:val="0"/>
          <w:numId w:val="2"/>
        </w:numPr>
        <w:ind w:left="900" w:hanging="720"/>
        <w:rPr/>
      </w:pPr>
      <w:r>
        <w:rPr/>
        <w:t xml:space="preserve">How are this child’s IEP goals and objectives addressed in the regular education classroom? </w:t>
        <w:br/>
      </w:r>
      <w:r>
        <w:rPr>
          <w:rStyle w:val="NormalItalics"/>
        </w:rPr>
        <w:t xml:space="preserve">Please check </w:t>
      </w:r>
      <w:r>
        <w:rPr>
          <w:rStyle w:val="NormalBoldItalics"/>
        </w:rPr>
        <w:t>one</w:t>
      </w:r>
      <w:r>
        <w:rPr>
          <w:rStyle w:val="NormalItalics"/>
        </w:rPr>
        <w:t xml:space="preserve"> that best describes how goals and objectives are addressed. </w:t>
      </w:r>
    </w:p>
    <w:p>
      <w:pPr>
        <w:pStyle w:val="2numbercheckedboxes"/>
        <w:rPr/>
      </w:pPr>
      <w:r>
        <w:rPr/>
        <w:t xml:space="preserve">00 </w:t>
      </w:r>
      <w:r>
        <w:fldChar w:fldCharType="begin">
          <w:ffData>
            <w:name w:val="Question20Check3"/>
            <w:enabled/>
            <w:calcOnExit w:val="0"/>
            <w:checkBox>
              <w:sizeAuto/>
            </w:checkBox>
          </w:ffData>
        </w:fldChar>
      </w:r>
      <w:r>
        <w:rPr/>
        <w:instrText xml:space="preserve"> FORMCHECKBOX </w:instrText>
      </w:r>
      <w:r>
        <w:rPr/>
        <w:fldChar w:fldCharType="separate"/>
      </w:r>
      <w:bookmarkStart w:id="292" w:name="__Fieldmark__195_958378810"/>
      <w:bookmarkStart w:id="293" w:name="__Fieldmark__195_958378810"/>
      <w:bookmarkEnd w:id="293"/>
      <w:r>
        <w:rPr/>
      </w:r>
      <w:r>
        <w:rPr/>
        <w:fldChar w:fldCharType="end"/>
      </w:r>
      <w:r>
        <w:rPr/>
        <w:tab/>
        <w:t xml:space="preserve">Not applicable—the child is not in a regular education classroom. </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294" w:name="__Fieldmark__196_958378810"/>
      <w:bookmarkStart w:id="295" w:name="__Fieldmark__196_958378810"/>
      <w:bookmarkEnd w:id="295"/>
      <w:r>
        <w:rPr/>
      </w:r>
      <w:r>
        <w:rPr/>
        <w:fldChar w:fldCharType="end"/>
      </w:r>
      <w:r>
        <w:rPr/>
        <w:tab/>
        <w:t xml:space="preserve">Not applicable—this child’s IEP goals are not addressed in the regular education classroom; they are addressed elsewhere.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296" w:name="__Fieldmark__197_958378810"/>
      <w:bookmarkStart w:id="297" w:name="__Fieldmark__197_958378810"/>
      <w:bookmarkEnd w:id="297"/>
      <w:r>
        <w:rPr/>
      </w:r>
      <w:r>
        <w:rPr/>
        <w:fldChar w:fldCharType="end"/>
      </w:r>
      <w:r>
        <w:rPr/>
        <w:tab/>
        <w:t xml:space="preserve">The special education teacher or aide works individually with the child on special tasks.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298" w:name="__Fieldmark__198_958378810"/>
      <w:bookmarkStart w:id="299" w:name="__Fieldmark__198_958378810"/>
      <w:bookmarkEnd w:id="299"/>
      <w:r>
        <w:rPr/>
      </w:r>
      <w:r>
        <w:rPr/>
        <w:fldChar w:fldCharType="end"/>
      </w:r>
      <w:r>
        <w:rPr/>
        <w:tab/>
        <w:t xml:space="preserve">The early childhood education teacher or aide works individually with the child on special tasks. </w:t>
      </w:r>
    </w:p>
    <w:p>
      <w:pPr>
        <w:pStyle w:val="2numbercheckedboxes"/>
        <w:rPr/>
      </w:pPr>
      <w:r>
        <w:rPr/>
        <w:t xml:space="preserve">04 </w:t>
      </w:r>
      <w:r>
        <w:fldChar w:fldCharType="begin">
          <w:ffData>
            <w:name w:val=""/>
            <w:enabled/>
            <w:calcOnExit w:val="0"/>
            <w:checkBox>
              <w:sizeAuto/>
            </w:checkBox>
          </w:ffData>
        </w:fldChar>
      </w:r>
      <w:r>
        <w:rPr/>
        <w:instrText xml:space="preserve"> FORMCHECKBOX </w:instrText>
      </w:r>
      <w:r>
        <w:rPr/>
        <w:fldChar w:fldCharType="separate"/>
      </w:r>
      <w:bookmarkStart w:id="300" w:name="__Fieldmark__199_958378810"/>
      <w:bookmarkStart w:id="301" w:name="__Fieldmark__199_958378810"/>
      <w:bookmarkEnd w:id="301"/>
      <w:r>
        <w:rPr/>
      </w:r>
      <w:r>
        <w:rPr/>
        <w:fldChar w:fldCharType="end"/>
      </w:r>
      <w:r>
        <w:rPr/>
        <w:tab/>
        <w:t xml:space="preserve">Related services personnel work individually with the child on special task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02" w:name="__Fieldmark__200_958378810"/>
      <w:bookmarkStart w:id="303" w:name="__Fieldmark__200_958378810"/>
      <w:bookmarkEnd w:id="303"/>
      <w:r>
        <w:rPr/>
      </w:r>
      <w:r>
        <w:rPr/>
        <w:fldChar w:fldCharType="end"/>
      </w:r>
      <w:r>
        <w:rPr/>
        <w:tab/>
        <w:t xml:space="preserve">Related services personnel work with the child in group activities. </w:t>
      </w:r>
    </w:p>
    <w:p>
      <w:pPr>
        <w:pStyle w:val="2numbercheckedboxes"/>
        <w:spacing w:before="0" w:after="600"/>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04" w:name="__Fieldmark__201_958378810"/>
      <w:bookmarkStart w:id="305" w:name="__Fieldmark__201_958378810"/>
      <w:bookmarkEnd w:id="305"/>
      <w:r>
        <w:rPr/>
      </w:r>
      <w:r>
        <w:rPr/>
        <w:fldChar w:fldCharType="end"/>
      </w:r>
      <w:r>
        <w:rPr/>
        <w:tab/>
        <w:t>The goals and objectives are embedded in common classroom activities.</w:t>
      </w:r>
    </w:p>
    <w:p>
      <w:pPr>
        <w:pStyle w:val="NumberedBullets"/>
        <w:numPr>
          <w:ilvl w:val="0"/>
          <w:numId w:val="2"/>
        </w:numPr>
        <w:ind w:left="900" w:hanging="720"/>
        <w:rPr/>
      </w:pPr>
      <w:r>
        <w:rPr/>
        <w:t xml:space="preserve">Other than at IEP meetings, how do you and other staff come together to discuss and plan progress and programs for the children with IEPs in your class?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306" w:name="__Fieldmark__202_958378810"/>
      <w:bookmarkStart w:id="307" w:name="__Fieldmark__202_958378810"/>
      <w:bookmarkEnd w:id="307"/>
      <w:r>
        <w:rPr/>
      </w:r>
      <w:r>
        <w:rPr/>
        <w:fldChar w:fldCharType="end"/>
      </w:r>
      <w:r>
        <w:rPr/>
        <w:tab/>
        <w:t xml:space="preserve">a. Staff communicate on an as-needed basi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308" w:name="__Fieldmark__203_958378810"/>
      <w:bookmarkStart w:id="309" w:name="__Fieldmark__203_958378810"/>
      <w:bookmarkEnd w:id="309"/>
      <w:r>
        <w:rPr/>
      </w:r>
      <w:r>
        <w:rPr/>
        <w:fldChar w:fldCharType="end"/>
      </w:r>
      <w:r>
        <w:rPr/>
        <w:tab/>
        <w:t>b. We hold regular weekly meetings.</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310" w:name="__Fieldmark__204_958378810"/>
      <w:bookmarkStart w:id="311" w:name="__Fieldmark__204_958378810"/>
      <w:bookmarkEnd w:id="311"/>
      <w:r>
        <w:rPr/>
      </w:r>
      <w:r>
        <w:rPr/>
        <w:fldChar w:fldCharType="end"/>
      </w:r>
      <w:r>
        <w:rPr/>
        <w:tab/>
        <w:t>c. We hold regular biweekly meetings.</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312" w:name="__Fieldmark__205_958378810"/>
      <w:bookmarkStart w:id="313" w:name="__Fieldmark__205_958378810"/>
      <w:bookmarkEnd w:id="313"/>
      <w:r>
        <w:rPr/>
      </w:r>
      <w:r>
        <w:rPr/>
        <w:fldChar w:fldCharType="end"/>
      </w:r>
      <w:r>
        <w:rPr/>
        <w:tab/>
        <w:t>d. We hold regular monthly meetings.</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14" w:name="__Fieldmark__206_958378810"/>
      <w:bookmarkStart w:id="315" w:name="__Fieldmark__206_958378810"/>
      <w:bookmarkEnd w:id="315"/>
      <w:r>
        <w:rPr/>
      </w:r>
      <w:r>
        <w:rPr/>
        <w:fldChar w:fldCharType="end"/>
      </w:r>
      <w:r>
        <w:rPr/>
        <w:tab/>
        <w:t xml:space="preserve">e. We provide release time or change program hours so that both special education and early childhood teachers can attend meetings regularly.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16" w:name="__Fieldmark__207_958378810"/>
      <w:bookmarkStart w:id="317" w:name="__Fieldmark__207_958378810"/>
      <w:bookmarkEnd w:id="317"/>
      <w:r>
        <w:rPr/>
      </w:r>
      <w:r>
        <w:rPr/>
        <w:fldChar w:fldCharType="end"/>
      </w:r>
      <w:r>
        <w:rPr/>
        <w:tab/>
        <w:t xml:space="preserve">f. We hold common inservice meetings and training sessions for regular education and special education staff. </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318" w:name="__Fieldmark__208_958378810"/>
      <w:bookmarkStart w:id="319" w:name="__Fieldmark__208_958378810"/>
      <w:bookmarkEnd w:id="319"/>
      <w:r>
        <w:rPr/>
      </w:r>
      <w:r>
        <w:rPr/>
        <w:fldChar w:fldCharType="end"/>
      </w:r>
      <w:r>
        <w:rPr/>
        <w:tab/>
        <w:t xml:space="preserve">g. Other: </w:t>
      </w:r>
      <w:r>
        <w:rPr>
          <w:rStyle w:val="NormalItalics"/>
        </w:rPr>
        <w:t>Please specify</w:t>
      </w:r>
      <w:r>
        <w:rPr/>
        <w:t xml:space="preserve">. </w:t>
      </w:r>
      <w:r>
        <w:fldChar w:fldCharType="begin">
          <w:ffData>
            <w:name w:val="Question4AsOther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rStyle w:val="NormalItalics"/>
          <w:i w:val="false"/>
          <w:i w:val="false"/>
        </w:rPr>
      </w:pPr>
      <w:r>
        <w:rPr/>
        <w:t xml:space="preserve">How would you characterize the way children with and without disabilities are brought together in this child’s class or program? </w:t>
      </w:r>
      <w:r>
        <w:rPr>
          <w:rStyle w:val="NormalItalics"/>
        </w:rPr>
        <w:t xml:space="preserve">Please check one. </w:t>
      </w:r>
    </w:p>
    <w:p>
      <w:pPr>
        <w:pStyle w:val="2numbercheckedboxes"/>
        <w:rPr/>
      </w:pPr>
      <w:r>
        <w:rPr/>
        <w:t xml:space="preserve">00 </w:t>
      </w:r>
      <w:r>
        <w:fldChar w:fldCharType="begin">
          <w:ffData>
            <w:name w:val="Question20Check3"/>
            <w:enabled/>
            <w:calcOnExit w:val="0"/>
            <w:checkBox>
              <w:sizeAuto/>
            </w:checkBox>
          </w:ffData>
        </w:fldChar>
      </w:r>
      <w:r>
        <w:rPr/>
        <w:instrText xml:space="preserve"> FORMCHECKBOX </w:instrText>
      </w:r>
      <w:r>
        <w:rPr/>
        <w:fldChar w:fldCharType="separate"/>
      </w:r>
      <w:bookmarkStart w:id="320" w:name="__Fieldmark__210_958378810"/>
      <w:bookmarkStart w:id="321" w:name="__Fieldmark__210_958378810"/>
      <w:bookmarkEnd w:id="321"/>
      <w:r>
        <w:rPr/>
      </w:r>
      <w:r>
        <w:rPr/>
        <w:fldChar w:fldCharType="end"/>
      </w:r>
      <w:r>
        <w:rPr/>
        <w:tab/>
        <w:t xml:space="preserve">Not applicable—we do not currently have children without disabilities enrolled in this class or program. </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322" w:name="__Fieldmark__211_958378810"/>
      <w:bookmarkStart w:id="323" w:name="__Fieldmark__211_958378810"/>
      <w:bookmarkEnd w:id="323"/>
      <w:r>
        <w:rPr/>
      </w:r>
      <w:r>
        <w:rPr/>
        <w:fldChar w:fldCharType="end"/>
      </w:r>
      <w:r>
        <w:rPr/>
        <w:tab/>
        <w:t xml:space="preserve">Children with and without disabilities are not in contact with one another.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324" w:name="__Fieldmark__212_958378810"/>
      <w:bookmarkStart w:id="325" w:name="__Fieldmark__212_958378810"/>
      <w:bookmarkEnd w:id="325"/>
      <w:r>
        <w:rPr/>
      </w:r>
      <w:r>
        <w:rPr/>
        <w:fldChar w:fldCharType="end"/>
      </w:r>
      <w:r>
        <w:rPr/>
        <w:tab/>
        <w:t xml:space="preserve">Classes for children with and without disabilities share common space only (e.g., playground/lunch room).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326" w:name="__Fieldmark__213_958378810"/>
      <w:bookmarkStart w:id="327" w:name="__Fieldmark__213_958378810"/>
      <w:bookmarkEnd w:id="327"/>
      <w:r>
        <w:rPr/>
      </w:r>
      <w:r>
        <w:rPr/>
        <w:fldChar w:fldCharType="end"/>
      </w:r>
      <w:r>
        <w:rPr/>
        <w:tab/>
        <w:t xml:space="preserve">Children without disabilities spend part of the day in the classroom for children with disabilities.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328" w:name="__Fieldmark__214_958378810"/>
      <w:bookmarkStart w:id="329" w:name="__Fieldmark__214_958378810"/>
      <w:bookmarkEnd w:id="329"/>
      <w:r>
        <w:rPr/>
      </w:r>
      <w:r>
        <w:rPr/>
        <w:fldChar w:fldCharType="end"/>
      </w:r>
      <w:r>
        <w:rPr/>
        <w:tab/>
        <w:t xml:space="preserve">Children with disabilities spend part of the day in a classroom for children without disabilitie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30" w:name="__Fieldmark__215_958378810"/>
      <w:bookmarkStart w:id="331" w:name="__Fieldmark__215_958378810"/>
      <w:bookmarkEnd w:id="331"/>
      <w:r>
        <w:rPr/>
      </w:r>
      <w:r>
        <w:rPr/>
        <w:fldChar w:fldCharType="end"/>
      </w:r>
      <w:r>
        <w:rPr/>
        <w:tab/>
        <w:t xml:space="preserve">Children with disabilities spend the entire day in a classroom for children primarily without disabilities.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32" w:name="__Fieldmark__216_958378810"/>
      <w:bookmarkStart w:id="333" w:name="__Fieldmark__216_958378810"/>
      <w:bookmarkEnd w:id="333"/>
      <w:r>
        <w:rPr/>
      </w:r>
      <w:r>
        <w:rPr/>
        <w:fldChar w:fldCharType="end"/>
      </w:r>
      <w:r>
        <w:rPr/>
        <w:tab/>
        <w:t xml:space="preserve">Other: </w:t>
      </w:r>
      <w:r>
        <w:rPr>
          <w:rStyle w:val="NormalItalics"/>
        </w:rPr>
        <w:t>Please specify.</w:t>
      </w:r>
      <w:r>
        <w:rPr/>
        <w:t xml:space="preserve"> </w:t>
      </w:r>
      <w:r>
        <w:fldChar w:fldCharType="begin">
          <w:ffData>
            <w:name w:val="Question4AsOther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334" w:name="__Fieldmark__218_958378810"/>
      <w:bookmarkStart w:id="335" w:name="__Fieldmark__218_958378810"/>
      <w:bookmarkEnd w:id="335"/>
      <w:r>
        <w:rPr/>
      </w:r>
      <w:r>
        <w:rPr/>
        <w:fldChar w:fldCharType="end"/>
      </w:r>
      <w:r>
        <w:rPr/>
        <w:tab/>
        <w:t>Not sure; don’t know.</w:t>
      </w:r>
    </w:p>
    <w:p>
      <w:pPr>
        <w:pStyle w:val="NumberedBullets"/>
        <w:numPr>
          <w:ilvl w:val="0"/>
          <w:numId w:val="2"/>
        </w:numPr>
        <w:ind w:left="900" w:hanging="720"/>
        <w:rPr/>
      </w:pPr>
      <w:r>
        <w:rPr/>
        <w:t>Does your program support social interaction between this child and children without disabilities?</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36" w:name="__Fieldmark__219_958378810"/>
      <w:bookmarkStart w:id="337" w:name="__Fieldmark__219_958378810"/>
      <w:bookmarkEnd w:id="337"/>
      <w:r>
        <w:rPr/>
      </w:r>
      <w:r>
        <w:rPr/>
        <w:fldChar w:fldCharType="end"/>
      </w:r>
      <w:r>
        <w:rPr/>
        <w:tab/>
        <w:t>Yes. (</w:t>
      </w:r>
      <w:r>
        <w:rPr>
          <w:rStyle w:val="NormalItalics"/>
        </w:rPr>
        <w:t>Continue with Question A-30</w:t>
      </w:r>
      <w:r>
        <w:rPr/>
        <w:t>)</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38" w:name="__Fieldmark__220_958378810"/>
      <w:bookmarkStart w:id="339" w:name="__Fieldmark__220_958378810"/>
      <w:bookmarkEnd w:id="339"/>
      <w:r>
        <w:rPr/>
      </w:r>
      <w:r>
        <w:rPr/>
        <w:fldChar w:fldCharType="end"/>
      </w:r>
      <w:r>
        <w:rPr/>
        <w:tab/>
        <w:t>No applicable—we do not currently have children without disabilities enrolled in this class or program. (</w:t>
      </w:r>
      <w:r>
        <w:rPr>
          <w:rStyle w:val="NormalItalics"/>
        </w:rPr>
        <w:t>Go to Question A-31</w:t>
      </w:r>
      <w:r>
        <w:rPr/>
        <w: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40" w:name="__Fieldmark__221_958378810"/>
      <w:bookmarkStart w:id="341" w:name="__Fieldmark__221_958378810"/>
      <w:bookmarkEnd w:id="341"/>
      <w:r>
        <w:rPr/>
      </w:r>
      <w:r>
        <w:rPr/>
        <w:fldChar w:fldCharType="end"/>
      </w:r>
      <w:r>
        <w:rPr/>
        <w:tab/>
        <w:t>No applicable</w:t>
      </w:r>
      <w:r>
        <w:rPr>
          <w:szCs w:val="22"/>
        </w:rPr>
        <w:t>—</w:t>
      </w:r>
      <w:r>
        <w:rPr/>
        <w:t>this child does not have contact with children without disabilities during our program. (</w:t>
      </w:r>
      <w:r>
        <w:rPr>
          <w:rStyle w:val="NormalItalics"/>
        </w:rPr>
        <w:t>Go to Question A-31</w:t>
      </w:r>
      <w:r>
        <w:rPr/>
        <w:t>)</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42" w:name="__Fieldmark__222_958378810"/>
      <w:bookmarkStart w:id="343" w:name="__Fieldmark__222_958378810"/>
      <w:bookmarkEnd w:id="343"/>
      <w:r>
        <w:rPr/>
      </w:r>
      <w:r>
        <w:rPr/>
        <w:fldChar w:fldCharType="end"/>
      </w:r>
      <w:r>
        <w:rPr/>
        <w:tab/>
        <w:t>No applicable</w:t>
      </w:r>
      <w:r>
        <w:rPr>
          <w:szCs w:val="22"/>
        </w:rPr>
        <w:t>—</w:t>
      </w:r>
      <w:r>
        <w:rPr/>
        <w:t>no support is needed. (</w:t>
      </w:r>
      <w:r>
        <w:rPr>
          <w:rStyle w:val="NormalItalics"/>
        </w:rPr>
        <w:t>Go to Question A-31</w:t>
      </w:r>
      <w:r>
        <w:rPr/>
        <w:t>)</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344" w:name="__Fieldmark__223_958378810"/>
      <w:bookmarkStart w:id="345" w:name="__Fieldmark__223_958378810"/>
      <w:bookmarkEnd w:id="345"/>
      <w:r>
        <w:rPr/>
      </w:r>
      <w:r>
        <w:rPr/>
        <w:fldChar w:fldCharType="end"/>
      </w:r>
      <w:r>
        <w:rPr/>
        <w:tab/>
        <w:t>No. (</w:t>
      </w:r>
      <w:r>
        <w:rPr>
          <w:rStyle w:val="NormalItalics"/>
        </w:rPr>
        <w:t>Go to Question A-31</w:t>
      </w:r>
      <w:r>
        <w:rPr/>
        <w:t>)</w:t>
      </w:r>
      <w:r>
        <w:br w:type="page"/>
      </w:r>
    </w:p>
    <w:p>
      <w:pPr>
        <w:pStyle w:val="NumberedBullets"/>
        <w:numPr>
          <w:ilvl w:val="0"/>
          <w:numId w:val="2"/>
        </w:numPr>
        <w:ind w:left="900" w:hanging="720"/>
        <w:rPr/>
      </w:pPr>
      <w:r>
        <w:rPr>
          <w:rStyle w:val="NormalItalics"/>
        </w:rPr>
        <w:t>Does your program use any of the following methods to support social interaction between this child and children without disabilities? Please check one in each</w:t>
      </w:r>
      <w:r>
        <w:rPr/>
        <w:t xml:space="preserve"> row.</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 xml:space="preserve">We present specific disability awareness program during group time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46" w:name="__Fieldmark__224_958378810"/>
            <w:bookmarkStart w:id="347" w:name="__Fieldmark__224_958378810"/>
            <w:bookmarkEnd w:id="3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48" w:name="__Fieldmark__225_958378810"/>
            <w:bookmarkStart w:id="349" w:name="__Fieldmark__225_958378810"/>
            <w:bookmarkEnd w:id="34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 xml:space="preserve">We assign children without disabilities to be “helpers” or “buddies” to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0" w:name="__Fieldmark__226_958378810"/>
            <w:bookmarkStart w:id="351" w:name="__Fieldmark__226_958378810"/>
            <w:bookmarkEnd w:id="3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52" w:name="__Fieldmark__227_958378810"/>
            <w:bookmarkStart w:id="353" w:name="__Fieldmark__227_958378810"/>
            <w:bookmarkEnd w:id="35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We prompt and reinforce this child for initiating and maintaining interactions with children with disabilitie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4" w:name="__Fieldmark__228_958378810"/>
            <w:bookmarkStart w:id="355" w:name="__Fieldmark__228_958378810"/>
            <w:bookmarkEnd w:id="3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56" w:name="__Fieldmark__229_958378810"/>
            <w:bookmarkStart w:id="357" w:name="__Fieldmark__229_958378810"/>
            <w:bookmarkEnd w:id="35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We prompt and reinforce the children without disabilities for initiating and maintaining interactions with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30_958378810"/>
            <w:bookmarkStart w:id="359" w:name="__Fieldmark__230_958378810"/>
            <w:bookmarkEnd w:id="3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0" w:name="__Fieldmark__231_958378810"/>
            <w:bookmarkStart w:id="361" w:name="__Fieldmark__231_958378810"/>
            <w:bookmarkEnd w:id="36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structure play and task situations so that they require interaction between this child and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62" w:name="__Fieldmark__232_958378810"/>
            <w:bookmarkStart w:id="363" w:name="__Fieldmark__232_958378810"/>
            <w:bookmarkEnd w:id="3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4" w:name="__Fieldmark__233_958378810"/>
            <w:bookmarkStart w:id="365" w:name="__Fieldmark__233_958378810"/>
            <w:bookmarkEnd w:id="36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66" w:name="__Fieldmark__235_958378810"/>
            <w:bookmarkStart w:id="367" w:name="__Fieldmark__235_958378810"/>
            <w:bookmarkEnd w:id="3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8" w:name="__Fieldmark__236_958378810"/>
            <w:bookmarkStart w:id="369" w:name="__Fieldmark__236_958378810"/>
            <w:bookmarkEnd w:id="369"/>
            <w:r/>
            <w:r>
              <w:rPr/>
              <w:fldChar w:fldCharType="end"/>
            </w:r>
            <w:r>
              <w:rPr/>
            </w:r>
          </w:p>
        </w:tc>
      </w:tr>
    </w:tbl>
    <w:p>
      <w:pPr>
        <w:pStyle w:val="NumberedBullets"/>
        <w:numPr>
          <w:ilvl w:val="0"/>
          <w:numId w:val="2"/>
        </w:numPr>
        <w:spacing w:before="600" w:after="360"/>
        <w:ind w:left="900" w:hanging="720"/>
        <w:rPr/>
      </w:pPr>
      <w:r>
        <w:rPr/>
        <w:t xml:space="preserve">Overall, how adequate are the supports that are provided to this child because of his/her disabilities? </w:t>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70" w:name="__Fieldmark__237_958378810"/>
      <w:bookmarkStart w:id="371" w:name="__Fieldmark__237_958378810"/>
      <w:bookmarkEnd w:id="371"/>
      <w:r>
        <w:rPr/>
      </w:r>
      <w:r>
        <w:rPr/>
        <w:fldChar w:fldCharType="end"/>
      </w:r>
      <w:r>
        <w:rPr/>
        <w:tab/>
        <w:t>Very adequat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72" w:name="__Fieldmark__238_958378810"/>
      <w:bookmarkStart w:id="373" w:name="__Fieldmark__238_958378810"/>
      <w:bookmarkEnd w:id="373"/>
      <w:r>
        <w:rPr/>
      </w:r>
      <w:r>
        <w:rPr/>
        <w:fldChar w:fldCharType="end"/>
      </w:r>
      <w:r>
        <w:rPr/>
        <w:tab/>
        <w:t>Somewhat adequate</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74" w:name="__Fieldmark__239_958378810"/>
      <w:bookmarkStart w:id="375" w:name="__Fieldmark__239_958378810"/>
      <w:bookmarkEnd w:id="375"/>
      <w:r>
        <w:rPr/>
      </w:r>
      <w:r>
        <w:rPr/>
        <w:fldChar w:fldCharType="end"/>
      </w:r>
      <w:r>
        <w:rPr/>
        <w:tab/>
        <w:t>Not very adequat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76" w:name="__Fieldmark__240_958378810"/>
      <w:bookmarkStart w:id="377" w:name="__Fieldmark__240_958378810"/>
      <w:bookmarkEnd w:id="377"/>
      <w:r>
        <w:rPr/>
      </w:r>
      <w:r>
        <w:rPr/>
        <w:fldChar w:fldCharType="end"/>
      </w:r>
      <w:r>
        <w:rPr/>
        <w:tab/>
        <w:t>Not at all adequate</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78" w:name="__Fieldmark__241_958378810"/>
      <w:bookmarkStart w:id="379" w:name="__Fieldmark__241_958378810"/>
      <w:bookmarkEnd w:id="379"/>
      <w:r>
        <w:rPr/>
      </w:r>
      <w:r>
        <w:rPr/>
        <w:fldChar w:fldCharType="end"/>
      </w:r>
      <w:r>
        <w:rPr/>
        <w:tab/>
        <w:t>Don’t know</w:t>
      </w:r>
    </w:p>
    <w:p>
      <w:pPr>
        <w:pStyle w:val="1numbercheckedboxes"/>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80" w:name="__Fieldmark__242_958378810"/>
      <w:bookmarkStart w:id="381" w:name="__Fieldmark__242_958378810"/>
      <w:bookmarkEnd w:id="381"/>
      <w:r>
        <w:rPr/>
      </w:r>
      <w:r>
        <w:rPr/>
        <w:fldChar w:fldCharType="end"/>
      </w:r>
      <w:r>
        <w:rPr/>
        <w:tab/>
        <w:t>No support is needed</w:t>
      </w:r>
      <w:r>
        <w:br w:type="page"/>
      </w:r>
    </w:p>
    <w:p>
      <w:pPr>
        <w:pStyle w:val="NumberedBullets"/>
        <w:numPr>
          <w:ilvl w:val="0"/>
          <w:numId w:val="2"/>
        </w:numPr>
        <w:ind w:left="900" w:hanging="720"/>
        <w:rPr/>
      </w:pPr>
      <w:r>
        <w:rPr/>
        <w:t xml:space="preserve">Overall, how adequate are the supports and resources that are provided to you for this child because of his/her disabilities?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2" w:name="__Fieldmark__243_958378810"/>
      <w:bookmarkStart w:id="383" w:name="__Fieldmark__243_958378810"/>
      <w:bookmarkEnd w:id="383"/>
      <w:r>
        <w:rPr/>
      </w:r>
      <w:r>
        <w:rPr/>
        <w:fldChar w:fldCharType="end"/>
      </w:r>
      <w:r>
        <w:rPr/>
        <w:tab/>
        <w:t>Very adequat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84" w:name="__Fieldmark__244_958378810"/>
      <w:bookmarkStart w:id="385" w:name="__Fieldmark__244_958378810"/>
      <w:bookmarkEnd w:id="385"/>
      <w:r>
        <w:rPr/>
      </w:r>
      <w:r>
        <w:rPr/>
        <w:fldChar w:fldCharType="end"/>
      </w:r>
      <w:r>
        <w:rPr/>
        <w:tab/>
        <w:t>Somewhat adequate</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86" w:name="__Fieldmark__245_958378810"/>
      <w:bookmarkStart w:id="387" w:name="__Fieldmark__245_958378810"/>
      <w:bookmarkEnd w:id="387"/>
      <w:r>
        <w:rPr/>
      </w:r>
      <w:r>
        <w:rPr/>
        <w:fldChar w:fldCharType="end"/>
      </w:r>
      <w:r>
        <w:rPr/>
        <w:tab/>
        <w:t>Not very adequat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88" w:name="__Fieldmark__246_958378810"/>
      <w:bookmarkStart w:id="389" w:name="__Fieldmark__246_958378810"/>
      <w:bookmarkEnd w:id="389"/>
      <w:r>
        <w:rPr/>
      </w:r>
      <w:r>
        <w:rPr/>
        <w:fldChar w:fldCharType="end"/>
      </w:r>
      <w:r>
        <w:rPr/>
        <w:tab/>
        <w:t>Not at all adequate</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90" w:name="__Fieldmark__247_958378810"/>
      <w:bookmarkStart w:id="391" w:name="__Fieldmark__247_958378810"/>
      <w:bookmarkEnd w:id="391"/>
      <w:r>
        <w:rPr/>
      </w:r>
      <w:r>
        <w:rPr/>
        <w:fldChar w:fldCharType="end"/>
      </w:r>
      <w:r>
        <w:rPr/>
        <w:tab/>
        <w:t>Don’t know</w:t>
      </w:r>
    </w:p>
    <w:p>
      <w:pPr>
        <w:pStyle w:val="1numbercheckedboxes"/>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92" w:name="__Fieldmark__248_958378810"/>
      <w:bookmarkStart w:id="393" w:name="__Fieldmark__248_958378810"/>
      <w:bookmarkEnd w:id="393"/>
      <w:r>
        <w:rPr/>
      </w:r>
      <w:r>
        <w:rPr/>
        <w:fldChar w:fldCharType="end"/>
      </w:r>
      <w:r>
        <w:rPr/>
        <w:tab/>
        <w:t>No support is needed</w:t>
      </w:r>
      <w:r>
        <w:br w:type="page"/>
      </w:r>
    </w:p>
    <w:p>
      <w:pPr>
        <w:pStyle w:val="Heading2"/>
        <w:rPr/>
      </w:pPr>
      <w:r>
        <w:rPr/>
        <w:t>Section B: Child Behavior</w:t>
      </w:r>
    </w:p>
    <w:p>
      <w:pPr>
        <w:pStyle w:val="Normal"/>
        <w:rPr/>
      </w:pPr>
      <w:r>
        <w:rPr>
          <w:rStyle w:val="NormalBold"/>
        </w:rPr>
        <w:t>Reminder:</w:t>
      </w:r>
      <w:r>
        <w:rPr/>
        <w:t xml:space="preserve"> “This child” refers to the child whose name appears on the label.</w:t>
      </w:r>
    </w:p>
    <w:p>
      <w:pPr>
        <w:pStyle w:val="NumberedBullets2"/>
        <w:numPr>
          <w:ilvl w:val="0"/>
          <w:numId w:val="4"/>
        </w:numPr>
        <w:ind w:left="900" w:hanging="720"/>
        <w:rPr/>
      </w:pPr>
      <w:r>
        <w:rPr>
          <w:rFonts w:eastAsia="Times New Roman"/>
        </w:rPr>
        <w:t xml:space="preserve">   </w:t>
      </w:r>
      <w:r>
        <w:rPr/>
        <w:t xml:space="preserve">How long have you taught or worked with this child? </w:t>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94" w:name="__Fieldmark__249_958378810"/>
      <w:bookmarkStart w:id="395" w:name="__Fieldmark__249_958378810"/>
      <w:bookmarkEnd w:id="395"/>
      <w:r>
        <w:rPr/>
      </w:r>
      <w:r>
        <w:rPr/>
        <w:fldChar w:fldCharType="end"/>
      </w:r>
      <w:r>
        <w:rPr/>
        <w:tab/>
        <w:t xml:space="preserve">Less than 2 months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6" w:name="__Fieldmark__250_958378810"/>
      <w:bookmarkStart w:id="397" w:name="__Fieldmark__250_958378810"/>
      <w:bookmarkEnd w:id="397"/>
      <w:r>
        <w:rPr/>
      </w:r>
      <w:r>
        <w:rPr/>
        <w:fldChar w:fldCharType="end"/>
      </w:r>
      <w:r>
        <w:rPr/>
        <w:tab/>
        <w:t xml:space="preserve">2 to 6 months </w:t>
      </w:r>
    </w:p>
    <w:p>
      <w:pPr>
        <w:pStyle w:val="1numbercheckedboxes"/>
        <w:spacing w:before="0" w:after="600"/>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98" w:name="__Fieldmark__251_958378810"/>
      <w:bookmarkStart w:id="399" w:name="__Fieldmark__251_958378810"/>
      <w:bookmarkEnd w:id="399"/>
      <w:r>
        <w:rPr/>
      </w:r>
      <w:r>
        <w:rPr/>
        <w:fldChar w:fldCharType="end"/>
      </w:r>
      <w:r>
        <w:rPr/>
        <w:tab/>
        <w:t>More than 6 months</w:t>
      </w:r>
    </w:p>
    <w:p>
      <w:pPr>
        <w:pStyle w:val="NumberedBullets2"/>
        <w:numPr>
          <w:ilvl w:val="0"/>
          <w:numId w:val="4"/>
        </w:numPr>
        <w:ind w:left="900" w:hanging="720"/>
        <w:rPr/>
      </w:pPr>
      <w:r>
        <w:rPr>
          <w:rFonts w:eastAsia="Times New Roman"/>
        </w:rPr>
        <w:t xml:space="preserve">   </w:t>
      </w:r>
      <w:r>
        <w:rPr/>
        <w:t xml:space="preserve">During October of this school year, how many part or full days was this child present? </w:t>
      </w:r>
      <w:r>
        <w:rPr>
          <w:rStyle w:val="NormalItalics"/>
        </w:rPr>
        <w:t xml:space="preserve">Please enter the number of days. </w:t>
      </w:r>
    </w:p>
    <w:p>
      <w:pPr>
        <w:pStyle w:val="1numbercheckedboxes"/>
        <w:spacing w:before="0" w:after="600"/>
        <w:rPr/>
      </w:pPr>
      <w:r>
        <w:rPr/>
        <w:t xml:space="preserve">Number of days present: </w:t>
      </w: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 xml:space="preserve">During October of this school year, how many days did you expect this child to be present? </w:t>
        <w:br/>
      </w:r>
      <w:r>
        <w:rPr>
          <w:rStyle w:val="NormalItalics"/>
        </w:rPr>
        <w:t>Please enter the number of days.</w:t>
      </w:r>
    </w:p>
    <w:p>
      <w:pPr>
        <w:pStyle w:val="1numbercheckedboxes"/>
        <w:spacing w:before="0" w:after="600"/>
        <w:rPr/>
      </w:pPr>
      <w:r>
        <w:rPr/>
        <w:t xml:space="preserve">Number of days expected: </w:t>
      </w: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Preschool and Kindergarten Behavior Scales</w:t>
      </w:r>
    </w:p>
    <w:p>
      <w:pPr>
        <w:pStyle w:val="Normal"/>
        <w:rPr/>
      </w:pPr>
      <w:r>
        <w:rPr/>
        <w:t xml:space="preserve">Please rate the child on each of the items on B-4 and B-5. Ratings should be based on your observations of this child’s behavior </w:t>
      </w:r>
      <w:r>
        <w:rPr>
          <w:rStyle w:val="NormalBold"/>
        </w:rPr>
        <w:t>during the past 3 months</w:t>
      </w:r>
      <w:r>
        <w:rPr>
          <w:rFonts w:cs="Stone Serif;Geneva"/>
        </w:rPr>
        <w:t xml:space="preserve">. The rating points after each item appear in the following format: </w:t>
      </w:r>
    </w:p>
    <w:p>
      <w:pPr>
        <w:pStyle w:val="Normal"/>
        <w:rPr/>
      </w:pPr>
      <w:r>
        <w:rPr>
          <w:rStyle w:val="NormalBold"/>
        </w:rPr>
        <w:t>0 = Never</w:t>
      </w:r>
      <w:r>
        <w:rPr>
          <w:rFonts w:cs="Stone Serif;Geneva"/>
          <w:b/>
          <w:bCs/>
        </w:rPr>
        <w:t xml:space="preserve"> </w:t>
      </w:r>
      <w:r>
        <w:rPr>
          <w:rFonts w:cs="Stone Serif;Geneva"/>
        </w:rPr>
        <w:t xml:space="preserve">Child does not exhibit a specified behavior, or you have not had an opportunity to observe it. </w:t>
      </w:r>
    </w:p>
    <w:p>
      <w:pPr>
        <w:pStyle w:val="Normal"/>
        <w:rPr/>
      </w:pPr>
      <w:r>
        <w:rPr>
          <w:rStyle w:val="NormalBold"/>
        </w:rPr>
        <w:t>1 = Rarely</w:t>
      </w:r>
      <w:r>
        <w:rPr>
          <w:rFonts w:cs="Stone Serif;Geneva"/>
          <w:b/>
          <w:bCs/>
        </w:rPr>
        <w:t xml:space="preserve"> </w:t>
      </w:r>
      <w:r>
        <w:rPr>
          <w:rFonts w:cs="Stone Serif;Geneva"/>
        </w:rPr>
        <w:t xml:space="preserve">Child exhibits a specified behavior or characteristic, but only very infrequently. </w:t>
      </w:r>
    </w:p>
    <w:p>
      <w:pPr>
        <w:pStyle w:val="Normal"/>
        <w:rPr/>
      </w:pPr>
      <w:r>
        <w:rPr>
          <w:rStyle w:val="NormalBold"/>
        </w:rPr>
        <w:t>2 = Sometimes</w:t>
      </w:r>
      <w:r>
        <w:rPr>
          <w:rFonts w:cs="Stone Serif;Geneva"/>
          <w:b/>
          <w:bCs/>
        </w:rPr>
        <w:t xml:space="preserve"> </w:t>
      </w:r>
      <w:r>
        <w:rPr>
          <w:rFonts w:cs="Stone Serif;Geneva"/>
        </w:rPr>
        <w:t xml:space="preserve">Child occasionally exhibits a specified behavior or characteristic. </w:t>
      </w:r>
    </w:p>
    <w:p>
      <w:pPr>
        <w:pStyle w:val="Normal"/>
        <w:spacing w:before="0" w:after="600"/>
        <w:rPr>
          <w:rFonts w:cs="Stone Serif;Geneva"/>
        </w:rPr>
      </w:pPr>
      <w:r>
        <w:rPr>
          <w:rStyle w:val="NormalBold"/>
        </w:rPr>
        <w:t>3 = Often</w:t>
      </w:r>
      <w:r>
        <w:rPr>
          <w:rFonts w:cs="Stone Serif;Geneva"/>
          <w:b/>
          <w:bCs/>
        </w:rPr>
        <w:t xml:space="preserve"> </w:t>
      </w:r>
      <w:r>
        <w:rPr>
          <w:rFonts w:cs="Stone Serif;Geneva"/>
        </w:rPr>
        <w:t>Child frequently exhibits a specified behavior or characteristic.</w:t>
      </w:r>
      <w:r>
        <w:br w:type="page"/>
      </w:r>
    </w:p>
    <w:p>
      <w:pPr>
        <w:pStyle w:val="NumberedBullets2"/>
        <w:numPr>
          <w:ilvl w:val="0"/>
          <w:numId w:val="4"/>
        </w:numPr>
        <w:ind w:left="900" w:hanging="720"/>
        <w:rPr/>
      </w:pPr>
      <w:r>
        <w:rPr>
          <w:rStyle w:val="NormalItalics"/>
          <w:rFonts w:eastAsia="Times-Roman;Times"/>
          <w:color w:val="000000"/>
        </w:rPr>
        <w:t xml:space="preserve">   </w:t>
      </w:r>
      <w:r>
        <w:rPr>
          <w:rStyle w:val="NormalItalics"/>
        </w:rPr>
        <w:t>Social Skills Scale</w:t>
        <w:br/>
        <w:t>Please check one in 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0" w:name="__Fieldmark__254_958378810"/>
            <w:bookmarkStart w:id="401" w:name="__Fieldmark__254_958378810"/>
            <w:bookmarkEnd w:id="4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02" w:name="__Fieldmark__255_958378810"/>
            <w:bookmarkStart w:id="403" w:name="__Fieldmark__255_958378810"/>
            <w:bookmarkEnd w:id="4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04" w:name="__Fieldmark__256_958378810"/>
            <w:bookmarkStart w:id="405" w:name="__Fieldmark__256_958378810"/>
            <w:bookmarkEnd w:id="4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6" w:name="__Fieldmark__257_958378810"/>
            <w:bookmarkStart w:id="407" w:name="__Fieldmark__257_958378810"/>
            <w:bookmarkEnd w:id="40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8" w:name="__Fieldmark__258_958378810"/>
            <w:bookmarkStart w:id="409" w:name="__Fieldmark__258_958378810"/>
            <w:bookmarkEnd w:id="4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0" w:name="__Fieldmark__259_958378810"/>
            <w:bookmarkStart w:id="411" w:name="__Fieldmark__259_958378810"/>
            <w:bookmarkEnd w:id="4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12" w:name="__Fieldmark__260_958378810"/>
            <w:bookmarkStart w:id="413" w:name="__Fieldmark__260_958378810"/>
            <w:bookmarkEnd w:id="4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14" w:name="__Fieldmark__261_958378810"/>
            <w:bookmarkStart w:id="415" w:name="__Fieldmark__261_958378810"/>
            <w:bookmarkEnd w:id="41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6" w:name="__Fieldmark__262_958378810"/>
            <w:bookmarkStart w:id="417" w:name="__Fieldmark__262_958378810"/>
            <w:bookmarkEnd w:id="4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8" w:name="__Fieldmark__263_958378810"/>
            <w:bookmarkStart w:id="419" w:name="__Fieldmark__263_958378810"/>
            <w:bookmarkEnd w:id="4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0" w:name="__Fieldmark__264_958378810"/>
            <w:bookmarkStart w:id="421" w:name="__Fieldmark__264_958378810"/>
            <w:bookmarkEnd w:id="4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22" w:name="__Fieldmark__265_958378810"/>
            <w:bookmarkStart w:id="423" w:name="__Fieldmark__265_958378810"/>
            <w:bookmarkEnd w:id="4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24" w:name="__Fieldmark__266_958378810"/>
            <w:bookmarkStart w:id="425" w:name="__Fieldmark__266_958378810"/>
            <w:bookmarkEnd w:id="4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6" w:name="__Fieldmark__267_958378810"/>
            <w:bookmarkStart w:id="427" w:name="__Fieldmark__267_958378810"/>
            <w:bookmarkEnd w:id="4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8" w:name="__Fieldmark__268_958378810"/>
            <w:bookmarkStart w:id="429" w:name="__Fieldmark__268_958378810"/>
            <w:bookmarkEnd w:id="4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0" w:name="__Fieldmark__269_958378810"/>
            <w:bookmarkStart w:id="431" w:name="__Fieldmark__269_958378810"/>
            <w:bookmarkEnd w:id="431"/>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32" w:name="__Fieldmark__270_958378810"/>
            <w:bookmarkStart w:id="433" w:name="__Fieldmark__270_958378810"/>
            <w:bookmarkEnd w:id="4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34" w:name="__Fieldmark__271_958378810"/>
            <w:bookmarkStart w:id="435" w:name="__Fieldmark__271_958378810"/>
            <w:bookmarkEnd w:id="4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6" w:name="__Fieldmark__272_958378810"/>
            <w:bookmarkStart w:id="437" w:name="__Fieldmark__272_958378810"/>
            <w:bookmarkEnd w:id="4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8" w:name="__Fieldmark__273_958378810"/>
            <w:bookmarkStart w:id="439" w:name="__Fieldmark__273_958378810"/>
            <w:bookmarkEnd w:id="4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0" w:name="__Fieldmark__274_958378810"/>
            <w:bookmarkStart w:id="441" w:name="__Fieldmark__274_958378810"/>
            <w:bookmarkEnd w:id="4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42" w:name="__Fieldmark__275_958378810"/>
            <w:bookmarkStart w:id="443" w:name="__Fieldmark__275_958378810"/>
            <w:bookmarkEnd w:id="4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44" w:name="__Fieldmark__276_958378810"/>
            <w:bookmarkStart w:id="445" w:name="__Fieldmark__276_958378810"/>
            <w:bookmarkEnd w:id="4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6" w:name="__Fieldmark__277_958378810"/>
            <w:bookmarkStart w:id="447" w:name="__Fieldmark__277_958378810"/>
            <w:bookmarkEnd w:id="4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8" w:name="__Fieldmark__278_958378810"/>
            <w:bookmarkStart w:id="449" w:name="__Fieldmark__278_958378810"/>
            <w:bookmarkEnd w:id="4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0" w:name="__Fieldmark__279_958378810"/>
            <w:bookmarkStart w:id="451" w:name="__Fieldmark__279_958378810"/>
            <w:bookmarkEnd w:id="4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52" w:name="__Fieldmark__280_958378810"/>
            <w:bookmarkStart w:id="453" w:name="__Fieldmark__280_958378810"/>
            <w:bookmarkEnd w:id="4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54" w:name="__Fieldmark__281_958378810"/>
            <w:bookmarkStart w:id="455" w:name="__Fieldmark__281_958378810"/>
            <w:bookmarkEnd w:id="4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6" w:name="__Fieldmark__282_958378810"/>
            <w:bookmarkStart w:id="457" w:name="__Fieldmark__282_958378810"/>
            <w:bookmarkEnd w:id="4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8" w:name="__Fieldmark__283_958378810"/>
            <w:bookmarkStart w:id="459" w:name="__Fieldmark__283_958378810"/>
            <w:bookmarkEnd w:id="4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0" w:name="__Fieldmark__284_958378810"/>
            <w:bookmarkStart w:id="461" w:name="__Fieldmark__284_958378810"/>
            <w:bookmarkEnd w:id="4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62" w:name="__Fieldmark__285_958378810"/>
            <w:bookmarkStart w:id="463" w:name="__Fieldmark__285_958378810"/>
            <w:bookmarkEnd w:id="4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64" w:name="__Fieldmark__286_958378810"/>
            <w:bookmarkStart w:id="465" w:name="__Fieldmark__286_958378810"/>
            <w:bookmarkEnd w:id="4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6" w:name="__Fieldmark__287_958378810"/>
            <w:bookmarkStart w:id="467" w:name="__Fieldmark__287_958378810"/>
            <w:bookmarkEnd w:id="4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8" w:name="__Fieldmark__288_958378810"/>
            <w:bookmarkStart w:id="469" w:name="__Fieldmark__288_958378810"/>
            <w:bookmarkEnd w:id="4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0" w:name="__Fieldmark__289_958378810"/>
            <w:bookmarkStart w:id="471" w:name="__Fieldmark__289_958378810"/>
            <w:bookmarkEnd w:id="47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72" w:name="__Fieldmark__290_958378810"/>
            <w:bookmarkStart w:id="473" w:name="__Fieldmark__290_958378810"/>
            <w:bookmarkEnd w:id="4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74" w:name="__Fieldmark__291_958378810"/>
            <w:bookmarkStart w:id="475" w:name="__Fieldmark__291_958378810"/>
            <w:bookmarkEnd w:id="4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6" w:name="__Fieldmark__292_958378810"/>
            <w:bookmarkStart w:id="477" w:name="__Fieldmark__292_958378810"/>
            <w:bookmarkEnd w:id="4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8" w:name="__Fieldmark__293_958378810"/>
            <w:bookmarkStart w:id="479" w:name="__Fieldmark__293_958378810"/>
            <w:bookmarkEnd w:id="4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0" w:name="__Fieldmark__294_958378810"/>
            <w:bookmarkStart w:id="481" w:name="__Fieldmark__294_958378810"/>
            <w:bookmarkEnd w:id="4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82" w:name="__Fieldmark__295_958378810"/>
            <w:bookmarkStart w:id="483" w:name="__Fieldmark__295_958378810"/>
            <w:bookmarkEnd w:id="4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84" w:name="__Fieldmark__296_958378810"/>
            <w:bookmarkStart w:id="485" w:name="__Fieldmark__296_958378810"/>
            <w:bookmarkEnd w:id="4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6" w:name="__Fieldmark__297_958378810"/>
            <w:bookmarkStart w:id="487" w:name="__Fieldmark__297_958378810"/>
            <w:bookmarkEnd w:id="4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8" w:name="__Fieldmark__298_958378810"/>
            <w:bookmarkStart w:id="489" w:name="__Fieldmark__298_958378810"/>
            <w:bookmarkEnd w:id="4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0" w:name="__Fieldmark__299_958378810"/>
            <w:bookmarkStart w:id="491" w:name="__Fieldmark__299_958378810"/>
            <w:bookmarkEnd w:id="4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92" w:name="__Fieldmark__300_958378810"/>
            <w:bookmarkStart w:id="493" w:name="__Fieldmark__300_958378810"/>
            <w:bookmarkEnd w:id="4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94" w:name="__Fieldmark__301_958378810"/>
            <w:bookmarkStart w:id="495" w:name="__Fieldmark__301_958378810"/>
            <w:bookmarkEnd w:id="49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6" w:name="__Fieldmark__302_958378810"/>
            <w:bookmarkStart w:id="497" w:name="__Fieldmark__302_958378810"/>
            <w:bookmarkEnd w:id="4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8" w:name="__Fieldmark__303_958378810"/>
            <w:bookmarkStart w:id="499" w:name="__Fieldmark__303_958378810"/>
            <w:bookmarkEnd w:id="4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0" w:name="__Fieldmark__304_958378810"/>
            <w:bookmarkStart w:id="501" w:name="__Fieldmark__304_958378810"/>
            <w:bookmarkEnd w:id="5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02" w:name="__Fieldmark__305_958378810"/>
            <w:bookmarkStart w:id="503" w:name="__Fieldmark__305_958378810"/>
            <w:bookmarkEnd w:id="5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04" w:name="__Fieldmark__306_958378810"/>
            <w:bookmarkStart w:id="505" w:name="__Fieldmark__306_958378810"/>
            <w:bookmarkEnd w:id="5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6" w:name="__Fieldmark__307_958378810"/>
            <w:bookmarkStart w:id="507" w:name="__Fieldmark__307_958378810"/>
            <w:bookmarkEnd w:id="5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8" w:name="__Fieldmark__308_958378810"/>
            <w:bookmarkStart w:id="509" w:name="__Fieldmark__308_958378810"/>
            <w:bookmarkEnd w:id="5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0" w:name="__Fieldmark__309_958378810"/>
            <w:bookmarkStart w:id="511" w:name="__Fieldmark__309_958378810"/>
            <w:bookmarkEnd w:id="5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12" w:name="__Fieldmark__310_958378810"/>
            <w:bookmarkStart w:id="513" w:name="__Fieldmark__310_958378810"/>
            <w:bookmarkEnd w:id="5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14" w:name="__Fieldmark__311_958378810"/>
            <w:bookmarkStart w:id="515" w:name="__Fieldmark__311_958378810"/>
            <w:bookmarkEnd w:id="5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6" w:name="__Fieldmark__312_958378810"/>
            <w:bookmarkStart w:id="517" w:name="__Fieldmark__312_958378810"/>
            <w:bookmarkEnd w:id="5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8" w:name="__Fieldmark__313_958378810"/>
            <w:bookmarkStart w:id="519" w:name="__Fieldmark__313_958378810"/>
            <w:bookmarkEnd w:id="5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0" w:name="__Fieldmark__314_958378810"/>
            <w:bookmarkStart w:id="521" w:name="__Fieldmark__314_958378810"/>
            <w:bookmarkEnd w:id="5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22" w:name="__Fieldmark__315_958378810"/>
            <w:bookmarkStart w:id="523" w:name="__Fieldmark__315_958378810"/>
            <w:bookmarkEnd w:id="5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24" w:name="__Fieldmark__316_958378810"/>
            <w:bookmarkStart w:id="525" w:name="__Fieldmark__316_958378810"/>
            <w:bookmarkEnd w:id="5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6" w:name="__Fieldmark__317_958378810"/>
            <w:bookmarkStart w:id="527" w:name="__Fieldmark__317_958378810"/>
            <w:bookmarkEnd w:id="52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8" w:name="__Fieldmark__318_958378810"/>
            <w:bookmarkStart w:id="529" w:name="__Fieldmark__318_958378810"/>
            <w:bookmarkEnd w:id="5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0" w:name="__Fieldmark__319_958378810"/>
            <w:bookmarkStart w:id="531" w:name="__Fieldmark__319_958378810"/>
            <w:bookmarkEnd w:id="5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32" w:name="__Fieldmark__320_958378810"/>
            <w:bookmarkStart w:id="533" w:name="__Fieldmark__320_958378810"/>
            <w:bookmarkEnd w:id="5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34" w:name="__Fieldmark__321_958378810"/>
            <w:bookmarkStart w:id="535" w:name="__Fieldmark__321_958378810"/>
            <w:bookmarkEnd w:id="5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6" w:name="__Fieldmark__322_958378810"/>
            <w:bookmarkStart w:id="537" w:name="__Fieldmark__322_958378810"/>
            <w:bookmarkEnd w:id="5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8" w:name="__Fieldmark__323_958378810"/>
            <w:bookmarkStart w:id="539" w:name="__Fieldmark__323_958378810"/>
            <w:bookmarkEnd w:id="5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0" w:name="__Fieldmark__324_958378810"/>
            <w:bookmarkStart w:id="541" w:name="__Fieldmark__324_958378810"/>
            <w:bookmarkEnd w:id="5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42" w:name="__Fieldmark__325_958378810"/>
            <w:bookmarkStart w:id="543" w:name="__Fieldmark__325_958378810"/>
            <w:bookmarkEnd w:id="5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44" w:name="__Fieldmark__326_958378810"/>
            <w:bookmarkStart w:id="545" w:name="__Fieldmark__326_958378810"/>
            <w:bookmarkEnd w:id="5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6" w:name="__Fieldmark__327_958378810"/>
            <w:bookmarkStart w:id="547" w:name="__Fieldmark__327_958378810"/>
            <w:bookmarkEnd w:id="5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8" w:name="__Fieldmark__328_958378810"/>
            <w:bookmarkStart w:id="549" w:name="__Fieldmark__328_958378810"/>
            <w:bookmarkEnd w:id="5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0" w:name="__Fieldmark__329_958378810"/>
            <w:bookmarkStart w:id="551" w:name="__Fieldmark__329_958378810"/>
            <w:bookmarkEnd w:id="5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52" w:name="__Fieldmark__330_958378810"/>
            <w:bookmarkStart w:id="553" w:name="__Fieldmark__330_958378810"/>
            <w:bookmarkEnd w:id="5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54" w:name="__Fieldmark__331_958378810"/>
            <w:bookmarkStart w:id="555" w:name="__Fieldmark__331_958378810"/>
            <w:bookmarkEnd w:id="5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6" w:name="__Fieldmark__332_958378810"/>
            <w:bookmarkStart w:id="557" w:name="__Fieldmark__332_958378810"/>
            <w:bookmarkEnd w:id="5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8" w:name="__Fieldmark__333_958378810"/>
            <w:bookmarkStart w:id="559" w:name="__Fieldmark__333_958378810"/>
            <w:bookmarkEnd w:id="5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0" w:name="__Fieldmark__334_958378810"/>
            <w:bookmarkStart w:id="561" w:name="__Fieldmark__334_958378810"/>
            <w:bookmarkEnd w:id="5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62" w:name="__Fieldmark__335_958378810"/>
            <w:bookmarkStart w:id="563" w:name="__Fieldmark__335_958378810"/>
            <w:bookmarkEnd w:id="5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64" w:name="__Fieldmark__336_958378810"/>
            <w:bookmarkStart w:id="565" w:name="__Fieldmark__336_958378810"/>
            <w:bookmarkEnd w:id="5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6" w:name="__Fieldmark__337_958378810"/>
            <w:bookmarkStart w:id="567" w:name="__Fieldmark__337_958378810"/>
            <w:bookmarkEnd w:id="5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8" w:name="__Fieldmark__338_958378810"/>
            <w:bookmarkStart w:id="569" w:name="__Fieldmark__338_958378810"/>
            <w:bookmarkEnd w:id="5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0" w:name="__Fieldmark__339_958378810"/>
            <w:bookmarkStart w:id="571" w:name="__Fieldmark__339_958378810"/>
            <w:bookmarkEnd w:id="5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72" w:name="__Fieldmark__340_958378810"/>
            <w:bookmarkStart w:id="573" w:name="__Fieldmark__340_958378810"/>
            <w:bookmarkEnd w:id="5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74" w:name="__Fieldmark__341_958378810"/>
            <w:bookmarkStart w:id="575" w:name="__Fieldmark__341_958378810"/>
            <w:bookmarkEnd w:id="5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6" w:name="__Fieldmark__342_958378810"/>
            <w:bookmarkStart w:id="577" w:name="__Fieldmark__342_958378810"/>
            <w:bookmarkEnd w:id="5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8" w:name="__Fieldmark__343_958378810"/>
            <w:bookmarkStart w:id="579" w:name="__Fieldmark__343_958378810"/>
            <w:bookmarkEnd w:id="5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0" w:name="__Fieldmark__344_958378810"/>
            <w:bookmarkStart w:id="581" w:name="__Fieldmark__344_958378810"/>
            <w:bookmarkEnd w:id="5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82" w:name="__Fieldmark__345_958378810"/>
            <w:bookmarkStart w:id="583" w:name="__Fieldmark__345_958378810"/>
            <w:bookmarkEnd w:id="5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84" w:name="__Fieldmark__346_958378810"/>
            <w:bookmarkStart w:id="585" w:name="__Fieldmark__346_958378810"/>
            <w:bookmarkEnd w:id="5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6" w:name="__Fieldmark__347_958378810"/>
            <w:bookmarkStart w:id="587" w:name="__Fieldmark__347_958378810"/>
            <w:bookmarkEnd w:id="5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8" w:name="__Fieldmark__348_958378810"/>
            <w:bookmarkStart w:id="589" w:name="__Fieldmark__348_958378810"/>
            <w:bookmarkEnd w:id="5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0" w:name="__Fieldmark__349_958378810"/>
            <w:bookmarkStart w:id="591" w:name="__Fieldmark__349_958378810"/>
            <w:bookmarkEnd w:id="5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92" w:name="__Fieldmark__350_958378810"/>
            <w:bookmarkStart w:id="593" w:name="__Fieldmark__350_958378810"/>
            <w:bookmarkEnd w:id="5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94" w:name="__Fieldmark__351_958378810"/>
            <w:bookmarkStart w:id="595" w:name="__Fieldmark__351_958378810"/>
            <w:bookmarkEnd w:id="5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6" w:name="__Fieldmark__352_958378810"/>
            <w:bookmarkStart w:id="597" w:name="__Fieldmark__352_958378810"/>
            <w:bookmarkEnd w:id="5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8" w:name="__Fieldmark__353_958378810"/>
            <w:bookmarkStart w:id="599" w:name="__Fieldmark__353_958378810"/>
            <w:bookmarkEnd w:id="5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0" w:name="__Fieldmark__354_958378810"/>
            <w:bookmarkStart w:id="601" w:name="__Fieldmark__354_958378810"/>
            <w:bookmarkEnd w:id="6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02" w:name="__Fieldmark__355_958378810"/>
            <w:bookmarkStart w:id="603" w:name="__Fieldmark__355_958378810"/>
            <w:bookmarkEnd w:id="6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04" w:name="__Fieldmark__356_958378810"/>
            <w:bookmarkStart w:id="605" w:name="__Fieldmark__356_958378810"/>
            <w:bookmarkEnd w:id="6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6" w:name="__Fieldmark__357_958378810"/>
            <w:bookmarkStart w:id="607" w:name="__Fieldmark__357_958378810"/>
            <w:bookmarkEnd w:id="60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8" w:name="__Fieldmark__358_958378810"/>
            <w:bookmarkStart w:id="609" w:name="__Fieldmark__358_958378810"/>
            <w:bookmarkEnd w:id="6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0" w:name="__Fieldmark__359_958378810"/>
            <w:bookmarkStart w:id="611" w:name="__Fieldmark__359_958378810"/>
            <w:bookmarkEnd w:id="6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12" w:name="__Fieldmark__360_958378810"/>
            <w:bookmarkStart w:id="613" w:name="__Fieldmark__360_958378810"/>
            <w:bookmarkEnd w:id="6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14" w:name="__Fieldmark__361_958378810"/>
            <w:bookmarkStart w:id="615" w:name="__Fieldmark__361_958378810"/>
            <w:bookmarkEnd w:id="61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6" w:name="__Fieldmark__362_958378810"/>
            <w:bookmarkStart w:id="617" w:name="__Fieldmark__362_958378810"/>
            <w:bookmarkEnd w:id="6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8" w:name="__Fieldmark__363_958378810"/>
            <w:bookmarkStart w:id="619" w:name="__Fieldmark__363_958378810"/>
            <w:bookmarkEnd w:id="6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0" w:name="__Fieldmark__364_958378810"/>
            <w:bookmarkStart w:id="621" w:name="__Fieldmark__364_958378810"/>
            <w:bookmarkEnd w:id="6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22" w:name="__Fieldmark__365_958378810"/>
            <w:bookmarkStart w:id="623" w:name="__Fieldmark__365_958378810"/>
            <w:bookmarkEnd w:id="6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24" w:name="__Fieldmark__366_958378810"/>
            <w:bookmarkStart w:id="625" w:name="__Fieldmark__366_958378810"/>
            <w:bookmarkEnd w:id="6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6" w:name="__Fieldmark__367_958378810"/>
            <w:bookmarkStart w:id="627" w:name="__Fieldmark__367_958378810"/>
            <w:bookmarkEnd w:id="6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8" w:name="__Fieldmark__368_958378810"/>
            <w:bookmarkStart w:id="629" w:name="__Fieldmark__368_958378810"/>
            <w:bookmarkEnd w:id="6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0" w:name="__Fieldmark__369_958378810"/>
            <w:bookmarkStart w:id="631" w:name="__Fieldmark__369_958378810"/>
            <w:bookmarkEnd w:id="63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32" w:name="__Fieldmark__370_958378810"/>
            <w:bookmarkStart w:id="633" w:name="__Fieldmark__370_958378810"/>
            <w:bookmarkEnd w:id="6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34" w:name="__Fieldmark__371_958378810"/>
            <w:bookmarkStart w:id="635" w:name="__Fieldmark__371_958378810"/>
            <w:bookmarkEnd w:id="6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6" w:name="__Fieldmark__372_958378810"/>
            <w:bookmarkStart w:id="637" w:name="__Fieldmark__372_958378810"/>
            <w:bookmarkEnd w:id="6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8" w:name="__Fieldmark__373_958378810"/>
            <w:bookmarkStart w:id="639" w:name="__Fieldmark__373_958378810"/>
            <w:bookmarkEnd w:id="6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0" w:name="__Fieldmark__374_958378810"/>
            <w:bookmarkStart w:id="641" w:name="__Fieldmark__374_958378810"/>
            <w:bookmarkEnd w:id="6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42" w:name="__Fieldmark__375_958378810"/>
            <w:bookmarkStart w:id="643" w:name="__Fieldmark__375_958378810"/>
            <w:bookmarkEnd w:id="6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44" w:name="__Fieldmark__376_958378810"/>
            <w:bookmarkStart w:id="645" w:name="__Fieldmark__376_958378810"/>
            <w:bookmarkEnd w:id="6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6" w:name="__Fieldmark__377_958378810"/>
            <w:bookmarkStart w:id="647" w:name="__Fieldmark__377_958378810"/>
            <w:bookmarkEnd w:id="6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8" w:name="__Fieldmark__378_958378810"/>
            <w:bookmarkStart w:id="649" w:name="__Fieldmark__378_958378810"/>
            <w:bookmarkEnd w:id="6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0" w:name="__Fieldmark__379_958378810"/>
            <w:bookmarkStart w:id="651" w:name="__Fieldmark__379_958378810"/>
            <w:bookmarkEnd w:id="6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52" w:name="__Fieldmark__380_958378810"/>
            <w:bookmarkStart w:id="653" w:name="__Fieldmark__380_958378810"/>
            <w:bookmarkEnd w:id="6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54" w:name="__Fieldmark__381_958378810"/>
            <w:bookmarkStart w:id="655" w:name="__Fieldmark__381_958378810"/>
            <w:bookmarkEnd w:id="6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6" w:name="__Fieldmark__382_958378810"/>
            <w:bookmarkStart w:id="657" w:name="__Fieldmark__382_958378810"/>
            <w:bookmarkEnd w:id="6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8" w:name="__Fieldmark__383_958378810"/>
            <w:bookmarkStart w:id="659" w:name="__Fieldmark__383_958378810"/>
            <w:bookmarkEnd w:id="6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0" w:name="__Fieldmark__384_958378810"/>
            <w:bookmarkStart w:id="661" w:name="__Fieldmark__384_958378810"/>
            <w:bookmarkEnd w:id="6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62" w:name="__Fieldmark__385_958378810"/>
            <w:bookmarkStart w:id="663" w:name="__Fieldmark__385_958378810"/>
            <w:bookmarkEnd w:id="6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64" w:name="__Fieldmark__386_958378810"/>
            <w:bookmarkStart w:id="665" w:name="__Fieldmark__386_958378810"/>
            <w:bookmarkEnd w:id="6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6" w:name="__Fieldmark__387_958378810"/>
            <w:bookmarkStart w:id="667" w:name="__Fieldmark__387_958378810"/>
            <w:bookmarkEnd w:id="6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8" w:name="__Fieldmark__388_958378810"/>
            <w:bookmarkStart w:id="669" w:name="__Fieldmark__388_958378810"/>
            <w:bookmarkEnd w:id="6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0" w:name="__Fieldmark__389_958378810"/>
            <w:bookmarkStart w:id="671" w:name="__Fieldmark__389_958378810"/>
            <w:bookmarkEnd w:id="671"/>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NumberedBullets2"/>
        <w:numPr>
          <w:ilvl w:val="0"/>
          <w:numId w:val="4"/>
        </w:numPr>
        <w:ind w:left="900" w:hanging="720"/>
        <w:rPr/>
      </w:pPr>
      <w:r>
        <w:rPr>
          <w:rStyle w:val="NormalItalics"/>
          <w:rFonts w:eastAsia="Times New Roman"/>
        </w:rPr>
        <w:t xml:space="preserve">   </w:t>
      </w:r>
      <w:r>
        <w:rPr>
          <w:rStyle w:val="NormalItalics"/>
        </w:rPr>
        <w:t>Problem Behavior Scale</w:t>
        <w:br/>
        <w:t>Please check one in each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72" w:name="__Fieldmark__390_958378810"/>
            <w:bookmarkStart w:id="673" w:name="__Fieldmark__390_958378810"/>
            <w:bookmarkEnd w:id="6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74" w:name="__Fieldmark__391_958378810"/>
            <w:bookmarkStart w:id="675" w:name="__Fieldmark__391_958378810"/>
            <w:bookmarkEnd w:id="6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6" w:name="__Fieldmark__392_958378810"/>
            <w:bookmarkStart w:id="677" w:name="__Fieldmark__392_958378810"/>
            <w:bookmarkEnd w:id="6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8" w:name="__Fieldmark__393_958378810"/>
            <w:bookmarkStart w:id="679" w:name="__Fieldmark__393_958378810"/>
            <w:bookmarkEnd w:id="6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0" w:name="__Fieldmark__394_958378810"/>
            <w:bookmarkStart w:id="681" w:name="__Fieldmark__394_958378810"/>
            <w:bookmarkEnd w:id="6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82" w:name="__Fieldmark__395_958378810"/>
            <w:bookmarkStart w:id="683" w:name="__Fieldmark__395_958378810"/>
            <w:bookmarkEnd w:id="6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84" w:name="__Fieldmark__396_958378810"/>
            <w:bookmarkStart w:id="685" w:name="__Fieldmark__396_958378810"/>
            <w:bookmarkEnd w:id="6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6" w:name="__Fieldmark__397_958378810"/>
            <w:bookmarkStart w:id="687" w:name="__Fieldmark__397_958378810"/>
            <w:bookmarkEnd w:id="6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8" w:name="__Fieldmark__398_958378810"/>
            <w:bookmarkStart w:id="689" w:name="__Fieldmark__398_958378810"/>
            <w:bookmarkEnd w:id="6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0" w:name="__Fieldmark__399_958378810"/>
            <w:bookmarkStart w:id="691" w:name="__Fieldmark__399_958378810"/>
            <w:bookmarkEnd w:id="6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92" w:name="__Fieldmark__400_958378810"/>
            <w:bookmarkStart w:id="693" w:name="__Fieldmark__400_958378810"/>
            <w:bookmarkEnd w:id="6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94" w:name="__Fieldmark__401_958378810"/>
            <w:bookmarkStart w:id="695" w:name="__Fieldmark__401_958378810"/>
            <w:bookmarkEnd w:id="69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6" w:name="__Fieldmark__402_958378810"/>
            <w:bookmarkStart w:id="697" w:name="__Fieldmark__402_958378810"/>
            <w:bookmarkEnd w:id="6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8" w:name="__Fieldmark__403_958378810"/>
            <w:bookmarkStart w:id="699" w:name="__Fieldmark__403_958378810"/>
            <w:bookmarkEnd w:id="6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0" w:name="__Fieldmark__404_958378810"/>
            <w:bookmarkStart w:id="701" w:name="__Fieldmark__404_958378810"/>
            <w:bookmarkEnd w:id="7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02" w:name="__Fieldmark__405_958378810"/>
            <w:bookmarkStart w:id="703" w:name="__Fieldmark__405_958378810"/>
            <w:bookmarkEnd w:id="7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04" w:name="__Fieldmark__406_958378810"/>
            <w:bookmarkStart w:id="705" w:name="__Fieldmark__406_958378810"/>
            <w:bookmarkEnd w:id="7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6" w:name="__Fieldmark__407_958378810"/>
            <w:bookmarkStart w:id="707" w:name="__Fieldmark__407_958378810"/>
            <w:bookmarkEnd w:id="7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8" w:name="__Fieldmark__408_958378810"/>
            <w:bookmarkStart w:id="709" w:name="__Fieldmark__408_958378810"/>
            <w:bookmarkEnd w:id="7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0" w:name="__Fieldmark__409_958378810"/>
            <w:bookmarkStart w:id="711" w:name="__Fieldmark__409_958378810"/>
            <w:bookmarkEnd w:id="7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12" w:name="__Fieldmark__410_958378810"/>
            <w:bookmarkStart w:id="713" w:name="__Fieldmark__410_958378810"/>
            <w:bookmarkEnd w:id="7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14" w:name="__Fieldmark__411_958378810"/>
            <w:bookmarkStart w:id="715" w:name="__Fieldmark__411_958378810"/>
            <w:bookmarkEnd w:id="7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6" w:name="__Fieldmark__412_958378810"/>
            <w:bookmarkStart w:id="717" w:name="__Fieldmark__412_958378810"/>
            <w:bookmarkEnd w:id="7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8" w:name="__Fieldmark__413_958378810"/>
            <w:bookmarkStart w:id="719" w:name="__Fieldmark__413_958378810"/>
            <w:bookmarkEnd w:id="7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0" w:name="__Fieldmark__414_958378810"/>
            <w:bookmarkStart w:id="721" w:name="__Fieldmark__414_958378810"/>
            <w:bookmarkEnd w:id="7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22" w:name="__Fieldmark__415_958378810"/>
            <w:bookmarkStart w:id="723" w:name="__Fieldmark__415_958378810"/>
            <w:bookmarkEnd w:id="7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24" w:name="__Fieldmark__416_958378810"/>
            <w:bookmarkStart w:id="725" w:name="__Fieldmark__416_958378810"/>
            <w:bookmarkEnd w:id="7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6" w:name="__Fieldmark__417_958378810"/>
            <w:bookmarkStart w:id="727" w:name="__Fieldmark__417_958378810"/>
            <w:bookmarkEnd w:id="72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8" w:name="__Fieldmark__418_958378810"/>
            <w:bookmarkStart w:id="729" w:name="__Fieldmark__418_958378810"/>
            <w:bookmarkEnd w:id="7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0" w:name="__Fieldmark__419_958378810"/>
            <w:bookmarkStart w:id="731" w:name="__Fieldmark__419_958378810"/>
            <w:bookmarkEnd w:id="7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32" w:name="__Fieldmark__420_958378810"/>
            <w:bookmarkStart w:id="733" w:name="__Fieldmark__420_958378810"/>
            <w:bookmarkEnd w:id="7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34" w:name="__Fieldmark__421_958378810"/>
            <w:bookmarkStart w:id="735" w:name="__Fieldmark__421_958378810"/>
            <w:bookmarkEnd w:id="7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6" w:name="__Fieldmark__422_958378810"/>
            <w:bookmarkStart w:id="737" w:name="__Fieldmark__422_958378810"/>
            <w:bookmarkEnd w:id="7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8" w:name="__Fieldmark__423_958378810"/>
            <w:bookmarkStart w:id="739" w:name="__Fieldmark__423_958378810"/>
            <w:bookmarkEnd w:id="7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0" w:name="__Fieldmark__424_958378810"/>
            <w:bookmarkStart w:id="741" w:name="__Fieldmark__424_958378810"/>
            <w:bookmarkEnd w:id="7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42" w:name="__Fieldmark__425_958378810"/>
            <w:bookmarkStart w:id="743" w:name="__Fieldmark__425_958378810"/>
            <w:bookmarkEnd w:id="7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44" w:name="__Fieldmark__426_958378810"/>
            <w:bookmarkStart w:id="745" w:name="__Fieldmark__426_958378810"/>
            <w:bookmarkEnd w:id="7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6" w:name="__Fieldmark__427_958378810"/>
            <w:bookmarkStart w:id="747" w:name="__Fieldmark__427_958378810"/>
            <w:bookmarkEnd w:id="7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8" w:name="__Fieldmark__428_958378810"/>
            <w:bookmarkStart w:id="749" w:name="__Fieldmark__428_958378810"/>
            <w:bookmarkEnd w:id="7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0" w:name="__Fieldmark__429_958378810"/>
            <w:bookmarkStart w:id="751" w:name="__Fieldmark__429_958378810"/>
            <w:bookmarkEnd w:id="7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52" w:name="__Fieldmark__430_958378810"/>
            <w:bookmarkStart w:id="753" w:name="__Fieldmark__430_958378810"/>
            <w:bookmarkEnd w:id="7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54" w:name="__Fieldmark__431_958378810"/>
            <w:bookmarkStart w:id="755" w:name="__Fieldmark__431_958378810"/>
            <w:bookmarkEnd w:id="7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6" w:name="__Fieldmark__432_958378810"/>
            <w:bookmarkStart w:id="757" w:name="__Fieldmark__432_958378810"/>
            <w:bookmarkEnd w:id="7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8" w:name="__Fieldmark__433_958378810"/>
            <w:bookmarkStart w:id="759" w:name="__Fieldmark__433_958378810"/>
            <w:bookmarkEnd w:id="7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0" w:name="__Fieldmark__434_958378810"/>
            <w:bookmarkStart w:id="761" w:name="__Fieldmark__434_958378810"/>
            <w:bookmarkEnd w:id="7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2" w:name="__Fieldmark__435_958378810"/>
            <w:bookmarkStart w:id="763" w:name="__Fieldmark__435_958378810"/>
            <w:bookmarkEnd w:id="7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64" w:name="__Fieldmark__436_958378810"/>
            <w:bookmarkStart w:id="765" w:name="__Fieldmark__436_958378810"/>
            <w:bookmarkEnd w:id="7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6" w:name="__Fieldmark__437_958378810"/>
            <w:bookmarkStart w:id="767" w:name="__Fieldmark__437_958378810"/>
            <w:bookmarkEnd w:id="7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8" w:name="__Fieldmark__438_958378810"/>
            <w:bookmarkStart w:id="769" w:name="__Fieldmark__438_958378810"/>
            <w:bookmarkEnd w:id="7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0" w:name="__Fieldmark__439_958378810"/>
            <w:bookmarkStart w:id="771" w:name="__Fieldmark__439_958378810"/>
            <w:bookmarkEnd w:id="7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72" w:name="__Fieldmark__440_958378810"/>
            <w:bookmarkStart w:id="773" w:name="__Fieldmark__440_958378810"/>
            <w:bookmarkEnd w:id="7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74" w:name="__Fieldmark__441_958378810"/>
            <w:bookmarkStart w:id="775" w:name="__Fieldmark__441_958378810"/>
            <w:bookmarkEnd w:id="7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6" w:name="__Fieldmark__442_958378810"/>
            <w:bookmarkStart w:id="777" w:name="__Fieldmark__442_958378810"/>
            <w:bookmarkEnd w:id="7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8" w:name="__Fieldmark__443_958378810"/>
            <w:bookmarkStart w:id="779" w:name="__Fieldmark__443_958378810"/>
            <w:bookmarkEnd w:id="7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0" w:name="__Fieldmark__444_958378810"/>
            <w:bookmarkStart w:id="781" w:name="__Fieldmark__444_958378810"/>
            <w:bookmarkEnd w:id="7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82" w:name="__Fieldmark__445_958378810"/>
            <w:bookmarkStart w:id="783" w:name="__Fieldmark__445_958378810"/>
            <w:bookmarkEnd w:id="7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84" w:name="__Fieldmark__446_958378810"/>
            <w:bookmarkStart w:id="785" w:name="__Fieldmark__446_958378810"/>
            <w:bookmarkEnd w:id="7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6" w:name="__Fieldmark__447_958378810"/>
            <w:bookmarkStart w:id="787" w:name="__Fieldmark__447_958378810"/>
            <w:bookmarkEnd w:id="7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8" w:name="__Fieldmark__448_958378810"/>
            <w:bookmarkStart w:id="789" w:name="__Fieldmark__448_958378810"/>
            <w:bookmarkEnd w:id="7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0" w:name="__Fieldmark__449_958378810"/>
            <w:bookmarkStart w:id="791" w:name="__Fieldmark__449_958378810"/>
            <w:bookmarkEnd w:id="7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92" w:name="__Fieldmark__450_958378810"/>
            <w:bookmarkStart w:id="793" w:name="__Fieldmark__450_958378810"/>
            <w:bookmarkEnd w:id="7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94" w:name="__Fieldmark__451_958378810"/>
            <w:bookmarkStart w:id="795" w:name="__Fieldmark__451_958378810"/>
            <w:bookmarkEnd w:id="7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6" w:name="__Fieldmark__452_958378810"/>
            <w:bookmarkStart w:id="797" w:name="__Fieldmark__452_958378810"/>
            <w:bookmarkEnd w:id="7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8" w:name="__Fieldmark__453_958378810"/>
            <w:bookmarkStart w:id="799" w:name="__Fieldmark__453_958378810"/>
            <w:bookmarkEnd w:id="7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0" w:name="__Fieldmark__454_958378810"/>
            <w:bookmarkStart w:id="801" w:name="__Fieldmark__454_958378810"/>
            <w:bookmarkEnd w:id="8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02" w:name="__Fieldmark__455_958378810"/>
            <w:bookmarkStart w:id="803" w:name="__Fieldmark__455_958378810"/>
            <w:bookmarkEnd w:id="8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04" w:name="__Fieldmark__456_958378810"/>
            <w:bookmarkStart w:id="805" w:name="__Fieldmark__456_958378810"/>
            <w:bookmarkEnd w:id="8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6" w:name="__Fieldmark__457_958378810"/>
            <w:bookmarkStart w:id="807" w:name="__Fieldmark__457_958378810"/>
            <w:bookmarkEnd w:id="80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8" w:name="__Fieldmark__458_958378810"/>
            <w:bookmarkStart w:id="809" w:name="__Fieldmark__458_958378810"/>
            <w:bookmarkEnd w:id="8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0" w:name="__Fieldmark__459_958378810"/>
            <w:bookmarkStart w:id="811" w:name="__Fieldmark__459_958378810"/>
            <w:bookmarkEnd w:id="8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12" w:name="__Fieldmark__460_958378810"/>
            <w:bookmarkStart w:id="813" w:name="__Fieldmark__460_958378810"/>
            <w:bookmarkEnd w:id="8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14" w:name="__Fieldmark__461_958378810"/>
            <w:bookmarkStart w:id="815" w:name="__Fieldmark__461_958378810"/>
            <w:bookmarkEnd w:id="81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
                  <w:enabled/>
                  <w:calcOnExit w:val="0"/>
                  <w:checkBox>
                    <w:sizeAuto/>
                  </w:checkBox>
                </w:ffData>
              </w:fldChar>
            </w:r>
            <w:r>
              <w:rPr/>
              <w:instrText xml:space="preserve"> FORMCHECKBOX </w:instrText>
            </w:r>
            <w:r>
              <w:rPr/>
              <w:fldChar w:fldCharType="separate"/>
            </w:r>
            <w:bookmarkStart w:id="816" w:name="__Fieldmark__462_958378810"/>
            <w:bookmarkStart w:id="817" w:name="__Fieldmark__462_958378810"/>
            <w:bookmarkEnd w:id="8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8" w:name="__Fieldmark__463_958378810"/>
            <w:bookmarkStart w:id="819" w:name="__Fieldmark__463_958378810"/>
            <w:bookmarkEnd w:id="8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0" w:name="__Fieldmark__464_958378810"/>
            <w:bookmarkStart w:id="821" w:name="__Fieldmark__464_958378810"/>
            <w:bookmarkEnd w:id="8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22" w:name="__Fieldmark__465_958378810"/>
            <w:bookmarkStart w:id="823" w:name="__Fieldmark__465_958378810"/>
            <w:bookmarkEnd w:id="8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24" w:name="__Fieldmark__466_958378810"/>
            <w:bookmarkStart w:id="825" w:name="__Fieldmark__466_958378810"/>
            <w:bookmarkEnd w:id="8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6" w:name="__Fieldmark__467_958378810"/>
            <w:bookmarkStart w:id="827" w:name="__Fieldmark__467_958378810"/>
            <w:bookmarkEnd w:id="8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8" w:name="__Fieldmark__468_958378810"/>
            <w:bookmarkStart w:id="829" w:name="__Fieldmark__468_958378810"/>
            <w:bookmarkEnd w:id="8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0" w:name="__Fieldmark__469_958378810"/>
            <w:bookmarkStart w:id="831" w:name="__Fieldmark__469_958378810"/>
            <w:bookmarkEnd w:id="83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32" w:name="__Fieldmark__470_958378810"/>
            <w:bookmarkStart w:id="833" w:name="__Fieldmark__470_958378810"/>
            <w:bookmarkEnd w:id="8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34" w:name="__Fieldmark__471_958378810"/>
            <w:bookmarkStart w:id="835" w:name="__Fieldmark__471_958378810"/>
            <w:bookmarkEnd w:id="8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6" w:name="__Fieldmark__472_958378810"/>
            <w:bookmarkStart w:id="837" w:name="__Fieldmark__472_958378810"/>
            <w:bookmarkEnd w:id="8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8" w:name="__Fieldmark__473_958378810"/>
            <w:bookmarkStart w:id="839" w:name="__Fieldmark__473_958378810"/>
            <w:bookmarkEnd w:id="8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0" w:name="__Fieldmark__474_958378810"/>
            <w:bookmarkStart w:id="841" w:name="__Fieldmark__474_958378810"/>
            <w:bookmarkEnd w:id="8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42" w:name="__Fieldmark__475_958378810"/>
            <w:bookmarkStart w:id="843" w:name="__Fieldmark__475_958378810"/>
            <w:bookmarkEnd w:id="8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44" w:name="__Fieldmark__476_958378810"/>
            <w:bookmarkStart w:id="845" w:name="__Fieldmark__476_958378810"/>
            <w:bookmarkEnd w:id="8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6" w:name="__Fieldmark__477_958378810"/>
            <w:bookmarkStart w:id="847" w:name="__Fieldmark__477_958378810"/>
            <w:bookmarkEnd w:id="8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8" w:name="__Fieldmark__478_958378810"/>
            <w:bookmarkStart w:id="849" w:name="__Fieldmark__478_958378810"/>
            <w:bookmarkEnd w:id="8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0" w:name="__Fieldmark__479_958378810"/>
            <w:bookmarkStart w:id="851" w:name="__Fieldmark__479_958378810"/>
            <w:bookmarkEnd w:id="8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52" w:name="__Fieldmark__480_958378810"/>
            <w:bookmarkStart w:id="853" w:name="__Fieldmark__480_958378810"/>
            <w:bookmarkEnd w:id="8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54" w:name="__Fieldmark__481_958378810"/>
            <w:bookmarkStart w:id="855" w:name="__Fieldmark__481_958378810"/>
            <w:bookmarkEnd w:id="8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56" w:name="__Fieldmark__482_958378810"/>
            <w:bookmarkStart w:id="857" w:name="__Fieldmark__482_958378810"/>
            <w:bookmarkEnd w:id="8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8" w:name="__Fieldmark__483_958378810"/>
            <w:bookmarkStart w:id="859" w:name="__Fieldmark__483_958378810"/>
            <w:bookmarkEnd w:id="8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0" w:name="__Fieldmark__484_958378810"/>
            <w:bookmarkStart w:id="861" w:name="__Fieldmark__484_958378810"/>
            <w:bookmarkEnd w:id="8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62" w:name="__Fieldmark__485_958378810"/>
            <w:bookmarkStart w:id="863" w:name="__Fieldmark__485_958378810"/>
            <w:bookmarkEnd w:id="8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64" w:name="__Fieldmark__486_958378810"/>
            <w:bookmarkStart w:id="865" w:name="__Fieldmark__486_958378810"/>
            <w:bookmarkEnd w:id="8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66" w:name="__Fieldmark__487_958378810"/>
            <w:bookmarkStart w:id="867" w:name="__Fieldmark__487_958378810"/>
            <w:bookmarkEnd w:id="8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8" w:name="__Fieldmark__488_958378810"/>
            <w:bookmarkStart w:id="869" w:name="__Fieldmark__488_958378810"/>
            <w:bookmarkEnd w:id="8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0" w:name="__Fieldmark__489_958378810"/>
            <w:bookmarkStart w:id="871" w:name="__Fieldmark__489_958378810"/>
            <w:bookmarkEnd w:id="87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72" w:name="__Fieldmark__490_958378810"/>
            <w:bookmarkStart w:id="873" w:name="__Fieldmark__490_958378810"/>
            <w:bookmarkEnd w:id="8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74" w:name="__Fieldmark__491_958378810"/>
            <w:bookmarkStart w:id="875" w:name="__Fieldmark__491_958378810"/>
            <w:bookmarkEnd w:id="8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76" w:name="__Fieldmark__492_958378810"/>
            <w:bookmarkStart w:id="877" w:name="__Fieldmark__492_958378810"/>
            <w:bookmarkEnd w:id="8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8" w:name="__Fieldmark__493_958378810"/>
            <w:bookmarkStart w:id="879" w:name="__Fieldmark__493_958378810"/>
            <w:bookmarkEnd w:id="8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80" w:name="__Fieldmark__494_958378810"/>
            <w:bookmarkStart w:id="881" w:name="__Fieldmark__494_958378810"/>
            <w:bookmarkEnd w:id="8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82" w:name="__Fieldmark__495_958378810"/>
            <w:bookmarkStart w:id="883" w:name="__Fieldmark__495_958378810"/>
            <w:bookmarkEnd w:id="8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84" w:name="__Fieldmark__496_958378810"/>
            <w:bookmarkStart w:id="885" w:name="__Fieldmark__496_958378810"/>
            <w:bookmarkEnd w:id="8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86" w:name="__Fieldmark__497_958378810"/>
            <w:bookmarkStart w:id="887" w:name="__Fieldmark__497_958378810"/>
            <w:bookmarkEnd w:id="8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88" w:name="__Fieldmark__498_958378810"/>
            <w:bookmarkStart w:id="889" w:name="__Fieldmark__498_958378810"/>
            <w:bookmarkEnd w:id="8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0" w:name="__Fieldmark__499_958378810"/>
            <w:bookmarkStart w:id="891" w:name="__Fieldmark__499_958378810"/>
            <w:bookmarkEnd w:id="8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92" w:name="__Fieldmark__500_958378810"/>
            <w:bookmarkStart w:id="893" w:name="__Fieldmark__500_958378810"/>
            <w:bookmarkEnd w:id="8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94" w:name="__Fieldmark__501_958378810"/>
            <w:bookmarkStart w:id="895" w:name="__Fieldmark__501_958378810"/>
            <w:bookmarkEnd w:id="89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96" w:name="__Fieldmark__502_958378810"/>
            <w:bookmarkStart w:id="897" w:name="__Fieldmark__502_958378810"/>
            <w:bookmarkEnd w:id="8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8" w:name="__Fieldmark__503_958378810"/>
            <w:bookmarkStart w:id="899" w:name="__Fieldmark__503_958378810"/>
            <w:bookmarkEnd w:id="8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0" w:name="__Fieldmark__504_958378810"/>
            <w:bookmarkStart w:id="901" w:name="__Fieldmark__504_958378810"/>
            <w:bookmarkEnd w:id="9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2" w:name="__Fieldmark__505_958378810"/>
            <w:bookmarkStart w:id="903" w:name="__Fieldmark__505_958378810"/>
            <w:bookmarkEnd w:id="9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04" w:name="__Fieldmark__506_958378810"/>
            <w:bookmarkStart w:id="905" w:name="__Fieldmark__506_958378810"/>
            <w:bookmarkEnd w:id="9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06" w:name="__Fieldmark__507_958378810"/>
            <w:bookmarkStart w:id="907" w:name="__Fieldmark__507_958378810"/>
            <w:bookmarkEnd w:id="9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8" w:name="__Fieldmark__508_958378810"/>
            <w:bookmarkStart w:id="909" w:name="__Fieldmark__508_958378810"/>
            <w:bookmarkEnd w:id="9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0" w:name="__Fieldmark__509_958378810"/>
            <w:bookmarkStart w:id="911" w:name="__Fieldmark__509_958378810"/>
            <w:bookmarkEnd w:id="9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12" w:name="__Fieldmark__510_958378810"/>
            <w:bookmarkStart w:id="913" w:name="__Fieldmark__510_958378810"/>
            <w:bookmarkEnd w:id="9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14" w:name="__Fieldmark__511_958378810"/>
            <w:bookmarkStart w:id="915" w:name="__Fieldmark__511_958378810"/>
            <w:bookmarkEnd w:id="9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16" w:name="__Fieldmark__512_958378810"/>
            <w:bookmarkStart w:id="917" w:name="__Fieldmark__512_958378810"/>
            <w:bookmarkEnd w:id="9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8" w:name="__Fieldmark__513_958378810"/>
            <w:bookmarkStart w:id="919" w:name="__Fieldmark__513_958378810"/>
            <w:bookmarkEnd w:id="9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20" w:name="__Fieldmark__514_958378810"/>
            <w:bookmarkStart w:id="921" w:name="__Fieldmark__514_958378810"/>
            <w:bookmarkEnd w:id="9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22" w:name="__Fieldmark__515_958378810"/>
            <w:bookmarkStart w:id="923" w:name="__Fieldmark__515_958378810"/>
            <w:bookmarkEnd w:id="9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24" w:name="__Fieldmark__516_958378810"/>
            <w:bookmarkStart w:id="925" w:name="__Fieldmark__516_958378810"/>
            <w:bookmarkEnd w:id="9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26" w:name="__Fieldmark__517_958378810"/>
            <w:bookmarkStart w:id="927" w:name="__Fieldmark__517_958378810"/>
            <w:bookmarkEnd w:id="92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28" w:name="__Fieldmark__518_958378810"/>
            <w:bookmarkStart w:id="929" w:name="__Fieldmark__518_958378810"/>
            <w:bookmarkEnd w:id="9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0" w:name="__Fieldmark__519_958378810"/>
            <w:bookmarkStart w:id="931" w:name="__Fieldmark__519_958378810"/>
            <w:bookmarkEnd w:id="9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32" w:name="__Fieldmark__520_958378810"/>
            <w:bookmarkStart w:id="933" w:name="__Fieldmark__520_958378810"/>
            <w:bookmarkEnd w:id="9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34" w:name="__Fieldmark__521_958378810"/>
            <w:bookmarkStart w:id="935" w:name="__Fieldmark__521_958378810"/>
            <w:bookmarkEnd w:id="9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36" w:name="__Fieldmark__522_958378810"/>
            <w:bookmarkStart w:id="937" w:name="__Fieldmark__522_958378810"/>
            <w:bookmarkEnd w:id="9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8" w:name="__Fieldmark__523_958378810"/>
            <w:bookmarkStart w:id="939" w:name="__Fieldmark__523_958378810"/>
            <w:bookmarkEnd w:id="9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0" w:name="__Fieldmark__524_958378810"/>
            <w:bookmarkStart w:id="941" w:name="__Fieldmark__524_958378810"/>
            <w:bookmarkEnd w:id="9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42" w:name="__Fieldmark__525_958378810"/>
            <w:bookmarkStart w:id="943" w:name="__Fieldmark__525_958378810"/>
            <w:bookmarkEnd w:id="9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44" w:name="__Fieldmark__526_958378810"/>
            <w:bookmarkStart w:id="945" w:name="__Fieldmark__526_958378810"/>
            <w:bookmarkEnd w:id="9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46" w:name="__Fieldmark__527_958378810"/>
            <w:bookmarkStart w:id="947" w:name="__Fieldmark__527_958378810"/>
            <w:bookmarkEnd w:id="9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8" w:name="__Fieldmark__528_958378810"/>
            <w:bookmarkStart w:id="949" w:name="__Fieldmark__528_958378810"/>
            <w:bookmarkEnd w:id="9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0" w:name="__Fieldmark__529_958378810"/>
            <w:bookmarkStart w:id="951" w:name="__Fieldmark__529_958378810"/>
            <w:bookmarkEnd w:id="9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52" w:name="__Fieldmark__530_958378810"/>
            <w:bookmarkStart w:id="953" w:name="__Fieldmark__530_958378810"/>
            <w:bookmarkEnd w:id="9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54" w:name="__Fieldmark__531_958378810"/>
            <w:bookmarkStart w:id="955" w:name="__Fieldmark__531_958378810"/>
            <w:bookmarkEnd w:id="9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56" w:name="__Fieldmark__532_958378810"/>
            <w:bookmarkStart w:id="957" w:name="__Fieldmark__532_958378810"/>
            <w:bookmarkEnd w:id="9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8" w:name="__Fieldmark__533_958378810"/>
            <w:bookmarkStart w:id="959" w:name="__Fieldmark__533_958378810"/>
            <w:bookmarkEnd w:id="9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60" w:name="__Fieldmark__534_958378810"/>
            <w:bookmarkStart w:id="961" w:name="__Fieldmark__534_958378810"/>
            <w:bookmarkEnd w:id="9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2" w:name="__Fieldmark__535_958378810"/>
            <w:bookmarkStart w:id="963" w:name="__Fieldmark__535_958378810"/>
            <w:bookmarkEnd w:id="9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64" w:name="__Fieldmark__536_958378810"/>
            <w:bookmarkStart w:id="965" w:name="__Fieldmark__536_958378810"/>
            <w:bookmarkEnd w:id="9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66" w:name="__Fieldmark__537_958378810"/>
            <w:bookmarkStart w:id="967" w:name="__Fieldmark__537_958378810"/>
            <w:bookmarkEnd w:id="9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68" w:name="__Fieldmark__538_958378810"/>
            <w:bookmarkStart w:id="969" w:name="__Fieldmark__538_958378810"/>
            <w:bookmarkEnd w:id="9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0" w:name="__Fieldmark__539_958378810"/>
            <w:bookmarkStart w:id="971" w:name="__Fieldmark__539_958378810"/>
            <w:bookmarkEnd w:id="9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72" w:name="__Fieldmark__540_958378810"/>
            <w:bookmarkStart w:id="973" w:name="__Fieldmark__540_958378810"/>
            <w:bookmarkEnd w:id="9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74" w:name="__Fieldmark__541_958378810"/>
            <w:bookmarkStart w:id="975" w:name="__Fieldmark__541_958378810"/>
            <w:bookmarkEnd w:id="9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76" w:name="__Fieldmark__542_958378810"/>
            <w:bookmarkStart w:id="977" w:name="__Fieldmark__542_958378810"/>
            <w:bookmarkEnd w:id="9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8" w:name="__Fieldmark__543_958378810"/>
            <w:bookmarkStart w:id="979" w:name="__Fieldmark__543_958378810"/>
            <w:bookmarkEnd w:id="9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0" w:name="__Fieldmark__544_958378810"/>
            <w:bookmarkStart w:id="981" w:name="__Fieldmark__544_958378810"/>
            <w:bookmarkEnd w:id="9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82" w:name="__Fieldmark__545_958378810"/>
            <w:bookmarkStart w:id="983" w:name="__Fieldmark__545_958378810"/>
            <w:bookmarkEnd w:id="9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84" w:name="__Fieldmark__546_958378810"/>
            <w:bookmarkStart w:id="985" w:name="__Fieldmark__546_958378810"/>
            <w:bookmarkEnd w:id="9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86" w:name="__Fieldmark__547_958378810"/>
            <w:bookmarkStart w:id="987" w:name="__Fieldmark__547_958378810"/>
            <w:bookmarkEnd w:id="9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8" w:name="__Fieldmark__548_958378810"/>
            <w:bookmarkStart w:id="989" w:name="__Fieldmark__548_958378810"/>
            <w:bookmarkEnd w:id="9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0" w:name="__Fieldmark__549_958378810"/>
            <w:bookmarkStart w:id="991" w:name="__Fieldmark__549_958378810"/>
            <w:bookmarkEnd w:id="9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92" w:name="__Fieldmark__550_958378810"/>
            <w:bookmarkStart w:id="993" w:name="__Fieldmark__550_958378810"/>
            <w:bookmarkEnd w:id="9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94" w:name="__Fieldmark__551_958378810"/>
            <w:bookmarkStart w:id="995" w:name="__Fieldmark__551_958378810"/>
            <w:bookmarkEnd w:id="9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96" w:name="__Fieldmark__552_958378810"/>
            <w:bookmarkStart w:id="997" w:name="__Fieldmark__552_958378810"/>
            <w:bookmarkEnd w:id="9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8" w:name="__Fieldmark__553_958378810"/>
            <w:bookmarkStart w:id="999" w:name="__Fieldmark__553_958378810"/>
            <w:bookmarkEnd w:id="9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000" w:name="__Fieldmark__554_958378810"/>
            <w:bookmarkStart w:id="1001" w:name="__Fieldmark__554_958378810"/>
            <w:bookmarkEnd w:id="10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2" w:name="__Fieldmark__555_958378810"/>
            <w:bookmarkStart w:id="1003" w:name="__Fieldmark__555_958378810"/>
            <w:bookmarkEnd w:id="10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04" w:name="__Fieldmark__556_958378810"/>
            <w:bookmarkStart w:id="1005" w:name="__Fieldmark__556_958378810"/>
            <w:bookmarkEnd w:id="10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6" w:name="__Fieldmark__557_958378810"/>
            <w:bookmarkStart w:id="1007" w:name="__Fieldmark__557_958378810"/>
            <w:bookmarkEnd w:id="1007"/>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r>
        <w:br w:type="page"/>
      </w:r>
    </w:p>
    <w:p>
      <w:pPr>
        <w:pStyle w:val="Heading3"/>
        <w:rPr/>
      </w:pPr>
      <w:r>
        <w:rPr/>
        <w:t>Gross and Fine Motor Skills</w:t>
      </w:r>
    </w:p>
    <w:p>
      <w:pPr>
        <w:pStyle w:val="Normal"/>
        <w:rPr/>
      </w:pPr>
      <w:r>
        <w:rPr/>
        <w:t xml:space="preserve">The Vineland Motor Skills checklist is divided into two domains: (1) gross motor and (2) fine motor. After reading the item, decide whether or not you have actually observed situations in which the child performed the activity. If you have observed the child in the situation, then select a rating from one of the </w:t>
      </w:r>
      <w:r>
        <w:rPr>
          <w:rStyle w:val="NormalBold"/>
        </w:rPr>
        <w:t xml:space="preserve">Observed </w:t>
      </w:r>
      <w:r>
        <w:rPr/>
        <w:t xml:space="preserve">performance columns. If you haven’t, or if you are unsure, then select a rating from one of the </w:t>
      </w:r>
      <w:r>
        <w:rPr>
          <w:rStyle w:val="NormalBold"/>
        </w:rPr>
        <w:t xml:space="preserve">Estimated </w:t>
      </w:r>
      <w:r>
        <w:rPr/>
        <w:t>performance columns. Please note that there is no penalty for selecting the Estimated performance columns over the Observed performance columns.</w:t>
      </w:r>
    </w:p>
    <w:p>
      <w:pPr>
        <w:pStyle w:val="Normal"/>
        <w:rPr>
          <w:spacing w:val="-5"/>
        </w:rPr>
      </w:pPr>
      <w:r>
        <w:rPr>
          <w:spacing w:val="-5"/>
        </w:rPr>
        <w:t>Select a rating that best describes what you have observed or estimate the child does. Be careful not to make a rating based on what you think the child can or could do if given the opportunity.</w:t>
      </w:r>
    </w:p>
    <w:p>
      <w:pPr>
        <w:pStyle w:val="Normal"/>
        <w:rPr/>
      </w:pPr>
      <w:r>
        <w:rPr/>
        <w:t xml:space="preserve">Items with multiple activities (e.g., screws and unscrews jar lids; marks with pencil, crayon, or chalk) require special attention. Items with </w:t>
      </w:r>
      <w:r>
        <w:rPr>
          <w:rStyle w:val="NormalBold"/>
        </w:rPr>
        <w:t xml:space="preserve">and </w:t>
      </w:r>
      <w:r>
        <w:rPr/>
        <w:t xml:space="preserve">require that both activities be performed by the child. Items with </w:t>
      </w:r>
      <w:r>
        <w:rPr>
          <w:rStyle w:val="NormalBold"/>
        </w:rPr>
        <w:t>or</w:t>
      </w:r>
      <w:r>
        <w:rPr/>
        <w:t xml:space="preserve"> require only one of the activities be performed by the child.</w:t>
      </w:r>
    </w:p>
    <w:p>
      <w:pPr>
        <w:pStyle w:val="Normal"/>
        <w:rPr/>
      </w:pPr>
      <w:r>
        <w:rPr/>
        <w:t xml:space="preserve">Check </w:t>
      </w:r>
      <w:r>
        <w:rPr>
          <w:rStyle w:val="NormalBold"/>
        </w:rPr>
        <w:t>Usually</w:t>
      </w:r>
      <w:r>
        <w:rPr/>
        <w:t xml:space="preserve"> if the child satisfactorily and habitually performs the activity. </w:t>
      </w:r>
    </w:p>
    <w:p>
      <w:pPr>
        <w:pStyle w:val="Normal"/>
        <w:rPr/>
      </w:pPr>
      <w:r>
        <w:rPr/>
        <w:t xml:space="preserve">Check </w:t>
      </w:r>
      <w:r>
        <w:rPr>
          <w:rStyle w:val="NormalBold"/>
        </w:rPr>
        <w:t>Sometimes</w:t>
      </w:r>
      <w:r>
        <w:rPr/>
        <w:t xml:space="preserve"> or </w:t>
      </w:r>
      <w:r>
        <w:rPr>
          <w:rStyle w:val="NormalBold"/>
        </w:rPr>
        <w:t xml:space="preserve">Partially </w:t>
      </w:r>
      <w:r>
        <w:rPr/>
        <w:t>if the activity is in an emergent or transitional state, if the activity is only sometimes performed with complete success, or if only part of the activity is performed with complete success.</w:t>
      </w:r>
    </w:p>
    <w:p>
      <w:pPr>
        <w:pStyle w:val="Normal"/>
        <w:rPr/>
      </w:pPr>
      <w:r>
        <w:rPr/>
        <w:t xml:space="preserve">Check </w:t>
      </w:r>
      <w:r>
        <w:rPr>
          <w:rStyle w:val="NormalBold"/>
        </w:rPr>
        <w:t>Never</w:t>
      </w:r>
      <w:r>
        <w:rPr>
          <w:spacing w:val="-4"/>
        </w:rPr>
        <w:t xml:space="preserve"> if the child does not or seldom performs the activity, or if limiting circumstances (e.g., physical limitation or sensory impairment) prevent the performance of the activity.</w:t>
      </w:r>
    </w:p>
    <w:p>
      <w:pPr>
        <w:pStyle w:val="Normal"/>
        <w:spacing w:before="0" w:after="600"/>
        <w:rPr/>
      </w:pPr>
      <w:r>
        <w:rPr/>
        <w:t>Please be sure to check one circle in each row. Leaving a row blank will invalidate the child’s score.</w:t>
      </w:r>
    </w:p>
    <w:p>
      <w:pPr>
        <w:pStyle w:val="NumberedBullets2"/>
        <w:numPr>
          <w:ilvl w:val="0"/>
          <w:numId w:val="4"/>
        </w:numPr>
        <w:ind w:left="900" w:hanging="720"/>
        <w:rPr/>
      </w:pPr>
      <w:r>
        <w:rPr>
          <w:rStyle w:val="NormalItalics"/>
          <w:rFonts w:eastAsia="Times New Roman"/>
        </w:rPr>
        <w:t xml:space="preserve">   </w:t>
      </w:r>
      <w:r>
        <w:rPr>
          <w:rStyle w:val="NormalItalics"/>
        </w:rPr>
        <w:t>Gross Motor</w:t>
        <w:br/>
        <w:t>Please check one in 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8" w:name="__Fieldmark__558_958378810"/>
            <w:bookmarkStart w:id="1009" w:name="__Fieldmark__558_958378810"/>
            <w:bookmarkEnd w:id="10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10" w:name="__Fieldmark__559_958378810"/>
            <w:bookmarkStart w:id="1011" w:name="__Fieldmark__559_958378810"/>
            <w:bookmarkEnd w:id="101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12" w:name="__Fieldmark__560_958378810"/>
            <w:bookmarkStart w:id="1013" w:name="__Fieldmark__560_958378810"/>
            <w:bookmarkEnd w:id="101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14" w:name="__Fieldmark__561_958378810"/>
            <w:bookmarkStart w:id="1015" w:name="__Fieldmark__561_958378810"/>
            <w:bookmarkEnd w:id="10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16" w:name="__Fieldmark__562_958378810"/>
            <w:bookmarkStart w:id="1017" w:name="__Fieldmark__562_958378810"/>
            <w:bookmarkEnd w:id="101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18" w:name="__Fieldmark__563_958378810"/>
            <w:bookmarkStart w:id="1019" w:name="__Fieldmark__563_958378810"/>
            <w:bookmarkEnd w:id="1019"/>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20" w:name="__Fieldmark__564_958378810"/>
            <w:bookmarkStart w:id="1021" w:name="__Fieldmark__564_958378810"/>
            <w:bookmarkEnd w:id="10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22" w:name="__Fieldmark__565_958378810"/>
            <w:bookmarkStart w:id="1023" w:name="__Fieldmark__565_958378810"/>
            <w:bookmarkEnd w:id="102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24" w:name="__Fieldmark__566_958378810"/>
            <w:bookmarkStart w:id="1025" w:name="__Fieldmark__566_958378810"/>
            <w:bookmarkEnd w:id="10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6" w:name="__Fieldmark__567_958378810"/>
            <w:bookmarkStart w:id="1027" w:name="__Fieldmark__567_958378810"/>
            <w:bookmarkEnd w:id="10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28" w:name="__Fieldmark__568_958378810"/>
            <w:bookmarkStart w:id="1029" w:name="__Fieldmark__568_958378810"/>
            <w:bookmarkEnd w:id="102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0" w:name="__Fieldmark__569_958378810"/>
            <w:bookmarkStart w:id="1031" w:name="__Fieldmark__569_958378810"/>
            <w:bookmarkEnd w:id="1031"/>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32" w:name="__Fieldmark__570_958378810"/>
            <w:bookmarkStart w:id="1033" w:name="__Fieldmark__570_958378810"/>
            <w:bookmarkEnd w:id="10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34" w:name="__Fieldmark__571_958378810"/>
            <w:bookmarkStart w:id="1035" w:name="__Fieldmark__571_958378810"/>
            <w:bookmarkEnd w:id="10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36" w:name="__Fieldmark__572_958378810"/>
            <w:bookmarkStart w:id="1037" w:name="__Fieldmark__572_958378810"/>
            <w:bookmarkEnd w:id="10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8" w:name="__Fieldmark__573_958378810"/>
            <w:bookmarkStart w:id="1039" w:name="__Fieldmark__573_958378810"/>
            <w:bookmarkEnd w:id="103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40" w:name="__Fieldmark__574_958378810"/>
            <w:bookmarkStart w:id="1041" w:name="__Fieldmark__574_958378810"/>
            <w:bookmarkEnd w:id="104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42" w:name="__Fieldmark__575_958378810"/>
            <w:bookmarkStart w:id="1043" w:name="__Fieldmark__575_958378810"/>
            <w:bookmarkEnd w:id="104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44" w:name="__Fieldmark__576_958378810"/>
            <w:bookmarkStart w:id="1045" w:name="__Fieldmark__576_958378810"/>
            <w:bookmarkEnd w:id="104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46" w:name="__Fieldmark__577_958378810"/>
            <w:bookmarkStart w:id="1047" w:name="__Fieldmark__577_958378810"/>
            <w:bookmarkEnd w:id="104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48" w:name="__Fieldmark__578_958378810"/>
            <w:bookmarkStart w:id="1049" w:name="__Fieldmark__578_958378810"/>
            <w:bookmarkEnd w:id="10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50" w:name="__Fieldmark__579_958378810"/>
            <w:bookmarkStart w:id="1051" w:name="__Fieldmark__579_958378810"/>
            <w:bookmarkEnd w:id="105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52" w:name="__Fieldmark__580_958378810"/>
            <w:bookmarkStart w:id="1053" w:name="__Fieldmark__580_958378810"/>
            <w:bookmarkEnd w:id="105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54" w:name="__Fieldmark__581_958378810"/>
            <w:bookmarkStart w:id="1055" w:name="__Fieldmark__581_958378810"/>
            <w:bookmarkEnd w:id="105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56" w:name="__Fieldmark__582_958378810"/>
            <w:bookmarkStart w:id="1057" w:name="__Fieldmark__582_958378810"/>
            <w:bookmarkEnd w:id="105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58" w:name="__Fieldmark__583_958378810"/>
            <w:bookmarkStart w:id="1059" w:name="__Fieldmark__583_958378810"/>
            <w:bookmarkEnd w:id="10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60" w:name="__Fieldmark__584_958378810"/>
            <w:bookmarkStart w:id="1061" w:name="__Fieldmark__584_958378810"/>
            <w:bookmarkEnd w:id="10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2" w:name="__Fieldmark__585_958378810"/>
            <w:bookmarkStart w:id="1063" w:name="__Fieldmark__585_958378810"/>
            <w:bookmarkEnd w:id="106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64" w:name="__Fieldmark__586_958378810"/>
            <w:bookmarkStart w:id="1065" w:name="__Fieldmark__586_958378810"/>
            <w:bookmarkEnd w:id="10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66" w:name="__Fieldmark__587_958378810"/>
            <w:bookmarkStart w:id="1067" w:name="__Fieldmark__587_958378810"/>
            <w:bookmarkEnd w:id="106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68" w:name="__Fieldmark__588_958378810"/>
            <w:bookmarkStart w:id="1069" w:name="__Fieldmark__588_958378810"/>
            <w:bookmarkEnd w:id="106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70" w:name="__Fieldmark__589_958378810"/>
            <w:bookmarkStart w:id="1071" w:name="__Fieldmark__589_958378810"/>
            <w:bookmarkEnd w:id="10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72" w:name="__Fieldmark__590_958378810"/>
            <w:bookmarkStart w:id="1073" w:name="__Fieldmark__590_958378810"/>
            <w:bookmarkEnd w:id="10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74" w:name="__Fieldmark__591_958378810"/>
            <w:bookmarkStart w:id="1075" w:name="__Fieldmark__591_958378810"/>
            <w:bookmarkEnd w:id="107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76" w:name="__Fieldmark__592_958378810"/>
            <w:bookmarkStart w:id="1077" w:name="__Fieldmark__592_958378810"/>
            <w:bookmarkEnd w:id="10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78" w:name="__Fieldmark__593_958378810"/>
            <w:bookmarkStart w:id="1079" w:name="__Fieldmark__593_958378810"/>
            <w:bookmarkEnd w:id="10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80" w:name="__Fieldmark__594_958378810"/>
            <w:bookmarkStart w:id="1081" w:name="__Fieldmark__594_958378810"/>
            <w:bookmarkEnd w:id="108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82" w:name="__Fieldmark__595_958378810"/>
            <w:bookmarkStart w:id="1083" w:name="__Fieldmark__595_958378810"/>
            <w:bookmarkEnd w:id="10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84" w:name="__Fieldmark__596_958378810"/>
            <w:bookmarkStart w:id="1085" w:name="__Fieldmark__596_958378810"/>
            <w:bookmarkEnd w:id="10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86" w:name="__Fieldmark__597_958378810"/>
            <w:bookmarkStart w:id="1087" w:name="__Fieldmark__597_958378810"/>
            <w:bookmarkEnd w:id="108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88" w:name="__Fieldmark__598_958378810"/>
            <w:bookmarkStart w:id="1089" w:name="__Fieldmark__598_958378810"/>
            <w:bookmarkEnd w:id="10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90" w:name="__Fieldmark__599_958378810"/>
            <w:bookmarkStart w:id="1091" w:name="__Fieldmark__599_958378810"/>
            <w:bookmarkEnd w:id="10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92" w:name="__Fieldmark__600_958378810"/>
            <w:bookmarkStart w:id="1093" w:name="__Fieldmark__600_958378810"/>
            <w:bookmarkEnd w:id="109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94" w:name="__Fieldmark__601_958378810"/>
            <w:bookmarkStart w:id="1095" w:name="__Fieldmark__601_958378810"/>
            <w:bookmarkEnd w:id="10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96" w:name="__Fieldmark__602_958378810"/>
            <w:bookmarkStart w:id="1097" w:name="__Fieldmark__602_958378810"/>
            <w:bookmarkEnd w:id="10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98" w:name="__Fieldmark__603_958378810"/>
            <w:bookmarkStart w:id="1099" w:name="__Fieldmark__603_958378810"/>
            <w:bookmarkEnd w:id="109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00" w:name="__Fieldmark__604_958378810"/>
            <w:bookmarkStart w:id="1101" w:name="__Fieldmark__604_958378810"/>
            <w:bookmarkEnd w:id="11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02" w:name="__Fieldmark__605_958378810"/>
            <w:bookmarkStart w:id="1103" w:name="__Fieldmark__605_958378810"/>
            <w:bookmarkEnd w:id="11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04" w:name="__Fieldmark__606_958378810"/>
            <w:bookmarkStart w:id="1105" w:name="__Fieldmark__606_958378810"/>
            <w:bookmarkEnd w:id="110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06" w:name="__Fieldmark__607_958378810"/>
            <w:bookmarkStart w:id="1107" w:name="__Fieldmark__607_958378810"/>
            <w:bookmarkEnd w:id="11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08" w:name="__Fieldmark__608_958378810"/>
            <w:bookmarkStart w:id="1109" w:name="__Fieldmark__608_958378810"/>
            <w:bookmarkEnd w:id="11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10" w:name="__Fieldmark__609_958378810"/>
            <w:bookmarkStart w:id="1111" w:name="__Fieldmark__609_958378810"/>
            <w:bookmarkEnd w:id="111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12" w:name="__Fieldmark__610_958378810"/>
            <w:bookmarkStart w:id="1113" w:name="__Fieldmark__610_958378810"/>
            <w:bookmarkEnd w:id="11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14" w:name="__Fieldmark__611_958378810"/>
            <w:bookmarkStart w:id="1115" w:name="__Fieldmark__611_958378810"/>
            <w:bookmarkEnd w:id="111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16" w:name="__Fieldmark__612_958378810"/>
            <w:bookmarkStart w:id="1117" w:name="__Fieldmark__612_958378810"/>
            <w:bookmarkEnd w:id="111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18" w:name="__Fieldmark__613_958378810"/>
            <w:bookmarkStart w:id="1119" w:name="__Fieldmark__613_958378810"/>
            <w:bookmarkEnd w:id="111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20" w:name="__Fieldmark__614_958378810"/>
            <w:bookmarkStart w:id="1121" w:name="__Fieldmark__614_958378810"/>
            <w:bookmarkEnd w:id="112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22" w:name="__Fieldmark__615_958378810"/>
            <w:bookmarkStart w:id="1123" w:name="__Fieldmark__615_958378810"/>
            <w:bookmarkEnd w:id="112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24" w:name="__Fieldmark__616_958378810"/>
            <w:bookmarkStart w:id="1125" w:name="__Fieldmark__616_958378810"/>
            <w:bookmarkEnd w:id="112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26" w:name="__Fieldmark__617_958378810"/>
            <w:bookmarkStart w:id="1127" w:name="__Fieldmark__617_958378810"/>
            <w:bookmarkEnd w:id="112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28" w:name="__Fieldmark__618_958378810"/>
            <w:bookmarkStart w:id="1129" w:name="__Fieldmark__618_958378810"/>
            <w:bookmarkEnd w:id="112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30" w:name="__Fieldmark__619_958378810"/>
            <w:bookmarkStart w:id="1131" w:name="__Fieldmark__619_958378810"/>
            <w:bookmarkEnd w:id="113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32" w:name="__Fieldmark__620_958378810"/>
            <w:bookmarkStart w:id="1133" w:name="__Fieldmark__620_958378810"/>
            <w:bookmarkEnd w:id="11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34" w:name="__Fieldmark__621_958378810"/>
            <w:bookmarkStart w:id="1135" w:name="__Fieldmark__621_958378810"/>
            <w:bookmarkEnd w:id="11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36" w:name="__Fieldmark__622_958378810"/>
            <w:bookmarkStart w:id="1137" w:name="__Fieldmark__622_958378810"/>
            <w:bookmarkEnd w:id="11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38" w:name="__Fieldmark__623_958378810"/>
            <w:bookmarkStart w:id="1139" w:name="__Fieldmark__623_958378810"/>
            <w:bookmarkEnd w:id="113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40" w:name="__Fieldmark__624_958378810"/>
            <w:bookmarkStart w:id="1141" w:name="__Fieldmark__624_958378810"/>
            <w:bookmarkEnd w:id="114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42" w:name="__Fieldmark__625_958378810"/>
            <w:bookmarkStart w:id="1143" w:name="__Fieldmark__625_958378810"/>
            <w:bookmarkEnd w:id="114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44" w:name="__Fieldmark__626_958378810"/>
            <w:bookmarkStart w:id="1145" w:name="__Fieldmark__626_958378810"/>
            <w:bookmarkEnd w:id="114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46" w:name="__Fieldmark__627_958378810"/>
            <w:bookmarkStart w:id="1147" w:name="__Fieldmark__627_958378810"/>
            <w:bookmarkEnd w:id="114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48" w:name="__Fieldmark__628_958378810"/>
            <w:bookmarkStart w:id="1149" w:name="__Fieldmark__628_958378810"/>
            <w:bookmarkEnd w:id="11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50" w:name="__Fieldmark__629_958378810"/>
            <w:bookmarkStart w:id="1151" w:name="__Fieldmark__629_958378810"/>
            <w:bookmarkEnd w:id="115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52" w:name="__Fieldmark__630_958378810"/>
            <w:bookmarkStart w:id="1153" w:name="__Fieldmark__630_958378810"/>
            <w:bookmarkEnd w:id="115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54" w:name="__Fieldmark__631_958378810"/>
            <w:bookmarkStart w:id="1155" w:name="__Fieldmark__631_958378810"/>
            <w:bookmarkEnd w:id="115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56" w:name="__Fieldmark__632_958378810"/>
            <w:bookmarkStart w:id="1157" w:name="__Fieldmark__632_958378810"/>
            <w:bookmarkEnd w:id="115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58" w:name="__Fieldmark__633_958378810"/>
            <w:bookmarkStart w:id="1159" w:name="__Fieldmark__633_958378810"/>
            <w:bookmarkEnd w:id="11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60" w:name="__Fieldmark__634_958378810"/>
            <w:bookmarkStart w:id="1161" w:name="__Fieldmark__634_958378810"/>
            <w:bookmarkEnd w:id="11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62" w:name="__Fieldmark__635_958378810"/>
            <w:bookmarkStart w:id="1163" w:name="__Fieldmark__635_958378810"/>
            <w:bookmarkEnd w:id="1163"/>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64" w:name="__Fieldmark__636_958378810"/>
            <w:bookmarkStart w:id="1165" w:name="__Fieldmark__636_958378810"/>
            <w:bookmarkEnd w:id="11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66" w:name="__Fieldmark__637_958378810"/>
            <w:bookmarkStart w:id="1167" w:name="__Fieldmark__637_958378810"/>
            <w:bookmarkEnd w:id="116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68" w:name="__Fieldmark__638_958378810"/>
            <w:bookmarkStart w:id="1169" w:name="__Fieldmark__638_958378810"/>
            <w:bookmarkEnd w:id="116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70" w:name="__Fieldmark__639_958378810"/>
            <w:bookmarkStart w:id="1171" w:name="__Fieldmark__639_958378810"/>
            <w:bookmarkEnd w:id="11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72" w:name="__Fieldmark__640_958378810"/>
            <w:bookmarkStart w:id="1173" w:name="__Fieldmark__640_958378810"/>
            <w:bookmarkEnd w:id="11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74" w:name="__Fieldmark__641_958378810"/>
            <w:bookmarkStart w:id="1175" w:name="__Fieldmark__641_958378810"/>
            <w:bookmarkEnd w:id="1175"/>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76" w:name="__Fieldmark__642_958378810"/>
            <w:bookmarkStart w:id="1177" w:name="__Fieldmark__642_958378810"/>
            <w:bookmarkEnd w:id="11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78" w:name="__Fieldmark__643_958378810"/>
            <w:bookmarkStart w:id="1179" w:name="__Fieldmark__643_958378810"/>
            <w:bookmarkEnd w:id="11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80" w:name="__Fieldmark__644_958378810"/>
            <w:bookmarkStart w:id="1181" w:name="__Fieldmark__644_958378810"/>
            <w:bookmarkEnd w:id="118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82" w:name="__Fieldmark__645_958378810"/>
            <w:bookmarkStart w:id="1183" w:name="__Fieldmark__645_958378810"/>
            <w:bookmarkEnd w:id="11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84" w:name="__Fieldmark__646_958378810"/>
            <w:bookmarkStart w:id="1185" w:name="__Fieldmark__646_958378810"/>
            <w:bookmarkEnd w:id="11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86" w:name="__Fieldmark__647_958378810"/>
            <w:bookmarkStart w:id="1187" w:name="__Fieldmark__647_958378810"/>
            <w:bookmarkEnd w:id="1187"/>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p>
    <w:p>
      <w:pPr>
        <w:pStyle w:val="NumberedBullets2"/>
        <w:numPr>
          <w:ilvl w:val="0"/>
          <w:numId w:val="4"/>
        </w:numPr>
        <w:ind w:left="900" w:hanging="720"/>
        <w:rPr/>
      </w:pPr>
      <w:r>
        <w:rPr>
          <w:rStyle w:val="NormalItalics"/>
          <w:rFonts w:eastAsia="Times New Roman"/>
        </w:rPr>
        <w:t xml:space="preserve">   </w:t>
      </w:r>
      <w:r>
        <w:rPr>
          <w:rStyle w:val="NormalItalics"/>
        </w:rPr>
        <w:t>Fine Motor</w:t>
        <w:br/>
        <w:t>Please check one in each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88" w:name="__Fieldmark__648_958378810"/>
            <w:bookmarkStart w:id="1189" w:name="__Fieldmark__648_958378810"/>
            <w:bookmarkEnd w:id="11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90" w:name="__Fieldmark__649_958378810"/>
            <w:bookmarkStart w:id="1191" w:name="__Fieldmark__649_958378810"/>
            <w:bookmarkEnd w:id="11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92" w:name="__Fieldmark__650_958378810"/>
            <w:bookmarkStart w:id="1193" w:name="__Fieldmark__650_958378810"/>
            <w:bookmarkEnd w:id="119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94" w:name="__Fieldmark__651_958378810"/>
            <w:bookmarkStart w:id="1195" w:name="__Fieldmark__651_958378810"/>
            <w:bookmarkEnd w:id="11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96" w:name="__Fieldmark__652_958378810"/>
            <w:bookmarkStart w:id="1197" w:name="__Fieldmark__652_958378810"/>
            <w:bookmarkEnd w:id="11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98" w:name="__Fieldmark__653_958378810"/>
            <w:bookmarkStart w:id="1199" w:name="__Fieldmark__653_958378810"/>
            <w:bookmarkEnd w:id="1199"/>
            <w:r/>
            <w:r>
              <w:rPr/>
              <w:fldChar w:fldCharType="end"/>
            </w:r>
            <w:r>
              <w:rPr/>
            </w:r>
          </w:p>
        </w:tc>
      </w:tr>
      <w:tr>
        <w:trPr>
          <w:trHeight w:val="273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00" w:name="__Fieldmark__654_958378810"/>
            <w:bookmarkStart w:id="1201" w:name="__Fieldmark__654_958378810"/>
            <w:bookmarkEnd w:id="12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02" w:name="__Fieldmark__655_958378810"/>
            <w:bookmarkStart w:id="1203" w:name="__Fieldmark__655_958378810"/>
            <w:bookmarkEnd w:id="12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04" w:name="__Fieldmark__656_958378810"/>
            <w:bookmarkStart w:id="1205" w:name="__Fieldmark__656_958378810"/>
            <w:bookmarkEnd w:id="120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06" w:name="__Fieldmark__657_958378810"/>
            <w:bookmarkStart w:id="1207" w:name="__Fieldmark__657_958378810"/>
            <w:bookmarkEnd w:id="12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08" w:name="__Fieldmark__658_958378810"/>
            <w:bookmarkStart w:id="1209" w:name="__Fieldmark__658_958378810"/>
            <w:bookmarkEnd w:id="12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10" w:name="__Fieldmark__659_958378810"/>
            <w:bookmarkStart w:id="1211" w:name="__Fieldmark__659_958378810"/>
            <w:bookmarkEnd w:id="121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12" w:name="__Fieldmark__660_958378810"/>
            <w:bookmarkStart w:id="1213" w:name="__Fieldmark__660_958378810"/>
            <w:bookmarkEnd w:id="12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14" w:name="__Fieldmark__661_958378810"/>
            <w:bookmarkStart w:id="1215" w:name="__Fieldmark__661_958378810"/>
            <w:bookmarkEnd w:id="121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16" w:name="__Fieldmark__662_958378810"/>
            <w:bookmarkStart w:id="1217" w:name="__Fieldmark__662_958378810"/>
            <w:bookmarkEnd w:id="121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18" w:name="__Fieldmark__663_958378810"/>
            <w:bookmarkStart w:id="1219" w:name="__Fieldmark__663_958378810"/>
            <w:bookmarkEnd w:id="121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20" w:name="__Fieldmark__664_958378810"/>
            <w:bookmarkStart w:id="1221" w:name="__Fieldmark__664_958378810"/>
            <w:bookmarkEnd w:id="12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22" w:name="__Fieldmark__665_958378810"/>
            <w:bookmarkStart w:id="1223" w:name="__Fieldmark__665_958378810"/>
            <w:bookmarkEnd w:id="122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24" w:name="__Fieldmark__666_958378810"/>
            <w:bookmarkStart w:id="1225" w:name="__Fieldmark__666_958378810"/>
            <w:bookmarkEnd w:id="12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26" w:name="__Fieldmark__667_958378810"/>
            <w:bookmarkStart w:id="1227" w:name="__Fieldmark__667_958378810"/>
            <w:bookmarkEnd w:id="12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28" w:name="__Fieldmark__668_958378810"/>
            <w:bookmarkStart w:id="1229" w:name="__Fieldmark__668_958378810"/>
            <w:bookmarkEnd w:id="122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30" w:name="__Fieldmark__669_958378810"/>
            <w:bookmarkStart w:id="1231" w:name="__Fieldmark__669_958378810"/>
            <w:bookmarkEnd w:id="1231"/>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32" w:name="__Fieldmark__670_958378810"/>
            <w:bookmarkStart w:id="1233" w:name="__Fieldmark__670_958378810"/>
            <w:bookmarkEnd w:id="12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34" w:name="__Fieldmark__671_958378810"/>
            <w:bookmarkStart w:id="1235" w:name="__Fieldmark__671_958378810"/>
            <w:bookmarkEnd w:id="123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36" w:name="__Fieldmark__672_958378810"/>
            <w:bookmarkStart w:id="1237" w:name="__Fieldmark__672_958378810"/>
            <w:bookmarkEnd w:id="123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38" w:name="__Fieldmark__673_958378810"/>
            <w:bookmarkStart w:id="1239" w:name="__Fieldmark__673_958378810"/>
            <w:bookmarkEnd w:id="12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40" w:name="__Fieldmark__674_958378810"/>
            <w:bookmarkStart w:id="1241" w:name="__Fieldmark__674_958378810"/>
            <w:bookmarkEnd w:id="124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42" w:name="__Fieldmark__675_958378810"/>
            <w:bookmarkStart w:id="1243" w:name="__Fieldmark__675_958378810"/>
            <w:bookmarkEnd w:id="124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44" w:name="__Fieldmark__676_958378810"/>
            <w:bookmarkStart w:id="1245" w:name="__Fieldmark__676_958378810"/>
            <w:bookmarkEnd w:id="12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46" w:name="__Fieldmark__677_958378810"/>
            <w:bookmarkStart w:id="1247" w:name="__Fieldmark__677_958378810"/>
            <w:bookmarkEnd w:id="124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48" w:name="__Fieldmark__678_958378810"/>
            <w:bookmarkStart w:id="1249" w:name="__Fieldmark__678_958378810"/>
            <w:bookmarkEnd w:id="12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50" w:name="__Fieldmark__679_958378810"/>
            <w:bookmarkStart w:id="1251" w:name="__Fieldmark__679_958378810"/>
            <w:bookmarkEnd w:id="12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52" w:name="__Fieldmark__680_958378810"/>
            <w:bookmarkStart w:id="1253" w:name="__Fieldmark__680_958378810"/>
            <w:bookmarkEnd w:id="125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54" w:name="__Fieldmark__681_958378810"/>
            <w:bookmarkStart w:id="1255" w:name="__Fieldmark__681_958378810"/>
            <w:bookmarkEnd w:id="125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56" w:name="__Fieldmark__682_958378810"/>
            <w:bookmarkStart w:id="1257" w:name="__Fieldmark__682_958378810"/>
            <w:bookmarkEnd w:id="12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58" w:name="__Fieldmark__683_958378810"/>
            <w:bookmarkStart w:id="1259" w:name="__Fieldmark__683_958378810"/>
            <w:bookmarkEnd w:id="125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60" w:name="__Fieldmark__684_958378810"/>
            <w:bookmarkStart w:id="1261" w:name="__Fieldmark__684_958378810"/>
            <w:bookmarkEnd w:id="12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62" w:name="__Fieldmark__685_958378810"/>
            <w:bookmarkStart w:id="1263" w:name="__Fieldmark__685_958378810"/>
            <w:bookmarkEnd w:id="12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64" w:name="__Fieldmark__686_958378810"/>
            <w:bookmarkStart w:id="1265" w:name="__Fieldmark__686_958378810"/>
            <w:bookmarkEnd w:id="126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66" w:name="__Fieldmark__687_958378810"/>
            <w:bookmarkStart w:id="1267" w:name="__Fieldmark__687_958378810"/>
            <w:bookmarkEnd w:id="1267"/>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68" w:name="__Fieldmark__688_958378810"/>
            <w:bookmarkStart w:id="1269" w:name="__Fieldmark__688_958378810"/>
            <w:bookmarkEnd w:id="126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70" w:name="__Fieldmark__689_958378810"/>
            <w:bookmarkStart w:id="1271" w:name="__Fieldmark__689_958378810"/>
            <w:bookmarkEnd w:id="127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72" w:name="__Fieldmark__690_958378810"/>
            <w:bookmarkStart w:id="1273" w:name="__Fieldmark__690_958378810"/>
            <w:bookmarkEnd w:id="12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74" w:name="__Fieldmark__691_958378810"/>
            <w:bookmarkStart w:id="1275" w:name="__Fieldmark__691_958378810"/>
            <w:bookmarkEnd w:id="127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76" w:name="__Fieldmark__692_958378810"/>
            <w:bookmarkStart w:id="1277" w:name="__Fieldmark__692_958378810"/>
            <w:bookmarkEnd w:id="127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78" w:name="__Fieldmark__693_958378810"/>
            <w:bookmarkStart w:id="1279" w:name="__Fieldmark__693_958378810"/>
            <w:bookmarkEnd w:id="127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80" w:name="__Fieldmark__694_958378810"/>
            <w:bookmarkStart w:id="1281" w:name="__Fieldmark__694_958378810"/>
            <w:bookmarkEnd w:id="128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82" w:name="__Fieldmark__695_958378810"/>
            <w:bookmarkStart w:id="1283" w:name="__Fieldmark__695_958378810"/>
            <w:bookmarkEnd w:id="128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84" w:name="__Fieldmark__696_958378810"/>
            <w:bookmarkStart w:id="1285" w:name="__Fieldmark__696_958378810"/>
            <w:bookmarkEnd w:id="12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86" w:name="__Fieldmark__697_958378810"/>
            <w:bookmarkStart w:id="1287" w:name="__Fieldmark__697_958378810"/>
            <w:bookmarkEnd w:id="12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88" w:name="__Fieldmark__698_958378810"/>
            <w:bookmarkStart w:id="1289" w:name="__Fieldmark__698_958378810"/>
            <w:bookmarkEnd w:id="128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90" w:name="__Fieldmark__699_958378810"/>
            <w:bookmarkStart w:id="1291" w:name="__Fieldmark__699_958378810"/>
            <w:bookmarkEnd w:id="1291"/>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92" w:name="__Fieldmark__700_958378810"/>
            <w:bookmarkStart w:id="1293" w:name="__Fieldmark__700_958378810"/>
            <w:bookmarkEnd w:id="129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94" w:name="__Fieldmark__701_958378810"/>
            <w:bookmarkStart w:id="1295" w:name="__Fieldmark__701_958378810"/>
            <w:bookmarkEnd w:id="129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96" w:name="__Fieldmark__702_958378810"/>
            <w:bookmarkStart w:id="1297" w:name="__Fieldmark__702_958378810"/>
            <w:bookmarkEnd w:id="12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98" w:name="__Fieldmark__703_958378810"/>
            <w:bookmarkStart w:id="1299" w:name="__Fieldmark__703_958378810"/>
            <w:bookmarkEnd w:id="129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00" w:name="__Fieldmark__704_958378810"/>
            <w:bookmarkStart w:id="1301" w:name="__Fieldmark__704_958378810"/>
            <w:bookmarkEnd w:id="130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02" w:name="__Fieldmark__705_958378810"/>
            <w:bookmarkStart w:id="1303" w:name="__Fieldmark__705_958378810"/>
            <w:bookmarkEnd w:id="130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04" w:name="__Fieldmark__706_958378810"/>
            <w:bookmarkStart w:id="1305" w:name="__Fieldmark__706_958378810"/>
            <w:bookmarkEnd w:id="130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06" w:name="__Fieldmark__707_958378810"/>
            <w:bookmarkStart w:id="1307" w:name="__Fieldmark__707_958378810"/>
            <w:bookmarkEnd w:id="130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08" w:name="__Fieldmark__708_958378810"/>
            <w:bookmarkStart w:id="1309" w:name="__Fieldmark__708_958378810"/>
            <w:bookmarkEnd w:id="13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10" w:name="__Fieldmark__709_958378810"/>
            <w:bookmarkStart w:id="1311" w:name="__Fieldmark__709_958378810"/>
            <w:bookmarkEnd w:id="131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12" w:name="__Fieldmark__710_958378810"/>
            <w:bookmarkStart w:id="1313" w:name="__Fieldmark__710_958378810"/>
            <w:bookmarkEnd w:id="131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14" w:name="__Fieldmark__711_958378810"/>
            <w:bookmarkStart w:id="1315" w:name="__Fieldmark__711_958378810"/>
            <w:bookmarkEnd w:id="1315"/>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16" w:name="__Fieldmark__712_958378810"/>
            <w:bookmarkStart w:id="1317" w:name="__Fieldmark__712_958378810"/>
            <w:bookmarkEnd w:id="131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18" w:name="__Fieldmark__713_958378810"/>
            <w:bookmarkStart w:id="1319" w:name="__Fieldmark__713_958378810"/>
            <w:bookmarkEnd w:id="131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20" w:name="__Fieldmark__714_958378810"/>
            <w:bookmarkStart w:id="1321" w:name="__Fieldmark__714_958378810"/>
            <w:bookmarkEnd w:id="132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22" w:name="__Fieldmark__715_958378810"/>
            <w:bookmarkStart w:id="1323" w:name="__Fieldmark__715_958378810"/>
            <w:bookmarkEnd w:id="132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24" w:name="__Fieldmark__716_958378810"/>
            <w:bookmarkStart w:id="1325" w:name="__Fieldmark__716_958378810"/>
            <w:bookmarkEnd w:id="13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26" w:name="__Fieldmark__717_958378810"/>
            <w:bookmarkStart w:id="1327" w:name="__Fieldmark__717_958378810"/>
            <w:bookmarkEnd w:id="132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28" w:name="__Fieldmark__718_958378810"/>
            <w:bookmarkStart w:id="1329" w:name="__Fieldmark__718_958378810"/>
            <w:bookmarkEnd w:id="132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30" w:name="__Fieldmark__719_958378810"/>
            <w:bookmarkStart w:id="1331" w:name="__Fieldmark__719_958378810"/>
            <w:bookmarkEnd w:id="133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32" w:name="__Fieldmark__720_958378810"/>
            <w:bookmarkStart w:id="1333" w:name="__Fieldmark__720_958378810"/>
            <w:bookmarkEnd w:id="133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34" w:name="__Fieldmark__721_958378810"/>
            <w:bookmarkStart w:id="1335" w:name="__Fieldmark__721_958378810"/>
            <w:bookmarkEnd w:id="133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36" w:name="__Fieldmark__722_958378810"/>
            <w:bookmarkStart w:id="1337" w:name="__Fieldmark__722_958378810"/>
            <w:bookmarkEnd w:id="133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38" w:name="__Fieldmark__723_958378810"/>
            <w:bookmarkStart w:id="1339" w:name="__Fieldmark__723_958378810"/>
            <w:bookmarkEnd w:id="1339"/>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r>
        <w:br w:type="page"/>
      </w:r>
    </w:p>
    <w:p>
      <w:pPr>
        <w:pStyle w:val="Heading2"/>
        <w:rPr/>
      </w:pPr>
      <w:r>
        <w:rPr/>
        <w:t>Section C: About You</w:t>
      </w:r>
    </w:p>
    <w:p>
      <w:pPr>
        <w:pStyle w:val="NumberedBullets3"/>
        <w:numPr>
          <w:ilvl w:val="0"/>
          <w:numId w:val="3"/>
        </w:numPr>
        <w:ind w:left="900" w:hanging="720"/>
        <w:rPr>
          <w:w w:val="95"/>
        </w:rPr>
      </w:pPr>
      <w:r>
        <w:rPr>
          <w:rFonts w:eastAsia="Times New Roman"/>
          <w:w w:val="95"/>
        </w:rPr>
        <w:t xml:space="preserve">   </w:t>
      </w:r>
      <w:r>
        <w:rPr>
          <w:w w:val="95"/>
        </w:rPr>
        <w:t xml:space="preserve">About how many years have you been working with children ages 3 through 5 and children with disabilities? </w:t>
      </w:r>
      <w:r>
        <w:rPr>
          <w:rStyle w:val="NormalItalics"/>
        </w:rPr>
        <w:t>Please give your best estimate.</w:t>
      </w:r>
    </w:p>
    <w:p>
      <w:pPr>
        <w:pStyle w:val="1numbercheckedboxes"/>
        <w:rPr>
          <w:w w:val="95"/>
        </w:rPr>
      </w:pPr>
      <w:r>
        <w:rPr/>
        <w:t xml:space="preserve">a. </w:t>
      </w:r>
      <w:r>
        <w:rPr>
          <w:w w:val="95"/>
        </w:rPr>
        <w:t xml:space="preserve">Number of years working with children ages 3 through 5: </w:t>
      </w: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rPr>
          <w:w w:val="95"/>
        </w:rPr>
      </w:pPr>
      <w:r>
        <w:rPr/>
        <w:t xml:space="preserve">b. </w:t>
      </w:r>
      <w:r>
        <w:rPr>
          <w:w w:val="95"/>
        </w:rPr>
        <w:t xml:space="preserve">Number of years working with children with disabilities: </w:t>
      </w:r>
      <w:r>
        <w:fldChar w:fldCharType="begin">
          <w:ffData>
            <w:name w:val="Text6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w w:val="95"/>
        </w:rPr>
      </w:pPr>
      <w:r>
        <w:rPr/>
        <w:t xml:space="preserve">c. </w:t>
      </w:r>
      <w:r>
        <w:rPr>
          <w:w w:val="95"/>
        </w:rPr>
        <w:t xml:space="preserve">Number of years working with children ages 3 through 5 with disabilities: </w:t>
      </w:r>
      <w:r>
        <w:fldChar w:fldCharType="begin">
          <w:ffData>
            <w:name w:val="Text6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rStyle w:val="NormalItalics"/>
          <w:i w:val="false"/>
          <w:i w:val="false"/>
        </w:rPr>
      </w:pPr>
      <w:r>
        <w:rPr>
          <w:rFonts w:eastAsia="Times New Roman"/>
        </w:rPr>
        <w:t xml:space="preserve">   </w:t>
      </w:r>
      <w:r>
        <w:rPr/>
        <w:t xml:space="preserve">About how many years have you been in your current job? </w:t>
      </w:r>
      <w:r>
        <w:rPr>
          <w:rStyle w:val="NormalItalics"/>
        </w:rPr>
        <w:t>Please give your best estimate.</w:t>
      </w:r>
    </w:p>
    <w:p>
      <w:pPr>
        <w:pStyle w:val="1numbercheckedboxes"/>
        <w:spacing w:before="0" w:after="600"/>
        <w:rPr/>
      </w:pPr>
      <w:r>
        <w:rPr/>
        <w:t xml:space="preserve">Number of years in current job: </w:t>
      </w:r>
      <w:r>
        <w:fldChar w:fldCharType="begin">
          <w:ffData>
            <w:name w:val="Text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w w:val="95"/>
        </w:rPr>
      </w:pPr>
      <w:r>
        <w:rPr>
          <w:rFonts w:eastAsia="Times New Roman"/>
          <w:w w:val="95"/>
        </w:rPr>
        <w:t xml:space="preserve">   </w:t>
      </w:r>
      <w:r>
        <w:rPr>
          <w:w w:val="95"/>
        </w:rPr>
        <w:t xml:space="preserve">Which of the following employee benefits are provided as part of your job? </w:t>
      </w:r>
      <w:r>
        <w:rPr>
          <w:rStyle w:val="NormalItalics"/>
        </w:rPr>
        <w:t>Please check all that apply.</w:t>
      </w:r>
      <w:r>
        <w:rPr>
          <w:w w:val="95"/>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40" w:name="__Fieldmark__728_958378810"/>
      <w:bookmarkStart w:id="1341" w:name="__Fieldmark__728_958378810"/>
      <w:bookmarkEnd w:id="1341"/>
      <w:r>
        <w:rPr/>
      </w:r>
      <w:r>
        <w:rPr/>
        <w:fldChar w:fldCharType="end"/>
      </w:r>
      <w:r>
        <w:rPr/>
        <w:tab/>
        <w:t>a.</w:t>
      </w:r>
      <w:r>
        <w:rPr>
          <w:w w:val="95"/>
        </w:rPr>
        <w:t xml:space="preserve"> None</w:t>
      </w:r>
    </w:p>
    <w:p>
      <w:pPr>
        <w:pStyle w:val="1numbercheckedboxes"/>
        <w:rPr>
          <w:w w:val="95"/>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42" w:name="__Fieldmark__729_958378810"/>
      <w:bookmarkStart w:id="1343" w:name="__Fieldmark__729_958378810"/>
      <w:bookmarkEnd w:id="1343"/>
      <w:r>
        <w:rPr/>
      </w:r>
      <w:r>
        <w:rPr/>
        <w:fldChar w:fldCharType="end"/>
      </w:r>
      <w:r>
        <w:rPr/>
        <w:tab/>
        <w:t>b.</w:t>
      </w:r>
      <w:r>
        <w:rPr>
          <w:w w:val="95"/>
        </w:rPr>
        <w:t xml:space="preserve"> Paid vacation and holidays</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44" w:name="__Fieldmark__730_958378810"/>
      <w:bookmarkStart w:id="1345" w:name="__Fieldmark__730_958378810"/>
      <w:bookmarkEnd w:id="1345"/>
      <w:r>
        <w:rPr/>
      </w:r>
      <w:r>
        <w:rPr/>
        <w:fldChar w:fldCharType="end"/>
      </w:r>
      <w:r>
        <w:rPr/>
        <w:tab/>
        <w:t>c.</w:t>
      </w:r>
      <w:r>
        <w:rPr>
          <w:w w:val="95"/>
        </w:rPr>
        <w:t xml:space="preserve"> Paid sick leav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46" w:name="__Fieldmark__731_958378810"/>
      <w:bookmarkStart w:id="1347" w:name="__Fieldmark__731_958378810"/>
      <w:bookmarkEnd w:id="1347"/>
      <w:r>
        <w:rPr/>
      </w:r>
      <w:r>
        <w:rPr/>
        <w:fldChar w:fldCharType="end"/>
      </w:r>
      <w:r>
        <w:rPr/>
        <w:tab/>
        <w:t>d.</w:t>
      </w:r>
      <w:r>
        <w:rPr>
          <w:w w:val="95"/>
        </w:rPr>
        <w:t xml:space="preserve"> Health insurance</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48" w:name="__Fieldmark__732_958378810"/>
      <w:bookmarkStart w:id="1349" w:name="__Fieldmark__732_958378810"/>
      <w:bookmarkEnd w:id="1349"/>
      <w:r>
        <w:rPr/>
      </w:r>
      <w:r>
        <w:rPr/>
        <w:fldChar w:fldCharType="end"/>
      </w:r>
      <w:r>
        <w:rPr/>
        <w:tab/>
        <w:t>e.</w:t>
      </w:r>
      <w:r>
        <w:rPr>
          <w:w w:val="95"/>
        </w:rPr>
        <w:t xml:space="preserve"> Contribution to a retirement plan</w:t>
      </w:r>
    </w:p>
    <w:p>
      <w:pPr>
        <w:pStyle w:val="1numbercheckedboxes"/>
        <w:spacing w:before="0" w:after="600"/>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50" w:name="__Fieldmark__733_958378810"/>
      <w:bookmarkStart w:id="1351" w:name="__Fieldmark__733_958378810"/>
      <w:bookmarkEnd w:id="1351"/>
      <w:r>
        <w:rPr/>
      </w:r>
      <w:r>
        <w:rPr/>
        <w:fldChar w:fldCharType="end"/>
      </w:r>
      <w:r>
        <w:rPr/>
        <w:tab/>
        <w:t>f.</w:t>
      </w:r>
      <w:r>
        <w:rPr>
          <w:w w:val="95"/>
        </w:rPr>
        <w:t xml:space="preserve"> Other</w:t>
      </w:r>
    </w:p>
    <w:p>
      <w:pPr>
        <w:pStyle w:val="NumberedBullets3"/>
        <w:numPr>
          <w:ilvl w:val="0"/>
          <w:numId w:val="3"/>
        </w:numPr>
        <w:ind w:left="900" w:hanging="720"/>
        <w:rPr>
          <w:w w:val="95"/>
        </w:rPr>
      </w:pPr>
      <w:r>
        <w:rPr>
          <w:rFonts w:eastAsia="Times New Roman"/>
          <w:w w:val="95"/>
        </w:rPr>
        <w:t xml:space="preserve">   </w:t>
      </w:r>
      <w:r>
        <w:rPr>
          <w:w w:val="95"/>
        </w:rPr>
        <w:t xml:space="preserve">How satisfied are you with working with young children? Would you say you are...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52" w:name="__Fieldmark__734_958378810"/>
      <w:bookmarkStart w:id="1353" w:name="__Fieldmark__734_958378810"/>
      <w:bookmarkEnd w:id="1353"/>
      <w:r>
        <w:rPr/>
      </w:r>
      <w:r>
        <w:rPr/>
        <w:fldChar w:fldCharType="end"/>
      </w:r>
      <w:r>
        <w:rPr/>
        <w:tab/>
      </w:r>
      <w:r>
        <w:rPr>
          <w:w w:val="95"/>
        </w:rPr>
        <w:t>Very satisfied</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54" w:name="__Fieldmark__735_958378810"/>
      <w:bookmarkStart w:id="1355" w:name="__Fieldmark__735_958378810"/>
      <w:bookmarkEnd w:id="1355"/>
      <w:r>
        <w:rPr/>
      </w:r>
      <w:r>
        <w:rPr/>
        <w:fldChar w:fldCharType="end"/>
      </w:r>
      <w:r>
        <w:rPr/>
        <w:tab/>
      </w:r>
      <w:r>
        <w:rPr>
          <w:w w:val="95"/>
        </w:rPr>
        <w:t>Satisfied</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56" w:name="__Fieldmark__736_958378810"/>
      <w:bookmarkStart w:id="1357" w:name="__Fieldmark__736_958378810"/>
      <w:bookmarkEnd w:id="1357"/>
      <w:r>
        <w:rPr/>
      </w:r>
      <w:r>
        <w:rPr/>
        <w:fldChar w:fldCharType="end"/>
      </w:r>
      <w:r>
        <w:rPr/>
        <w:tab/>
      </w:r>
      <w:r>
        <w:rPr>
          <w:w w:val="95"/>
        </w:rPr>
        <w:t>Neither satisfied nor dissatisfied</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58" w:name="__Fieldmark__737_958378810"/>
      <w:bookmarkStart w:id="1359" w:name="__Fieldmark__737_958378810"/>
      <w:bookmarkEnd w:id="1359"/>
      <w:r>
        <w:rPr/>
      </w:r>
      <w:r>
        <w:rPr/>
        <w:fldChar w:fldCharType="end"/>
      </w:r>
      <w:r>
        <w:rPr/>
        <w:tab/>
      </w:r>
      <w:r>
        <w:rPr>
          <w:w w:val="95"/>
        </w:rPr>
        <w:t>Dissatisfied</w:t>
      </w:r>
    </w:p>
    <w:p>
      <w:pPr>
        <w:pStyle w:val="1numbercheckedboxes"/>
        <w:rPr>
          <w:w w:val="95"/>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60" w:name="__Fieldmark__738_958378810"/>
      <w:bookmarkStart w:id="1361" w:name="__Fieldmark__738_958378810"/>
      <w:bookmarkEnd w:id="1361"/>
      <w:r>
        <w:rPr/>
      </w:r>
      <w:r>
        <w:rPr/>
        <w:fldChar w:fldCharType="end"/>
      </w:r>
      <w:r>
        <w:rPr/>
        <w:tab/>
      </w:r>
      <w:r>
        <w:rPr>
          <w:w w:val="95"/>
        </w:rPr>
        <w:t>Very dissatisfied</w:t>
      </w:r>
      <w:r>
        <w:br w:type="page"/>
      </w:r>
    </w:p>
    <w:p>
      <w:pPr>
        <w:pStyle w:val="NumberedBullets3"/>
        <w:numPr>
          <w:ilvl w:val="0"/>
          <w:numId w:val="3"/>
        </w:numPr>
        <w:ind w:left="900" w:hanging="720"/>
        <w:rPr>
          <w:w w:val="95"/>
        </w:rPr>
      </w:pPr>
      <w:r>
        <w:rPr>
          <w:rFonts w:eastAsia="Times New Roman"/>
          <w:w w:val="95"/>
        </w:rPr>
        <w:t xml:space="preserve">   </w:t>
      </w:r>
      <w:r>
        <w:rPr>
          <w:w w:val="95"/>
        </w:rPr>
        <w:t xml:space="preserve">How likely are you to continue working in your current job through the next school year? </w:t>
        <w:br/>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62" w:name="__Fieldmark__739_958378810"/>
      <w:bookmarkStart w:id="1363" w:name="__Fieldmark__739_958378810"/>
      <w:bookmarkEnd w:id="1363"/>
      <w:r>
        <w:rPr/>
      </w:r>
      <w:r>
        <w:rPr/>
        <w:fldChar w:fldCharType="end"/>
      </w:r>
      <w:r>
        <w:rPr/>
        <w:tab/>
      </w:r>
      <w:r>
        <w:rPr>
          <w:w w:val="95"/>
        </w:rPr>
        <w:t>Very likely</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64" w:name="__Fieldmark__740_958378810"/>
      <w:bookmarkStart w:id="1365" w:name="__Fieldmark__740_958378810"/>
      <w:bookmarkEnd w:id="1365"/>
      <w:r>
        <w:rPr/>
      </w:r>
      <w:r>
        <w:rPr/>
        <w:fldChar w:fldCharType="end"/>
      </w:r>
      <w:r>
        <w:rPr/>
        <w:tab/>
      </w:r>
      <w:r>
        <w:rPr>
          <w:w w:val="95"/>
        </w:rPr>
        <w:t>Somewhat likely</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66" w:name="__Fieldmark__741_958378810"/>
      <w:bookmarkStart w:id="1367" w:name="__Fieldmark__741_958378810"/>
      <w:bookmarkEnd w:id="1367"/>
      <w:r>
        <w:rPr/>
      </w:r>
      <w:r>
        <w:rPr/>
        <w:fldChar w:fldCharType="end"/>
      </w:r>
      <w:r>
        <w:rPr/>
        <w:tab/>
      </w:r>
      <w:r>
        <w:rPr>
          <w:w w:val="95"/>
        </w:rPr>
        <w:t>Somewhat unlikely</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68" w:name="__Fieldmark__742_958378810"/>
      <w:bookmarkStart w:id="1369" w:name="__Fieldmark__742_958378810"/>
      <w:bookmarkEnd w:id="1369"/>
      <w:r>
        <w:rPr/>
      </w:r>
      <w:r>
        <w:rPr/>
        <w:fldChar w:fldCharType="end"/>
      </w:r>
      <w:r>
        <w:rPr/>
        <w:tab/>
      </w:r>
      <w:r>
        <w:rPr>
          <w:w w:val="95"/>
        </w:rPr>
        <w:t>Very unlikely</w:t>
      </w:r>
    </w:p>
    <w:p>
      <w:pPr>
        <w:pStyle w:val="NumberedBullets3"/>
        <w:numPr>
          <w:ilvl w:val="0"/>
          <w:numId w:val="3"/>
        </w:numPr>
        <w:ind w:left="900" w:hanging="720"/>
        <w:rPr>
          <w:w w:val="95"/>
        </w:rPr>
      </w:pPr>
      <w:r>
        <w:rPr>
          <w:rFonts w:eastAsia="Times New Roman"/>
          <w:w w:val="95"/>
        </w:rPr>
        <w:t xml:space="preserve">   </w:t>
      </w:r>
      <w:r>
        <w:rPr>
          <w:w w:val="95"/>
        </w:rPr>
        <w:t xml:space="preserve">Which of the following best represents </w:t>
      </w:r>
      <w:r>
        <w:rPr>
          <w:rStyle w:val="NormalBold"/>
        </w:rPr>
        <w:t>your</w:t>
      </w:r>
      <w:r>
        <w:rPr>
          <w:w w:val="95"/>
        </w:rPr>
        <w:t xml:space="preserve"> views on the education of children ages 3 through 5 with disabilities (regardless of the type of class or school you work in)?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70" w:name="__Fieldmark__743_958378810"/>
      <w:bookmarkStart w:id="1371" w:name="__Fieldmark__743_958378810"/>
      <w:bookmarkEnd w:id="1371"/>
      <w:r>
        <w:rPr/>
      </w:r>
      <w:r>
        <w:rPr/>
        <w:fldChar w:fldCharType="end"/>
      </w:r>
      <w:r>
        <w:rPr/>
        <w:tab/>
      </w:r>
      <w:r>
        <w:rPr>
          <w:w w:val="95"/>
        </w:rPr>
        <w:t>Children with disabilities should be taught full time in separate classrooms that are specially designed and programmed for children with disabilities.</w:t>
        <w:tab/>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72" w:name="__Fieldmark__744_958378810"/>
      <w:bookmarkStart w:id="1373" w:name="__Fieldmark__744_958378810"/>
      <w:bookmarkEnd w:id="1373"/>
      <w:r>
        <w:rPr/>
      </w:r>
      <w:r>
        <w:rPr/>
        <w:fldChar w:fldCharType="end"/>
      </w:r>
      <w:r>
        <w:rPr/>
        <w:tab/>
      </w:r>
      <w:r>
        <w:rPr>
          <w:w w:val="95"/>
        </w:rPr>
        <w:t xml:space="preserve">Children with disabilities should be taught in special classrooms but </w:t>
        <w:br/>
        <w:t xml:space="preserve">should have some time each day to socialize with children who do not </w:t>
        <w:br/>
        <w:t>have disabilities.</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74" w:name="__Fieldmark__745_958378810"/>
      <w:bookmarkStart w:id="1375" w:name="__Fieldmark__745_958378810"/>
      <w:bookmarkEnd w:id="1375"/>
      <w:r>
        <w:rPr/>
      </w:r>
      <w:r>
        <w:rPr/>
        <w:fldChar w:fldCharType="end"/>
      </w:r>
      <w:r>
        <w:rPr/>
        <w:tab/>
      </w:r>
      <w:r>
        <w:rPr>
          <w:w w:val="95"/>
        </w:rPr>
        <w:t>The child’s placement should depend on the severity or type of disability.</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76" w:name="__Fieldmark__746_958378810"/>
      <w:bookmarkStart w:id="1377" w:name="__Fieldmark__746_958378810"/>
      <w:bookmarkEnd w:id="1377"/>
      <w:r>
        <w:rPr/>
      </w:r>
      <w:r>
        <w:rPr/>
        <w:fldChar w:fldCharType="end"/>
      </w:r>
      <w:r>
        <w:rPr/>
        <w:tab/>
      </w:r>
      <w:r>
        <w:rPr>
          <w:w w:val="95"/>
        </w:rPr>
        <w:t xml:space="preserve">All children with disabilities should be taught full time in regular early </w:t>
        <w:br/>
        <w:t>childhood classrooms.</w:t>
      </w:r>
    </w:p>
    <w:p>
      <w:pPr>
        <w:pStyle w:val="1numbercheckedboxes"/>
        <w:rPr>
          <w:w w:val="95"/>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78" w:name="__Fieldmark__747_958378810"/>
      <w:bookmarkStart w:id="1379" w:name="__Fieldmark__747_958378810"/>
      <w:bookmarkEnd w:id="1379"/>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6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w w:val="95"/>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380" w:name="__Fieldmark__749_958378810"/>
      <w:bookmarkStart w:id="1381" w:name="__Fieldmark__749_958378810"/>
      <w:bookmarkEnd w:id="1381"/>
      <w:r>
        <w:rPr/>
      </w:r>
      <w:r>
        <w:rPr/>
        <w:fldChar w:fldCharType="end"/>
      </w:r>
      <w:r>
        <w:rPr/>
        <w:tab/>
      </w:r>
      <w:r>
        <w:rPr>
          <w:w w:val="95"/>
        </w:rPr>
        <w:t>No opinion, or not sure.</w:t>
      </w:r>
      <w:r>
        <w:br w:type="page"/>
      </w:r>
    </w:p>
    <w:p>
      <w:pPr>
        <w:pStyle w:val="NumberedBullets3"/>
        <w:numPr>
          <w:ilvl w:val="0"/>
          <w:numId w:val="3"/>
        </w:numPr>
        <w:ind w:left="900" w:hanging="720"/>
        <w:rPr/>
      </w:pPr>
      <w:r>
        <w:rPr>
          <w:rStyle w:val="NormalItalics"/>
          <w:rFonts w:eastAsia="Times New Roman"/>
          <w:w w:val="95"/>
        </w:rPr>
        <w:t xml:space="preserve">   </w:t>
      </w:r>
      <w:r>
        <w:rPr>
          <w:rStyle w:val="NormalItalics"/>
        </w:rPr>
        <w:t>Think about all of your professional education, training, and experience taken together. Please indicate the extent to which you are adequately prepared to work with the following: Please check one in each</w:t>
      </w:r>
      <w:r>
        <w:rPr/>
        <w:t xml:space="preserve"> row. Please do not mark between the circles.</w:t>
      </w:r>
    </w:p>
    <w:tbl>
      <w:tblPr>
        <w:tblW w:w="8928" w:type="dxa"/>
        <w:jc w:val="left"/>
        <w:tblInd w:w="895" w:type="dxa"/>
        <w:tblLayout w:type="fixed"/>
        <w:tblCellMar>
          <w:top w:w="0" w:type="dxa"/>
          <w:left w:w="108" w:type="dxa"/>
          <w:bottom w:w="0" w:type="dxa"/>
          <w:right w:w="108" w:type="dxa"/>
        </w:tblCellMar>
      </w:tblPr>
      <w:tblGrid>
        <w:gridCol w:w="2402"/>
        <w:gridCol w:w="1056"/>
        <w:gridCol w:w="842"/>
        <w:gridCol w:w="842"/>
        <w:gridCol w:w="842"/>
        <w:gridCol w:w="842"/>
        <w:gridCol w:w="842"/>
        <w:gridCol w:w="1260"/>
      </w:tblGrid>
      <w:tr>
        <w:trPr>
          <w:tblHeader w:val="true"/>
          <w:trHeight w:val="1008"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Not at all prepare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Extremely well prepared</w:t>
            </w:r>
          </w:p>
        </w:tc>
      </w:tr>
      <w:tr>
        <w:trPr>
          <w:trHeight w:val="1296"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ind w:left="342" w:hanging="342"/>
              <w:rPr/>
            </w:pPr>
            <w:r>
              <w:rPr>
                <w:rStyle w:val="NormalBold"/>
                <w:b w:val="false"/>
              </w:rPr>
              <w:t>a.</w:t>
            </w:r>
            <w:r>
              <w:rPr/>
              <w:tab/>
              <w:t>Preparation to work with children ages 3 through 5 with disabiliti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82" w:name="__Fieldmark__750_958378810"/>
            <w:bookmarkStart w:id="1383" w:name="__Fieldmark__750_958378810"/>
            <w:bookmarkEnd w:id="1383"/>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84" w:name="__Fieldmark__751_958378810"/>
            <w:bookmarkStart w:id="1385" w:name="__Fieldmark__751_958378810"/>
            <w:bookmarkEnd w:id="1385"/>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86" w:name="__Fieldmark__752_958378810"/>
            <w:bookmarkStart w:id="1387" w:name="__Fieldmark__752_958378810"/>
            <w:bookmarkEnd w:id="1387"/>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88" w:name="__Fieldmark__753_958378810"/>
            <w:bookmarkStart w:id="1389" w:name="__Fieldmark__753_958378810"/>
            <w:bookmarkEnd w:id="1389"/>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90" w:name="__Fieldmark__754_958378810"/>
            <w:bookmarkStart w:id="1391" w:name="__Fieldmark__754_958378810"/>
            <w:bookmarkEnd w:id="1391"/>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92" w:name="__Fieldmark__755_958378810"/>
            <w:bookmarkStart w:id="1393" w:name="__Fieldmark__755_958378810"/>
            <w:bookmarkEnd w:id="139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94" w:name="__Fieldmark__756_958378810"/>
            <w:bookmarkStart w:id="1395" w:name="__Fieldmark__756_958378810"/>
            <w:bookmarkEnd w:id="1395"/>
            <w:r/>
            <w:r>
              <w:rPr/>
              <w:fldChar w:fldCharType="end"/>
            </w:r>
            <w:r>
              <w:rPr/>
            </w:r>
          </w:p>
        </w:tc>
      </w:tr>
      <w:tr>
        <w:trPr>
          <w:trHeight w:val="1296"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ind w:left="342" w:hanging="342"/>
              <w:rPr/>
            </w:pPr>
            <w:r>
              <w:rPr>
                <w:rStyle w:val="NormalBold"/>
                <w:b w:val="false"/>
              </w:rPr>
              <w:t>b.</w:t>
            </w:r>
            <w:r>
              <w:rPr/>
              <w:tab/>
              <w:t>Preparation to work with families ages 3 through 5 with disabiliti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96" w:name="__Fieldmark__757_958378810"/>
            <w:bookmarkStart w:id="1397" w:name="__Fieldmark__757_958378810"/>
            <w:bookmarkEnd w:id="1397"/>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98" w:name="__Fieldmark__758_958378810"/>
            <w:bookmarkStart w:id="1399" w:name="__Fieldmark__758_958378810"/>
            <w:bookmarkEnd w:id="1399"/>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00" w:name="__Fieldmark__759_958378810"/>
            <w:bookmarkStart w:id="1401" w:name="__Fieldmark__759_958378810"/>
            <w:bookmarkEnd w:id="1401"/>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02" w:name="__Fieldmark__760_958378810"/>
            <w:bookmarkStart w:id="1403" w:name="__Fieldmark__760_958378810"/>
            <w:bookmarkEnd w:id="1403"/>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04" w:name="__Fieldmark__761_958378810"/>
            <w:bookmarkStart w:id="1405" w:name="__Fieldmark__761_958378810"/>
            <w:bookmarkEnd w:id="1405"/>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06" w:name="__Fieldmark__762_958378810"/>
            <w:bookmarkStart w:id="1407" w:name="__Fieldmark__762_958378810"/>
            <w:bookmarkEnd w:id="140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408" w:name="__Fieldmark__763_958378810"/>
            <w:bookmarkStart w:id="1409" w:name="__Fieldmark__763_958378810"/>
            <w:bookmarkEnd w:id="1409"/>
            <w:r/>
            <w:r>
              <w:rPr/>
              <w:fldChar w:fldCharType="end"/>
            </w:r>
            <w:r>
              <w:rPr/>
            </w:r>
          </w:p>
        </w:tc>
      </w:tr>
    </w:tbl>
    <w:p>
      <w:pPr>
        <w:pStyle w:val="Normal"/>
        <w:spacing w:before="600" w:after="360"/>
        <w:rPr/>
      </w:pPr>
      <w:r>
        <w:rPr>
          <w:rStyle w:val="NormalItalics"/>
        </w:rPr>
        <w:t xml:space="preserve">Below are listed a variety of disciplines in which early childhood professionals might hold degrees, certificates, or licenses. </w:t>
      </w:r>
      <w:r>
        <w:rPr/>
        <w:t>Please use the codes next to each discipline to answer Questions C-8 and C-9.</w:t>
      </w:r>
    </w:p>
    <w:tbl>
      <w:tblPr>
        <w:tblW w:w="5490" w:type="dxa"/>
        <w:jc w:val="left"/>
        <w:tblInd w:w="-5" w:type="dxa"/>
        <w:tblLayout w:type="fixed"/>
        <w:tblCellMar>
          <w:top w:w="0" w:type="dxa"/>
          <w:left w:w="108" w:type="dxa"/>
          <w:bottom w:w="0" w:type="dxa"/>
          <w:right w:w="108" w:type="dxa"/>
        </w:tblCellMar>
      </w:tblPr>
      <w:tblGrid>
        <w:gridCol w:w="1350"/>
        <w:gridCol w:w="4140"/>
      </w:tblGrid>
      <w:tr>
        <w:trPr>
          <w:tblHeader w:val="true"/>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Bold"/>
              </w:rPr>
              <w:t>Discipl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Audi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Child development</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lementary/secondary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Family therapy/counsel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Medic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rs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tri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ccupation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rientation/mobilit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hysic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sych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ublic health</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ocial work</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ech/language pathology</w:t>
            </w:r>
          </w:p>
        </w:tc>
      </w:tr>
      <w:tr>
        <w:trPr>
          <w:trHeight w:val="1440" w:hRule="exac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ParagraphStyle"/>
              <w:spacing w:before="80" w:after="0"/>
              <w:jc w:val="center"/>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 xml:space="preserve">Other: </w:t>
            </w:r>
            <w:r>
              <w:rPr>
                <w:rStyle w:val="NormalItalics"/>
              </w:rPr>
              <w:t>Please</w:t>
            </w:r>
            <w:r>
              <w:rPr/>
              <w:t xml:space="preserve"> </w:t>
            </w:r>
            <w:r>
              <w:rPr>
                <w:rStyle w:val="NormalItalics"/>
              </w:rPr>
              <w:t>specify</w:t>
            </w:r>
            <w:r>
              <w:rPr/>
              <w:t>.</w:t>
            </w:r>
          </w:p>
          <w:p>
            <w:pPr>
              <w:pStyle w:val="NoParagraphStyle"/>
              <w:tabs>
                <w:tab w:val="clear" w:pos="720"/>
                <w:tab w:val="left" w:pos="612" w:leader="none"/>
              </w:tabs>
              <w:spacing w:before="40" w:after="0"/>
              <w:ind w:left="-18" w:hanging="0"/>
              <w:rPr/>
            </w:pPr>
            <w:r>
              <w:rPr/>
              <w:tab/>
            </w:r>
            <w:r>
              <w:fldChar w:fldCharType="begin">
                <w:ffData>
                  <w:name w:val="Question4AsOther7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umberedBullets3"/>
        <w:numPr>
          <w:ilvl w:val="0"/>
          <w:numId w:val="3"/>
        </w:numPr>
        <w:spacing w:before="600" w:after="360"/>
        <w:ind w:left="900" w:hanging="720"/>
        <w:rPr/>
      </w:pPr>
      <w:r>
        <w:rPr>
          <w:rFonts w:eastAsia="Times New Roman"/>
        </w:rPr>
        <w:t xml:space="preserve">   </w:t>
      </w:r>
      <w:r>
        <w:rPr/>
        <w:t xml:space="preserve">Please check each kind of degree you have received. Then, using the discipline codes above, please write in the discipline(s) or subject area(s) of your degree(s). </w:t>
      </w:r>
      <w:r>
        <w:rPr>
          <w:rStyle w:val="NormalItalics"/>
        </w:rPr>
        <w:t>Please check and write in all that apply.</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0" w:name="__Fieldmark__765_958378810"/>
      <w:bookmarkStart w:id="1411" w:name="__Fieldmark__765_958378810"/>
      <w:bookmarkEnd w:id="1411"/>
      <w:r>
        <w:rPr/>
      </w:r>
      <w:r>
        <w:rPr/>
        <w:fldChar w:fldCharType="end"/>
      </w:r>
      <w:r>
        <w:rPr/>
        <w:tab/>
        <w:t>High school diploma or GED</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2" w:name="__Fieldmark__766_958378810"/>
      <w:bookmarkStart w:id="1413" w:name="__Fieldmark__766_958378810"/>
      <w:bookmarkEnd w:id="1413"/>
      <w:r>
        <w:rPr/>
      </w:r>
      <w:r>
        <w:rPr/>
        <w:fldChar w:fldCharType="end"/>
      </w:r>
      <w:r>
        <w:rPr/>
        <w:tab/>
        <w:t>Associate degree (</w:t>
      </w:r>
      <w:r>
        <w:rPr>
          <w:rStyle w:val="NormalItalics"/>
        </w:rPr>
        <w:t>Discipline code(s):</w:t>
      </w:r>
      <w:r>
        <w:rPr/>
        <w:t xml:space="preserve"> </w:t>
      </w: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4" w:name="__Fieldmark__768_958378810"/>
      <w:bookmarkStart w:id="1415" w:name="__Fieldmark__768_958378810"/>
      <w:bookmarkEnd w:id="1415"/>
      <w:r>
        <w:rPr/>
      </w:r>
      <w:r>
        <w:rPr/>
        <w:fldChar w:fldCharType="end"/>
      </w:r>
      <w:r>
        <w:rPr/>
        <w:tab/>
        <w:t>Bachelor’s degree (</w:t>
      </w:r>
      <w:r>
        <w:rPr>
          <w:rStyle w:val="NormalItalics"/>
        </w:rPr>
        <w:t>Discipline code(s):</w:t>
      </w:r>
      <w:r>
        <w:rPr/>
        <w:t xml:space="preserve"> </w:t>
      </w:r>
      <w:r>
        <w:fldChar w:fldCharType="begin">
          <w:ffData>
            <w:name w:val="Text7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6" w:name="__Fieldmark__770_958378810"/>
      <w:bookmarkStart w:id="1417" w:name="__Fieldmark__770_958378810"/>
      <w:bookmarkEnd w:id="1417"/>
      <w:r>
        <w:rPr/>
      </w:r>
      <w:r>
        <w:rPr/>
        <w:fldChar w:fldCharType="end"/>
      </w:r>
      <w:r>
        <w:rPr/>
        <w:tab/>
        <w:t>Master’s degree (</w:t>
      </w:r>
      <w:r>
        <w:rPr>
          <w:rStyle w:val="NormalItalics"/>
        </w:rPr>
        <w:t>Discipline code(s):</w:t>
      </w:r>
      <w:r>
        <w:rPr/>
        <w:t xml:space="preserve"> </w:t>
      </w:r>
      <w:r>
        <w:fldChar w:fldCharType="begin">
          <w:ffData>
            <w:name w:val="Text7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spacing w:before="0" w:after="600"/>
        <w:rPr/>
      </w:pPr>
      <w:r>
        <w:fldChar w:fldCharType="begin">
          <w:ffData>
            <w:name w:val="Question3Check1"/>
            <w:enabled/>
            <w:calcOnExit w:val="0"/>
            <w:checkBox>
              <w:sizeAuto/>
            </w:checkBox>
          </w:ffData>
        </w:fldChar>
      </w:r>
      <w:r>
        <w:rPr/>
        <w:instrText xml:space="preserve"> FORMCHECKBOX </w:instrText>
      </w:r>
      <w:r>
        <w:rPr/>
        <w:fldChar w:fldCharType="separate"/>
      </w:r>
      <w:bookmarkStart w:id="1418" w:name="__Fieldmark__772_958378810"/>
      <w:bookmarkStart w:id="1419" w:name="__Fieldmark__772_958378810"/>
      <w:bookmarkEnd w:id="1419"/>
      <w:r>
        <w:rPr/>
      </w:r>
      <w:r>
        <w:rPr/>
        <w:fldChar w:fldCharType="end"/>
      </w:r>
      <w:r>
        <w:rPr/>
        <w:tab/>
        <w:t>Doctoral degree (</w:t>
      </w:r>
      <w:r>
        <w:rPr>
          <w:rStyle w:val="NormalItalics"/>
        </w:rPr>
        <w:t>Discipline code(s):</w:t>
      </w:r>
      <w:r>
        <w:rPr/>
        <w:t xml:space="preserve"> </w:t>
      </w:r>
      <w:r>
        <w:fldChar w:fldCharType="begin">
          <w:ffData>
            <w:name w:val="Unnamed Copy 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3"/>
        <w:numPr>
          <w:ilvl w:val="0"/>
          <w:numId w:val="3"/>
        </w:numPr>
        <w:ind w:left="900" w:hanging="720"/>
        <w:rPr/>
      </w:pPr>
      <w:r>
        <w:rPr>
          <w:rFonts w:eastAsia="Times New Roman"/>
        </w:rPr>
        <w:t xml:space="preserve">   </w:t>
      </w:r>
      <w:r>
        <w:rPr/>
        <w:t>Using the discipline codes listed earlier, please write in the space provided here any discipline(s) in which you hold a professional license, credential, or certificate.</w:t>
      </w:r>
    </w:p>
    <w:p>
      <w:pPr>
        <w:pStyle w:val="Checkedboxes"/>
        <w:rPr/>
      </w:pPr>
      <w:r>
        <w:fldChar w:fldCharType="begin">
          <w:ffData>
            <w:name w:val="Unnamed Copy 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spacing w:before="0" w:after="600"/>
        <w:rPr/>
      </w:pPr>
      <w:r>
        <w:rPr/>
        <w:t>Professional license(s), credential(s), or certificate(s) held</w:t>
      </w:r>
    </w:p>
    <w:p>
      <w:pPr>
        <w:pStyle w:val="NumberedBullets3"/>
        <w:numPr>
          <w:ilvl w:val="0"/>
          <w:numId w:val="3"/>
        </w:numPr>
        <w:ind w:left="900" w:hanging="720"/>
        <w:rPr/>
      </w:pPr>
      <w:r>
        <w:rPr/>
        <w:t xml:space="preserve">Did any of your degree or license programs involve training or preparation to work specifically with </w:t>
      </w:r>
      <w:r>
        <w:rPr>
          <w:rStyle w:val="NormalBold"/>
        </w:rPr>
        <w:t>children ages 3 through 5 with disabilities</w:t>
      </w:r>
      <w:r>
        <w:rPr/>
        <w:t xml:space="preserve">?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20" w:name="__Fieldmark__779_958378810"/>
      <w:bookmarkStart w:id="1421" w:name="__Fieldmark__779_958378810"/>
      <w:bookmarkEnd w:id="1421"/>
      <w:r>
        <w:rPr/>
      </w:r>
      <w:r>
        <w:rPr/>
        <w:fldChar w:fldCharType="end"/>
      </w:r>
      <w:r>
        <w:rPr/>
        <w:tab/>
      </w:r>
      <w:r>
        <w:rPr>
          <w:w w:val="95"/>
        </w:rPr>
        <w:t>Yes</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2" w:name="__Fieldmark__780_958378810"/>
      <w:bookmarkStart w:id="1423" w:name="__Fieldmark__780_958378810"/>
      <w:bookmarkEnd w:id="1423"/>
      <w:r>
        <w:rPr/>
      </w:r>
      <w:r>
        <w:rPr/>
        <w:fldChar w:fldCharType="end"/>
      </w:r>
      <w:r>
        <w:rPr/>
        <w:tab/>
      </w:r>
      <w:r>
        <w:rPr>
          <w:w w:val="95"/>
        </w:rPr>
        <w:t>No</w:t>
      </w:r>
    </w:p>
    <w:p>
      <w:pPr>
        <w:pStyle w:val="1numbercheckedboxes"/>
        <w:rPr>
          <w:w w:val="95"/>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24" w:name="__Fieldmark__781_958378810"/>
      <w:bookmarkStart w:id="1425" w:name="__Fieldmark__781_958378810"/>
      <w:bookmarkEnd w:id="1425"/>
      <w:r>
        <w:rPr/>
      </w:r>
      <w:r>
        <w:rPr/>
        <w:fldChar w:fldCharType="end"/>
      </w:r>
      <w:r>
        <w:rPr/>
        <w:tab/>
      </w:r>
      <w:r>
        <w:rPr>
          <w:w w:val="95"/>
        </w:rPr>
        <w:t>No degree or license</w:t>
      </w:r>
      <w:r>
        <w:br w:type="page"/>
      </w:r>
    </w:p>
    <w:p>
      <w:pPr>
        <w:pStyle w:val="NumberedBullets3"/>
        <w:numPr>
          <w:ilvl w:val="0"/>
          <w:numId w:val="3"/>
        </w:numPr>
        <w:ind w:left="900" w:hanging="720"/>
        <w:rPr/>
      </w:pPr>
      <w:r>
        <w:rPr/>
        <w:t xml:space="preserve">Did any of your degree or license programs involve training or preparation to work specifically with </w:t>
      </w:r>
      <w:r>
        <w:rPr>
          <w:rStyle w:val="NormalBold"/>
        </w:rPr>
        <w:t>families</w:t>
      </w:r>
      <w:r>
        <w:rPr/>
        <w:t xml:space="preserve"> of children with disabilities?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26" w:name="__Fieldmark__782_958378810"/>
      <w:bookmarkStart w:id="1427" w:name="__Fieldmark__782_958378810"/>
      <w:bookmarkEnd w:id="1427"/>
      <w:r>
        <w:rPr/>
      </w:r>
      <w:r>
        <w:rPr/>
        <w:fldChar w:fldCharType="end"/>
      </w:r>
      <w:r>
        <w:rPr/>
        <w:tab/>
      </w:r>
      <w:r>
        <w:rPr>
          <w:w w:val="95"/>
        </w:rPr>
        <w:t>Yes</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8" w:name="__Fieldmark__783_958378810"/>
      <w:bookmarkStart w:id="1429" w:name="__Fieldmark__783_958378810"/>
      <w:bookmarkEnd w:id="1429"/>
      <w:r>
        <w:rPr/>
      </w:r>
      <w:r>
        <w:rPr/>
        <w:fldChar w:fldCharType="end"/>
      </w:r>
      <w:r>
        <w:rPr/>
        <w:tab/>
      </w:r>
      <w:r>
        <w:rPr>
          <w:w w:val="95"/>
        </w:rPr>
        <w:t>No</w:t>
      </w:r>
    </w:p>
    <w:p>
      <w:pPr>
        <w:pStyle w:val="1numbercheckedboxes"/>
        <w:spacing w:before="0" w:after="600"/>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30" w:name="__Fieldmark__784_958378810"/>
      <w:bookmarkStart w:id="1431" w:name="__Fieldmark__784_958378810"/>
      <w:bookmarkEnd w:id="1431"/>
      <w:r>
        <w:rPr/>
      </w:r>
      <w:r>
        <w:rPr/>
        <w:fldChar w:fldCharType="end"/>
      </w:r>
      <w:r>
        <w:rPr/>
        <w:tab/>
      </w:r>
      <w:r>
        <w:rPr>
          <w:w w:val="95"/>
        </w:rPr>
        <w:t>No degree or license</w:t>
      </w:r>
    </w:p>
    <w:p>
      <w:pPr>
        <w:pStyle w:val="NumberedBullets3"/>
        <w:numPr>
          <w:ilvl w:val="0"/>
          <w:numId w:val="3"/>
        </w:numPr>
        <w:ind w:left="900" w:hanging="720"/>
        <w:rPr>
          <w:w w:val="95"/>
        </w:rPr>
      </w:pPr>
      <w:r>
        <w:rPr>
          <w:w w:val="95"/>
        </w:rPr>
        <w:t xml:space="preserve">Do you have an immediate family member with a disability (e.g., a spouse, child, parent, sibling)? </w:t>
        <w:br/>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32" w:name="__Fieldmark__785_958378810"/>
      <w:bookmarkStart w:id="1433" w:name="__Fieldmark__785_958378810"/>
      <w:bookmarkEnd w:id="1433"/>
      <w:r>
        <w:rPr/>
      </w:r>
      <w:r>
        <w:rPr/>
        <w:fldChar w:fldCharType="end"/>
      </w:r>
      <w:r>
        <w:rPr/>
        <w:tab/>
      </w:r>
      <w:r>
        <w:rPr>
          <w:w w:val="95"/>
        </w:rPr>
        <w:t>Yes</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34" w:name="__Fieldmark__786_958378810"/>
      <w:bookmarkStart w:id="1435" w:name="__Fieldmark__786_958378810"/>
      <w:bookmarkEnd w:id="1435"/>
      <w:r>
        <w:rPr/>
      </w:r>
      <w:r>
        <w:rPr/>
        <w:fldChar w:fldCharType="end"/>
      </w:r>
      <w:r>
        <w:rPr/>
        <w:tab/>
      </w:r>
      <w:r>
        <w:rPr>
          <w:w w:val="95"/>
        </w:rPr>
        <w:t>No</w:t>
      </w:r>
    </w:p>
    <w:p>
      <w:pPr>
        <w:pStyle w:val="NumberedBullets3"/>
        <w:numPr>
          <w:ilvl w:val="0"/>
          <w:numId w:val="3"/>
        </w:numPr>
        <w:ind w:left="900" w:hanging="720"/>
        <w:rPr>
          <w:w w:val="95"/>
        </w:rPr>
      </w:pPr>
      <w:r>
        <w:rPr>
          <w:w w:val="95"/>
        </w:rPr>
        <w:t xml:space="preserve">What is your gender?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36" w:name="__Fieldmark__787_958378810"/>
      <w:bookmarkStart w:id="1437" w:name="__Fieldmark__787_958378810"/>
      <w:bookmarkEnd w:id="1437"/>
      <w:r>
        <w:rPr/>
      </w:r>
      <w:r>
        <w:rPr/>
        <w:fldChar w:fldCharType="end"/>
      </w:r>
      <w:r>
        <w:rPr/>
        <w:tab/>
      </w:r>
      <w:r>
        <w:rPr>
          <w:w w:val="95"/>
        </w:rPr>
        <w:t>Female</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38" w:name="__Fieldmark__788_958378810"/>
      <w:bookmarkStart w:id="1439" w:name="__Fieldmark__788_958378810"/>
      <w:bookmarkEnd w:id="1439"/>
      <w:r>
        <w:rPr/>
      </w:r>
      <w:r>
        <w:rPr/>
        <w:fldChar w:fldCharType="end"/>
      </w:r>
      <w:r>
        <w:rPr/>
        <w:tab/>
      </w:r>
      <w:r>
        <w:rPr>
          <w:w w:val="95"/>
        </w:rPr>
        <w:t>Male</w:t>
      </w:r>
    </w:p>
    <w:p>
      <w:pPr>
        <w:pStyle w:val="NumberedBullets3"/>
        <w:numPr>
          <w:ilvl w:val="0"/>
          <w:numId w:val="3"/>
        </w:numPr>
        <w:ind w:left="900" w:hanging="720"/>
        <w:rPr>
          <w:w w:val="95"/>
        </w:rPr>
      </w:pPr>
      <w:r>
        <w:rPr>
          <w:w w:val="95"/>
        </w:rPr>
        <w:t xml:space="preserve">Are you Hispanic or Latino?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40" w:name="__Fieldmark__789_958378810"/>
      <w:bookmarkStart w:id="1441" w:name="__Fieldmark__789_958378810"/>
      <w:bookmarkEnd w:id="1441"/>
      <w:r>
        <w:rPr/>
      </w:r>
      <w:r>
        <w:rPr/>
        <w:fldChar w:fldCharType="end"/>
      </w:r>
      <w:r>
        <w:rPr/>
        <w:tab/>
      </w:r>
      <w:r>
        <w:rPr>
          <w:w w:val="95"/>
        </w:rPr>
        <w:t>Yes</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42" w:name="__Fieldmark__790_958378810"/>
      <w:bookmarkStart w:id="1443" w:name="__Fieldmark__790_958378810"/>
      <w:bookmarkEnd w:id="1443"/>
      <w:r>
        <w:rPr/>
      </w:r>
      <w:r>
        <w:rPr/>
        <w:fldChar w:fldCharType="end"/>
      </w:r>
      <w:r>
        <w:rPr/>
        <w:tab/>
      </w:r>
      <w:r>
        <w:rPr>
          <w:w w:val="95"/>
        </w:rPr>
        <w:t>No</w:t>
      </w:r>
    </w:p>
    <w:p>
      <w:pPr>
        <w:pStyle w:val="NumberedBullets3"/>
        <w:numPr>
          <w:ilvl w:val="0"/>
          <w:numId w:val="3"/>
        </w:numPr>
        <w:ind w:left="900" w:hanging="720"/>
        <w:rPr/>
      </w:pPr>
      <w:r>
        <w:rPr/>
        <w:t xml:space="preserve">What is your race? </w:t>
      </w:r>
      <w:r>
        <w:rPr>
          <w:rStyle w:val="NormalItalics"/>
        </w:rPr>
        <w:t xml:space="preserve">Please check </w:t>
      </w:r>
      <w:r>
        <w:rPr>
          <w:rStyle w:val="NormalBoldItalics"/>
        </w:rPr>
        <w:t>all</w:t>
      </w:r>
      <w:r>
        <w:rPr>
          <w:rStyle w:val="NormalItalics"/>
        </w:rPr>
        <w:t xml:space="preserve"> that apply.</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44" w:name="__Fieldmark__791_958378810"/>
      <w:bookmarkStart w:id="1445" w:name="__Fieldmark__791_958378810"/>
      <w:bookmarkEnd w:id="1445"/>
      <w:r>
        <w:rPr/>
      </w:r>
      <w:r>
        <w:rPr/>
        <w:fldChar w:fldCharType="end"/>
      </w:r>
      <w:r>
        <w:rPr/>
        <w:tab/>
        <w:t>a.</w:t>
      </w:r>
      <w:r>
        <w:rPr>
          <w:w w:val="95"/>
        </w:rPr>
        <w:t xml:space="preserve"> American Indian or Alaska Nativ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46" w:name="__Fieldmark__792_958378810"/>
      <w:bookmarkStart w:id="1447" w:name="__Fieldmark__792_958378810"/>
      <w:bookmarkEnd w:id="1447"/>
      <w:r>
        <w:rPr/>
      </w:r>
      <w:r>
        <w:rPr/>
        <w:fldChar w:fldCharType="end"/>
      </w:r>
      <w:r>
        <w:rPr/>
        <w:tab/>
        <w:t>b.</w:t>
      </w:r>
      <w:r>
        <w:rPr>
          <w:w w:val="95"/>
        </w:rPr>
        <w:t xml:space="preserve"> Asian</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48" w:name="__Fieldmark__793_958378810"/>
      <w:bookmarkStart w:id="1449" w:name="__Fieldmark__793_958378810"/>
      <w:bookmarkEnd w:id="1449"/>
      <w:r>
        <w:rPr/>
      </w:r>
      <w:r>
        <w:rPr/>
        <w:fldChar w:fldCharType="end"/>
      </w:r>
      <w:r>
        <w:rPr/>
        <w:tab/>
        <w:t>c.</w:t>
      </w:r>
      <w:r>
        <w:rPr>
          <w:w w:val="95"/>
        </w:rPr>
        <w:t xml:space="preserve"> Black or African American</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50" w:name="__Fieldmark__794_958378810"/>
      <w:bookmarkStart w:id="1451" w:name="__Fieldmark__794_958378810"/>
      <w:bookmarkEnd w:id="1451"/>
      <w:r>
        <w:rPr/>
      </w:r>
      <w:r>
        <w:rPr/>
        <w:fldChar w:fldCharType="end"/>
      </w:r>
      <w:r>
        <w:rPr/>
        <w:tab/>
        <w:t>d.</w:t>
      </w:r>
      <w:r>
        <w:rPr>
          <w:w w:val="95"/>
        </w:rPr>
        <w:t xml:space="preserve"> Native Hawaiian or Other Pacific Islander</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52" w:name="__Fieldmark__795_958378810"/>
      <w:bookmarkStart w:id="1453" w:name="__Fieldmark__795_958378810"/>
      <w:bookmarkEnd w:id="1453"/>
      <w:r>
        <w:rPr/>
      </w:r>
      <w:r>
        <w:rPr/>
        <w:fldChar w:fldCharType="end"/>
      </w:r>
      <w:r>
        <w:rPr/>
        <w:tab/>
        <w:t>e.</w:t>
      </w:r>
      <w:r>
        <w:rPr>
          <w:w w:val="95"/>
        </w:rPr>
        <w:t xml:space="preserve"> White</w:t>
      </w:r>
      <w:r>
        <w:br w:type="page"/>
      </w:r>
    </w:p>
    <w:p>
      <w:pPr>
        <w:pStyle w:val="NumberedBullets3"/>
        <w:numPr>
          <w:ilvl w:val="0"/>
          <w:numId w:val="3"/>
        </w:numPr>
        <w:ind w:left="900" w:hanging="720"/>
        <w:rPr>
          <w:w w:val="95"/>
        </w:rPr>
      </w:pPr>
      <w:r>
        <w:rPr>
          <w:w w:val="95"/>
        </w:rPr>
        <w:t xml:space="preserve">What is your age?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54" w:name="__Fieldmark__796_958378810"/>
      <w:bookmarkStart w:id="1455" w:name="__Fieldmark__796_958378810"/>
      <w:bookmarkEnd w:id="1455"/>
      <w:r>
        <w:rPr/>
      </w:r>
      <w:r>
        <w:rPr/>
        <w:fldChar w:fldCharType="end"/>
      </w:r>
      <w:r>
        <w:rPr/>
        <w:tab/>
      </w:r>
      <w:r>
        <w:rPr>
          <w:w w:val="95"/>
        </w:rPr>
        <w:t>20 years old or younger</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56" w:name="__Fieldmark__797_958378810"/>
      <w:bookmarkStart w:id="1457" w:name="__Fieldmark__797_958378810"/>
      <w:bookmarkEnd w:id="1457"/>
      <w:r>
        <w:rPr/>
      </w:r>
      <w:r>
        <w:rPr/>
        <w:fldChar w:fldCharType="end"/>
      </w:r>
      <w:r>
        <w:rPr/>
        <w:tab/>
      </w:r>
      <w:r>
        <w:rPr>
          <w:w w:val="95"/>
        </w:rPr>
        <w:t>21 to 30 years old</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58" w:name="__Fieldmark__798_958378810"/>
      <w:bookmarkStart w:id="1459" w:name="__Fieldmark__798_958378810"/>
      <w:bookmarkEnd w:id="1459"/>
      <w:r>
        <w:rPr/>
      </w:r>
      <w:r>
        <w:rPr/>
        <w:fldChar w:fldCharType="end"/>
      </w:r>
      <w:r>
        <w:rPr/>
        <w:tab/>
      </w:r>
      <w:r>
        <w:rPr>
          <w:w w:val="95"/>
        </w:rPr>
        <w:t>31 to 40 years old</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60" w:name="__Fieldmark__799_958378810"/>
      <w:bookmarkStart w:id="1461" w:name="__Fieldmark__799_958378810"/>
      <w:bookmarkEnd w:id="1461"/>
      <w:r>
        <w:rPr/>
      </w:r>
      <w:r>
        <w:rPr/>
        <w:fldChar w:fldCharType="end"/>
      </w:r>
      <w:r>
        <w:rPr/>
        <w:tab/>
      </w:r>
      <w:r>
        <w:rPr>
          <w:w w:val="95"/>
        </w:rPr>
        <w:t>41 to 50 years old</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62" w:name="__Fieldmark__800_958378810"/>
      <w:bookmarkStart w:id="1463" w:name="__Fieldmark__800_958378810"/>
      <w:bookmarkEnd w:id="1463"/>
      <w:r>
        <w:rPr/>
      </w:r>
      <w:r>
        <w:rPr/>
        <w:fldChar w:fldCharType="end"/>
      </w:r>
      <w:r>
        <w:rPr/>
        <w:tab/>
      </w:r>
      <w:r>
        <w:rPr>
          <w:w w:val="95"/>
        </w:rPr>
        <w:t>51 to 60 years old</w:t>
      </w:r>
    </w:p>
    <w:p>
      <w:pPr>
        <w:pStyle w:val="1numbercheckedboxes"/>
        <w:spacing w:before="0" w:after="600"/>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464" w:name="__Fieldmark__801_958378810"/>
      <w:bookmarkStart w:id="1465" w:name="__Fieldmark__801_958378810"/>
      <w:bookmarkEnd w:id="1465"/>
      <w:r>
        <w:rPr/>
      </w:r>
      <w:r>
        <w:rPr/>
        <w:fldChar w:fldCharType="end"/>
      </w:r>
      <w:r>
        <w:rPr/>
        <w:tab/>
      </w:r>
      <w:r>
        <w:rPr>
          <w:w w:val="95"/>
        </w:rPr>
        <w:t>More than 60 years old</w:t>
      </w:r>
    </w:p>
    <w:p>
      <w:pPr>
        <w:pStyle w:val="NumberedBullets3"/>
        <w:numPr>
          <w:ilvl w:val="0"/>
          <w:numId w:val="3"/>
        </w:numPr>
        <w:ind w:left="900" w:hanging="720"/>
        <w:rPr>
          <w:w w:val="95"/>
        </w:rPr>
      </w:pPr>
      <w:r>
        <w:rPr>
          <w:rFonts w:eastAsia="Times New Roman"/>
          <w:w w:val="95"/>
        </w:rPr>
        <w:t xml:space="preserve">  </w:t>
      </w:r>
      <w:r>
        <w:rPr>
          <w:w w:val="95"/>
        </w:rPr>
        <w:t xml:space="preserve">We want to know what you think about special education for young children. In the space provided, please print any suggestions or concerns you have regarding the provision of special education services for young children. </w:t>
      </w:r>
      <w:r>
        <w:rPr/>
        <w:t>(</w:t>
      </w:r>
      <w:r>
        <w:rPr>
          <w:rStyle w:val="NormalItalics"/>
        </w:rPr>
        <w:t>Be assured that your answers will be confidential.</w:t>
      </w:r>
      <w:r>
        <w:rPr/>
        <w:t>)</w:t>
      </w:r>
    </w:p>
    <w:p>
      <w:pPr>
        <w:pStyle w:val="1numbercheckedboxe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Instructions for Section D of this Questionnaire:</w:t>
      </w:r>
    </w:p>
    <w:p>
      <w:pPr>
        <w:pStyle w:val="Numberedbullets1"/>
        <w:numPr>
          <w:ilvl w:val="0"/>
          <w:numId w:val="5"/>
        </w:numPr>
        <w:rPr/>
      </w:pPr>
      <w:r>
        <w:rPr/>
        <w:t xml:space="preserve">Section D of the questionnaire is to be completed </w:t>
      </w:r>
      <w:r>
        <w:rPr>
          <w:rFonts w:cs="StoneSerif-Semibold;Geneva" w:ascii="StoneSerif-Semibold;Geneva" w:hAnsi="StoneSerif-Semibold;Geneva"/>
        </w:rPr>
        <w:t>only</w:t>
      </w:r>
      <w:r>
        <w:rPr/>
        <w:t xml:space="preserve"> for children with IEPs or 504 plans. Does this child have an IEP or 504 plan?</w:t>
      </w:r>
    </w:p>
    <w:p>
      <w:pPr>
        <w:pStyle w:val="Bullets"/>
        <w:numPr>
          <w:ilvl w:val="0"/>
          <w:numId w:val="7"/>
        </w:numPr>
        <w:ind w:left="1267" w:hanging="0"/>
        <w:rPr/>
      </w:pPr>
      <w:r>
        <w:rPr>
          <w:rStyle w:val="NormalBold"/>
        </w:rPr>
        <w:t>Yes</w:t>
      </w:r>
      <w:r>
        <w:rPr/>
        <w:t xml:space="preserve">, this child </w:t>
      </w:r>
      <w:r>
        <w:rPr>
          <w:rStyle w:val="NormalBold"/>
        </w:rPr>
        <w:t>does</w:t>
      </w:r>
      <w:r>
        <w:rPr/>
        <w:t xml:space="preserve"> have an IEP or 504 plan. Please continue with next question.</w:t>
      </w:r>
    </w:p>
    <w:p>
      <w:pPr>
        <w:pStyle w:val="Bullets"/>
        <w:numPr>
          <w:ilvl w:val="0"/>
          <w:numId w:val="7"/>
        </w:numPr>
        <w:spacing w:before="0" w:after="600"/>
        <w:ind w:left="1267" w:hanging="0"/>
        <w:rPr/>
      </w:pPr>
      <w:r>
        <w:rPr>
          <w:rStyle w:val="NormalBold"/>
        </w:rPr>
        <w:t>No</w:t>
      </w:r>
      <w:r>
        <w:rPr/>
        <w:t xml:space="preserve">, this child </w:t>
      </w:r>
      <w:r>
        <w:rPr>
          <w:rStyle w:val="NormalBold"/>
        </w:rPr>
        <w:t>does not</w:t>
      </w:r>
      <w:r>
        <w:rPr/>
        <w:t xml:space="preserve"> have an IEP or 504 plan. Please go to the end of this questionnaire.</w:t>
      </w:r>
    </w:p>
    <w:p>
      <w:pPr>
        <w:pStyle w:val="Numberedbullets1"/>
        <w:numPr>
          <w:ilvl w:val="0"/>
          <w:numId w:val="5"/>
        </w:numPr>
        <w:rPr/>
      </w:pPr>
      <w:r>
        <w:rPr/>
        <w:t xml:space="preserve">Section D is to be completed by the teacher or specialist most familiar with the child’s </w:t>
        <w:br/>
        <w:t xml:space="preserve">special education and related services. Can you describe this child’s special services? </w:t>
      </w:r>
    </w:p>
    <w:p>
      <w:pPr>
        <w:pStyle w:val="Bullets"/>
        <w:numPr>
          <w:ilvl w:val="0"/>
          <w:numId w:val="7"/>
        </w:numPr>
        <w:ind w:left="1267" w:hanging="0"/>
        <w:rPr/>
      </w:pPr>
      <w:r>
        <w:rPr>
          <w:rStyle w:val="NormalBold"/>
        </w:rPr>
        <w:t>Yes</w:t>
      </w:r>
      <w:r>
        <w:rPr>
          <w:w w:val="95"/>
        </w:rPr>
        <w:t>. Please continue with Section D on the next page.</w:t>
      </w:r>
      <w:r>
        <w:rPr>
          <w:rFonts w:cs="StoneSerif;Geneva" w:ascii="StoneSerif;Geneva" w:hAnsi="StoneSerif;Geneva"/>
          <w:w w:val="95"/>
        </w:rPr>
        <w:tab/>
      </w:r>
    </w:p>
    <w:p>
      <w:pPr>
        <w:pStyle w:val="Bullets"/>
        <w:numPr>
          <w:ilvl w:val="0"/>
          <w:numId w:val="7"/>
        </w:numPr>
        <w:spacing w:before="0" w:after="600"/>
        <w:ind w:left="1267" w:hanging="0"/>
        <w:rPr>
          <w:rFonts w:ascii="StoneSerif;Geneva" w:hAnsi="StoneSerif;Geneva" w:cs="StoneSerif;Geneva"/>
          <w:w w:val="95"/>
        </w:rPr>
      </w:pPr>
      <w:r>
        <w:rPr>
          <w:rStyle w:val="NormalBold"/>
        </w:rPr>
        <w:t>No</w:t>
      </w:r>
      <w:r>
        <w:rPr/>
        <w:t>. Please remove Section D and give it to the person who you feel could best answer questions about this child’s special education or related services. Please provide this person’s name and phone number below. When this person completes Section D, please have him or her return it directly to Westat using the self-mailer</w:t>
      </w:r>
      <w:r>
        <w:rPr>
          <w:rFonts w:cs="StoneSerif;Geneva" w:ascii="StoneSerif;Geneva" w:hAnsi="StoneSerif;Geneva"/>
          <w:w w:val="95"/>
        </w:rPr>
        <w:t>.</w:t>
      </w:r>
    </w:p>
    <w:p>
      <w:pPr>
        <w:pStyle w:val="NoParagraphStyle"/>
        <w:rPr/>
      </w:pPr>
      <w:r>
        <w:rPr/>
        <w:t xml:space="preserve">Name: </w:t>
      </w:r>
      <w:r>
        <w:fldChar w:fldCharType="begin">
          <w:ffData>
            <w:name w:val="Text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600"/>
        <w:rPr/>
      </w:pPr>
      <w:r>
        <w:rPr/>
        <w:t>Phone: (</w:t>
      </w:r>
      <w:r>
        <w:fldChar w:fldCharType="begin">
          <w:ffData>
            <w:name w:val="Text23"/>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4"/>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Unnamed Copy 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Unnamed Copy 19"/>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umberedBullets"/>
        <w:numPr>
          <w:ilvl w:val="0"/>
          <w:numId w:val="2"/>
        </w:numPr>
        <w:ind w:left="900" w:hanging="720"/>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p>
      <w:pPr>
        <w:pStyle w:val="NoParagraphStyle"/>
        <w:rPr/>
      </w:pPr>
      <w:r>
        <w:rPr/>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4</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4</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4</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D-%1."/>
      <w:lvlJc w:val="left"/>
      <w:pPr>
        <w:tabs>
          <w:tab w:val="num" w:pos="0"/>
        </w:tabs>
        <w:ind w:left="540" w:hanging="360"/>
      </w:pPr>
      <w:rPr>
        <w:sz w:val="24"/>
        <w:i w:val="false"/>
        <w:b w:val="false"/>
      </w:rPr>
    </w:lvl>
  </w:abstractNum>
  <w:abstractNum w:abstractNumId="7">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mbria;Times New Roman" w:cs="Times New Roman"/>
    </w:rPr>
  </w:style>
  <w:style w:type="character" w:styleId="WW8Num41z0">
    <w:name w:val="WW8Num41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Bold"/>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7"/>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6"/>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5"/>
      </w:numPr>
    </w:pPr>
    <w:rPr>
      <w:w w:val="9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38:00Z</dcterms:created>
  <dc:creator>NCSER</dc:creator>
  <dc:description/>
  <cp:keywords/>
  <dc:language>en-US</dc:language>
  <cp:lastModifiedBy>Fernando Medrano</cp:lastModifiedBy>
  <dcterms:modified xsi:type="dcterms:W3CDTF">2012-12-18T14:40:00Z</dcterms:modified>
  <cp:revision>4</cp:revision>
  <dc:subject>Survey</dc:subject>
  <dc:title>Wave 4 Pre-Elementary Education Longitudinal Study (PEELS) Early Childhood Teacher Questionnaire Section A-C</dc:title>
</cp:coreProperties>
</file>