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4074637306"/>
      <w:bookmarkStart w:id="1" w:name="__Fieldmark__0_4074637306"/>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4074637306"/>
      <w:bookmarkStart w:id="3" w:name="__Fieldmark__1_4074637306"/>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4074637306"/>
      <w:bookmarkStart w:id="5" w:name="__Fieldmark__2_4074637306"/>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4074637306"/>
      <w:bookmarkStart w:id="7" w:name="__Fieldmark__3_4074637306"/>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4074637306"/>
      <w:bookmarkStart w:id="9" w:name="__Fieldmark__4_4074637306"/>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4074637306"/>
      <w:bookmarkStart w:id="11" w:name="__Fieldmark__5_4074637306"/>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4074637306"/>
      <w:bookmarkStart w:id="13" w:name="__Fieldmark__6_4074637306"/>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4074637306"/>
      <w:bookmarkStart w:id="15" w:name="__Fieldmark__7_4074637306"/>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4074637306"/>
      <w:bookmarkStart w:id="17" w:name="__Fieldmark__8_4074637306"/>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4074637306"/>
            <w:bookmarkStart w:id="19" w:name="__Fieldmark__39_4074637306"/>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4074637306"/>
            <w:bookmarkStart w:id="21" w:name="__Fieldmark__40_4074637306"/>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4074637306"/>
            <w:bookmarkStart w:id="23" w:name="__Fieldmark__41_4074637306"/>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4074637306"/>
            <w:bookmarkStart w:id="25" w:name="__Fieldmark__42_4074637306"/>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4074637306"/>
            <w:bookmarkStart w:id="27" w:name="__Fieldmark__43_4074637306"/>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4074637306"/>
            <w:bookmarkStart w:id="29" w:name="__Fieldmark__44_4074637306"/>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4074637306"/>
            <w:bookmarkStart w:id="31" w:name="__Fieldmark__45_4074637306"/>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4074637306"/>
            <w:bookmarkStart w:id="33" w:name="__Fieldmark__46_4074637306"/>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4074637306"/>
            <w:bookmarkStart w:id="35" w:name="__Fieldmark__47_4074637306"/>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4074637306"/>
            <w:bookmarkStart w:id="37" w:name="__Fieldmark__48_4074637306"/>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4074637306"/>
            <w:bookmarkStart w:id="39" w:name="__Fieldmark__49_4074637306"/>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4074637306"/>
            <w:bookmarkStart w:id="41" w:name="__Fieldmark__50_4074637306"/>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4074637306"/>
            <w:bookmarkStart w:id="43" w:name="__Fieldmark__51_4074637306"/>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4074637306"/>
            <w:bookmarkStart w:id="45" w:name="__Fieldmark__52_4074637306"/>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4074637306"/>
            <w:bookmarkStart w:id="47" w:name="__Fieldmark__53_4074637306"/>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4074637306"/>
            <w:bookmarkStart w:id="49" w:name="__Fieldmark__54_4074637306"/>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4074637306"/>
            <w:bookmarkStart w:id="51" w:name="__Fieldmark__55_4074637306"/>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4074637306"/>
            <w:bookmarkStart w:id="53" w:name="__Fieldmark__56_4074637306"/>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4074637306"/>
            <w:bookmarkStart w:id="55" w:name="__Fieldmark__57_4074637306"/>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4074637306"/>
            <w:bookmarkStart w:id="57" w:name="__Fieldmark__58_4074637306"/>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4074637306"/>
            <w:bookmarkStart w:id="59" w:name="__Fieldmark__59_4074637306"/>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4074637306"/>
            <w:bookmarkStart w:id="61" w:name="__Fieldmark__60_4074637306"/>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4074637306"/>
            <w:bookmarkStart w:id="63" w:name="__Fieldmark__61_4074637306"/>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4074637306"/>
            <w:bookmarkStart w:id="65" w:name="__Fieldmark__62_4074637306"/>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4074637306"/>
            <w:bookmarkStart w:id="67" w:name="__Fieldmark__63_4074637306"/>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4074637306"/>
            <w:bookmarkStart w:id="69" w:name="__Fieldmark__64_4074637306"/>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4074637306"/>
            <w:bookmarkStart w:id="71" w:name="__Fieldmark__65_4074637306"/>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4074637306"/>
            <w:bookmarkStart w:id="73" w:name="__Fieldmark__66_4074637306"/>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4074637306"/>
            <w:bookmarkStart w:id="75" w:name="__Fieldmark__67_4074637306"/>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4074637306"/>
      <w:bookmarkStart w:id="77" w:name="__Fieldmark__71_4074637306"/>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4074637306"/>
      <w:bookmarkStart w:id="79" w:name="__Fieldmark__72_4074637306"/>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4074637306"/>
      <w:bookmarkStart w:id="81" w:name="__Fieldmark__73_4074637306"/>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4074637306"/>
      <w:bookmarkStart w:id="83" w:name="__Fieldmark__74_4074637306"/>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4074637306"/>
      <w:bookmarkStart w:id="85" w:name="__Fieldmark__75_4074637306"/>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4074637306"/>
      <w:bookmarkStart w:id="87" w:name="__Fieldmark__76_4074637306"/>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4074637306"/>
      <w:bookmarkStart w:id="89" w:name="__Fieldmark__77_4074637306"/>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4074637306"/>
      <w:bookmarkStart w:id="91" w:name="__Fieldmark__78_4074637306"/>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4074637306"/>
      <w:bookmarkStart w:id="93" w:name="__Fieldmark__79_4074637306"/>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4074637306"/>
      <w:bookmarkStart w:id="95" w:name="__Fieldmark__80_4074637306"/>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4074637306"/>
      <w:bookmarkStart w:id="97" w:name="__Fieldmark__81_4074637306"/>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4074637306"/>
      <w:bookmarkStart w:id="99" w:name="__Fieldmark__82_4074637306"/>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4074637306"/>
      <w:bookmarkStart w:id="101" w:name="__Fieldmark__83_4074637306"/>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4074637306"/>
      <w:bookmarkStart w:id="103" w:name="__Fieldmark__84_4074637306"/>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4074637306"/>
      <w:bookmarkStart w:id="105" w:name="__Fieldmark__85_4074637306"/>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4074637306"/>
      <w:bookmarkStart w:id="107" w:name="__Fieldmark__86_4074637306"/>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4074637306"/>
      <w:bookmarkStart w:id="109" w:name="__Fieldmark__87_4074637306"/>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4074637306"/>
      <w:bookmarkStart w:id="111" w:name="__Fieldmark__88_4074637306"/>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4074637306"/>
      <w:bookmarkStart w:id="113" w:name="__Fieldmark__89_4074637306"/>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4074637306"/>
      <w:bookmarkStart w:id="115" w:name="__Fieldmark__90_4074637306"/>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4074637306"/>
      <w:bookmarkStart w:id="117" w:name="__Fieldmark__91_4074637306"/>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4074637306"/>
      <w:bookmarkStart w:id="119" w:name="__Fieldmark__92_4074637306"/>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4074637306"/>
      <w:bookmarkStart w:id="121" w:name="__Fieldmark__94_4074637306"/>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4074637306"/>
      <w:bookmarkStart w:id="123" w:name="__Fieldmark__95_4074637306"/>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4074637306"/>
      <w:bookmarkStart w:id="125" w:name="__Fieldmark__96_4074637306"/>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4074637306"/>
      <w:bookmarkStart w:id="127" w:name="__Fieldmark__97_4074637306"/>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4074637306"/>
      <w:bookmarkStart w:id="129" w:name="__Fieldmark__98_4074637306"/>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4074637306"/>
      <w:bookmarkStart w:id="131" w:name="__Fieldmark__99_4074637306"/>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4074637306"/>
      <w:bookmarkStart w:id="133" w:name="__Fieldmark__100_4074637306"/>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4074637306"/>
      <w:bookmarkStart w:id="135" w:name="__Fieldmark__101_4074637306"/>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4074637306"/>
      <w:bookmarkStart w:id="137" w:name="__Fieldmark__102_4074637306"/>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4074637306"/>
      <w:bookmarkStart w:id="139" w:name="__Fieldmark__103_4074637306"/>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4074637306"/>
      <w:bookmarkStart w:id="141" w:name="__Fieldmark__105_4074637306"/>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4074637306"/>
      <w:bookmarkStart w:id="143" w:name="__Fieldmark__106_4074637306"/>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4074637306"/>
      <w:bookmarkStart w:id="145" w:name="__Fieldmark__107_4074637306"/>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4074637306"/>
      <w:bookmarkStart w:id="147" w:name="__Fieldmark__108_4074637306"/>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4074637306"/>
      <w:bookmarkStart w:id="149" w:name="__Fieldmark__109_4074637306"/>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4074637306"/>
      <w:bookmarkStart w:id="151" w:name="__Fieldmark__110_4074637306"/>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4074637306"/>
      <w:bookmarkStart w:id="153" w:name="__Fieldmark__111_4074637306"/>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4074637306"/>
      <w:bookmarkStart w:id="155" w:name="__Fieldmark__112_4074637306"/>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4074637306"/>
      <w:bookmarkStart w:id="157" w:name="__Fieldmark__113_4074637306"/>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4074637306"/>
      <w:bookmarkStart w:id="159" w:name="__Fieldmark__114_4074637306"/>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4074637306"/>
      <w:bookmarkStart w:id="161" w:name="__Fieldmark__123_4074637306"/>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4074637306"/>
      <w:bookmarkStart w:id="163" w:name="__Fieldmark__124_4074637306"/>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4074637306"/>
      <w:bookmarkStart w:id="165" w:name="__Fieldmark__125_4074637306"/>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4074637306"/>
      <w:bookmarkStart w:id="167" w:name="__Fieldmark__126_4074637306"/>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4074637306"/>
            <w:bookmarkStart w:id="169" w:name="__Fieldmark__127_4074637306"/>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4074637306"/>
            <w:bookmarkStart w:id="171" w:name="__Fieldmark__128_4074637306"/>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4074637306"/>
            <w:bookmarkStart w:id="173" w:name="__Fieldmark__129_4074637306"/>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4074637306"/>
            <w:bookmarkStart w:id="175" w:name="__Fieldmark__130_4074637306"/>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4074637306"/>
            <w:bookmarkStart w:id="177" w:name="__Fieldmark__131_4074637306"/>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4074637306"/>
            <w:bookmarkStart w:id="179" w:name="__Fieldmark__132_4074637306"/>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4074637306"/>
            <w:bookmarkStart w:id="181" w:name="__Fieldmark__133_4074637306"/>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4074637306"/>
            <w:bookmarkStart w:id="183" w:name="__Fieldmark__134_4074637306"/>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4074637306"/>
            <w:bookmarkStart w:id="185" w:name="__Fieldmark__135_4074637306"/>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4074637306"/>
            <w:bookmarkStart w:id="187" w:name="__Fieldmark__136_4074637306"/>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4074637306"/>
            <w:bookmarkStart w:id="189" w:name="__Fieldmark__137_4074637306"/>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4074637306"/>
            <w:bookmarkStart w:id="191" w:name="__Fieldmark__138_4074637306"/>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4074637306"/>
            <w:bookmarkStart w:id="193" w:name="__Fieldmark__139_4074637306"/>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4074637306"/>
            <w:bookmarkStart w:id="195" w:name="__Fieldmark__140_4074637306"/>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4074637306"/>
            <w:bookmarkStart w:id="197" w:name="__Fieldmark__141_4074637306"/>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4074637306"/>
            <w:bookmarkStart w:id="199" w:name="__Fieldmark__142_4074637306"/>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4074637306"/>
            <w:bookmarkStart w:id="201" w:name="__Fieldmark__143_4074637306"/>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4074637306"/>
            <w:bookmarkStart w:id="203" w:name="__Fieldmark__144_4074637306"/>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4074637306"/>
            <w:bookmarkStart w:id="205" w:name="__Fieldmark__145_4074637306"/>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4074637306"/>
            <w:bookmarkStart w:id="207" w:name="__Fieldmark__146_4074637306"/>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4074637306"/>
            <w:bookmarkStart w:id="209" w:name="__Fieldmark__147_4074637306"/>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4074637306"/>
            <w:bookmarkStart w:id="211" w:name="__Fieldmark__148_4074637306"/>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4074637306"/>
            <w:bookmarkStart w:id="213" w:name="__Fieldmark__149_4074637306"/>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4074637306"/>
            <w:bookmarkStart w:id="215" w:name="__Fieldmark__150_4074637306"/>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4074637306"/>
            <w:bookmarkStart w:id="217" w:name="__Fieldmark__151_4074637306"/>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4074637306"/>
            <w:bookmarkStart w:id="219" w:name="__Fieldmark__152_4074637306"/>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4074637306"/>
            <w:bookmarkStart w:id="221" w:name="__Fieldmark__153_4074637306"/>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4074637306"/>
            <w:bookmarkStart w:id="223" w:name="__Fieldmark__154_4074637306"/>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4074637306"/>
            <w:bookmarkStart w:id="225" w:name="__Fieldmark__155_4074637306"/>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4074637306"/>
            <w:bookmarkStart w:id="227" w:name="__Fieldmark__156_4074637306"/>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4074637306"/>
            <w:bookmarkStart w:id="229" w:name="__Fieldmark__157_4074637306"/>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4074637306"/>
            <w:bookmarkStart w:id="231" w:name="__Fieldmark__158_4074637306"/>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4074637306"/>
            <w:bookmarkStart w:id="233" w:name="__Fieldmark__159_4074637306"/>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4074637306"/>
            <w:bookmarkStart w:id="235" w:name="__Fieldmark__161_4074637306"/>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4074637306"/>
            <w:bookmarkStart w:id="237" w:name="__Fieldmark__162_4074637306"/>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4074637306"/>
            <w:bookmarkStart w:id="239" w:name="__Fieldmark__163_4074637306"/>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4074637306"/>
      <w:bookmarkStart w:id="241" w:name="__Fieldmark__164_4074637306"/>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4074637306"/>
      <w:bookmarkStart w:id="243" w:name="__Fieldmark__165_4074637306"/>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4074637306"/>
      <w:bookmarkStart w:id="245" w:name="__Fieldmark__166_4074637306"/>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4074637306"/>
      <w:bookmarkStart w:id="247" w:name="__Fieldmark__167_4074637306"/>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4074637306"/>
      <w:bookmarkStart w:id="249" w:name="__Fieldmark__168_4074637306"/>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4074637306"/>
      <w:bookmarkStart w:id="251" w:name="__Fieldmark__169_4074637306"/>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4074637306"/>
      <w:bookmarkStart w:id="253" w:name="__Fieldmark__170_4074637306"/>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4074637306"/>
      <w:bookmarkStart w:id="255" w:name="__Fieldmark__171_4074637306"/>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4074637306"/>
      <w:bookmarkStart w:id="257" w:name="__Fieldmark__172_4074637306"/>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4074637306"/>
      <w:bookmarkStart w:id="259" w:name="__Fieldmark__173_4074637306"/>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4074637306"/>
      <w:bookmarkStart w:id="261" w:name="__Fieldmark__174_4074637306"/>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4074637306"/>
      <w:bookmarkStart w:id="263" w:name="__Fieldmark__175_4074637306"/>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4074637306"/>
      <w:bookmarkStart w:id="265" w:name="__Fieldmark__176_4074637306"/>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4074637306"/>
      <w:bookmarkStart w:id="267" w:name="__Fieldmark__177_4074637306"/>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4074637306"/>
      <w:bookmarkStart w:id="269" w:name="__Fieldmark__178_4074637306"/>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4074637306"/>
      <w:bookmarkStart w:id="271" w:name="__Fieldmark__179_4074637306"/>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4074637306"/>
      <w:bookmarkStart w:id="273" w:name="__Fieldmark__180_4074637306"/>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4074637306"/>
            <w:bookmarkStart w:id="275" w:name="__Fieldmark__181_4074637306"/>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4074637306"/>
            <w:bookmarkStart w:id="277" w:name="__Fieldmark__182_4074637306"/>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4074637306"/>
            <w:bookmarkStart w:id="279" w:name="__Fieldmark__184_4074637306"/>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4074637306"/>
            <w:bookmarkStart w:id="281" w:name="__Fieldmark__185_4074637306"/>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4074637306"/>
            <w:bookmarkStart w:id="283" w:name="__Fieldmark__187_4074637306"/>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4074637306"/>
            <w:bookmarkStart w:id="285" w:name="__Fieldmark__188_4074637306"/>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4074637306"/>
      <w:bookmarkStart w:id="287" w:name="__Fieldmark__192_4074637306"/>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4074637306"/>
      <w:bookmarkStart w:id="289" w:name="__Fieldmark__193_4074637306"/>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4074637306"/>
      <w:bookmarkStart w:id="291" w:name="__Fieldmark__194_4074637306"/>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4074637306"/>
      <w:bookmarkStart w:id="293" w:name="__Fieldmark__195_4074637306"/>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4074637306"/>
      <w:bookmarkStart w:id="295" w:name="__Fieldmark__196_4074637306"/>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4074637306"/>
      <w:bookmarkStart w:id="297" w:name="__Fieldmark__197_4074637306"/>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4074637306"/>
      <w:bookmarkStart w:id="299" w:name="__Fieldmark__198_4074637306"/>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4074637306"/>
      <w:bookmarkStart w:id="301" w:name="__Fieldmark__199_4074637306"/>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4074637306"/>
      <w:bookmarkStart w:id="303" w:name="__Fieldmark__200_4074637306"/>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4074637306"/>
      <w:bookmarkStart w:id="305" w:name="__Fieldmark__201_4074637306"/>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4074637306"/>
      <w:bookmarkStart w:id="307" w:name="__Fieldmark__202_4074637306"/>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4074637306"/>
      <w:bookmarkStart w:id="309" w:name="__Fieldmark__203_4074637306"/>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4074637306"/>
      <w:bookmarkStart w:id="311" w:name="__Fieldmark__204_4074637306"/>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4074637306"/>
      <w:bookmarkStart w:id="313" w:name="__Fieldmark__205_4074637306"/>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4074637306"/>
      <w:bookmarkStart w:id="315" w:name="__Fieldmark__206_4074637306"/>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4074637306"/>
      <w:bookmarkStart w:id="317" w:name="__Fieldmark__207_4074637306"/>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4074637306"/>
      <w:bookmarkStart w:id="319" w:name="__Fieldmark__208_4074637306"/>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4074637306"/>
      <w:bookmarkStart w:id="321" w:name="__Fieldmark__210_4074637306"/>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4074637306"/>
      <w:bookmarkStart w:id="323" w:name="__Fieldmark__211_4074637306"/>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4074637306"/>
      <w:bookmarkStart w:id="325" w:name="__Fieldmark__212_4074637306"/>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4074637306"/>
      <w:bookmarkStart w:id="327" w:name="__Fieldmark__213_4074637306"/>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4074637306"/>
      <w:bookmarkStart w:id="329" w:name="__Fieldmark__214_4074637306"/>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4074637306"/>
      <w:bookmarkStart w:id="331" w:name="__Fieldmark__215_4074637306"/>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4074637306"/>
      <w:bookmarkStart w:id="333" w:name="__Fieldmark__216_4074637306"/>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4074637306"/>
      <w:bookmarkStart w:id="335" w:name="__Fieldmark__218_4074637306"/>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4074637306"/>
      <w:bookmarkStart w:id="337" w:name="__Fieldmark__219_4074637306"/>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4074637306"/>
      <w:bookmarkStart w:id="339" w:name="__Fieldmark__220_4074637306"/>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4074637306"/>
      <w:bookmarkStart w:id="341" w:name="__Fieldmark__221_4074637306"/>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4074637306"/>
      <w:bookmarkStart w:id="343" w:name="__Fieldmark__222_4074637306"/>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4074637306"/>
      <w:bookmarkStart w:id="345" w:name="__Fieldmark__223_4074637306"/>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4074637306"/>
            <w:bookmarkStart w:id="347" w:name="__Fieldmark__224_4074637306"/>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4074637306"/>
            <w:bookmarkStart w:id="349" w:name="__Fieldmark__225_4074637306"/>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4074637306"/>
            <w:bookmarkStart w:id="351" w:name="__Fieldmark__226_4074637306"/>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4074637306"/>
            <w:bookmarkStart w:id="353" w:name="__Fieldmark__227_4074637306"/>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4074637306"/>
            <w:bookmarkStart w:id="355" w:name="__Fieldmark__228_4074637306"/>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4074637306"/>
            <w:bookmarkStart w:id="357" w:name="__Fieldmark__229_4074637306"/>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4074637306"/>
            <w:bookmarkStart w:id="359" w:name="__Fieldmark__230_4074637306"/>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4074637306"/>
            <w:bookmarkStart w:id="361" w:name="__Fieldmark__231_4074637306"/>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4074637306"/>
            <w:bookmarkStart w:id="363" w:name="__Fieldmark__232_4074637306"/>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4074637306"/>
            <w:bookmarkStart w:id="365" w:name="__Fieldmark__233_4074637306"/>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4074637306"/>
            <w:bookmarkStart w:id="367" w:name="__Fieldmark__235_4074637306"/>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4074637306"/>
            <w:bookmarkStart w:id="369" w:name="__Fieldmark__236_4074637306"/>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4074637306"/>
      <w:bookmarkStart w:id="371" w:name="__Fieldmark__237_4074637306"/>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4074637306"/>
      <w:bookmarkStart w:id="373" w:name="__Fieldmark__238_4074637306"/>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4074637306"/>
      <w:bookmarkStart w:id="375" w:name="__Fieldmark__239_4074637306"/>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4074637306"/>
      <w:bookmarkStart w:id="377" w:name="__Fieldmark__240_4074637306"/>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4074637306"/>
      <w:bookmarkStart w:id="379" w:name="__Fieldmark__241_4074637306"/>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4074637306"/>
      <w:bookmarkStart w:id="381" w:name="__Fieldmark__242_4074637306"/>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4074637306"/>
      <w:bookmarkStart w:id="383" w:name="__Fieldmark__243_4074637306"/>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4074637306"/>
      <w:bookmarkStart w:id="385" w:name="__Fieldmark__244_4074637306"/>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4074637306"/>
      <w:bookmarkStart w:id="387" w:name="__Fieldmark__245_4074637306"/>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4074637306"/>
      <w:bookmarkStart w:id="389" w:name="__Fieldmark__246_4074637306"/>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4074637306"/>
      <w:bookmarkStart w:id="391" w:name="__Fieldmark__247_4074637306"/>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4074637306"/>
      <w:bookmarkStart w:id="393" w:name="__Fieldmark__248_4074637306"/>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4074637306"/>
      <w:bookmarkStart w:id="395" w:name="__Fieldmark__249_4074637306"/>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4074637306"/>
      <w:bookmarkStart w:id="397" w:name="__Fieldmark__250_4074637306"/>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4074637306"/>
      <w:bookmarkStart w:id="399" w:name="__Fieldmark__251_4074637306"/>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4074637306"/>
            <w:bookmarkStart w:id="401" w:name="__Fieldmark__254_4074637306"/>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4074637306"/>
            <w:bookmarkStart w:id="403" w:name="__Fieldmark__255_4074637306"/>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4074637306"/>
            <w:bookmarkStart w:id="405" w:name="__Fieldmark__256_4074637306"/>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4074637306"/>
            <w:bookmarkStart w:id="407" w:name="__Fieldmark__257_4074637306"/>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4074637306"/>
            <w:bookmarkStart w:id="409" w:name="__Fieldmark__258_4074637306"/>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4074637306"/>
            <w:bookmarkStart w:id="411" w:name="__Fieldmark__259_4074637306"/>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4074637306"/>
            <w:bookmarkStart w:id="413" w:name="__Fieldmark__260_4074637306"/>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4074637306"/>
            <w:bookmarkStart w:id="415" w:name="__Fieldmark__261_4074637306"/>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4074637306"/>
            <w:bookmarkStart w:id="417" w:name="__Fieldmark__262_4074637306"/>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4074637306"/>
            <w:bookmarkStart w:id="419" w:name="__Fieldmark__263_4074637306"/>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4074637306"/>
            <w:bookmarkStart w:id="421" w:name="__Fieldmark__264_4074637306"/>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4074637306"/>
            <w:bookmarkStart w:id="423" w:name="__Fieldmark__265_4074637306"/>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4074637306"/>
            <w:bookmarkStart w:id="425" w:name="__Fieldmark__266_4074637306"/>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4074637306"/>
            <w:bookmarkStart w:id="427" w:name="__Fieldmark__267_4074637306"/>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4074637306"/>
            <w:bookmarkStart w:id="429" w:name="__Fieldmark__268_4074637306"/>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4074637306"/>
            <w:bookmarkStart w:id="431" w:name="__Fieldmark__269_4074637306"/>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4074637306"/>
            <w:bookmarkStart w:id="433" w:name="__Fieldmark__270_4074637306"/>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4074637306"/>
            <w:bookmarkStart w:id="435" w:name="__Fieldmark__271_4074637306"/>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4074637306"/>
            <w:bookmarkStart w:id="437" w:name="__Fieldmark__272_4074637306"/>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4074637306"/>
            <w:bookmarkStart w:id="439" w:name="__Fieldmark__273_4074637306"/>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4074637306"/>
            <w:bookmarkStart w:id="441" w:name="__Fieldmark__274_4074637306"/>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4074637306"/>
            <w:bookmarkStart w:id="443" w:name="__Fieldmark__275_4074637306"/>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4074637306"/>
            <w:bookmarkStart w:id="445" w:name="__Fieldmark__276_4074637306"/>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4074637306"/>
            <w:bookmarkStart w:id="447" w:name="__Fieldmark__277_4074637306"/>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4074637306"/>
            <w:bookmarkStart w:id="449" w:name="__Fieldmark__278_4074637306"/>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4074637306"/>
            <w:bookmarkStart w:id="451" w:name="__Fieldmark__279_4074637306"/>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4074637306"/>
            <w:bookmarkStart w:id="453" w:name="__Fieldmark__280_4074637306"/>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4074637306"/>
            <w:bookmarkStart w:id="455" w:name="__Fieldmark__281_4074637306"/>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4074637306"/>
            <w:bookmarkStart w:id="457" w:name="__Fieldmark__282_4074637306"/>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4074637306"/>
            <w:bookmarkStart w:id="459" w:name="__Fieldmark__283_4074637306"/>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4074637306"/>
            <w:bookmarkStart w:id="461" w:name="__Fieldmark__284_4074637306"/>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4074637306"/>
            <w:bookmarkStart w:id="463" w:name="__Fieldmark__285_4074637306"/>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4074637306"/>
            <w:bookmarkStart w:id="465" w:name="__Fieldmark__286_4074637306"/>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4074637306"/>
            <w:bookmarkStart w:id="467" w:name="__Fieldmark__287_4074637306"/>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4074637306"/>
            <w:bookmarkStart w:id="469" w:name="__Fieldmark__288_4074637306"/>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4074637306"/>
            <w:bookmarkStart w:id="471" w:name="__Fieldmark__289_4074637306"/>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4074637306"/>
            <w:bookmarkStart w:id="473" w:name="__Fieldmark__290_4074637306"/>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4074637306"/>
            <w:bookmarkStart w:id="475" w:name="__Fieldmark__291_4074637306"/>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4074637306"/>
            <w:bookmarkStart w:id="477" w:name="__Fieldmark__292_4074637306"/>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4074637306"/>
            <w:bookmarkStart w:id="479" w:name="__Fieldmark__293_4074637306"/>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4074637306"/>
            <w:bookmarkStart w:id="481" w:name="__Fieldmark__294_4074637306"/>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4074637306"/>
            <w:bookmarkStart w:id="483" w:name="__Fieldmark__295_4074637306"/>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4074637306"/>
            <w:bookmarkStart w:id="485" w:name="__Fieldmark__296_4074637306"/>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4074637306"/>
            <w:bookmarkStart w:id="487" w:name="__Fieldmark__297_4074637306"/>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4074637306"/>
            <w:bookmarkStart w:id="489" w:name="__Fieldmark__298_4074637306"/>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4074637306"/>
            <w:bookmarkStart w:id="491" w:name="__Fieldmark__299_4074637306"/>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4074637306"/>
            <w:bookmarkStart w:id="493" w:name="__Fieldmark__300_4074637306"/>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4074637306"/>
            <w:bookmarkStart w:id="495" w:name="__Fieldmark__301_4074637306"/>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4074637306"/>
            <w:bookmarkStart w:id="497" w:name="__Fieldmark__302_4074637306"/>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4074637306"/>
            <w:bookmarkStart w:id="499" w:name="__Fieldmark__303_4074637306"/>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4074637306"/>
            <w:bookmarkStart w:id="501" w:name="__Fieldmark__304_4074637306"/>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4074637306"/>
            <w:bookmarkStart w:id="503" w:name="__Fieldmark__305_4074637306"/>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4074637306"/>
            <w:bookmarkStart w:id="505" w:name="__Fieldmark__306_4074637306"/>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4074637306"/>
            <w:bookmarkStart w:id="507" w:name="__Fieldmark__307_4074637306"/>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4074637306"/>
            <w:bookmarkStart w:id="509" w:name="__Fieldmark__308_4074637306"/>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4074637306"/>
            <w:bookmarkStart w:id="511" w:name="__Fieldmark__309_4074637306"/>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4074637306"/>
            <w:bookmarkStart w:id="513" w:name="__Fieldmark__310_4074637306"/>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4074637306"/>
            <w:bookmarkStart w:id="515" w:name="__Fieldmark__311_4074637306"/>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4074637306"/>
            <w:bookmarkStart w:id="517" w:name="__Fieldmark__312_4074637306"/>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4074637306"/>
            <w:bookmarkStart w:id="519" w:name="__Fieldmark__313_4074637306"/>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4074637306"/>
            <w:bookmarkStart w:id="521" w:name="__Fieldmark__314_4074637306"/>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4074637306"/>
            <w:bookmarkStart w:id="523" w:name="__Fieldmark__315_4074637306"/>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4074637306"/>
            <w:bookmarkStart w:id="525" w:name="__Fieldmark__316_4074637306"/>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4074637306"/>
            <w:bookmarkStart w:id="527" w:name="__Fieldmark__317_4074637306"/>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4074637306"/>
            <w:bookmarkStart w:id="529" w:name="__Fieldmark__318_4074637306"/>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4074637306"/>
            <w:bookmarkStart w:id="531" w:name="__Fieldmark__319_4074637306"/>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4074637306"/>
            <w:bookmarkStart w:id="533" w:name="__Fieldmark__320_4074637306"/>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4074637306"/>
            <w:bookmarkStart w:id="535" w:name="__Fieldmark__321_4074637306"/>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4074637306"/>
            <w:bookmarkStart w:id="537" w:name="__Fieldmark__322_4074637306"/>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4074637306"/>
            <w:bookmarkStart w:id="539" w:name="__Fieldmark__323_4074637306"/>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4074637306"/>
            <w:bookmarkStart w:id="541" w:name="__Fieldmark__324_4074637306"/>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4074637306"/>
            <w:bookmarkStart w:id="543" w:name="__Fieldmark__325_4074637306"/>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4074637306"/>
            <w:bookmarkStart w:id="545" w:name="__Fieldmark__326_4074637306"/>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4074637306"/>
            <w:bookmarkStart w:id="547" w:name="__Fieldmark__327_4074637306"/>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4074637306"/>
            <w:bookmarkStart w:id="549" w:name="__Fieldmark__328_4074637306"/>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4074637306"/>
            <w:bookmarkStart w:id="551" w:name="__Fieldmark__329_4074637306"/>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4074637306"/>
            <w:bookmarkStart w:id="553" w:name="__Fieldmark__330_4074637306"/>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4074637306"/>
            <w:bookmarkStart w:id="555" w:name="__Fieldmark__331_4074637306"/>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4074637306"/>
            <w:bookmarkStart w:id="557" w:name="__Fieldmark__332_4074637306"/>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4074637306"/>
            <w:bookmarkStart w:id="559" w:name="__Fieldmark__333_4074637306"/>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4074637306"/>
            <w:bookmarkStart w:id="561" w:name="__Fieldmark__334_4074637306"/>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4074637306"/>
            <w:bookmarkStart w:id="563" w:name="__Fieldmark__335_4074637306"/>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4074637306"/>
            <w:bookmarkStart w:id="565" w:name="__Fieldmark__336_4074637306"/>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4074637306"/>
            <w:bookmarkStart w:id="567" w:name="__Fieldmark__337_4074637306"/>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4074637306"/>
            <w:bookmarkStart w:id="569" w:name="__Fieldmark__338_4074637306"/>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4074637306"/>
            <w:bookmarkStart w:id="571" w:name="__Fieldmark__339_4074637306"/>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4074637306"/>
            <w:bookmarkStart w:id="573" w:name="__Fieldmark__340_4074637306"/>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4074637306"/>
            <w:bookmarkStart w:id="575" w:name="__Fieldmark__341_4074637306"/>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4074637306"/>
            <w:bookmarkStart w:id="577" w:name="__Fieldmark__342_4074637306"/>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4074637306"/>
            <w:bookmarkStart w:id="579" w:name="__Fieldmark__343_4074637306"/>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4074637306"/>
            <w:bookmarkStart w:id="581" w:name="__Fieldmark__344_4074637306"/>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4074637306"/>
            <w:bookmarkStart w:id="583" w:name="__Fieldmark__345_4074637306"/>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4074637306"/>
            <w:bookmarkStart w:id="585" w:name="__Fieldmark__346_4074637306"/>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4074637306"/>
            <w:bookmarkStart w:id="587" w:name="__Fieldmark__347_4074637306"/>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4074637306"/>
            <w:bookmarkStart w:id="589" w:name="__Fieldmark__348_4074637306"/>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4074637306"/>
            <w:bookmarkStart w:id="591" w:name="__Fieldmark__349_4074637306"/>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4074637306"/>
            <w:bookmarkStart w:id="593" w:name="__Fieldmark__350_4074637306"/>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4074637306"/>
            <w:bookmarkStart w:id="595" w:name="__Fieldmark__351_4074637306"/>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4074637306"/>
            <w:bookmarkStart w:id="597" w:name="__Fieldmark__352_4074637306"/>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4074637306"/>
            <w:bookmarkStart w:id="599" w:name="__Fieldmark__353_4074637306"/>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4074637306"/>
            <w:bookmarkStart w:id="601" w:name="__Fieldmark__354_4074637306"/>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4074637306"/>
            <w:bookmarkStart w:id="603" w:name="__Fieldmark__355_4074637306"/>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4074637306"/>
            <w:bookmarkStart w:id="605" w:name="__Fieldmark__356_4074637306"/>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4074637306"/>
            <w:bookmarkStart w:id="607" w:name="__Fieldmark__357_4074637306"/>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4074637306"/>
            <w:bookmarkStart w:id="609" w:name="__Fieldmark__358_4074637306"/>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4074637306"/>
            <w:bookmarkStart w:id="611" w:name="__Fieldmark__359_4074637306"/>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4074637306"/>
            <w:bookmarkStart w:id="613" w:name="__Fieldmark__360_4074637306"/>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4074637306"/>
            <w:bookmarkStart w:id="615" w:name="__Fieldmark__361_4074637306"/>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4074637306"/>
            <w:bookmarkStart w:id="617" w:name="__Fieldmark__362_4074637306"/>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4074637306"/>
            <w:bookmarkStart w:id="619" w:name="__Fieldmark__363_4074637306"/>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4074637306"/>
            <w:bookmarkStart w:id="621" w:name="__Fieldmark__364_4074637306"/>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4074637306"/>
            <w:bookmarkStart w:id="623" w:name="__Fieldmark__365_4074637306"/>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4074637306"/>
            <w:bookmarkStart w:id="625" w:name="__Fieldmark__366_4074637306"/>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4074637306"/>
            <w:bookmarkStart w:id="627" w:name="__Fieldmark__367_4074637306"/>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4074637306"/>
            <w:bookmarkStart w:id="629" w:name="__Fieldmark__368_4074637306"/>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4074637306"/>
            <w:bookmarkStart w:id="631" w:name="__Fieldmark__369_4074637306"/>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4074637306"/>
            <w:bookmarkStart w:id="633" w:name="__Fieldmark__370_4074637306"/>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4074637306"/>
            <w:bookmarkStart w:id="635" w:name="__Fieldmark__371_4074637306"/>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4074637306"/>
            <w:bookmarkStart w:id="637" w:name="__Fieldmark__372_4074637306"/>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4074637306"/>
            <w:bookmarkStart w:id="639" w:name="__Fieldmark__373_4074637306"/>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4074637306"/>
            <w:bookmarkStart w:id="641" w:name="__Fieldmark__374_4074637306"/>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4074637306"/>
            <w:bookmarkStart w:id="643" w:name="__Fieldmark__375_4074637306"/>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4074637306"/>
            <w:bookmarkStart w:id="645" w:name="__Fieldmark__376_4074637306"/>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4074637306"/>
            <w:bookmarkStart w:id="647" w:name="__Fieldmark__377_4074637306"/>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4074637306"/>
            <w:bookmarkStart w:id="649" w:name="__Fieldmark__378_4074637306"/>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4074637306"/>
            <w:bookmarkStart w:id="651" w:name="__Fieldmark__379_4074637306"/>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4074637306"/>
            <w:bookmarkStart w:id="653" w:name="__Fieldmark__380_4074637306"/>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4074637306"/>
            <w:bookmarkStart w:id="655" w:name="__Fieldmark__381_4074637306"/>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4074637306"/>
            <w:bookmarkStart w:id="657" w:name="__Fieldmark__382_4074637306"/>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4074637306"/>
            <w:bookmarkStart w:id="659" w:name="__Fieldmark__383_4074637306"/>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4074637306"/>
            <w:bookmarkStart w:id="661" w:name="__Fieldmark__384_4074637306"/>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4074637306"/>
            <w:bookmarkStart w:id="663" w:name="__Fieldmark__385_4074637306"/>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4074637306"/>
            <w:bookmarkStart w:id="665" w:name="__Fieldmark__386_4074637306"/>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4074637306"/>
            <w:bookmarkStart w:id="667" w:name="__Fieldmark__387_4074637306"/>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4074637306"/>
            <w:bookmarkStart w:id="669" w:name="__Fieldmark__388_4074637306"/>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4074637306"/>
            <w:bookmarkStart w:id="671" w:name="__Fieldmark__389_4074637306"/>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4074637306"/>
            <w:bookmarkStart w:id="673" w:name="__Fieldmark__390_4074637306"/>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4074637306"/>
            <w:bookmarkStart w:id="675" w:name="__Fieldmark__391_4074637306"/>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4074637306"/>
            <w:bookmarkStart w:id="677" w:name="__Fieldmark__392_4074637306"/>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4074637306"/>
            <w:bookmarkStart w:id="679" w:name="__Fieldmark__393_4074637306"/>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4074637306"/>
            <w:bookmarkStart w:id="681" w:name="__Fieldmark__394_4074637306"/>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4074637306"/>
            <w:bookmarkStart w:id="683" w:name="__Fieldmark__395_4074637306"/>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4074637306"/>
            <w:bookmarkStart w:id="685" w:name="__Fieldmark__396_4074637306"/>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4074637306"/>
            <w:bookmarkStart w:id="687" w:name="__Fieldmark__397_4074637306"/>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4074637306"/>
            <w:bookmarkStart w:id="689" w:name="__Fieldmark__398_4074637306"/>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4074637306"/>
            <w:bookmarkStart w:id="691" w:name="__Fieldmark__399_4074637306"/>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4074637306"/>
            <w:bookmarkStart w:id="693" w:name="__Fieldmark__400_4074637306"/>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4074637306"/>
            <w:bookmarkStart w:id="695" w:name="__Fieldmark__401_4074637306"/>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4074637306"/>
            <w:bookmarkStart w:id="697" w:name="__Fieldmark__402_4074637306"/>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4074637306"/>
            <w:bookmarkStart w:id="699" w:name="__Fieldmark__403_4074637306"/>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4074637306"/>
            <w:bookmarkStart w:id="701" w:name="__Fieldmark__404_4074637306"/>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4074637306"/>
            <w:bookmarkStart w:id="703" w:name="__Fieldmark__405_4074637306"/>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4074637306"/>
            <w:bookmarkStart w:id="705" w:name="__Fieldmark__406_4074637306"/>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4074637306"/>
            <w:bookmarkStart w:id="707" w:name="__Fieldmark__407_4074637306"/>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4074637306"/>
            <w:bookmarkStart w:id="709" w:name="__Fieldmark__408_4074637306"/>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4074637306"/>
            <w:bookmarkStart w:id="711" w:name="__Fieldmark__409_4074637306"/>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4074637306"/>
            <w:bookmarkStart w:id="713" w:name="__Fieldmark__410_4074637306"/>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4074637306"/>
            <w:bookmarkStart w:id="715" w:name="__Fieldmark__411_4074637306"/>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4074637306"/>
            <w:bookmarkStart w:id="717" w:name="__Fieldmark__412_4074637306"/>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4074637306"/>
            <w:bookmarkStart w:id="719" w:name="__Fieldmark__413_4074637306"/>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4074637306"/>
            <w:bookmarkStart w:id="721" w:name="__Fieldmark__414_4074637306"/>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4074637306"/>
            <w:bookmarkStart w:id="723" w:name="__Fieldmark__415_4074637306"/>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4074637306"/>
            <w:bookmarkStart w:id="725" w:name="__Fieldmark__416_4074637306"/>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4074637306"/>
            <w:bookmarkStart w:id="727" w:name="__Fieldmark__417_4074637306"/>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4074637306"/>
            <w:bookmarkStart w:id="729" w:name="__Fieldmark__418_4074637306"/>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4074637306"/>
            <w:bookmarkStart w:id="731" w:name="__Fieldmark__419_4074637306"/>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4074637306"/>
            <w:bookmarkStart w:id="733" w:name="__Fieldmark__420_4074637306"/>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4074637306"/>
            <w:bookmarkStart w:id="735" w:name="__Fieldmark__421_4074637306"/>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4074637306"/>
            <w:bookmarkStart w:id="737" w:name="__Fieldmark__422_4074637306"/>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4074637306"/>
            <w:bookmarkStart w:id="739" w:name="__Fieldmark__423_4074637306"/>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4074637306"/>
            <w:bookmarkStart w:id="741" w:name="__Fieldmark__424_4074637306"/>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4074637306"/>
            <w:bookmarkStart w:id="743" w:name="__Fieldmark__425_4074637306"/>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4074637306"/>
            <w:bookmarkStart w:id="745" w:name="__Fieldmark__426_4074637306"/>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4074637306"/>
            <w:bookmarkStart w:id="747" w:name="__Fieldmark__427_4074637306"/>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4074637306"/>
            <w:bookmarkStart w:id="749" w:name="__Fieldmark__428_4074637306"/>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4074637306"/>
            <w:bookmarkStart w:id="751" w:name="__Fieldmark__429_4074637306"/>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4074637306"/>
            <w:bookmarkStart w:id="753" w:name="__Fieldmark__430_4074637306"/>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4074637306"/>
            <w:bookmarkStart w:id="755" w:name="__Fieldmark__431_4074637306"/>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4074637306"/>
            <w:bookmarkStart w:id="757" w:name="__Fieldmark__432_4074637306"/>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4074637306"/>
            <w:bookmarkStart w:id="759" w:name="__Fieldmark__433_4074637306"/>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4074637306"/>
            <w:bookmarkStart w:id="761" w:name="__Fieldmark__434_4074637306"/>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4074637306"/>
            <w:bookmarkStart w:id="763" w:name="__Fieldmark__435_4074637306"/>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4074637306"/>
            <w:bookmarkStart w:id="765" w:name="__Fieldmark__436_4074637306"/>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4074637306"/>
            <w:bookmarkStart w:id="767" w:name="__Fieldmark__437_4074637306"/>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4074637306"/>
            <w:bookmarkStart w:id="769" w:name="__Fieldmark__438_4074637306"/>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4074637306"/>
            <w:bookmarkStart w:id="771" w:name="__Fieldmark__439_4074637306"/>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4074637306"/>
            <w:bookmarkStart w:id="773" w:name="__Fieldmark__440_4074637306"/>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4074637306"/>
            <w:bookmarkStart w:id="775" w:name="__Fieldmark__441_4074637306"/>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4074637306"/>
            <w:bookmarkStart w:id="777" w:name="__Fieldmark__442_4074637306"/>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4074637306"/>
            <w:bookmarkStart w:id="779" w:name="__Fieldmark__443_4074637306"/>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4074637306"/>
            <w:bookmarkStart w:id="781" w:name="__Fieldmark__444_4074637306"/>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4074637306"/>
            <w:bookmarkStart w:id="783" w:name="__Fieldmark__445_4074637306"/>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4074637306"/>
            <w:bookmarkStart w:id="785" w:name="__Fieldmark__446_4074637306"/>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4074637306"/>
            <w:bookmarkStart w:id="787" w:name="__Fieldmark__447_4074637306"/>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4074637306"/>
            <w:bookmarkStart w:id="789" w:name="__Fieldmark__448_4074637306"/>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4074637306"/>
            <w:bookmarkStart w:id="791" w:name="__Fieldmark__449_4074637306"/>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4074637306"/>
            <w:bookmarkStart w:id="793" w:name="__Fieldmark__450_4074637306"/>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4074637306"/>
            <w:bookmarkStart w:id="795" w:name="__Fieldmark__451_4074637306"/>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4074637306"/>
            <w:bookmarkStart w:id="797" w:name="__Fieldmark__452_4074637306"/>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4074637306"/>
            <w:bookmarkStart w:id="799" w:name="__Fieldmark__453_4074637306"/>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4074637306"/>
            <w:bookmarkStart w:id="801" w:name="__Fieldmark__454_4074637306"/>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4074637306"/>
            <w:bookmarkStart w:id="803" w:name="__Fieldmark__455_4074637306"/>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4074637306"/>
            <w:bookmarkStart w:id="805" w:name="__Fieldmark__456_4074637306"/>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4074637306"/>
            <w:bookmarkStart w:id="807" w:name="__Fieldmark__457_4074637306"/>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4074637306"/>
            <w:bookmarkStart w:id="809" w:name="__Fieldmark__458_4074637306"/>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4074637306"/>
            <w:bookmarkStart w:id="811" w:name="__Fieldmark__459_4074637306"/>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4074637306"/>
            <w:bookmarkStart w:id="813" w:name="__Fieldmark__460_4074637306"/>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4074637306"/>
            <w:bookmarkStart w:id="815" w:name="__Fieldmark__461_4074637306"/>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4074637306"/>
            <w:bookmarkStart w:id="817" w:name="__Fieldmark__462_4074637306"/>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4074637306"/>
            <w:bookmarkStart w:id="819" w:name="__Fieldmark__463_4074637306"/>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4074637306"/>
            <w:bookmarkStart w:id="821" w:name="__Fieldmark__464_4074637306"/>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4074637306"/>
            <w:bookmarkStart w:id="823" w:name="__Fieldmark__465_4074637306"/>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4074637306"/>
            <w:bookmarkStart w:id="825" w:name="__Fieldmark__466_4074637306"/>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4074637306"/>
            <w:bookmarkStart w:id="827" w:name="__Fieldmark__467_4074637306"/>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4074637306"/>
            <w:bookmarkStart w:id="829" w:name="__Fieldmark__468_4074637306"/>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4074637306"/>
            <w:bookmarkStart w:id="831" w:name="__Fieldmark__469_4074637306"/>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4074637306"/>
            <w:bookmarkStart w:id="833" w:name="__Fieldmark__470_4074637306"/>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4074637306"/>
            <w:bookmarkStart w:id="835" w:name="__Fieldmark__471_4074637306"/>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4074637306"/>
            <w:bookmarkStart w:id="837" w:name="__Fieldmark__472_4074637306"/>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4074637306"/>
            <w:bookmarkStart w:id="839" w:name="__Fieldmark__473_4074637306"/>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4074637306"/>
            <w:bookmarkStart w:id="841" w:name="__Fieldmark__474_4074637306"/>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4074637306"/>
            <w:bookmarkStart w:id="843" w:name="__Fieldmark__475_4074637306"/>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4074637306"/>
            <w:bookmarkStart w:id="845" w:name="__Fieldmark__476_4074637306"/>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4074637306"/>
            <w:bookmarkStart w:id="847" w:name="__Fieldmark__477_4074637306"/>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4074637306"/>
            <w:bookmarkStart w:id="849" w:name="__Fieldmark__478_4074637306"/>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4074637306"/>
            <w:bookmarkStart w:id="851" w:name="__Fieldmark__479_4074637306"/>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4074637306"/>
            <w:bookmarkStart w:id="853" w:name="__Fieldmark__480_4074637306"/>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4074637306"/>
            <w:bookmarkStart w:id="855" w:name="__Fieldmark__481_4074637306"/>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4074637306"/>
            <w:bookmarkStart w:id="857" w:name="__Fieldmark__482_4074637306"/>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4074637306"/>
            <w:bookmarkStart w:id="859" w:name="__Fieldmark__483_4074637306"/>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4074637306"/>
            <w:bookmarkStart w:id="861" w:name="__Fieldmark__484_4074637306"/>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4074637306"/>
            <w:bookmarkStart w:id="863" w:name="__Fieldmark__485_4074637306"/>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4074637306"/>
            <w:bookmarkStart w:id="865" w:name="__Fieldmark__486_4074637306"/>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4074637306"/>
            <w:bookmarkStart w:id="867" w:name="__Fieldmark__487_4074637306"/>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4074637306"/>
            <w:bookmarkStart w:id="869" w:name="__Fieldmark__488_4074637306"/>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4074637306"/>
            <w:bookmarkStart w:id="871" w:name="__Fieldmark__489_4074637306"/>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4074637306"/>
            <w:bookmarkStart w:id="873" w:name="__Fieldmark__490_4074637306"/>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4074637306"/>
            <w:bookmarkStart w:id="875" w:name="__Fieldmark__491_4074637306"/>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4074637306"/>
            <w:bookmarkStart w:id="877" w:name="__Fieldmark__492_4074637306"/>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4074637306"/>
            <w:bookmarkStart w:id="879" w:name="__Fieldmark__493_4074637306"/>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4074637306"/>
            <w:bookmarkStart w:id="881" w:name="__Fieldmark__494_4074637306"/>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4074637306"/>
            <w:bookmarkStart w:id="883" w:name="__Fieldmark__495_4074637306"/>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4074637306"/>
            <w:bookmarkStart w:id="885" w:name="__Fieldmark__496_4074637306"/>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4074637306"/>
            <w:bookmarkStart w:id="887" w:name="__Fieldmark__497_4074637306"/>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4074637306"/>
            <w:bookmarkStart w:id="889" w:name="__Fieldmark__498_4074637306"/>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4074637306"/>
            <w:bookmarkStart w:id="891" w:name="__Fieldmark__499_4074637306"/>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4074637306"/>
            <w:bookmarkStart w:id="893" w:name="__Fieldmark__500_4074637306"/>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4074637306"/>
            <w:bookmarkStart w:id="895" w:name="__Fieldmark__501_4074637306"/>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4074637306"/>
            <w:bookmarkStart w:id="897" w:name="__Fieldmark__502_4074637306"/>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4074637306"/>
            <w:bookmarkStart w:id="899" w:name="__Fieldmark__503_4074637306"/>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4074637306"/>
            <w:bookmarkStart w:id="901" w:name="__Fieldmark__504_4074637306"/>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4074637306"/>
            <w:bookmarkStart w:id="903" w:name="__Fieldmark__505_4074637306"/>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4074637306"/>
            <w:bookmarkStart w:id="905" w:name="__Fieldmark__506_4074637306"/>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4074637306"/>
            <w:bookmarkStart w:id="907" w:name="__Fieldmark__507_4074637306"/>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4074637306"/>
            <w:bookmarkStart w:id="909" w:name="__Fieldmark__508_4074637306"/>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4074637306"/>
            <w:bookmarkStart w:id="911" w:name="__Fieldmark__509_4074637306"/>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4074637306"/>
            <w:bookmarkStart w:id="913" w:name="__Fieldmark__510_4074637306"/>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4074637306"/>
            <w:bookmarkStart w:id="915" w:name="__Fieldmark__511_4074637306"/>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4074637306"/>
            <w:bookmarkStart w:id="917" w:name="__Fieldmark__512_4074637306"/>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4074637306"/>
            <w:bookmarkStart w:id="919" w:name="__Fieldmark__513_4074637306"/>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4074637306"/>
            <w:bookmarkStart w:id="921" w:name="__Fieldmark__514_4074637306"/>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4074637306"/>
            <w:bookmarkStart w:id="923" w:name="__Fieldmark__515_4074637306"/>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4074637306"/>
            <w:bookmarkStart w:id="925" w:name="__Fieldmark__516_4074637306"/>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4074637306"/>
            <w:bookmarkStart w:id="927" w:name="__Fieldmark__517_4074637306"/>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4074637306"/>
            <w:bookmarkStart w:id="929" w:name="__Fieldmark__518_4074637306"/>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4074637306"/>
            <w:bookmarkStart w:id="931" w:name="__Fieldmark__519_4074637306"/>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4074637306"/>
            <w:bookmarkStart w:id="933" w:name="__Fieldmark__520_4074637306"/>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4074637306"/>
            <w:bookmarkStart w:id="935" w:name="__Fieldmark__521_4074637306"/>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4074637306"/>
            <w:bookmarkStart w:id="937" w:name="__Fieldmark__522_4074637306"/>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4074637306"/>
            <w:bookmarkStart w:id="939" w:name="__Fieldmark__523_4074637306"/>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4074637306"/>
            <w:bookmarkStart w:id="941" w:name="__Fieldmark__524_4074637306"/>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4074637306"/>
            <w:bookmarkStart w:id="943" w:name="__Fieldmark__525_4074637306"/>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4074637306"/>
            <w:bookmarkStart w:id="945" w:name="__Fieldmark__526_4074637306"/>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4074637306"/>
            <w:bookmarkStart w:id="947" w:name="__Fieldmark__527_4074637306"/>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4074637306"/>
            <w:bookmarkStart w:id="949" w:name="__Fieldmark__528_4074637306"/>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4074637306"/>
            <w:bookmarkStart w:id="951" w:name="__Fieldmark__529_4074637306"/>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4074637306"/>
            <w:bookmarkStart w:id="953" w:name="__Fieldmark__530_4074637306"/>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4074637306"/>
            <w:bookmarkStart w:id="955" w:name="__Fieldmark__531_4074637306"/>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4074637306"/>
            <w:bookmarkStart w:id="957" w:name="__Fieldmark__532_4074637306"/>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4074637306"/>
            <w:bookmarkStart w:id="959" w:name="__Fieldmark__533_4074637306"/>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4074637306"/>
            <w:bookmarkStart w:id="961" w:name="__Fieldmark__534_4074637306"/>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4074637306"/>
            <w:bookmarkStart w:id="963" w:name="__Fieldmark__535_4074637306"/>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4074637306"/>
            <w:bookmarkStart w:id="965" w:name="__Fieldmark__536_4074637306"/>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4074637306"/>
            <w:bookmarkStart w:id="967" w:name="__Fieldmark__537_4074637306"/>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4074637306"/>
            <w:bookmarkStart w:id="969" w:name="__Fieldmark__538_4074637306"/>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4074637306"/>
            <w:bookmarkStart w:id="971" w:name="__Fieldmark__539_4074637306"/>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4074637306"/>
            <w:bookmarkStart w:id="973" w:name="__Fieldmark__540_4074637306"/>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4074637306"/>
            <w:bookmarkStart w:id="975" w:name="__Fieldmark__541_4074637306"/>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4074637306"/>
            <w:bookmarkStart w:id="977" w:name="__Fieldmark__542_4074637306"/>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4074637306"/>
            <w:bookmarkStart w:id="979" w:name="__Fieldmark__543_4074637306"/>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4074637306"/>
            <w:bookmarkStart w:id="981" w:name="__Fieldmark__544_4074637306"/>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4074637306"/>
            <w:bookmarkStart w:id="983" w:name="__Fieldmark__545_4074637306"/>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4074637306"/>
            <w:bookmarkStart w:id="985" w:name="__Fieldmark__546_4074637306"/>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4074637306"/>
            <w:bookmarkStart w:id="987" w:name="__Fieldmark__547_4074637306"/>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4074637306"/>
            <w:bookmarkStart w:id="989" w:name="__Fieldmark__548_4074637306"/>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4074637306"/>
            <w:bookmarkStart w:id="991" w:name="__Fieldmark__549_4074637306"/>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4074637306"/>
            <w:bookmarkStart w:id="993" w:name="__Fieldmark__550_4074637306"/>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4074637306"/>
            <w:bookmarkStart w:id="995" w:name="__Fieldmark__551_4074637306"/>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4074637306"/>
            <w:bookmarkStart w:id="997" w:name="__Fieldmark__552_4074637306"/>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4074637306"/>
            <w:bookmarkStart w:id="999" w:name="__Fieldmark__553_4074637306"/>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4074637306"/>
            <w:bookmarkStart w:id="1001" w:name="__Fieldmark__554_4074637306"/>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4074637306"/>
            <w:bookmarkStart w:id="1003" w:name="__Fieldmark__555_4074637306"/>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4074637306"/>
            <w:bookmarkStart w:id="1005" w:name="__Fieldmark__556_4074637306"/>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4074637306"/>
            <w:bookmarkStart w:id="1007" w:name="__Fieldmark__557_4074637306"/>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4074637306"/>
            <w:bookmarkStart w:id="1009" w:name="__Fieldmark__558_4074637306"/>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4074637306"/>
            <w:bookmarkStart w:id="1011" w:name="__Fieldmark__559_4074637306"/>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4074637306"/>
            <w:bookmarkStart w:id="1013" w:name="__Fieldmark__560_4074637306"/>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4074637306"/>
            <w:bookmarkStart w:id="1015" w:name="__Fieldmark__561_4074637306"/>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4074637306"/>
            <w:bookmarkStart w:id="1017" w:name="__Fieldmark__562_4074637306"/>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4074637306"/>
            <w:bookmarkStart w:id="1019" w:name="__Fieldmark__563_4074637306"/>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4074637306"/>
            <w:bookmarkStart w:id="1021" w:name="__Fieldmark__564_4074637306"/>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4074637306"/>
            <w:bookmarkStart w:id="1023" w:name="__Fieldmark__565_4074637306"/>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4074637306"/>
            <w:bookmarkStart w:id="1025" w:name="__Fieldmark__566_4074637306"/>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4074637306"/>
            <w:bookmarkStart w:id="1027" w:name="__Fieldmark__567_4074637306"/>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4074637306"/>
            <w:bookmarkStart w:id="1029" w:name="__Fieldmark__568_4074637306"/>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4074637306"/>
            <w:bookmarkStart w:id="1031" w:name="__Fieldmark__569_4074637306"/>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4074637306"/>
            <w:bookmarkStart w:id="1033" w:name="__Fieldmark__570_4074637306"/>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4074637306"/>
            <w:bookmarkStart w:id="1035" w:name="__Fieldmark__571_4074637306"/>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4074637306"/>
            <w:bookmarkStart w:id="1037" w:name="__Fieldmark__572_4074637306"/>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4074637306"/>
            <w:bookmarkStart w:id="1039" w:name="__Fieldmark__573_4074637306"/>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4074637306"/>
            <w:bookmarkStart w:id="1041" w:name="__Fieldmark__574_4074637306"/>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4074637306"/>
            <w:bookmarkStart w:id="1043" w:name="__Fieldmark__575_4074637306"/>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4074637306"/>
            <w:bookmarkStart w:id="1045" w:name="__Fieldmark__576_4074637306"/>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4074637306"/>
            <w:bookmarkStart w:id="1047" w:name="__Fieldmark__577_4074637306"/>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4074637306"/>
            <w:bookmarkStart w:id="1049" w:name="__Fieldmark__578_4074637306"/>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4074637306"/>
            <w:bookmarkStart w:id="1051" w:name="__Fieldmark__579_4074637306"/>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4074637306"/>
            <w:bookmarkStart w:id="1053" w:name="__Fieldmark__580_4074637306"/>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4074637306"/>
            <w:bookmarkStart w:id="1055" w:name="__Fieldmark__581_4074637306"/>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4074637306"/>
            <w:bookmarkStart w:id="1057" w:name="__Fieldmark__582_4074637306"/>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4074637306"/>
            <w:bookmarkStart w:id="1059" w:name="__Fieldmark__583_4074637306"/>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4074637306"/>
            <w:bookmarkStart w:id="1061" w:name="__Fieldmark__584_4074637306"/>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4074637306"/>
            <w:bookmarkStart w:id="1063" w:name="__Fieldmark__585_4074637306"/>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4074637306"/>
            <w:bookmarkStart w:id="1065" w:name="__Fieldmark__586_4074637306"/>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4074637306"/>
            <w:bookmarkStart w:id="1067" w:name="__Fieldmark__587_4074637306"/>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4074637306"/>
            <w:bookmarkStart w:id="1069" w:name="__Fieldmark__588_4074637306"/>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4074637306"/>
            <w:bookmarkStart w:id="1071" w:name="__Fieldmark__589_4074637306"/>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4074637306"/>
            <w:bookmarkStart w:id="1073" w:name="__Fieldmark__590_4074637306"/>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4074637306"/>
            <w:bookmarkStart w:id="1075" w:name="__Fieldmark__591_4074637306"/>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4074637306"/>
            <w:bookmarkStart w:id="1077" w:name="__Fieldmark__592_4074637306"/>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4074637306"/>
            <w:bookmarkStart w:id="1079" w:name="__Fieldmark__593_4074637306"/>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4074637306"/>
            <w:bookmarkStart w:id="1081" w:name="__Fieldmark__594_4074637306"/>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4074637306"/>
            <w:bookmarkStart w:id="1083" w:name="__Fieldmark__595_4074637306"/>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4074637306"/>
            <w:bookmarkStart w:id="1085" w:name="__Fieldmark__596_4074637306"/>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4074637306"/>
            <w:bookmarkStart w:id="1087" w:name="__Fieldmark__597_4074637306"/>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4074637306"/>
            <w:bookmarkStart w:id="1089" w:name="__Fieldmark__598_4074637306"/>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4074637306"/>
            <w:bookmarkStart w:id="1091" w:name="__Fieldmark__599_4074637306"/>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4074637306"/>
            <w:bookmarkStart w:id="1093" w:name="__Fieldmark__600_4074637306"/>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4074637306"/>
            <w:bookmarkStart w:id="1095" w:name="__Fieldmark__601_4074637306"/>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4074637306"/>
            <w:bookmarkStart w:id="1097" w:name="__Fieldmark__602_4074637306"/>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4074637306"/>
            <w:bookmarkStart w:id="1099" w:name="__Fieldmark__603_4074637306"/>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4074637306"/>
            <w:bookmarkStart w:id="1101" w:name="__Fieldmark__604_4074637306"/>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4074637306"/>
            <w:bookmarkStart w:id="1103" w:name="__Fieldmark__605_4074637306"/>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4074637306"/>
            <w:bookmarkStart w:id="1105" w:name="__Fieldmark__606_4074637306"/>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4074637306"/>
            <w:bookmarkStart w:id="1107" w:name="__Fieldmark__607_4074637306"/>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4074637306"/>
            <w:bookmarkStart w:id="1109" w:name="__Fieldmark__608_4074637306"/>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4074637306"/>
            <w:bookmarkStart w:id="1111" w:name="__Fieldmark__609_4074637306"/>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4074637306"/>
            <w:bookmarkStart w:id="1113" w:name="__Fieldmark__610_4074637306"/>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4074637306"/>
            <w:bookmarkStart w:id="1115" w:name="__Fieldmark__611_4074637306"/>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4074637306"/>
            <w:bookmarkStart w:id="1117" w:name="__Fieldmark__612_4074637306"/>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4074637306"/>
            <w:bookmarkStart w:id="1119" w:name="__Fieldmark__613_4074637306"/>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4074637306"/>
            <w:bookmarkStart w:id="1121" w:name="__Fieldmark__614_4074637306"/>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4074637306"/>
            <w:bookmarkStart w:id="1123" w:name="__Fieldmark__615_4074637306"/>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4074637306"/>
            <w:bookmarkStart w:id="1125" w:name="__Fieldmark__616_4074637306"/>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4074637306"/>
            <w:bookmarkStart w:id="1127" w:name="__Fieldmark__617_4074637306"/>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4074637306"/>
            <w:bookmarkStart w:id="1129" w:name="__Fieldmark__618_4074637306"/>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4074637306"/>
            <w:bookmarkStart w:id="1131" w:name="__Fieldmark__619_4074637306"/>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4074637306"/>
            <w:bookmarkStart w:id="1133" w:name="__Fieldmark__620_4074637306"/>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4074637306"/>
            <w:bookmarkStart w:id="1135" w:name="__Fieldmark__621_4074637306"/>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4074637306"/>
            <w:bookmarkStart w:id="1137" w:name="__Fieldmark__622_4074637306"/>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4074637306"/>
            <w:bookmarkStart w:id="1139" w:name="__Fieldmark__623_4074637306"/>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4074637306"/>
            <w:bookmarkStart w:id="1141" w:name="__Fieldmark__624_4074637306"/>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4074637306"/>
            <w:bookmarkStart w:id="1143" w:name="__Fieldmark__625_4074637306"/>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4074637306"/>
            <w:bookmarkStart w:id="1145" w:name="__Fieldmark__626_4074637306"/>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4074637306"/>
            <w:bookmarkStart w:id="1147" w:name="__Fieldmark__627_4074637306"/>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4074637306"/>
            <w:bookmarkStart w:id="1149" w:name="__Fieldmark__628_4074637306"/>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4074637306"/>
            <w:bookmarkStart w:id="1151" w:name="__Fieldmark__629_4074637306"/>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4074637306"/>
            <w:bookmarkStart w:id="1153" w:name="__Fieldmark__630_4074637306"/>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4074637306"/>
            <w:bookmarkStart w:id="1155" w:name="__Fieldmark__631_4074637306"/>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4074637306"/>
            <w:bookmarkStart w:id="1157" w:name="__Fieldmark__632_4074637306"/>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4074637306"/>
            <w:bookmarkStart w:id="1159" w:name="__Fieldmark__633_4074637306"/>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4074637306"/>
            <w:bookmarkStart w:id="1161" w:name="__Fieldmark__634_4074637306"/>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4074637306"/>
            <w:bookmarkStart w:id="1163" w:name="__Fieldmark__635_4074637306"/>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4074637306"/>
            <w:bookmarkStart w:id="1165" w:name="__Fieldmark__636_4074637306"/>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4074637306"/>
            <w:bookmarkStart w:id="1167" w:name="__Fieldmark__637_4074637306"/>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4074637306"/>
            <w:bookmarkStart w:id="1169" w:name="__Fieldmark__638_4074637306"/>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4074637306"/>
            <w:bookmarkStart w:id="1171" w:name="__Fieldmark__639_4074637306"/>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4074637306"/>
            <w:bookmarkStart w:id="1173" w:name="__Fieldmark__640_4074637306"/>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4074637306"/>
            <w:bookmarkStart w:id="1175" w:name="__Fieldmark__641_4074637306"/>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4074637306"/>
            <w:bookmarkStart w:id="1177" w:name="__Fieldmark__642_4074637306"/>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4074637306"/>
            <w:bookmarkStart w:id="1179" w:name="__Fieldmark__643_4074637306"/>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4074637306"/>
            <w:bookmarkStart w:id="1181" w:name="__Fieldmark__644_4074637306"/>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4074637306"/>
            <w:bookmarkStart w:id="1183" w:name="__Fieldmark__645_4074637306"/>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4074637306"/>
            <w:bookmarkStart w:id="1185" w:name="__Fieldmark__646_4074637306"/>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4074637306"/>
            <w:bookmarkStart w:id="1187" w:name="__Fieldmark__647_4074637306"/>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4074637306"/>
            <w:bookmarkStart w:id="1189" w:name="__Fieldmark__648_4074637306"/>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4074637306"/>
            <w:bookmarkStart w:id="1191" w:name="__Fieldmark__649_4074637306"/>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4074637306"/>
            <w:bookmarkStart w:id="1193" w:name="__Fieldmark__650_4074637306"/>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4074637306"/>
            <w:bookmarkStart w:id="1195" w:name="__Fieldmark__651_4074637306"/>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4074637306"/>
            <w:bookmarkStart w:id="1197" w:name="__Fieldmark__652_4074637306"/>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4074637306"/>
            <w:bookmarkStart w:id="1199" w:name="__Fieldmark__653_4074637306"/>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4074637306"/>
            <w:bookmarkStart w:id="1201" w:name="__Fieldmark__654_4074637306"/>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4074637306"/>
            <w:bookmarkStart w:id="1203" w:name="__Fieldmark__655_4074637306"/>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4074637306"/>
            <w:bookmarkStart w:id="1205" w:name="__Fieldmark__656_4074637306"/>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4074637306"/>
            <w:bookmarkStart w:id="1207" w:name="__Fieldmark__657_4074637306"/>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4074637306"/>
            <w:bookmarkStart w:id="1209" w:name="__Fieldmark__658_4074637306"/>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4074637306"/>
            <w:bookmarkStart w:id="1211" w:name="__Fieldmark__659_4074637306"/>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4074637306"/>
            <w:bookmarkStart w:id="1213" w:name="__Fieldmark__660_4074637306"/>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4074637306"/>
            <w:bookmarkStart w:id="1215" w:name="__Fieldmark__661_4074637306"/>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4074637306"/>
            <w:bookmarkStart w:id="1217" w:name="__Fieldmark__662_4074637306"/>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4074637306"/>
            <w:bookmarkStart w:id="1219" w:name="__Fieldmark__663_4074637306"/>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4074637306"/>
            <w:bookmarkStart w:id="1221" w:name="__Fieldmark__664_4074637306"/>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4074637306"/>
            <w:bookmarkStart w:id="1223" w:name="__Fieldmark__665_4074637306"/>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4074637306"/>
            <w:bookmarkStart w:id="1225" w:name="__Fieldmark__666_4074637306"/>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4074637306"/>
            <w:bookmarkStart w:id="1227" w:name="__Fieldmark__667_4074637306"/>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4074637306"/>
            <w:bookmarkStart w:id="1229" w:name="__Fieldmark__668_4074637306"/>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4074637306"/>
            <w:bookmarkStart w:id="1231" w:name="__Fieldmark__669_4074637306"/>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4074637306"/>
            <w:bookmarkStart w:id="1233" w:name="__Fieldmark__670_4074637306"/>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4074637306"/>
            <w:bookmarkStart w:id="1235" w:name="__Fieldmark__671_4074637306"/>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4074637306"/>
            <w:bookmarkStart w:id="1237" w:name="__Fieldmark__672_4074637306"/>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4074637306"/>
            <w:bookmarkStart w:id="1239" w:name="__Fieldmark__673_4074637306"/>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4074637306"/>
            <w:bookmarkStart w:id="1241" w:name="__Fieldmark__674_4074637306"/>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4074637306"/>
            <w:bookmarkStart w:id="1243" w:name="__Fieldmark__675_4074637306"/>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4074637306"/>
            <w:bookmarkStart w:id="1245" w:name="__Fieldmark__676_4074637306"/>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4074637306"/>
            <w:bookmarkStart w:id="1247" w:name="__Fieldmark__677_4074637306"/>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4074637306"/>
            <w:bookmarkStart w:id="1249" w:name="__Fieldmark__678_4074637306"/>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4074637306"/>
            <w:bookmarkStart w:id="1251" w:name="__Fieldmark__679_4074637306"/>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4074637306"/>
            <w:bookmarkStart w:id="1253" w:name="__Fieldmark__680_4074637306"/>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4074637306"/>
            <w:bookmarkStart w:id="1255" w:name="__Fieldmark__681_4074637306"/>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4074637306"/>
            <w:bookmarkStart w:id="1257" w:name="__Fieldmark__682_4074637306"/>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4074637306"/>
            <w:bookmarkStart w:id="1259" w:name="__Fieldmark__683_4074637306"/>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4074637306"/>
            <w:bookmarkStart w:id="1261" w:name="__Fieldmark__684_4074637306"/>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4074637306"/>
            <w:bookmarkStart w:id="1263" w:name="__Fieldmark__685_4074637306"/>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4074637306"/>
            <w:bookmarkStart w:id="1265" w:name="__Fieldmark__686_4074637306"/>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4074637306"/>
            <w:bookmarkStart w:id="1267" w:name="__Fieldmark__687_4074637306"/>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4074637306"/>
            <w:bookmarkStart w:id="1269" w:name="__Fieldmark__688_4074637306"/>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4074637306"/>
            <w:bookmarkStart w:id="1271" w:name="__Fieldmark__689_4074637306"/>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4074637306"/>
            <w:bookmarkStart w:id="1273" w:name="__Fieldmark__690_4074637306"/>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4074637306"/>
            <w:bookmarkStart w:id="1275" w:name="__Fieldmark__691_4074637306"/>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4074637306"/>
            <w:bookmarkStart w:id="1277" w:name="__Fieldmark__692_4074637306"/>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4074637306"/>
            <w:bookmarkStart w:id="1279" w:name="__Fieldmark__693_4074637306"/>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4074637306"/>
            <w:bookmarkStart w:id="1281" w:name="__Fieldmark__694_4074637306"/>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4074637306"/>
            <w:bookmarkStart w:id="1283" w:name="__Fieldmark__695_4074637306"/>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4074637306"/>
            <w:bookmarkStart w:id="1285" w:name="__Fieldmark__696_4074637306"/>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4074637306"/>
            <w:bookmarkStart w:id="1287" w:name="__Fieldmark__697_4074637306"/>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4074637306"/>
            <w:bookmarkStart w:id="1289" w:name="__Fieldmark__698_4074637306"/>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4074637306"/>
            <w:bookmarkStart w:id="1291" w:name="__Fieldmark__699_4074637306"/>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4074637306"/>
            <w:bookmarkStart w:id="1293" w:name="__Fieldmark__700_4074637306"/>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4074637306"/>
            <w:bookmarkStart w:id="1295" w:name="__Fieldmark__701_4074637306"/>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4074637306"/>
            <w:bookmarkStart w:id="1297" w:name="__Fieldmark__702_4074637306"/>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4074637306"/>
            <w:bookmarkStart w:id="1299" w:name="__Fieldmark__703_4074637306"/>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4074637306"/>
            <w:bookmarkStart w:id="1301" w:name="__Fieldmark__704_4074637306"/>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4074637306"/>
            <w:bookmarkStart w:id="1303" w:name="__Fieldmark__705_4074637306"/>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4074637306"/>
            <w:bookmarkStart w:id="1305" w:name="__Fieldmark__706_4074637306"/>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4074637306"/>
            <w:bookmarkStart w:id="1307" w:name="__Fieldmark__707_4074637306"/>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4074637306"/>
            <w:bookmarkStart w:id="1309" w:name="__Fieldmark__708_4074637306"/>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4074637306"/>
            <w:bookmarkStart w:id="1311" w:name="__Fieldmark__709_4074637306"/>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4074637306"/>
            <w:bookmarkStart w:id="1313" w:name="__Fieldmark__710_4074637306"/>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4074637306"/>
            <w:bookmarkStart w:id="1315" w:name="__Fieldmark__711_4074637306"/>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4074637306"/>
            <w:bookmarkStart w:id="1317" w:name="__Fieldmark__712_4074637306"/>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4074637306"/>
            <w:bookmarkStart w:id="1319" w:name="__Fieldmark__713_4074637306"/>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4074637306"/>
            <w:bookmarkStart w:id="1321" w:name="__Fieldmark__714_4074637306"/>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4074637306"/>
            <w:bookmarkStart w:id="1323" w:name="__Fieldmark__715_4074637306"/>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4074637306"/>
            <w:bookmarkStart w:id="1325" w:name="__Fieldmark__716_4074637306"/>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4074637306"/>
            <w:bookmarkStart w:id="1327" w:name="__Fieldmark__717_4074637306"/>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4074637306"/>
            <w:bookmarkStart w:id="1329" w:name="__Fieldmark__718_4074637306"/>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4074637306"/>
            <w:bookmarkStart w:id="1331" w:name="__Fieldmark__719_4074637306"/>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4074637306"/>
            <w:bookmarkStart w:id="1333" w:name="__Fieldmark__720_4074637306"/>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4074637306"/>
            <w:bookmarkStart w:id="1335" w:name="__Fieldmark__721_4074637306"/>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4074637306"/>
            <w:bookmarkStart w:id="1337" w:name="__Fieldmark__722_4074637306"/>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4074637306"/>
            <w:bookmarkStart w:id="1339" w:name="__Fieldmark__723_4074637306"/>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4074637306"/>
      <w:bookmarkStart w:id="1341" w:name="__Fieldmark__728_4074637306"/>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4074637306"/>
      <w:bookmarkStart w:id="1343" w:name="__Fieldmark__729_4074637306"/>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4074637306"/>
      <w:bookmarkStart w:id="1345" w:name="__Fieldmark__730_4074637306"/>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4074637306"/>
      <w:bookmarkStart w:id="1347" w:name="__Fieldmark__731_4074637306"/>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4074637306"/>
      <w:bookmarkStart w:id="1349" w:name="__Fieldmark__732_4074637306"/>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4074637306"/>
      <w:bookmarkStart w:id="1351" w:name="__Fieldmark__733_4074637306"/>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4074637306"/>
      <w:bookmarkStart w:id="1353" w:name="__Fieldmark__734_4074637306"/>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4074637306"/>
      <w:bookmarkStart w:id="1355" w:name="__Fieldmark__735_4074637306"/>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4074637306"/>
      <w:bookmarkStart w:id="1357" w:name="__Fieldmark__736_4074637306"/>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4074637306"/>
      <w:bookmarkStart w:id="1359" w:name="__Fieldmark__737_4074637306"/>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4074637306"/>
      <w:bookmarkStart w:id="1361" w:name="__Fieldmark__738_4074637306"/>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4074637306"/>
      <w:bookmarkStart w:id="1363" w:name="__Fieldmark__739_4074637306"/>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4074637306"/>
      <w:bookmarkStart w:id="1365" w:name="__Fieldmark__740_4074637306"/>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4074637306"/>
      <w:bookmarkStart w:id="1367" w:name="__Fieldmark__741_4074637306"/>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4074637306"/>
      <w:bookmarkStart w:id="1369" w:name="__Fieldmark__742_4074637306"/>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4074637306"/>
      <w:bookmarkStart w:id="1371" w:name="__Fieldmark__743_4074637306"/>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4074637306"/>
      <w:bookmarkStart w:id="1373" w:name="__Fieldmark__744_4074637306"/>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4074637306"/>
      <w:bookmarkStart w:id="1375" w:name="__Fieldmark__745_4074637306"/>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4074637306"/>
      <w:bookmarkStart w:id="1377" w:name="__Fieldmark__746_4074637306"/>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4074637306"/>
      <w:bookmarkStart w:id="1379" w:name="__Fieldmark__747_4074637306"/>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4074637306"/>
      <w:bookmarkStart w:id="1381" w:name="__Fieldmark__749_4074637306"/>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4074637306"/>
            <w:bookmarkStart w:id="1383" w:name="__Fieldmark__750_4074637306"/>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4074637306"/>
            <w:bookmarkStart w:id="1385" w:name="__Fieldmark__751_4074637306"/>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4074637306"/>
            <w:bookmarkStart w:id="1387" w:name="__Fieldmark__752_4074637306"/>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4074637306"/>
            <w:bookmarkStart w:id="1389" w:name="__Fieldmark__753_4074637306"/>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4074637306"/>
            <w:bookmarkStart w:id="1391" w:name="__Fieldmark__754_4074637306"/>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4074637306"/>
            <w:bookmarkStart w:id="1393" w:name="__Fieldmark__755_4074637306"/>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4074637306"/>
            <w:bookmarkStart w:id="1395" w:name="__Fieldmark__756_4074637306"/>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4074637306"/>
            <w:bookmarkStart w:id="1397" w:name="__Fieldmark__757_4074637306"/>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4074637306"/>
            <w:bookmarkStart w:id="1399" w:name="__Fieldmark__758_4074637306"/>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4074637306"/>
            <w:bookmarkStart w:id="1401" w:name="__Fieldmark__759_4074637306"/>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4074637306"/>
            <w:bookmarkStart w:id="1403" w:name="__Fieldmark__760_4074637306"/>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4074637306"/>
            <w:bookmarkStart w:id="1405" w:name="__Fieldmark__761_4074637306"/>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4074637306"/>
            <w:bookmarkStart w:id="1407" w:name="__Fieldmark__762_4074637306"/>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4074637306"/>
            <w:bookmarkStart w:id="1409" w:name="__Fieldmark__763_4074637306"/>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4074637306"/>
      <w:bookmarkStart w:id="1411" w:name="__Fieldmark__765_4074637306"/>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4074637306"/>
      <w:bookmarkStart w:id="1413" w:name="__Fieldmark__766_4074637306"/>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4074637306"/>
      <w:bookmarkStart w:id="1415" w:name="__Fieldmark__768_4074637306"/>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4074637306"/>
      <w:bookmarkStart w:id="1417" w:name="__Fieldmark__770_4074637306"/>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4074637306"/>
      <w:bookmarkStart w:id="1419" w:name="__Fieldmark__772_4074637306"/>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4074637306"/>
      <w:bookmarkStart w:id="1421" w:name="__Fieldmark__779_4074637306"/>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4074637306"/>
      <w:bookmarkStart w:id="1423" w:name="__Fieldmark__780_4074637306"/>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4074637306"/>
      <w:bookmarkStart w:id="1425" w:name="__Fieldmark__781_4074637306"/>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4074637306"/>
      <w:bookmarkStart w:id="1427" w:name="__Fieldmark__782_4074637306"/>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4074637306"/>
      <w:bookmarkStart w:id="1429" w:name="__Fieldmark__783_4074637306"/>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4074637306"/>
      <w:bookmarkStart w:id="1431" w:name="__Fieldmark__784_4074637306"/>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4074637306"/>
      <w:bookmarkStart w:id="1433" w:name="__Fieldmark__785_4074637306"/>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4074637306"/>
      <w:bookmarkStart w:id="1435" w:name="__Fieldmark__786_4074637306"/>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4074637306"/>
      <w:bookmarkStart w:id="1437" w:name="__Fieldmark__787_4074637306"/>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4074637306"/>
      <w:bookmarkStart w:id="1439" w:name="__Fieldmark__788_4074637306"/>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4074637306"/>
      <w:bookmarkStart w:id="1441" w:name="__Fieldmark__789_4074637306"/>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4074637306"/>
      <w:bookmarkStart w:id="1443" w:name="__Fieldmark__790_4074637306"/>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4074637306"/>
      <w:bookmarkStart w:id="1445" w:name="__Fieldmark__791_4074637306"/>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4074637306"/>
      <w:bookmarkStart w:id="1447" w:name="__Fieldmark__792_4074637306"/>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4074637306"/>
      <w:bookmarkStart w:id="1449" w:name="__Fieldmark__793_4074637306"/>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4074637306"/>
      <w:bookmarkStart w:id="1451" w:name="__Fieldmark__794_4074637306"/>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4074637306"/>
      <w:bookmarkStart w:id="1453" w:name="__Fieldmark__795_4074637306"/>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4074637306"/>
      <w:bookmarkStart w:id="1455" w:name="__Fieldmark__796_4074637306"/>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4074637306"/>
      <w:bookmarkStart w:id="1457" w:name="__Fieldmark__797_4074637306"/>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4074637306"/>
      <w:bookmarkStart w:id="1459" w:name="__Fieldmark__798_4074637306"/>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4074637306"/>
      <w:bookmarkStart w:id="1461" w:name="__Fieldmark__799_4074637306"/>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4074637306"/>
      <w:bookmarkStart w:id="1463" w:name="__Fieldmark__800_4074637306"/>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4074637306"/>
      <w:bookmarkStart w:id="1465" w:name="__Fieldmark__801_4074637306"/>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NCSER</dc:creator>
  <dc:description/>
  <cp:keywords/>
  <dc:language>en-US</dc:language>
  <cp:lastModifiedBy>Fernando Medrano</cp:lastModifiedBy>
  <dcterms:modified xsi:type="dcterms:W3CDTF">2012-12-18T14:40:00Z</dcterms:modified>
  <cp:revision>4</cp:revision>
  <dc:subject>Survey</dc:subject>
  <dc:title>Wave 4 Pre-Elementary Education Longitudinal Study (PEELS) Early Childhood Teacher Questionnaire Section A-C</dc:title>
</cp:coreProperties>
</file>