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lementary School Principal Questionnaire</w:t>
      </w:r>
    </w:p>
    <w:p>
      <w:pPr>
        <w:pStyle w:val="Normal"/>
        <w:rPr/>
      </w:pPr>
      <w:r>
        <w:rPr/>
        <w:t xml:space="preserve">Dear Principal: </w:t>
      </w:r>
    </w:p>
    <w:p>
      <w:pPr>
        <w:pStyle w:val="Normal"/>
        <w:rPr/>
      </w:pPr>
      <w:r>
        <w:rPr/>
        <w:t>One or more children in your school program are participating in an important U.S. Department of Education study called the Pre-Elementary Education Longitudinal Study (PEELS). A brochure describing the study is enclosed. The child is one of more than 3,000 children nationwide who are taking part in PEELS. The Elementary School Principal Questionnaire is a critical source of information about the educational programs and services for this child. Because of this, your participation is vitally important.</w:t>
      </w:r>
    </w:p>
    <w:p>
      <w:pPr>
        <w:pStyle w:val="Normal"/>
        <w:rPr/>
      </w:pPr>
      <w:r>
        <w:rPr/>
        <w:t>Please complete the Elementary School Principal Questionnaire and return it in the postage-paid envelope within 3 weeks. Be assured that your answers will be confidential and no information will be reported that identifies you or this school. We have enclosed a gift certificate as a token of our appreciation. Before beginning this survey, you may want to gather the following information so that you will be able to complete the survey more quickly:</w:t>
      </w:r>
    </w:p>
    <w:p>
      <w:pPr>
        <w:pStyle w:val="Numberedbullets1"/>
        <w:numPr>
          <w:ilvl w:val="0"/>
          <w:numId w:val="6"/>
        </w:numPr>
        <w:rPr/>
      </w:pPr>
      <w:r>
        <w:rPr/>
        <w:t>Student body demographic information, including number of students on free or reduced-price lunch program, number of students who are English language learners, and ethnicity and number of students with disabilities</w:t>
      </w:r>
    </w:p>
    <w:p>
      <w:pPr>
        <w:pStyle w:val="Numberedbullets1"/>
        <w:numPr>
          <w:ilvl w:val="0"/>
          <w:numId w:val="6"/>
        </w:numPr>
        <w:rPr/>
      </w:pPr>
      <w:r>
        <w:rPr/>
        <w:t>School personnel numbers (e.g., number of teachers and other school personnel working in your school, number of teachers who are new to your school, and number of teachers with less than 3 years’ teaching experience)</w:t>
      </w:r>
    </w:p>
    <w:p>
      <w:pPr>
        <w:pStyle w:val="Numberedbullets1"/>
        <w:numPr>
          <w:ilvl w:val="0"/>
          <w:numId w:val="6"/>
        </w:numPr>
        <w:rPr>
          <w:b/>
          <w:b/>
          <w:bCs/>
        </w:rPr>
      </w:pPr>
      <w:r>
        <w:rPr/>
        <w:t xml:space="preserve">Number of suspensions, expulsions, and incidents of violence </w:t>
      </w:r>
      <w:r>
        <w:rPr>
          <w:rStyle w:val="NormalBold"/>
        </w:rPr>
        <w:t>during the previous school year</w:t>
      </w:r>
      <w:r>
        <w:rPr>
          <w:rFonts w:cs="Stone Serif;Geneva"/>
          <w:szCs w:val="20"/>
        </w:rPr>
        <w:t xml:space="preserve">.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72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School and Community Characteristics</w:t>
      </w:r>
    </w:p>
    <w:p>
      <w:pPr>
        <w:pStyle w:val="NumberedBullets"/>
        <w:numPr>
          <w:ilvl w:val="0"/>
          <w:numId w:val="2"/>
        </w:numPr>
        <w:ind w:left="900" w:hanging="720"/>
        <w:rPr/>
      </w:pPr>
      <w:r>
        <w:rPr/>
        <w:t xml:space="preserve">Which of the following best describes your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1830455718"/>
      <w:bookmarkStart w:id="1" w:name="__Fieldmark__0_1830455718"/>
      <w:bookmarkEnd w:id="1"/>
      <w:r>
        <w:rPr/>
      </w:r>
      <w:r>
        <w:rPr/>
        <w:fldChar w:fldCharType="end"/>
      </w:r>
      <w:r>
        <w:rPr/>
        <w:tab/>
        <w:t>Regular elementary or secondary school that serves a wide variety of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1830455718"/>
      <w:bookmarkStart w:id="3" w:name="__Fieldmark__1_1830455718"/>
      <w:bookmarkEnd w:id="3"/>
      <w:r>
        <w:rPr/>
      </w:r>
      <w:r>
        <w:rPr/>
        <w:fldChar w:fldCharType="end"/>
      </w:r>
      <w:r>
        <w:rPr/>
        <w:tab/>
        <w:t>School that serves only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1830455718"/>
      <w:bookmarkStart w:id="5" w:name="__Fieldmark__2_1830455718"/>
      <w:bookmarkEnd w:id="5"/>
      <w:r>
        <w:rPr/>
      </w:r>
      <w:r>
        <w:rPr/>
        <w:fldChar w:fldCharType="end"/>
      </w:r>
      <w:r>
        <w:rPr/>
        <w:tab/>
        <w:t>School that specializes in a particular subject area or theme, sometimes called a magnet school</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1830455718"/>
      <w:bookmarkStart w:id="7" w:name="__Fieldmark__3_1830455718"/>
      <w:bookmarkEnd w:id="7"/>
      <w:r>
        <w:rPr/>
      </w:r>
      <w:r>
        <w:rPr/>
        <w:fldChar w:fldCharType="end"/>
      </w:r>
      <w:r>
        <w:rPr/>
        <w:tab/>
        <w:t>Alternative school</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1830455718"/>
      <w:bookmarkStart w:id="9" w:name="__Fieldmark__4_1830455718"/>
      <w:bookmarkEnd w:id="9"/>
      <w:r>
        <w:rPr/>
      </w:r>
      <w:r>
        <w:rPr/>
        <w:fldChar w:fldCharType="end"/>
      </w:r>
      <w:r>
        <w:rPr/>
        <w:tab/>
        <w:t>Charter school</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1830455718"/>
      <w:bookmarkStart w:id="11" w:name="__Fieldmark__5_1830455718"/>
      <w:bookmarkEnd w:id="11"/>
      <w:r>
        <w:rPr/>
      </w:r>
      <w:r>
        <w:rPr/>
        <w:fldChar w:fldCharType="end"/>
      </w:r>
      <w:r>
        <w:rPr/>
        <w:tab/>
        <w:t xml:space="preserve">Another kind of school.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t xml:space="preserve">Which of the following describes this school?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1830455718"/>
      <w:bookmarkStart w:id="13" w:name="__Fieldmark__7_1830455718"/>
      <w:bookmarkEnd w:id="13"/>
      <w:r>
        <w:rPr/>
      </w:r>
      <w:r>
        <w:rPr/>
        <w:fldChar w:fldCharType="end"/>
      </w:r>
      <w:r>
        <w:rPr/>
        <w:tab/>
        <w:t>a. Public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1830455718"/>
      <w:bookmarkStart w:id="15" w:name="__Fieldmark__8_1830455718"/>
      <w:bookmarkEnd w:id="15"/>
      <w:r>
        <w:rPr/>
      </w:r>
      <w:r>
        <w:rPr/>
        <w:fldChar w:fldCharType="end"/>
      </w:r>
      <w:r>
        <w:rPr/>
        <w:tab/>
        <w:t>b. Private school</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1830455718"/>
      <w:bookmarkStart w:id="17" w:name="__Fieldmark__9_1830455718"/>
      <w:bookmarkEnd w:id="17"/>
      <w:r>
        <w:rPr/>
      </w:r>
      <w:r>
        <w:rPr/>
        <w:fldChar w:fldCharType="end"/>
      </w:r>
      <w:r>
        <w:rPr/>
        <w:tab/>
        <w:t>c. Residential/boarding school</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1830455718"/>
      <w:bookmarkStart w:id="19" w:name="__Fieldmark__10_1830455718"/>
      <w:bookmarkEnd w:id="19"/>
      <w:r>
        <w:rPr/>
      </w:r>
      <w:r>
        <w:rPr/>
        <w:fldChar w:fldCharType="end"/>
      </w:r>
      <w:r>
        <w:rPr/>
        <w:tab/>
        <w:t>d. Home school</w:t>
      </w:r>
    </w:p>
    <w:p>
      <w:pPr>
        <w:pStyle w:val="NumberedBullets"/>
        <w:numPr>
          <w:ilvl w:val="0"/>
          <w:numId w:val="2"/>
        </w:numPr>
        <w:ind w:left="900" w:hanging="720"/>
        <w:rPr>
          <w:sz w:val="20"/>
          <w:szCs w:val="20"/>
        </w:rPr>
      </w:pPr>
      <w:r>
        <w:rPr/>
        <w:t xml:space="preserve">What grade levels are taught at this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1830455718"/>
      <w:bookmarkStart w:id="21" w:name="__Fieldmark__11_1830455718"/>
      <w:bookmarkEnd w:id="21"/>
      <w:r>
        <w:rPr/>
      </w:r>
      <w:r>
        <w:rPr/>
        <w:fldChar w:fldCharType="end"/>
      </w:r>
      <w:r>
        <w:rPr/>
        <w:tab/>
        <w:t>a. Preschool, including Pre-K</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2_1830455718"/>
      <w:bookmarkStart w:id="23" w:name="__Fieldmark__12_1830455718"/>
      <w:bookmarkEnd w:id="23"/>
      <w:r>
        <w:rPr/>
      </w:r>
      <w:r>
        <w:rPr/>
        <w:fldChar w:fldCharType="end"/>
      </w:r>
      <w:r>
        <w:rPr/>
        <w:tab/>
        <w:t>b. Kindergarte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3_1830455718"/>
      <w:bookmarkStart w:id="25" w:name="__Fieldmark__13_1830455718"/>
      <w:bookmarkEnd w:id="25"/>
      <w:r>
        <w:rPr/>
      </w:r>
      <w:r>
        <w:rPr/>
        <w:fldChar w:fldCharType="end"/>
      </w:r>
      <w:r>
        <w:rPr/>
        <w:tab/>
        <w:t>c. 1st grad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4_1830455718"/>
      <w:bookmarkStart w:id="27" w:name="__Fieldmark__14_1830455718"/>
      <w:bookmarkEnd w:id="27"/>
      <w:r>
        <w:rPr/>
      </w:r>
      <w:r>
        <w:rPr/>
        <w:fldChar w:fldCharType="end"/>
      </w:r>
      <w:r>
        <w:rPr/>
        <w:tab/>
        <w:t>d. 2nd grad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5_1830455718"/>
      <w:bookmarkStart w:id="29" w:name="__Fieldmark__15_1830455718"/>
      <w:bookmarkEnd w:id="29"/>
      <w:r>
        <w:rPr/>
      </w:r>
      <w:r>
        <w:rPr/>
        <w:fldChar w:fldCharType="end"/>
      </w:r>
      <w:r>
        <w:rPr/>
        <w:tab/>
        <w:t>e. 3rd grad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6_1830455718"/>
      <w:bookmarkStart w:id="31" w:name="__Fieldmark__16_1830455718"/>
      <w:bookmarkEnd w:id="31"/>
      <w:r>
        <w:rPr/>
      </w:r>
      <w:r>
        <w:rPr/>
        <w:fldChar w:fldCharType="end"/>
      </w:r>
      <w:r>
        <w:rPr/>
        <w:tab/>
        <w:t>f. 4th grad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7_1830455718"/>
      <w:bookmarkStart w:id="33" w:name="__Fieldmark__17_1830455718"/>
      <w:bookmarkEnd w:id="33"/>
      <w:r>
        <w:rPr/>
      </w:r>
      <w:r>
        <w:rPr/>
        <w:fldChar w:fldCharType="end"/>
      </w:r>
      <w:r>
        <w:rPr/>
        <w:tab/>
        <w:t>g. 5th grad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8_1830455718"/>
      <w:bookmarkStart w:id="35" w:name="__Fieldmark__18_1830455718"/>
      <w:bookmarkEnd w:id="35"/>
      <w:r>
        <w:rPr/>
      </w:r>
      <w:r>
        <w:rPr/>
        <w:fldChar w:fldCharType="end"/>
      </w:r>
      <w:r>
        <w:rPr/>
        <w:tab/>
        <w:t>h. 6th grad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19_1830455718"/>
      <w:bookmarkStart w:id="37" w:name="__Fieldmark__19_1830455718"/>
      <w:bookmarkEnd w:id="37"/>
      <w:r>
        <w:rPr/>
      </w:r>
      <w:r>
        <w:rPr/>
        <w:fldChar w:fldCharType="end"/>
      </w:r>
      <w:r>
        <w:rPr/>
        <w:tab/>
        <w:t>i. 7th grade or higher</w:t>
      </w:r>
    </w:p>
    <w:p>
      <w:pPr>
        <w:pStyle w:val="2numbercheckedboxes"/>
        <w:spacing w:before="0" w:after="600"/>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0_1830455718"/>
      <w:bookmarkStart w:id="39" w:name="__Fieldmark__20_1830455718"/>
      <w:bookmarkEnd w:id="39"/>
      <w:r>
        <w:rPr/>
      </w:r>
      <w:r>
        <w:rPr/>
        <w:fldChar w:fldCharType="end"/>
      </w:r>
      <w:r>
        <w:rPr/>
        <w:tab/>
        <w:t>j. Ungraded/multigrade</w:t>
      </w:r>
    </w:p>
    <w:p>
      <w:pPr>
        <w:pStyle w:val="NumberedBullets"/>
        <w:numPr>
          <w:ilvl w:val="0"/>
          <w:numId w:val="2"/>
        </w:numPr>
        <w:ind w:left="900" w:hanging="720"/>
        <w:rPr/>
      </w:pPr>
      <w:r>
        <w:rPr/>
        <w:t xml:space="preserve">Around October 1 of this school year, how many students were enrolled at your </w:t>
      </w:r>
      <w:r>
        <w:rPr>
          <w:sz w:val="22"/>
          <w:szCs w:val="22"/>
        </w:rPr>
        <w:t xml:space="preserve">school?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students enrolled on October 1: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Around October 1 of this school year, how many children were enrolled at your school in </w:t>
      </w:r>
      <w:r>
        <w:rPr>
          <w:rStyle w:val="NormalBold"/>
        </w:rPr>
        <w:t>preschool programs</w:t>
      </w:r>
      <w:r>
        <w:rPr/>
        <w:t xml:space="preserve">, including Pre-K?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children enrolled in preschool programs on October 1: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ich of the following best describes the community in which this school is located?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3_1830455718"/>
      <w:bookmarkStart w:id="41" w:name="__Fieldmark__23_1830455718"/>
      <w:bookmarkEnd w:id="41"/>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4_1830455718"/>
      <w:bookmarkStart w:id="43" w:name="__Fieldmark__24_1830455718"/>
      <w:bookmarkEnd w:id="43"/>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5_1830455718"/>
      <w:bookmarkStart w:id="45" w:name="__Fieldmark__25_1830455718"/>
      <w:bookmarkEnd w:id="45"/>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6_1830455718"/>
      <w:bookmarkStart w:id="47" w:name="__Fieldmark__26_1830455718"/>
      <w:bookmarkEnd w:id="47"/>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7_1830455718"/>
      <w:bookmarkStart w:id="49" w:name="__Fieldmark__27_1830455718"/>
      <w:bookmarkEnd w:id="49"/>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8_1830455718"/>
      <w:bookmarkStart w:id="51" w:name="__Fieldmark__28_1830455718"/>
      <w:bookmarkEnd w:id="51"/>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9_1830455718"/>
      <w:bookmarkStart w:id="53" w:name="__Fieldmark__29_1830455718"/>
      <w:bookmarkEnd w:id="53"/>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4" w:name="__Fieldmark__30_1830455718"/>
      <w:bookmarkStart w:id="55" w:name="__Fieldmark__30_1830455718"/>
      <w:bookmarkEnd w:id="55"/>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6" w:name="__Fieldmark__31_1830455718"/>
      <w:bookmarkStart w:id="57" w:name="__Fieldmark__31_1830455718"/>
      <w:bookmarkEnd w:id="57"/>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8" w:name="__Fieldmark__32_1830455718"/>
      <w:bookmarkStart w:id="59" w:name="__Fieldmark__32_1830455718"/>
      <w:bookmarkEnd w:id="59"/>
      <w:r>
        <w:rPr/>
      </w:r>
      <w:r>
        <w:rPr/>
        <w:fldChar w:fldCharType="end"/>
      </w:r>
      <w:r>
        <w:rPr/>
        <w:tab/>
        <w:t>Indian reservation</w:t>
      </w:r>
      <w:r>
        <w:br w:type="page"/>
      </w:r>
    </w:p>
    <w:p>
      <w:pPr>
        <w:pStyle w:val="NumberedBullets"/>
        <w:numPr>
          <w:ilvl w:val="0"/>
          <w:numId w:val="2"/>
        </w:numPr>
        <w:ind w:left="900" w:hanging="720"/>
        <w:rPr/>
      </w:pPr>
      <w:r>
        <w:rPr>
          <w:i/>
          <w:iCs/>
        </w:rPr>
        <w:t xml:space="preserve">Has your school been designated as a school in </w:t>
      </w:r>
      <w:r>
        <w:rPr>
          <w:rStyle w:val="NormalItalics"/>
          <w:i/>
          <w:iCs/>
        </w:rPr>
        <w:t>need of improvement or a low-performing school</w:t>
      </w:r>
      <w:r>
        <w:rPr>
          <w:i/>
          <w:iCs/>
        </w:rPr>
        <w:t xml:space="preserve"> under the No Child Left Behind Act?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each</w:t>
      </w:r>
      <w:r>
        <w:rPr>
          <w:rStyle w:val="NormalItalics"/>
          <w:i/>
          <w:iCs/>
        </w:rPr>
        <w:t xml:space="preserve"> row.</w:t>
      </w:r>
    </w:p>
    <w:tbl>
      <w:tblPr>
        <w:tblW w:w="9450" w:type="dxa"/>
        <w:jc w:val="left"/>
        <w:tblInd w:w="895" w:type="dxa"/>
        <w:tblLayout w:type="fixed"/>
        <w:tblCellMar>
          <w:top w:w="0" w:type="dxa"/>
          <w:left w:w="115" w:type="dxa"/>
          <w:bottom w:w="0" w:type="dxa"/>
          <w:right w:w="115" w:type="dxa"/>
        </w:tblCellMar>
      </w:tblPr>
      <w:tblGrid>
        <w:gridCol w:w="6182"/>
        <w:gridCol w:w="1634"/>
        <w:gridCol w:w="1634"/>
      </w:tblGrid>
      <w:tr>
        <w:trPr>
          <w:tblHeader w:val="true"/>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 this 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chool in need of improv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33_1830455718"/>
            <w:bookmarkStart w:id="61" w:name="__Fieldmark__33_1830455718"/>
            <w:bookmarkEnd w:id="61"/>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34_1830455718"/>
            <w:bookmarkStart w:id="63" w:name="__Fieldmark__34_1830455718"/>
            <w:bookmarkEnd w:id="63"/>
            <w:r/>
            <w:r>
              <w:rPr/>
              <w:fldChar w:fldCharType="end"/>
            </w:r>
            <w:r>
              <w:rPr/>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ow-performing schoo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35_1830455718"/>
            <w:bookmarkStart w:id="65" w:name="__Fieldmark__35_1830455718"/>
            <w:bookmarkEnd w:id="65"/>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36_1830455718"/>
            <w:bookmarkStart w:id="67" w:name="__Fieldmark__36_1830455718"/>
            <w:bookmarkEnd w:id="67"/>
            <w:r/>
            <w:r>
              <w:rPr/>
              <w:fldChar w:fldCharType="end"/>
            </w:r>
            <w:r>
              <w:rPr/>
            </w:r>
          </w:p>
        </w:tc>
      </w:tr>
    </w:tbl>
    <w:p>
      <w:pPr>
        <w:pStyle w:val="Heading2"/>
        <w:rPr/>
      </w:pPr>
      <w:r>
        <w:br w:type="page"/>
      </w:r>
      <w:r>
        <w:rPr/>
        <w:t>Section B: Student Characteristics</w:t>
      </w:r>
    </w:p>
    <w:p>
      <w:pPr>
        <w:pStyle w:val="Normal"/>
        <w:rPr/>
      </w:pPr>
      <w:r>
        <w:rPr/>
        <w:t xml:space="preserve">(Please feel free to </w:t>
      </w:r>
      <w:r>
        <w:rPr>
          <w:rStyle w:val="NormalBold"/>
        </w:rPr>
        <w:t xml:space="preserve">estimate </w:t>
      </w:r>
      <w:r>
        <w:rPr/>
        <w:t>percentages or numbers as needed.)</w:t>
      </w:r>
    </w:p>
    <w:p>
      <w:pPr>
        <w:pStyle w:val="NumberedBullets2"/>
        <w:numPr>
          <w:ilvl w:val="0"/>
          <w:numId w:val="4"/>
        </w:numPr>
        <w:ind w:left="900" w:hanging="720"/>
        <w:rPr/>
      </w:pPr>
      <w:r>
        <w:rPr/>
        <w:t xml:space="preserve">Around October 1 of this school year, about how many students in your school belonged to each of the following ethnic groups? </w:t>
      </w:r>
      <w:r>
        <w:rPr>
          <w:rStyle w:val="NormalItalics"/>
        </w:rPr>
        <w:t xml:space="preserve">Please indicate percentage </w:t>
      </w:r>
      <w:r>
        <w:rPr>
          <w:rStyle w:val="NormalBoldItalics"/>
        </w:rPr>
        <w:t>or</w:t>
      </w:r>
      <w:r>
        <w:rPr>
          <w:rStyle w:val="NormalItalics"/>
        </w:rPr>
        <w:t xml:space="preserve"> 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spacing w:before="600" w:after="360"/>
        <w:ind w:left="900" w:hanging="720"/>
        <w:rPr/>
      </w:pPr>
      <w:r>
        <w:rPr/>
        <w:t xml:space="preserve">Around October 1 of this school year, about how many students were identified as English language learners (ELL) (e.g., limited-English-proficient [LEP] or English-as-a-second-language [ESL] students)?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ELL (LEP or ESL) students: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tudents</w:t>
      </w:r>
    </w:p>
    <w:p>
      <w:pPr>
        <w:pStyle w:val="NumberedBullets2"/>
        <w:numPr>
          <w:ilvl w:val="0"/>
          <w:numId w:val="4"/>
        </w:numPr>
        <w:ind w:left="900" w:hanging="720"/>
        <w:rPr/>
      </w:pPr>
      <w:r>
        <w:rPr/>
        <w:t xml:space="preserve">About what percentage of your school’s students are from low-income families (e.g., have a child in the free or reduced-price lunch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50_1830455718"/>
      <w:bookmarkStart w:id="69" w:name="__Fieldmark__50_1830455718"/>
      <w:bookmarkEnd w:id="6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51_1830455718"/>
      <w:bookmarkStart w:id="71" w:name="__Fieldmark__51_1830455718"/>
      <w:bookmarkEnd w:id="7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52_1830455718"/>
      <w:bookmarkStart w:id="73" w:name="__Fieldmark__52_1830455718"/>
      <w:bookmarkEnd w:id="7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53_1830455718"/>
      <w:bookmarkStart w:id="75" w:name="__Fieldmark__53_1830455718"/>
      <w:bookmarkEnd w:id="75"/>
      <w:r>
        <w:rPr/>
      </w:r>
      <w:r>
        <w:rPr/>
        <w:fldChar w:fldCharType="end"/>
      </w:r>
      <w:r>
        <w:rPr/>
        <w:tab/>
        <w:t>More than 75%</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54_1830455718"/>
      <w:bookmarkStart w:id="77" w:name="__Fieldmark__54_1830455718"/>
      <w:bookmarkEnd w:id="77"/>
      <w:r>
        <w:rPr/>
      </w:r>
      <w:r>
        <w:rPr/>
        <w:fldChar w:fldCharType="end"/>
      </w:r>
      <w:r>
        <w:rPr/>
        <w:tab/>
        <w:t>Don’t know</w:t>
      </w:r>
      <w:r>
        <w:br w:type="page"/>
      </w:r>
    </w:p>
    <w:p>
      <w:pPr>
        <w:pStyle w:val="NumberedBullets2"/>
        <w:numPr>
          <w:ilvl w:val="0"/>
          <w:numId w:val="4"/>
        </w:numPr>
        <w:ind w:left="900" w:hanging="720"/>
        <w:rPr/>
      </w:pPr>
      <w:r>
        <w:rPr/>
        <w:t xml:space="preserve">During the 2002-03 school year, approximately how many of the following occurred at your school? </w:t>
      </w:r>
      <w:r>
        <w:rPr>
          <w:rStyle w:val="NormalItalics"/>
        </w:rPr>
        <w:t xml:space="preserve">Please enter </w:t>
      </w:r>
      <w:r>
        <w:rPr>
          <w:rStyle w:val="NormalBoldItalics"/>
        </w:rPr>
        <w:t>one</w:t>
      </w:r>
      <w:r>
        <w:rPr>
          <w:rStyle w:val="NormalItalics"/>
        </w:rPr>
        <w:t xml:space="preserve"> number on </w:t>
      </w:r>
      <w:r>
        <w:rPr>
          <w:rStyle w:val="NormalBoldItalics"/>
        </w:rPr>
        <w:t>each</w:t>
      </w:r>
      <w:r>
        <w:rPr>
          <w:rStyle w:val="NormalItalics"/>
        </w:rPr>
        <w:t xml:space="preserve"> line.</w:t>
      </w:r>
    </w:p>
    <w:p>
      <w:pPr>
        <w:pStyle w:val="Checkedboxes"/>
        <w:rPr/>
      </w:pPr>
      <w:r>
        <w:rPr/>
        <w:t xml:space="preserve">a. Expulsions: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b. Out-of-school suspensions: </w:t>
      </w: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c. In-school suspensions: </w:t>
      </w: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tabs>
          <w:tab w:val="clear" w:pos="720"/>
          <w:tab w:val="left" w:pos="4490" w:leader="none"/>
        </w:tabs>
        <w:spacing w:before="0" w:after="600"/>
        <w:rPr/>
      </w:pPr>
      <w:r>
        <w:rPr/>
        <w:t xml:space="preserve">d. Incidents of violence: </w:t>
      </w: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umberedBullets2"/>
        <w:numPr>
          <w:ilvl w:val="0"/>
          <w:numId w:val="4"/>
        </w:numPr>
        <w:ind w:left="900" w:hanging="720"/>
        <w:rPr/>
      </w:pPr>
      <w:r>
        <w:rPr/>
        <w:t>Around October 1 of this school year, about how many students with IEPs in your school were in each of the following disability categories?</w:t>
      </w:r>
    </w:p>
    <w:p>
      <w:pPr>
        <w:pStyle w:val="Bullets"/>
        <w:numPr>
          <w:ilvl w:val="0"/>
          <w:numId w:val="8"/>
        </w:numPr>
        <w:ind w:left="1267" w:hanging="0"/>
        <w:rPr/>
      </w:pPr>
      <w:r>
        <w:rPr>
          <w:rStyle w:val="NormalBold"/>
        </w:rPr>
        <w:t>In each row</w:t>
      </w:r>
      <w:r>
        <w:rPr/>
        <w:t xml:space="preserve">, please enter </w:t>
      </w:r>
      <w:r>
        <w:rPr>
          <w:rStyle w:val="NormalBold"/>
        </w:rPr>
        <w:t>one</w:t>
      </w:r>
      <w:r>
        <w:rPr>
          <w:b/>
          <w:bCs/>
        </w:rPr>
        <w:t xml:space="preserve"> </w:t>
      </w:r>
      <w:r>
        <w:rPr/>
        <w:t xml:space="preserve">number in </w:t>
      </w:r>
      <w:r>
        <w:rPr>
          <w:rStyle w:val="NormalBold"/>
        </w:rPr>
        <w:t>column A</w:t>
      </w:r>
      <w:r>
        <w:rPr>
          <w:b/>
          <w:bCs/>
        </w:rPr>
        <w:t xml:space="preserve"> </w:t>
      </w:r>
      <w:r>
        <w:rPr/>
        <w:t xml:space="preserve">(for children ages 3 through 5) and </w:t>
      </w:r>
      <w:r>
        <w:rPr>
          <w:rStyle w:val="NormalBold"/>
        </w:rPr>
        <w:t xml:space="preserve">one </w:t>
      </w:r>
      <w:r>
        <w:rPr/>
        <w:t xml:space="preserve">number in </w:t>
      </w:r>
      <w:r>
        <w:rPr>
          <w:rStyle w:val="NormalBold"/>
        </w:rPr>
        <w:t>column B</w:t>
      </w:r>
      <w:r>
        <w:rPr>
          <w:b/>
          <w:bCs/>
        </w:rPr>
        <w:t xml:space="preserve"> </w:t>
      </w:r>
      <w:r>
        <w:rPr/>
        <w:t xml:space="preserve">(for children ages 6 and older) to represent the respective numbers of children with IEPs/IFSPs for whom that disability is considered </w:t>
      </w:r>
      <w:r>
        <w:rPr>
          <w:rStyle w:val="NormalBold"/>
        </w:rPr>
        <w:t>primary</w:t>
      </w:r>
      <w:r>
        <w:rPr/>
        <w:t>.</w:t>
      </w:r>
    </w:p>
    <w:p>
      <w:pPr>
        <w:pStyle w:val="Bullets"/>
        <w:numPr>
          <w:ilvl w:val="0"/>
          <w:numId w:val="8"/>
        </w:numPr>
        <w:spacing w:before="0" w:after="360"/>
        <w:ind w:left="1267" w:hanging="0"/>
        <w:rPr/>
      </w:pPr>
      <w:r>
        <w:rPr/>
        <w:t xml:space="preserve">Please include </w:t>
      </w:r>
      <w:r>
        <w:rPr>
          <w:rStyle w:val="NormalBold"/>
        </w:rPr>
        <w:t>each</w:t>
      </w:r>
      <w:r>
        <w:rPr/>
        <w:t xml:space="preserve"> child in only</w:t>
      </w:r>
      <w:r>
        <w:rPr>
          <w:rStyle w:val="NormalBold"/>
        </w:rPr>
        <w:t xml:space="preserve"> one</w:t>
      </w:r>
      <w:r>
        <w:rPr>
          <w:b/>
        </w:rPr>
        <w:t xml:space="preserve"> </w:t>
      </w:r>
      <w:r>
        <w:rPr/>
        <w:t>category.</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Ages 3 through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Ages 6 and older</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ttention deficit disorder (ADD/Attention deficit hyperactivity disorder (ADH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tism/Asperger’s syndrom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s/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Staff, Programs, and Resources</w:t>
      </w:r>
    </w:p>
    <w:p>
      <w:pPr>
        <w:pStyle w:val="NumberedBullets3"/>
        <w:numPr>
          <w:ilvl w:val="0"/>
          <w:numId w:val="3"/>
        </w:numPr>
        <w:ind w:left="900" w:hanging="720"/>
        <w:rPr/>
      </w:pPr>
      <w:r>
        <w:rPr>
          <w:rStyle w:val="NormalItalics"/>
          <w:rFonts w:eastAsia="Times New Roman"/>
          <w:bCs/>
          <w:szCs w:val="26"/>
        </w:rPr>
        <w:t>How many of the following personnel (including those contracted for services) work in your school during a typical week? Please report numbers in full-time equivalents (FTEs). Please count each person in only one category.</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pproximate total FTE in a typical 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General education class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classroom teachers (self-contained or single-subject teache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Special education resource 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 xml:space="preserve">Reading special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 xml:space="preserve">Speech/communication therapists or patholog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Nursing/medical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chool psychologists or other diagnostic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Guidance counselo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Question17Rank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 xml:space="preserve">Other related services personnel (e.g., occupational or physical therap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Paid teacher aides/instructional assistan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 xml:space="preserve">Librarians/library aides or library staff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Itinerant or special-subjects personnel not already accounted for above (e.g., district music or physical education personnel who teach a specific subject at multiple schools or come to the school for one subjec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 xml:space="preserve">Administrators (e.g., principal, vice principal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3"/>
        <w:numPr>
          <w:ilvl w:val="0"/>
          <w:numId w:val="3"/>
        </w:numPr>
        <w:spacing w:before="600" w:after="360"/>
        <w:ind w:left="900" w:hanging="720"/>
        <w:rPr/>
      </w:pPr>
      <w:r>
        <w:rPr/>
        <w:t>About what percentage of the teachers (general education and special education) at your school…</w:t>
      </w:r>
      <w:r>
        <w:rPr>
          <w:i/>
        </w:rPr>
        <w:t xml:space="preserve"> </w:t>
      </w:r>
      <w:r>
        <w:rPr>
          <w:rStyle w:val="NormalItalics"/>
        </w:rPr>
        <w:t xml:space="preserve">Please enter </w:t>
      </w:r>
      <w:r>
        <w:rPr>
          <w:rStyle w:val="NormalBoldItalics"/>
        </w:rPr>
        <w:t>one</w:t>
      </w:r>
      <w:r>
        <w:rPr>
          <w:rStyle w:val="NormalItalics"/>
        </w:rPr>
        <w:t xml:space="preserve"> percentage on each line.</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 of teachers</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Are fully credentialed for their primary teaching assignmen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re in their first year at this schoo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Have less than 3 years’ teaching experienc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umberedBullets3"/>
        <w:numPr>
          <w:ilvl w:val="0"/>
          <w:numId w:val="3"/>
        </w:numPr>
        <w:ind w:left="900" w:hanging="720"/>
        <w:rPr/>
      </w:pPr>
      <w:r>
        <w:br w:type="page"/>
      </w:r>
      <w:r>
        <w:rPr/>
        <w:t xml:space="preserve">Which of the following services, resources, or programs does your school have, either as part of the curriculum, or before or after school hours? </w:t>
      </w:r>
      <w:r>
        <w:rPr>
          <w:rStyle w:val="NormalItalics"/>
        </w:rPr>
        <w:t>Please check all that apply.</w:t>
      </w:r>
    </w:p>
    <w:p>
      <w:pPr>
        <w:pStyle w:val="2numbercheckedboxes"/>
        <w:rPr/>
      </w:pPr>
      <w:r>
        <w:rPr>
          <w:rStyle w:val="NormalBold"/>
        </w:rPr>
        <w:t>Additional academic program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108_1830455718"/>
      <w:bookmarkStart w:id="79" w:name="__Fieldmark__108_1830455718"/>
      <w:bookmarkEnd w:id="79"/>
      <w:r>
        <w:rPr/>
      </w:r>
      <w:r>
        <w:rPr/>
        <w:fldChar w:fldCharType="end"/>
      </w:r>
      <w:r>
        <w:rPr/>
        <w:tab/>
        <w:t>a. Supplemental instructional services in reading or language 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109_1830455718"/>
      <w:bookmarkStart w:id="81" w:name="__Fieldmark__109_1830455718"/>
      <w:bookmarkEnd w:id="81"/>
      <w:r>
        <w:rPr/>
      </w:r>
      <w:r>
        <w:rPr/>
        <w:fldChar w:fldCharType="end"/>
      </w:r>
      <w:r>
        <w:rPr/>
        <w:tab/>
        <w:t>b. Supplemental instructional services in math</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110_1830455718"/>
      <w:bookmarkStart w:id="83" w:name="__Fieldmark__110_1830455718"/>
      <w:bookmarkEnd w:id="83"/>
      <w:r>
        <w:rPr/>
      </w:r>
      <w:r>
        <w:rPr/>
        <w:fldChar w:fldCharType="end"/>
      </w:r>
      <w:r>
        <w:rPr/>
        <w:tab/>
        <w:t>c. Academic supports, such as academic clubs, tutoring or mentoring assistance outside of regular class offerings (e.g., homework club, Saturday academies, etc.)</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111_1830455718"/>
      <w:bookmarkStart w:id="85" w:name="__Fieldmark__111_1830455718"/>
      <w:bookmarkEnd w:id="85"/>
      <w:r>
        <w:rPr/>
      </w:r>
      <w:r>
        <w:rPr/>
        <w:fldChar w:fldCharType="end"/>
      </w:r>
      <w:r>
        <w:rPr/>
        <w:tab/>
        <w:t>d. Diagnostic and prescriptive services (services provided by trained professionals to diagnose learning problems and to plan and provide therapeutic or educational program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112_1830455718"/>
      <w:bookmarkStart w:id="87" w:name="__Fieldmark__112_1830455718"/>
      <w:bookmarkEnd w:id="87"/>
      <w:r>
        <w:rPr/>
      </w:r>
      <w:r>
        <w:rPr/>
        <w:fldChar w:fldCharType="end"/>
      </w:r>
      <w:r>
        <w:rPr/>
        <w:tab/>
        <w:t>e. Programs for gifted and talented students</w:t>
      </w:r>
    </w:p>
    <w:p>
      <w:pPr>
        <w:pStyle w:val="2numbercheckedboxes"/>
        <w:rPr/>
      </w:pPr>
      <w:r>
        <w:rPr>
          <w:rStyle w:val="NormalBold"/>
        </w:rPr>
        <w:t>Enrichment and recreation program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113_1830455718"/>
      <w:bookmarkStart w:id="89" w:name="__Fieldmark__113_1830455718"/>
      <w:bookmarkEnd w:id="89"/>
      <w:r>
        <w:rPr/>
      </w:r>
      <w:r>
        <w:rPr/>
        <w:fldChar w:fldCharType="end"/>
      </w:r>
      <w:r>
        <w:rPr/>
        <w:tab/>
        <w:t>f. Extended-day, before-school or after-school enrichment programs (e.g., Beacons programs, cultural activity groups, special-interest group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114_1830455718"/>
      <w:bookmarkStart w:id="91" w:name="__Fieldmark__114_1830455718"/>
      <w:bookmarkEnd w:id="91"/>
      <w:r>
        <w:rPr/>
      </w:r>
      <w:r>
        <w:rPr/>
        <w:fldChar w:fldCharType="end"/>
      </w:r>
      <w:r>
        <w:rPr/>
        <w:tab/>
        <w:t>g. An extended school year program (e.g., classes or activities in the summe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115_1830455718"/>
      <w:bookmarkStart w:id="93" w:name="__Fieldmark__115_1830455718"/>
      <w:bookmarkEnd w:id="93"/>
      <w:r>
        <w:rPr/>
      </w:r>
      <w:r>
        <w:rPr/>
        <w:fldChar w:fldCharType="end"/>
      </w:r>
      <w:r>
        <w:rPr/>
        <w:tab/>
        <w:t>h. Weekend program for student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116_1830455718"/>
      <w:bookmarkStart w:id="95" w:name="__Fieldmark__116_1830455718"/>
      <w:bookmarkEnd w:id="95"/>
      <w:r>
        <w:rPr/>
      </w:r>
      <w:r>
        <w:rPr/>
        <w:fldChar w:fldCharType="end"/>
      </w:r>
      <w:r>
        <w:rPr/>
        <w:tab/>
        <w:t>i. Band, chorus, drama, or other performing opportunities for student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117_1830455718"/>
      <w:bookmarkStart w:id="97" w:name="__Fieldmark__117_1830455718"/>
      <w:bookmarkEnd w:id="97"/>
      <w:r>
        <w:rPr/>
      </w:r>
      <w:r>
        <w:rPr/>
        <w:fldChar w:fldCharType="end"/>
      </w:r>
      <w:r>
        <w:rPr/>
        <w:tab/>
        <w:t>j. Organized school sports activities before or after school</w:t>
      </w:r>
    </w:p>
    <w:p>
      <w:pPr>
        <w:pStyle w:val="2numbercheckedboxes"/>
        <w:rPr/>
      </w:pPr>
      <w:r>
        <w:rPr>
          <w:rStyle w:val="NormalBold"/>
        </w:rPr>
        <w:t>Health/mental health service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118_1830455718"/>
      <w:bookmarkStart w:id="99" w:name="__Fieldmark__118_1830455718"/>
      <w:bookmarkEnd w:id="99"/>
      <w:r>
        <w:rPr/>
      </w:r>
      <w:r>
        <w:rPr/>
        <w:fldChar w:fldCharType="end"/>
      </w:r>
      <w:r>
        <w:rPr/>
        <w:tab/>
        <w:t>k. School-based health services (services provided by trained professionals—for example, physician, physician assistant, nurse, or nurse practitioner—to diagnose and treat health problems of student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119_1830455718"/>
      <w:bookmarkStart w:id="101" w:name="__Fieldmark__119_1830455718"/>
      <w:bookmarkEnd w:id="101"/>
      <w:r>
        <w:rPr/>
      </w:r>
      <w:r>
        <w:rPr/>
        <w:fldChar w:fldCharType="end"/>
      </w:r>
      <w:r>
        <w:rPr/>
        <w:tab/>
        <w:t>l. Counseling or pupil services</w:t>
      </w:r>
    </w:p>
    <w:p>
      <w:pPr>
        <w:pStyle w:val="2numbercheckedboxes"/>
        <w:rPr/>
      </w:pPr>
      <w:r>
        <w:rPr>
          <w:rStyle w:val="NormalBold"/>
        </w:rPr>
        <w:t>Parent or community program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120_1830455718"/>
      <w:bookmarkStart w:id="103" w:name="__Fieldmark__120_1830455718"/>
      <w:bookmarkEnd w:id="103"/>
      <w:r>
        <w:rPr/>
      </w:r>
      <w:r>
        <w:rPr/>
        <w:fldChar w:fldCharType="end"/>
      </w:r>
      <w:r>
        <w:rPr/>
        <w:tab/>
        <w:t>m. Family literacy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121_1830455718"/>
      <w:bookmarkStart w:id="105" w:name="__Fieldmark__121_1830455718"/>
      <w:bookmarkEnd w:id="105"/>
      <w:r>
        <w:rPr/>
      </w:r>
      <w:r>
        <w:rPr/>
        <w:fldChar w:fldCharType="end"/>
      </w:r>
      <w:r>
        <w:rPr/>
        <w:tab/>
        <w:t>n. Parent education or other classes for parent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122_1830455718"/>
      <w:bookmarkStart w:id="107" w:name="__Fieldmark__122_1830455718"/>
      <w:bookmarkEnd w:id="107"/>
      <w:r>
        <w:rPr/>
      </w:r>
      <w:r>
        <w:rPr/>
        <w:fldChar w:fldCharType="end"/>
      </w:r>
      <w:r>
        <w:rPr/>
        <w:tab/>
        <w:t>o. Parent liaison</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123_1830455718"/>
      <w:bookmarkStart w:id="109" w:name="__Fieldmark__123_1830455718"/>
      <w:bookmarkEnd w:id="109"/>
      <w:r>
        <w:rPr/>
      </w:r>
      <w:r>
        <w:rPr/>
        <w:fldChar w:fldCharType="end"/>
      </w:r>
      <w:r>
        <w:rPr/>
        <w:tab/>
        <w:t>p. Family resource center or drop-in center for parents or community members</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124_1830455718"/>
      <w:bookmarkStart w:id="111" w:name="__Fieldmark__124_1830455718"/>
      <w:bookmarkEnd w:id="111"/>
      <w:r>
        <w:rPr/>
      </w:r>
      <w:r>
        <w:rPr/>
        <w:fldChar w:fldCharType="end"/>
      </w:r>
      <w:r>
        <w:rPr/>
        <w:tab/>
        <w:t>q. Services for out-of-school youth</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125_1830455718"/>
      <w:bookmarkStart w:id="113" w:name="__Fieldmark__125_1830455718"/>
      <w:bookmarkEnd w:id="113"/>
      <w:r>
        <w:rPr/>
      </w:r>
      <w:r>
        <w:rPr/>
        <w:fldChar w:fldCharType="end"/>
      </w:r>
      <w:r>
        <w:rPr/>
        <w:tab/>
        <w:t>r. School-to-work activities</w:t>
      </w:r>
    </w:p>
    <w:p>
      <w:pPr>
        <w:pStyle w:val="2numbercheckedboxes"/>
        <w:rPr/>
      </w:pPr>
      <w:r>
        <w:rPr>
          <w:rStyle w:val="NormalBold"/>
        </w:rPr>
        <w:t>Language-learning program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126_1830455718"/>
      <w:bookmarkStart w:id="115" w:name="__Fieldmark__126_1830455718"/>
      <w:bookmarkEnd w:id="115"/>
      <w:r>
        <w:rPr/>
      </w:r>
      <w:r>
        <w:rPr/>
        <w:fldChar w:fldCharType="end"/>
      </w:r>
      <w:r>
        <w:rPr/>
        <w:tab/>
        <w:t>s. Instruction in English for ELL (e.g., LEP, ESL)</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127_1830455718"/>
      <w:bookmarkStart w:id="117" w:name="__Fieldmark__127_1830455718"/>
      <w:bookmarkEnd w:id="117"/>
      <w:r>
        <w:rPr/>
      </w:r>
      <w:r>
        <w:rPr/>
        <w:fldChar w:fldCharType="end"/>
      </w:r>
      <w:r>
        <w:rPr/>
        <w:tab/>
        <w:t>t. Instruction in languages other than English</w:t>
      </w:r>
    </w:p>
    <w:p>
      <w:pPr>
        <w:pStyle w:val="2numbercheckedboxes"/>
        <w:rPr/>
      </w:pPr>
      <w:r>
        <w:rPr>
          <w:rStyle w:val="NormalBold"/>
        </w:rPr>
        <w:t>Other programs/initiatives</w:t>
      </w:r>
    </w:p>
    <w:p>
      <w:pPr>
        <w:pStyle w:val="2numbercheckedboxes"/>
        <w:rPr/>
      </w:pPr>
      <w:r>
        <w:rPr/>
        <w:t xml:space="preserve">21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128_1830455718"/>
      <w:bookmarkStart w:id="119" w:name="__Fieldmark__128_1830455718"/>
      <w:bookmarkEnd w:id="119"/>
      <w:r>
        <w:rPr/>
      </w:r>
      <w:r>
        <w:rPr/>
        <w:fldChar w:fldCharType="end"/>
      </w:r>
      <w:r>
        <w:rPr/>
        <w:tab/>
        <w:t>u. Title I</w:t>
      </w:r>
    </w:p>
    <w:p>
      <w:pPr>
        <w:pStyle w:val="2numbercheckedboxes"/>
        <w:rPr/>
      </w:pPr>
      <w:r>
        <w:rPr/>
        <w:t xml:space="preserve">22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129_1830455718"/>
      <w:bookmarkStart w:id="121" w:name="__Fieldmark__129_1830455718"/>
      <w:bookmarkEnd w:id="121"/>
      <w:r>
        <w:rPr/>
      </w:r>
      <w:r>
        <w:rPr/>
        <w:fldChar w:fldCharType="end"/>
      </w:r>
      <w:r>
        <w:rPr/>
        <w:tab/>
        <w:t>v. Class size reduction initiative</w:t>
      </w:r>
    </w:p>
    <w:p>
      <w:pPr>
        <w:pStyle w:val="2numbercheckedboxes"/>
        <w:rPr/>
      </w:pPr>
      <w:r>
        <w:rPr/>
        <w:t xml:space="preserve">23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130_1830455718"/>
      <w:bookmarkStart w:id="123" w:name="__Fieldmark__130_1830455718"/>
      <w:bookmarkEnd w:id="123"/>
      <w:r>
        <w:rPr/>
      </w:r>
      <w:r>
        <w:rPr/>
        <w:fldChar w:fldCharType="end"/>
      </w:r>
      <w:r>
        <w:rPr/>
        <w:tab/>
        <w:t>w. School-wide reform project (e.g., Success for All, Comer Schools, Accelerated Schools)</w:t>
      </w:r>
    </w:p>
    <w:p>
      <w:pPr>
        <w:pStyle w:val="2numbercheckedboxes"/>
        <w:rPr/>
      </w:pPr>
      <w:r>
        <w:rPr/>
        <w:t xml:space="preserve">24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131_1830455718"/>
      <w:bookmarkStart w:id="125" w:name="__Fieldmark__131_1830455718"/>
      <w:bookmarkEnd w:id="125"/>
      <w:r>
        <w:rPr/>
      </w:r>
      <w:r>
        <w:rPr/>
        <w:fldChar w:fldCharType="end"/>
      </w:r>
      <w:r>
        <w:rPr/>
        <w:tab/>
        <w:t>x. Conflict resolution/conflict management program</w:t>
      </w:r>
    </w:p>
    <w:p>
      <w:pPr>
        <w:pStyle w:val="2numbercheckedboxes"/>
        <w:spacing w:before="0" w:after="600"/>
        <w:rPr/>
      </w:pPr>
      <w:r>
        <w:rPr/>
        <w:t xml:space="preserve">25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132_1830455718"/>
      <w:bookmarkStart w:id="127" w:name="__Fieldmark__132_1830455718"/>
      <w:bookmarkEnd w:id="127"/>
      <w:r>
        <w:rPr/>
      </w:r>
      <w:r>
        <w:rPr/>
        <w:fldChar w:fldCharType="end"/>
      </w:r>
      <w:r>
        <w:rPr/>
        <w:tab/>
        <w:t xml:space="preserve">y.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3"/>
        <w:numPr>
          <w:ilvl w:val="0"/>
          <w:numId w:val="3"/>
        </w:numPr>
        <w:ind w:left="900" w:hanging="720"/>
        <w:rPr/>
      </w:pPr>
      <w:r>
        <w:rPr/>
        <w:t xml:space="preserve">Which of the following service options are available for special education students at your school sit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134_1830455718"/>
      <w:bookmarkStart w:id="129" w:name="__Fieldmark__134_1830455718"/>
      <w:bookmarkEnd w:id="129"/>
      <w:r>
        <w:rPr/>
      </w:r>
      <w:r>
        <w:rPr/>
        <w:fldChar w:fldCharType="end"/>
      </w:r>
      <w:r>
        <w:rPr/>
        <w:tab/>
        <w:t>a. General education/inclusion program with special services provided in general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135_1830455718"/>
      <w:bookmarkStart w:id="131" w:name="__Fieldmark__135_1830455718"/>
      <w:bookmarkEnd w:id="131"/>
      <w:r>
        <w:rPr/>
      </w:r>
      <w:r>
        <w:rPr/>
        <w:fldChar w:fldCharType="end"/>
      </w:r>
      <w:r>
        <w:rPr/>
        <w:tab/>
        <w:t>b. Part-time resource room for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136_1830455718"/>
      <w:bookmarkStart w:id="133" w:name="__Fieldmark__136_1830455718"/>
      <w:bookmarkEnd w:id="133"/>
      <w:r>
        <w:rPr/>
      </w:r>
      <w:r>
        <w:rPr/>
        <w:fldChar w:fldCharType="end"/>
      </w:r>
      <w:r>
        <w:rPr/>
        <w:tab/>
        <w:t>c. Self-contained special education classroom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137_1830455718"/>
      <w:bookmarkStart w:id="135" w:name="__Fieldmark__137_1830455718"/>
      <w:bookmarkEnd w:id="135"/>
      <w:r>
        <w:rPr/>
      </w:r>
      <w:r>
        <w:rPr/>
        <w:fldChar w:fldCharType="end"/>
      </w:r>
      <w:r>
        <w:rPr/>
        <w:tab/>
        <w:t>d. General and special education co-taught clas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138_1830455718"/>
      <w:bookmarkStart w:id="137" w:name="__Fieldmark__138_1830455718"/>
      <w:bookmarkEnd w:id="137"/>
      <w:r>
        <w:rPr/>
      </w:r>
      <w:r>
        <w:rPr/>
        <w:fldChar w:fldCharType="end"/>
      </w:r>
      <w:r>
        <w:rPr/>
        <w:tab/>
        <w:t>e. Preschool classes primarily for children with disabilities (include reverse mainstream class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139_1830455718"/>
      <w:bookmarkStart w:id="139" w:name="__Fieldmark__139_1830455718"/>
      <w:bookmarkEnd w:id="139"/>
      <w:r>
        <w:rPr/>
      </w:r>
      <w:r>
        <w:rPr/>
        <w:fldChar w:fldCharType="end"/>
      </w:r>
      <w:r>
        <w:rPr/>
        <w:tab/>
        <w:t>f. Preschool classes exclusively for children with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140_1830455718"/>
      <w:bookmarkStart w:id="141" w:name="__Fieldmark__140_1830455718"/>
      <w:bookmarkEnd w:id="141"/>
      <w:r>
        <w:rPr/>
      </w:r>
      <w:r>
        <w:rPr/>
        <w:fldChar w:fldCharType="end"/>
      </w:r>
      <w:r>
        <w:rPr/>
        <w:tab/>
        <w:t>g. Preschool classes primarily or exclusively for typically developing children</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141_1830455718"/>
      <w:bookmarkStart w:id="143" w:name="__Fieldmark__141_1830455718"/>
      <w:bookmarkEnd w:id="143"/>
      <w:r>
        <w:rPr/>
      </w:r>
      <w:r>
        <w:rPr/>
        <w:fldChar w:fldCharType="end"/>
      </w:r>
      <w:r>
        <w:rPr/>
        <w:tab/>
        <w:t>h. Head Start</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142_1830455718"/>
      <w:bookmarkStart w:id="145" w:name="__Fieldmark__142_1830455718"/>
      <w:bookmarkEnd w:id="145"/>
      <w:r>
        <w:rPr/>
      </w:r>
      <w:r>
        <w:rPr/>
        <w:fldChar w:fldCharType="end"/>
      </w:r>
      <w:r>
        <w:rPr/>
        <w:tab/>
        <w:t xml:space="preserve">i. Oth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Preschool Programs</w:t>
      </w:r>
    </w:p>
    <w:p>
      <w:pPr>
        <w:pStyle w:val="Bullets"/>
        <w:numPr>
          <w:ilvl w:val="0"/>
          <w:numId w:val="8"/>
        </w:numPr>
        <w:ind w:left="1267" w:hanging="0"/>
        <w:rPr>
          <w:rStyle w:val="NormalBoldItalics"/>
          <w:rFonts w:eastAsia="Times New Roman"/>
          <w:bCs/>
          <w:szCs w:val="26"/>
        </w:rPr>
      </w:pPr>
      <w:r>
        <w:rPr>
          <w:rStyle w:val="NormalItalics"/>
        </w:rPr>
        <w:t>If your school</w:t>
      </w:r>
      <w:r>
        <w:rPr>
          <w:i/>
        </w:rPr>
        <w:t xml:space="preserve"> </w:t>
      </w:r>
      <w:r>
        <w:rPr>
          <w:rStyle w:val="NormalBoldItalics"/>
        </w:rPr>
        <w:t>does not</w:t>
      </w:r>
      <w:r>
        <w:rPr>
          <w:b/>
          <w:bCs/>
          <w:i/>
        </w:rPr>
        <w:t xml:space="preserve"> </w:t>
      </w:r>
      <w:r>
        <w:rPr>
          <w:rStyle w:val="NormalItalics"/>
        </w:rPr>
        <w:t>provide classes for children younger than kindergarten,</w:t>
      </w:r>
      <w:r>
        <w:rPr>
          <w:i/>
        </w:rPr>
        <w:t xml:space="preserve"> </w:t>
      </w:r>
      <w:r>
        <w:rPr>
          <w:rStyle w:val="NormalBoldItalics"/>
        </w:rPr>
        <w:t>please go to Section E.</w:t>
      </w:r>
    </w:p>
    <w:p>
      <w:pPr>
        <w:pStyle w:val="Bullets"/>
        <w:numPr>
          <w:ilvl w:val="0"/>
          <w:numId w:val="8"/>
        </w:numPr>
        <w:spacing w:before="0" w:after="600"/>
        <w:ind w:left="1267" w:hanging="0"/>
        <w:rPr>
          <w:i/>
          <w:i/>
        </w:rPr>
      </w:pPr>
      <w:r>
        <w:rPr>
          <w:rStyle w:val="NormalItalics"/>
        </w:rPr>
        <w:t>If your school</w:t>
      </w:r>
      <w:r>
        <w:rPr>
          <w:i/>
        </w:rPr>
        <w:t xml:space="preserve"> </w:t>
      </w:r>
      <w:r>
        <w:rPr>
          <w:rStyle w:val="NormalBoldItalics"/>
        </w:rPr>
        <w:t>does</w:t>
      </w:r>
      <w:r>
        <w:rPr>
          <w:b/>
          <w:bCs/>
          <w:i/>
        </w:rPr>
        <w:t xml:space="preserve"> </w:t>
      </w:r>
      <w:r>
        <w:rPr>
          <w:rStyle w:val="NormalItalics"/>
        </w:rPr>
        <w:t>provide classes for children younger than kindergarten,</w:t>
      </w:r>
      <w:r>
        <w:rPr>
          <w:i/>
        </w:rPr>
        <w:t xml:space="preserve"> </w:t>
      </w:r>
      <w:r>
        <w:rPr>
          <w:rStyle w:val="NormalBoldItalics"/>
        </w:rPr>
        <w:t>please continue with D-1.</w:t>
      </w:r>
      <w:r>
        <w:rPr>
          <w:b/>
          <w:bCs/>
          <w:i/>
        </w:rPr>
        <w:t xml:space="preserve"> </w:t>
      </w:r>
      <w:r>
        <w:rPr>
          <w:rStyle w:val="NormalItalics"/>
        </w:rPr>
        <w:t>If you cannot answer all of the questions in Section D, please consult with someone who would have this information.</w:t>
      </w:r>
    </w:p>
    <w:p>
      <w:pPr>
        <w:pStyle w:val="NumberedBullets4"/>
        <w:numPr>
          <w:ilvl w:val="0"/>
          <w:numId w:val="9"/>
        </w:numPr>
        <w:ind w:left="720" w:hanging="540"/>
        <w:rPr/>
      </w:pPr>
      <w:r>
        <w:rPr/>
        <w:t>The following are statements commonly associated with various educational philosophies. Which three statements best describe the philosophy or approach of your program?</w:t>
      </w:r>
    </w:p>
    <w:p>
      <w:pPr>
        <w:pStyle w:val="Bullets"/>
        <w:numPr>
          <w:ilvl w:val="0"/>
          <w:numId w:val="8"/>
        </w:numPr>
        <w:ind w:left="1267" w:hanging="0"/>
        <w:rPr/>
      </w:pPr>
      <w:r>
        <w:rPr/>
        <w:t xml:space="preserve">Write the number </w:t>
      </w:r>
      <w:r>
        <w:rPr>
          <w:rStyle w:val="NormalBold"/>
        </w:rPr>
        <w:t xml:space="preserve">1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4"/>
        <w:numPr>
          <w:ilvl w:val="0"/>
          <w:numId w:val="9"/>
        </w:numPr>
        <w:spacing w:before="600" w:after="360"/>
        <w:ind w:left="720" w:hanging="540"/>
        <w:rPr/>
      </w:pPr>
      <w:r>
        <w:rPr/>
        <w:t xml:space="preserve">Approximately what year were services for preschool children with disabilities first provided through or at your school? </w:t>
      </w:r>
      <w:r>
        <w:rPr>
          <w:rStyle w:val="NormalItalics"/>
        </w:rPr>
        <w:t xml:space="preserve">Please give your </w:t>
      </w:r>
      <w:r>
        <w:rPr>
          <w:rStyle w:val="NormalBoldItalics"/>
        </w:rPr>
        <w:t xml:space="preserve">best </w:t>
      </w:r>
      <w:r>
        <w:rPr>
          <w:rStyle w:val="NormalItalics"/>
        </w:rPr>
        <w:t>estimate.</w:t>
      </w:r>
    </w:p>
    <w:p>
      <w:pPr>
        <w:pStyle w:val="Checkedboxes"/>
        <w:spacing w:before="0" w:after="600"/>
        <w:rPr/>
      </w:pPr>
      <w:r>
        <w:rPr/>
        <w:t xml:space="preserve">Year when services were first provided: </w:t>
      </w: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9"/>
        </w:numPr>
        <w:ind w:left="720" w:hanging="540"/>
        <w:rPr/>
      </w:pPr>
      <w:r>
        <w:rPr/>
        <w:t>How would you characterize the way children with and without disabilities are brought together in your preschool program?</w:t>
      </w:r>
      <w:r>
        <w:rPr>
          <w:rFonts w:cs="StoneSerif;Geneva" w:ascii="StoneSerif;Geneva" w:hAnsi="StoneSerif;Geneva"/>
          <w:sz w:val="22"/>
          <w:szCs w:val="22"/>
        </w:rPr>
        <w:t xml:space="preserve">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153_1830455718"/>
      <w:bookmarkStart w:id="147" w:name="__Fieldmark__153_1830455718"/>
      <w:bookmarkEnd w:id="147"/>
      <w:r>
        <w:rPr/>
      </w:r>
      <w:r>
        <w:rPr/>
        <w:fldChar w:fldCharType="end"/>
      </w:r>
      <w:r>
        <w:rPr/>
        <w:tab/>
        <w:t xml:space="preserve">Not applicable—we do not currently have children </w:t>
      </w:r>
      <w:r>
        <w:rPr>
          <w:rStyle w:val="NormalBold"/>
        </w:rPr>
        <w:t>without</w:t>
      </w:r>
      <w:r>
        <w:rPr>
          <w:b/>
          <w:bCs/>
        </w:rPr>
        <w:t xml:space="preserve"> </w:t>
      </w:r>
      <w:r>
        <w:rPr/>
        <w:t>disabilities enrolled in this preschool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154_1830455718"/>
      <w:bookmarkStart w:id="149" w:name="__Fieldmark__154_1830455718"/>
      <w:bookmarkEnd w:id="149"/>
      <w:r>
        <w:rPr/>
      </w:r>
      <w:r>
        <w:rPr/>
        <w:fldChar w:fldCharType="end"/>
      </w:r>
      <w:r>
        <w:rPr/>
        <w:tab/>
        <w:t xml:space="preserve">Not applicable—we do not currently have children </w:t>
      </w:r>
      <w:r>
        <w:rPr>
          <w:rStyle w:val="NormalBold"/>
        </w:rPr>
        <w:t>with</w:t>
      </w:r>
      <w:r>
        <w:rPr>
          <w:b/>
          <w:bCs/>
        </w:rPr>
        <w:t xml:space="preserve"> </w:t>
      </w:r>
      <w:r>
        <w:rPr/>
        <w:t>disabilities enrolled in this preschool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50" w:name="__Fieldmark__155_1830455718"/>
      <w:bookmarkStart w:id="151" w:name="__Fieldmark__155_1830455718"/>
      <w:bookmarkEnd w:id="151"/>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52" w:name="__Fieldmark__156_1830455718"/>
      <w:bookmarkStart w:id="153" w:name="__Fieldmark__156_1830455718"/>
      <w:bookmarkEnd w:id="153"/>
      <w:r>
        <w:rPr/>
      </w:r>
      <w:r>
        <w:rPr/>
        <w:fldChar w:fldCharType="end"/>
      </w:r>
      <w:r>
        <w:rPr/>
        <w:tab/>
        <w:t xml:space="preserve">Classes for children with and without disabilities share common space (e.g., playground/and 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54" w:name="__Fieldmark__157_1830455718"/>
      <w:bookmarkStart w:id="155" w:name="__Fieldmark__157_1830455718"/>
      <w:bookmarkEnd w:id="155"/>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56" w:name="__Fieldmark__158_1830455718"/>
      <w:bookmarkStart w:id="157" w:name="__Fieldmark__158_1830455718"/>
      <w:bookmarkEnd w:id="157"/>
      <w:r>
        <w:rPr/>
      </w:r>
      <w:r>
        <w:rPr/>
        <w:fldChar w:fldCharType="end"/>
      </w:r>
      <w:r>
        <w:rPr/>
        <w:tab/>
        <w:t>Children with disabilities spend part of the day in a classroom of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58" w:name="__Fieldmark__159_1830455718"/>
      <w:bookmarkStart w:id="159" w:name="__Fieldmark__159_1830455718"/>
      <w:bookmarkEnd w:id="159"/>
      <w:r>
        <w:rPr/>
      </w:r>
      <w:r>
        <w:rPr/>
        <w:fldChar w:fldCharType="end"/>
      </w:r>
      <w:r>
        <w:rPr/>
        <w:tab/>
        <w:t>Children with disabilities spend the entire day in a classroom of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0" w:name="__Fieldmark__160_1830455718"/>
      <w:bookmarkStart w:id="161" w:name="__Fieldmark__160_1830455718"/>
      <w:bookmarkEnd w:id="16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62" w:name="__Fieldmark__162_1830455718"/>
      <w:bookmarkStart w:id="163" w:name="__Fieldmark__162_1830455718"/>
      <w:bookmarkEnd w:id="163"/>
      <w:r>
        <w:rPr/>
      </w:r>
      <w:r>
        <w:rPr/>
        <w:fldChar w:fldCharType="end"/>
      </w:r>
      <w:r>
        <w:rPr/>
        <w:tab/>
        <w:t>Not sure; Don’t know.</w:t>
      </w:r>
      <w:r>
        <w:br w:type="page"/>
      </w:r>
    </w:p>
    <w:p>
      <w:pPr>
        <w:pStyle w:val="Heading2"/>
        <w:rPr/>
      </w:pPr>
      <w:r>
        <w:rPr/>
        <w:t>Section E: Special Education Policies and Practices</w:t>
      </w:r>
    </w:p>
    <w:p>
      <w:pPr>
        <w:pStyle w:val="Bullets"/>
        <w:numPr>
          <w:ilvl w:val="0"/>
          <w:numId w:val="8"/>
        </w:numPr>
        <w:ind w:left="1267" w:hanging="0"/>
        <w:rPr>
          <w:rStyle w:val="NormalItalics"/>
          <w:rFonts w:eastAsia="Times New Roman"/>
          <w:bCs/>
          <w:szCs w:val="26"/>
        </w:rPr>
      </w:pPr>
      <w:r>
        <w:rPr>
          <w:rStyle w:val="NormalItalics"/>
        </w:rPr>
        <w:t>If your school serves</w:t>
      </w:r>
      <w:r>
        <w:rPr>
          <w:i/>
        </w:rPr>
        <w:t xml:space="preserve"> </w:t>
      </w:r>
      <w:r>
        <w:rPr>
          <w:rStyle w:val="NormalBoldItalics"/>
        </w:rPr>
        <w:t>both general and special education students</w:t>
      </w:r>
      <w:r>
        <w:rPr>
          <w:rStyle w:val="NormalItalics"/>
        </w:rPr>
        <w:t>,</w:t>
      </w:r>
      <w:r>
        <w:rPr>
          <w:b/>
          <w:bCs/>
          <w:i/>
        </w:rPr>
        <w:t xml:space="preserve"> </w:t>
      </w:r>
      <w:r>
        <w:rPr>
          <w:rStyle w:val="NormalItalics"/>
        </w:rPr>
        <w:t>please continue with Question E-1.</w:t>
      </w:r>
    </w:p>
    <w:p>
      <w:pPr>
        <w:pStyle w:val="Bullets"/>
        <w:numPr>
          <w:ilvl w:val="0"/>
          <w:numId w:val="8"/>
        </w:numPr>
        <w:ind w:left="1267" w:hanging="0"/>
        <w:rPr>
          <w:i/>
          <w:i/>
        </w:rPr>
      </w:pPr>
      <w:r>
        <w:rPr>
          <w:rStyle w:val="NormalItalics"/>
        </w:rPr>
        <w:t>If your school serves</w:t>
      </w:r>
      <w:r>
        <w:rPr>
          <w:i/>
        </w:rPr>
        <w:t xml:space="preserve"> </w:t>
      </w:r>
      <w:r>
        <w:rPr>
          <w:rStyle w:val="NormalBoldItalics"/>
        </w:rPr>
        <w:t>only students with disabilities</w:t>
      </w:r>
      <w:r>
        <w:rPr>
          <w:rStyle w:val="NormalItalics"/>
        </w:rPr>
        <w:t>, please go to Question E-4.</w:t>
      </w:r>
    </w:p>
    <w:p>
      <w:pPr>
        <w:pStyle w:val="Bullets"/>
        <w:numPr>
          <w:ilvl w:val="0"/>
          <w:numId w:val="8"/>
        </w:numPr>
        <w:spacing w:before="0" w:after="600"/>
        <w:ind w:left="1267" w:hanging="0"/>
        <w:rPr>
          <w:i/>
          <w:i/>
        </w:rPr>
      </w:pPr>
      <w:r>
        <w:rPr>
          <w:rStyle w:val="NormalItalics"/>
        </w:rPr>
        <w:t>If you</w:t>
      </w:r>
      <w:r>
        <w:rPr>
          <w:i/>
        </w:rPr>
        <w:t xml:space="preserve"> </w:t>
      </w:r>
      <w:r>
        <w:rPr>
          <w:rStyle w:val="NormalBoldItalics"/>
        </w:rPr>
        <w:t>do not have any special education students</w:t>
      </w:r>
      <w:r>
        <w:rPr>
          <w:rStyle w:val="NormalItalics"/>
        </w:rPr>
        <w:t>, please go to Section F.</w:t>
      </w:r>
    </w:p>
    <w:p>
      <w:pPr>
        <w:pStyle w:val="NumberedBullets5"/>
        <w:numPr>
          <w:ilvl w:val="0"/>
          <w:numId w:val="5"/>
        </w:numPr>
        <w:ind w:left="900" w:hanging="720"/>
        <w:rPr/>
      </w:pPr>
      <w:r>
        <w:rPr/>
        <w:t>Is there a formal and systematic written procedure for providing alternatives to students who are not yet receiving special education services and who are experiencing learning and/or other problem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 w:name="__Fieldmark__163_1830455718"/>
      <w:bookmarkStart w:id="165" w:name="__Fieldmark__163_1830455718"/>
      <w:bookmarkEnd w:id="165"/>
      <w:r>
        <w:rPr/>
      </w:r>
      <w:r>
        <w:rPr/>
        <w:fldChar w:fldCharType="end"/>
      </w:r>
      <w:r>
        <w:rPr/>
        <w:tab/>
        <w:t>Yes (</w:t>
      </w:r>
      <w:r>
        <w:rPr>
          <w:rStyle w:val="NormalItalics"/>
        </w:rPr>
        <w:t>Continue with Question E-2</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6" w:name="__Fieldmark__164_1830455718"/>
      <w:bookmarkStart w:id="167" w:name="__Fieldmark__164_1830455718"/>
      <w:bookmarkEnd w:id="167"/>
      <w:r>
        <w:rPr/>
      </w:r>
      <w:r>
        <w:rPr/>
        <w:fldChar w:fldCharType="end"/>
      </w:r>
      <w:r>
        <w:rPr/>
        <w:tab/>
        <w:t>No (</w:t>
      </w:r>
      <w:r>
        <w:rPr>
          <w:rStyle w:val="NormalItalics"/>
        </w:rPr>
        <w:t>Go to Question E-3</w:t>
      </w:r>
      <w:r>
        <w:rPr/>
        <w:t>)</w:t>
      </w:r>
    </w:p>
    <w:p>
      <w:pPr>
        <w:pStyle w:val="NumberedBullets5"/>
        <w:numPr>
          <w:ilvl w:val="0"/>
          <w:numId w:val="5"/>
        </w:numPr>
        <w:ind w:left="900" w:hanging="720"/>
        <w:rPr>
          <w:rFonts w:ascii="StoneSerif;Geneva" w:hAnsi="StoneSerif;Geneva" w:cs="StoneSerif;Geneva"/>
          <w:sz w:val="20"/>
          <w:szCs w:val="20"/>
        </w:rPr>
      </w:pPr>
      <w:r>
        <w:rPr/>
        <w:t>Which of the following are involved in this procedure?</w:t>
      </w:r>
      <w:r>
        <w:rPr>
          <w:i/>
        </w:rPr>
        <w:t xml:space="preserv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 w:name="__Fieldmark__165_1830455718"/>
      <w:bookmarkStart w:id="169" w:name="__Fieldmark__165_1830455718"/>
      <w:bookmarkEnd w:id="169"/>
      <w:r>
        <w:rPr/>
      </w:r>
      <w:r>
        <w:rPr/>
        <w:fldChar w:fldCharType="end"/>
      </w:r>
      <w:r>
        <w:rPr/>
        <w:tab/>
        <w:t>a. School team conference (e.g., multidisciplinary team, child study team)</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 w:name="__Fieldmark__166_1830455718"/>
      <w:bookmarkStart w:id="171" w:name="__Fieldmark__166_1830455718"/>
      <w:bookmarkEnd w:id="171"/>
      <w:r>
        <w:rPr/>
      </w:r>
      <w:r>
        <w:rPr/>
        <w:fldChar w:fldCharType="end"/>
      </w:r>
      <w:r>
        <w:rPr/>
        <w:tab/>
        <w:t>b. Individual consultation provided to teachers by a speciali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2" w:name="__Fieldmark__167_1830455718"/>
      <w:bookmarkStart w:id="173" w:name="__Fieldmark__167_1830455718"/>
      <w:bookmarkEnd w:id="173"/>
      <w:r>
        <w:rPr/>
      </w:r>
      <w:r>
        <w:rPr/>
        <w:fldChar w:fldCharType="end"/>
      </w:r>
      <w:r>
        <w:rPr/>
        <w:tab/>
        <w:t>c. Special education pre-referral intervention team</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 w:name="__Fieldmark__168_1830455718"/>
      <w:bookmarkStart w:id="175" w:name="__Fieldmark__168_1830455718"/>
      <w:bookmarkEnd w:id="175"/>
      <w:r>
        <w:rPr/>
      </w:r>
      <w:r>
        <w:rPr/>
        <w:fldChar w:fldCharType="end"/>
      </w:r>
      <w:r>
        <w:rPr/>
        <w:tab/>
        <w:t>d. Parent conferences</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6" w:name="__Fieldmark__169_1830455718"/>
      <w:bookmarkStart w:id="177" w:name="__Fieldmark__169_1830455718"/>
      <w:bookmarkEnd w:id="1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are available to general education teachers in your school when special education students are included in their classe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78" w:name="__Fieldmark__171_1830455718"/>
      <w:bookmarkStart w:id="179" w:name="__Fieldmark__171_1830455718"/>
      <w:bookmarkEnd w:id="179"/>
      <w:r>
        <w:rPr/>
      </w:r>
      <w:r>
        <w:rPr/>
        <w:fldChar w:fldCharType="end"/>
      </w:r>
      <w:r>
        <w:rPr/>
        <w:tab/>
        <w:t>a. Consultation by special education staff or other staff</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80" w:name="__Fieldmark__172_1830455718"/>
      <w:bookmarkStart w:id="181" w:name="__Fieldmark__172_1830455718"/>
      <w:bookmarkEnd w:id="181"/>
      <w:r>
        <w:rPr/>
      </w:r>
      <w:r>
        <w:rPr/>
        <w:fldChar w:fldCharType="end"/>
      </w:r>
      <w:r>
        <w:rPr/>
        <w:tab/>
        <w:t>b. Special materials to use with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82" w:name="__Fieldmark__173_1830455718"/>
      <w:bookmarkStart w:id="183" w:name="__Fieldmark__173_1830455718"/>
      <w:bookmarkEnd w:id="183"/>
      <w:r>
        <w:rPr/>
      </w:r>
      <w:r>
        <w:rPr/>
        <w:fldChar w:fldCharType="end"/>
      </w:r>
      <w:r>
        <w:rPr/>
        <w:tab/>
        <w:t>c. In-service training on the needs of special education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84" w:name="__Fieldmark__174_1830455718"/>
      <w:bookmarkStart w:id="185" w:name="__Fieldmark__174_1830455718"/>
      <w:bookmarkEnd w:id="185"/>
      <w:r>
        <w:rPr/>
      </w:r>
      <w:r>
        <w:rPr/>
        <w:fldChar w:fldCharType="end"/>
      </w:r>
      <w:r>
        <w:rPr/>
        <w:tab/>
        <w:t>d. Teacher aides, instructional assistants, or aides for individual stud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86" w:name="__Fieldmark__175_1830455718"/>
      <w:bookmarkStart w:id="187" w:name="__Fieldmark__175_1830455718"/>
      <w:bookmarkEnd w:id="187"/>
      <w:r>
        <w:rPr/>
      </w:r>
      <w:r>
        <w:rPr/>
        <w:fldChar w:fldCharType="end"/>
      </w:r>
      <w:r>
        <w:rPr/>
        <w:tab/>
        <w:t>e. Smaller student load or class siz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88" w:name="__Fieldmark__176_1830455718"/>
      <w:bookmarkStart w:id="189" w:name="__Fieldmark__176_1830455718"/>
      <w:bookmarkEnd w:id="189"/>
      <w:r>
        <w:rPr/>
      </w:r>
      <w:r>
        <w:rPr/>
        <w:fldChar w:fldCharType="end"/>
      </w:r>
      <w:r>
        <w:rPr/>
        <w:tab/>
        <w:t>f. Co-teaching/team teaching with a special education teacher</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90" w:name="__Fieldmark__177_1830455718"/>
      <w:bookmarkStart w:id="191" w:name="__Fieldmark__177_1830455718"/>
      <w:bookmarkEnd w:id="1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92" w:name="__Fieldmark__179_1830455718"/>
      <w:bookmarkStart w:id="193" w:name="__Fieldmark__179_1830455718"/>
      <w:bookmarkEnd w:id="193"/>
      <w:r>
        <w:rPr/>
      </w:r>
      <w:r>
        <w:rPr/>
        <w:fldChar w:fldCharType="end"/>
      </w:r>
      <w:r>
        <w:rPr/>
        <w:tab/>
        <w:t>h. None of these</w:t>
      </w:r>
    </w:p>
    <w:p>
      <w:pPr>
        <w:pStyle w:val="NumberedBullets5"/>
        <w:numPr>
          <w:ilvl w:val="0"/>
          <w:numId w:val="5"/>
        </w:numPr>
        <w:ind w:left="900" w:hanging="720"/>
        <w:rPr/>
      </w:pPr>
      <w:r>
        <w:rPr/>
        <w:t xml:space="preserve">Over the past year, which of the following have been provided to students as part of their IEP or 504 plans? </w:t>
      </w:r>
      <w:r>
        <w:rPr>
          <w:rStyle w:val="NormalItalics"/>
        </w:rPr>
        <w:t>Please check all that apply</w:t>
      </w:r>
      <w:r>
        <w:rPr>
          <w:i/>
        </w:rPr>
        <w:t>.</w:t>
      </w:r>
    </w:p>
    <w:p>
      <w:pPr>
        <w:pStyle w:val="2numbercheckedboxes"/>
        <w:rPr/>
      </w:pPr>
      <w:r>
        <w:rPr>
          <w:rStyle w:val="NormalBold"/>
        </w:rPr>
        <w:t>Accommodations/modification</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94" w:name="__Fieldmark__180_1830455718"/>
      <w:bookmarkStart w:id="195" w:name="__Fieldmark__180_1830455718"/>
      <w:bookmarkEnd w:id="195"/>
      <w:r>
        <w:rPr/>
      </w:r>
      <w:r>
        <w:rPr/>
        <w:fldChar w:fldCharType="end"/>
      </w:r>
      <w:r>
        <w:rPr/>
        <w:tab/>
        <w:t>a. More time in taking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96" w:name="__Fieldmark__181_1830455718"/>
      <w:bookmarkStart w:id="197" w:name="__Fieldmark__181_1830455718"/>
      <w:bookmarkEnd w:id="197"/>
      <w:r>
        <w:rPr/>
      </w:r>
      <w:r>
        <w:rPr/>
        <w:fldChar w:fldCharType="end"/>
      </w:r>
      <w:r>
        <w:rPr/>
        <w:tab/>
        <w:t>b. Test read to student</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98" w:name="__Fieldmark__182_1830455718"/>
      <w:bookmarkStart w:id="199" w:name="__Fieldmark__182_1830455718"/>
      <w:bookmarkEnd w:id="199"/>
      <w:r>
        <w:rPr/>
      </w:r>
      <w:r>
        <w:rPr/>
        <w:fldChar w:fldCharType="end"/>
      </w:r>
      <w:r>
        <w:rPr/>
        <w:tab/>
        <w:t>c. Modified tes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00" w:name="__Fieldmark__183_1830455718"/>
      <w:bookmarkStart w:id="201" w:name="__Fieldmark__183_1830455718"/>
      <w:bookmarkEnd w:id="201"/>
      <w:r>
        <w:rPr/>
      </w:r>
      <w:r>
        <w:rPr/>
        <w:fldChar w:fldCharType="end"/>
      </w:r>
      <w:r>
        <w:rPr/>
        <w:tab/>
        <w:t>d. Modified grading standard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02" w:name="__Fieldmark__184_1830455718"/>
      <w:bookmarkStart w:id="203" w:name="__Fieldmark__184_1830455718"/>
      <w:bookmarkEnd w:id="203"/>
      <w:r>
        <w:rPr/>
      </w:r>
      <w:r>
        <w:rPr/>
        <w:fldChar w:fldCharType="end"/>
      </w:r>
      <w:r>
        <w:rPr/>
        <w:tab/>
        <w:t>e. Slower-paced instruct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04" w:name="__Fieldmark__185_1830455718"/>
      <w:bookmarkStart w:id="205" w:name="__Fieldmark__185_1830455718"/>
      <w:bookmarkEnd w:id="205"/>
      <w:r>
        <w:rPr/>
      </w:r>
      <w:r>
        <w:rPr/>
        <w:fldChar w:fldCharType="end"/>
      </w:r>
      <w:r>
        <w:rPr/>
        <w:tab/>
        <w:t>f. Additional time to complete assignment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06" w:name="__Fieldmark__186_1830455718"/>
      <w:bookmarkStart w:id="207" w:name="__Fieldmark__186_1830455718"/>
      <w:bookmarkEnd w:id="207"/>
      <w:r>
        <w:rPr/>
      </w:r>
      <w:r>
        <w:rPr/>
        <w:fldChar w:fldCharType="end"/>
      </w:r>
      <w:r>
        <w:rPr/>
        <w:tab/>
        <w:t>g. Shorter assignment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08" w:name="__Fieldmark__187_1830455718"/>
      <w:bookmarkStart w:id="209" w:name="__Fieldmark__187_1830455718"/>
      <w:bookmarkEnd w:id="209"/>
      <w:r>
        <w:rPr/>
      </w:r>
      <w:r>
        <w:rPr/>
        <w:fldChar w:fldCharType="end"/>
      </w:r>
      <w:r>
        <w:rPr/>
        <w:tab/>
        <w:t>h. Physical adaptations (e.g., preferential seating, special desks)</w:t>
      </w:r>
    </w:p>
    <w:p>
      <w:pPr>
        <w:pStyle w:val="2numbercheckedboxes"/>
        <w:rPr/>
      </w:pPr>
      <w:r>
        <w:rPr>
          <w:rStyle w:val="NormalBold"/>
        </w:rPr>
        <w:t>Additional supports and assistanc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88_1830455718"/>
      <w:bookmarkStart w:id="211" w:name="__Fieldmark__188_1830455718"/>
      <w:bookmarkEnd w:id="211"/>
      <w:r>
        <w:rPr/>
      </w:r>
      <w:r>
        <w:rPr/>
        <w:fldChar w:fldCharType="end"/>
      </w:r>
      <w:r>
        <w:rPr/>
        <w:tab/>
        <w:t>i. Reader or interpreter</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89_1830455718"/>
      <w:bookmarkStart w:id="213" w:name="__Fieldmark__189_1830455718"/>
      <w:bookmarkEnd w:id="213"/>
      <w:r>
        <w:rPr/>
      </w:r>
      <w:r>
        <w:rPr/>
        <w:fldChar w:fldCharType="end"/>
      </w:r>
      <w:r>
        <w:rPr/>
        <w:tab/>
        <w:t>j. Teacher aides or instructional assistant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90_1830455718"/>
      <w:bookmarkStart w:id="215" w:name="__Fieldmark__190_1830455718"/>
      <w:bookmarkEnd w:id="215"/>
      <w:r>
        <w:rPr/>
      </w:r>
      <w:r>
        <w:rPr/>
        <w:fldChar w:fldCharType="end"/>
      </w:r>
      <w:r>
        <w:rPr/>
        <w:tab/>
        <w:t>k. Student progress monitored by special education teacher or related services provider</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91_1830455718"/>
      <w:bookmarkStart w:id="217" w:name="__Fieldmark__191_1830455718"/>
      <w:bookmarkEnd w:id="217"/>
      <w:r>
        <w:rPr/>
      </w:r>
      <w:r>
        <w:rPr/>
        <w:fldChar w:fldCharType="end"/>
      </w:r>
      <w:r>
        <w:rPr/>
        <w:tab/>
        <w:t>l. Tutoring by special education teacher</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92_1830455718"/>
      <w:bookmarkStart w:id="219" w:name="__Fieldmark__192_1830455718"/>
      <w:bookmarkEnd w:id="219"/>
      <w:r>
        <w:rPr/>
      </w:r>
      <w:r>
        <w:rPr/>
        <w:fldChar w:fldCharType="end"/>
      </w:r>
      <w:r>
        <w:rPr/>
        <w:tab/>
        <w:t>m. Behavior management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93_1830455718"/>
      <w:bookmarkStart w:id="221" w:name="__Fieldmark__193_1830455718"/>
      <w:bookmarkEnd w:id="221"/>
      <w:r>
        <w:rPr/>
      </w:r>
      <w:r>
        <w:rPr/>
        <w:fldChar w:fldCharType="end"/>
      </w:r>
      <w:r>
        <w:rPr/>
        <w:tab/>
        <w:t>n. Learning strategies/study skills assistance</w:t>
      </w:r>
    </w:p>
    <w:p>
      <w:pPr>
        <w:pStyle w:val="2numbercheckedboxes"/>
        <w:rPr/>
      </w:pPr>
      <w:r>
        <w:rPr>
          <w:rStyle w:val="NormalBold"/>
        </w:rPr>
        <w:t>Learning aid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94_1830455718"/>
      <w:bookmarkStart w:id="223" w:name="__Fieldmark__194_1830455718"/>
      <w:bookmarkEnd w:id="223"/>
      <w:r>
        <w:rPr/>
      </w:r>
      <w:r>
        <w:rPr/>
        <w:fldChar w:fldCharType="end"/>
      </w:r>
      <w:r>
        <w:rPr/>
        <w:tab/>
        <w:t>o. Books on tap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95_1830455718"/>
      <w:bookmarkStart w:id="225" w:name="__Fieldmark__195_1830455718"/>
      <w:bookmarkEnd w:id="225"/>
      <w:r>
        <w:rPr/>
      </w:r>
      <w:r>
        <w:rPr/>
        <w:fldChar w:fldCharType="end"/>
      </w:r>
      <w:r>
        <w:rPr/>
        <w:tab/>
        <w:t>p. Communication aids (e.g., Touch Talker, manual printing board)</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96_1830455718"/>
      <w:bookmarkStart w:id="227" w:name="__Fieldmark__196_1830455718"/>
      <w:bookmarkEnd w:id="227"/>
      <w:r>
        <w:rPr/>
      </w:r>
      <w:r>
        <w:rPr/>
        <w:fldChar w:fldCharType="end"/>
      </w:r>
      <w:r>
        <w:rPr/>
        <w:tab/>
        <w:t>q. Use of spell checker</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97_1830455718"/>
      <w:bookmarkStart w:id="229" w:name="__Fieldmark__197_1830455718"/>
      <w:bookmarkEnd w:id="229"/>
      <w:r>
        <w:rPr/>
      </w:r>
      <w:r>
        <w:rPr/>
        <w:fldChar w:fldCharType="end"/>
      </w:r>
      <w:r>
        <w:rPr/>
        <w:tab/>
        <w:t>r. Computer software designed for students with disabilitie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98_1830455718"/>
      <w:bookmarkStart w:id="231" w:name="__Fieldmark__198_1830455718"/>
      <w:bookmarkEnd w:id="231"/>
      <w:r>
        <w:rPr/>
      </w:r>
      <w:r>
        <w:rPr/>
        <w:fldChar w:fldCharType="end"/>
      </w:r>
      <w:r>
        <w:rPr/>
        <w:tab/>
        <w:t>s. Computer hardware adapted for student’s unique needs (e.g., alternative keyboards, switch interface)</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99_1830455718"/>
      <w:bookmarkStart w:id="233" w:name="__Fieldmark__199_1830455718"/>
      <w:bookmarkEnd w:id="233"/>
      <w:r>
        <w:rPr/>
      </w:r>
      <w:r>
        <w:rPr/>
        <w:fldChar w:fldCharType="end"/>
      </w:r>
      <w:r>
        <w:rPr/>
        <w:tab/>
        <w:t xml:space="preserve">t. Other: </w:t>
      </w:r>
      <w:r>
        <w:rPr>
          <w:rStyle w:val="NormalItalics"/>
        </w:rPr>
        <w:t>Please</w:t>
      </w:r>
      <w:r>
        <w:rPr/>
        <w:t xml:space="preserve"> </w:t>
      </w:r>
      <w:r>
        <w:rPr>
          <w:rStyle w:val="NormalItalics"/>
        </w:rPr>
        <w:t>specify</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201_1830455718"/>
      <w:bookmarkStart w:id="235" w:name="__Fieldmark__201_1830455718"/>
      <w:bookmarkEnd w:id="235"/>
      <w:r>
        <w:rPr/>
      </w:r>
      <w:r>
        <w:rPr/>
        <w:fldChar w:fldCharType="end"/>
      </w:r>
      <w:r>
        <w:rPr/>
        <w:tab/>
        <w:t>No accommodations/modifications, additional supports, or learning aids provided (</w:t>
      </w:r>
      <w:r>
        <w:rPr>
          <w:rStyle w:val="NormalBold"/>
        </w:rPr>
        <w:t>not any</w:t>
      </w:r>
      <w:r>
        <w:rPr/>
        <w:t xml:space="preserve"> of items </w:t>
      </w:r>
      <w:r>
        <w:rPr>
          <w:i/>
          <w:iCs/>
        </w:rPr>
        <w:t xml:space="preserve">a. </w:t>
      </w:r>
      <w:r>
        <w:rPr/>
        <w:t xml:space="preserve">through </w:t>
      </w:r>
      <w:r>
        <w:rPr>
          <w:i/>
          <w:iCs/>
        </w:rPr>
        <w:t xml:space="preserve">t., </w:t>
      </w:r>
      <w:r>
        <w:rPr/>
        <w:t>above)</w:t>
      </w:r>
    </w:p>
    <w:p>
      <w:pPr>
        <w:pStyle w:val="NumberedBullets5"/>
        <w:numPr>
          <w:ilvl w:val="0"/>
          <w:numId w:val="5"/>
        </w:numPr>
        <w:ind w:left="900" w:hanging="720"/>
        <w:rPr>
          <w:sz w:val="20"/>
          <w:szCs w:val="20"/>
        </w:rPr>
      </w:pPr>
      <w:r>
        <w:rPr/>
        <w:t>Who generally participates in IEP or 504 plan development and review?</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202_1830455718"/>
      <w:bookmarkStart w:id="237" w:name="__Fieldmark__202_1830455718"/>
      <w:bookmarkEnd w:id="237"/>
      <w:r>
        <w:rPr/>
      </w:r>
      <w:r>
        <w:rPr/>
        <w:fldChar w:fldCharType="end"/>
      </w:r>
      <w:r>
        <w:rPr/>
        <w:tab/>
        <w:t>a. General education academic subject teacher(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203_1830455718"/>
      <w:bookmarkStart w:id="239" w:name="__Fieldmark__203_1830455718"/>
      <w:bookmarkEnd w:id="239"/>
      <w:r>
        <w:rPr/>
      </w:r>
      <w:r>
        <w:rPr/>
        <w:fldChar w:fldCharType="end"/>
      </w:r>
      <w:r>
        <w:rPr/>
        <w:tab/>
        <w:t>b. Special education teacher(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204_1830455718"/>
      <w:bookmarkStart w:id="241" w:name="__Fieldmark__204_1830455718"/>
      <w:bookmarkEnd w:id="241"/>
      <w:r>
        <w:rPr/>
      </w:r>
      <w:r>
        <w:rPr/>
        <w:fldChar w:fldCharType="end"/>
      </w:r>
      <w:r>
        <w:rPr/>
        <w:tab/>
        <w:t>c. School administrator (e.g., principal, special education director, program coordinator)</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205_1830455718"/>
      <w:bookmarkStart w:id="243" w:name="__Fieldmark__205_1830455718"/>
      <w:bookmarkEnd w:id="243"/>
      <w:r>
        <w:rPr/>
      </w:r>
      <w:r>
        <w:rPr/>
        <w:fldChar w:fldCharType="end"/>
      </w:r>
      <w:r>
        <w:rPr/>
        <w:tab/>
        <w:t>d. School counselor or psycholog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206_1830455718"/>
      <w:bookmarkStart w:id="245" w:name="__Fieldmark__206_1830455718"/>
      <w:bookmarkEnd w:id="245"/>
      <w:r>
        <w:rPr/>
      </w:r>
      <w:r>
        <w:rPr/>
        <w:fldChar w:fldCharType="end"/>
      </w:r>
      <w:r>
        <w:rPr/>
        <w:tab/>
        <w:t>e. Related services personnel (e.g., speech therapist/pathologist, occupational therapist, physical therapis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207_1830455718"/>
      <w:bookmarkStart w:id="247" w:name="__Fieldmark__207_1830455718"/>
      <w:bookmarkEnd w:id="247"/>
      <w:r>
        <w:rPr/>
      </w:r>
      <w:r>
        <w:rPr/>
        <w:fldChar w:fldCharType="end"/>
      </w:r>
      <w:r>
        <w:rPr/>
        <w:tab/>
        <w:t>f. Parent/guardian(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208_1830455718"/>
      <w:bookmarkStart w:id="249" w:name="__Fieldmark__208_1830455718"/>
      <w:bookmarkEnd w:id="249"/>
      <w:r>
        <w:rPr/>
      </w:r>
      <w:r>
        <w:rPr/>
        <w:fldChar w:fldCharType="end"/>
      </w:r>
      <w:r>
        <w:rPr/>
        <w:tab/>
        <w:t>g. Student</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209_1830455718"/>
      <w:bookmarkStart w:id="251" w:name="__Fieldmark__209_1830455718"/>
      <w:bookmarkEnd w:id="251"/>
      <w:r>
        <w:rPr/>
      </w:r>
      <w:r>
        <w:rPr/>
        <w:fldChar w:fldCharType="end"/>
      </w:r>
      <w:r>
        <w:rPr/>
        <w:tab/>
        <w:t>h. Staff from previous school or program</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210_1830455718"/>
      <w:bookmarkStart w:id="253" w:name="__Fieldmark__210_1830455718"/>
      <w:bookmarkEnd w:id="253"/>
      <w:r>
        <w:rPr/>
      </w:r>
      <w:r>
        <w:rPr/>
        <w:fldChar w:fldCharType="end"/>
      </w:r>
      <w:r>
        <w:rPr/>
        <w:tab/>
        <w:t>i. Staff of outside service agency or outside consultant</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211_1830455718"/>
      <w:bookmarkStart w:id="255" w:name="__Fieldmark__211_1830455718"/>
      <w:bookmarkEnd w:id="255"/>
      <w:r>
        <w:rPr/>
      </w:r>
      <w:r>
        <w:rPr/>
        <w:fldChar w:fldCharType="end"/>
      </w:r>
      <w:r>
        <w:rPr/>
        <w:tab/>
        <w:t>j. Advocate</w:t>
      </w:r>
    </w:p>
    <w:p>
      <w:pPr>
        <w:pStyle w:val="2numbercheckedboxes"/>
        <w:spacing w:before="0" w:after="600"/>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212_1830455718"/>
      <w:bookmarkStart w:id="257" w:name="__Fieldmark__212_1830455718"/>
      <w:bookmarkEnd w:id="257"/>
      <w:r>
        <w:rPr/>
      </w:r>
      <w:r>
        <w:rPr/>
        <w:fldChar w:fldCharType="end"/>
      </w:r>
      <w:r>
        <w:rPr/>
        <w:tab/>
        <w:t xml:space="preserve">k. Other: </w:t>
      </w:r>
      <w:r>
        <w:rPr>
          <w:rStyle w:val="NormalItalics"/>
        </w:rPr>
        <w:t>Please specify.</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statements best describes your school’s practice regarding mandated standardized tests for students with disabilities? “When standardized tests are mandated, special education students ar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214_1830455718"/>
      <w:bookmarkStart w:id="259" w:name="__Fieldmark__214_1830455718"/>
      <w:bookmarkEnd w:id="259"/>
      <w:r>
        <w:rPr/>
      </w:r>
      <w:r>
        <w:rPr/>
        <w:fldChar w:fldCharType="end"/>
      </w:r>
      <w:r>
        <w:rPr/>
        <w:tab/>
        <w:t>a. Required to follow the same procedures and meet the same standards for successful completion as regular education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215_1830455718"/>
      <w:bookmarkStart w:id="261" w:name="__Fieldmark__215_1830455718"/>
      <w:bookmarkEnd w:id="261"/>
      <w:r>
        <w:rPr/>
      </w:r>
      <w:r>
        <w:rPr/>
        <w:fldChar w:fldCharType="end"/>
      </w:r>
      <w:r>
        <w:rPr/>
        <w:tab/>
        <w:t>b. Provided special accommodation in taking the test (e.g., reader, dictation, more tim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216_1830455718"/>
      <w:bookmarkStart w:id="263" w:name="__Fieldmark__216_1830455718"/>
      <w:bookmarkEnd w:id="263"/>
      <w:r>
        <w:rPr/>
      </w:r>
      <w:r>
        <w:rPr/>
        <w:fldChar w:fldCharType="end"/>
      </w:r>
      <w:r>
        <w:rPr/>
        <w:tab/>
        <w:t>c. Provided with a modified version of the test (e.g., shortened version, different test materials covering same conten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217_1830455718"/>
      <w:bookmarkStart w:id="265" w:name="__Fieldmark__217_1830455718"/>
      <w:bookmarkEnd w:id="265"/>
      <w:r>
        <w:rPr/>
      </w:r>
      <w:r>
        <w:rPr/>
        <w:fldChar w:fldCharType="end"/>
      </w:r>
      <w:r>
        <w:rPr/>
        <w:tab/>
        <w:t>d. Given the option to complete an alternate assessmen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218_1830455718"/>
      <w:bookmarkStart w:id="267" w:name="__Fieldmark__218_1830455718"/>
      <w:bookmarkEnd w:id="26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How are decisions made regarding which standardized tests are given to individual students with disabilities?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220_1830455718"/>
      <w:bookmarkStart w:id="269" w:name="__Fieldmark__220_1830455718"/>
      <w:bookmarkEnd w:id="269"/>
      <w:r>
        <w:rPr/>
      </w:r>
      <w:r>
        <w:rPr/>
        <w:fldChar w:fldCharType="end"/>
      </w:r>
      <w:r>
        <w:rPr/>
        <w:tab/>
        <w:t>a. Not applicable (no students with disabilities take these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221_1830455718"/>
      <w:bookmarkStart w:id="271" w:name="__Fieldmark__221_1830455718"/>
      <w:bookmarkEnd w:id="271"/>
      <w:r>
        <w:rPr/>
      </w:r>
      <w:r>
        <w:rPr/>
        <w:fldChar w:fldCharType="end"/>
      </w:r>
      <w:r>
        <w:rPr/>
        <w:tab/>
        <w:t>b. Principal decis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222_1830455718"/>
      <w:bookmarkStart w:id="273" w:name="__Fieldmark__222_1830455718"/>
      <w:bookmarkEnd w:id="273"/>
      <w:r>
        <w:rPr/>
      </w:r>
      <w:r>
        <w:rPr/>
        <w:fldChar w:fldCharType="end"/>
      </w:r>
      <w:r>
        <w:rPr/>
        <w:tab/>
        <w:t>c. IEP committee decision</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223_1830455718"/>
      <w:bookmarkStart w:id="275" w:name="__Fieldmark__223_1830455718"/>
      <w:bookmarkEnd w:id="275"/>
      <w:r>
        <w:rPr/>
      </w:r>
      <w:r>
        <w:rPr/>
        <w:fldChar w:fldCharType="end"/>
      </w:r>
      <w:r>
        <w:rPr/>
        <w:tab/>
        <w:t>d. Individual general education teacher decision</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224_1830455718"/>
      <w:bookmarkStart w:id="277" w:name="__Fieldmark__224_1830455718"/>
      <w:bookmarkEnd w:id="277"/>
      <w:r>
        <w:rPr/>
      </w:r>
      <w:r>
        <w:rPr/>
        <w:fldChar w:fldCharType="end"/>
      </w:r>
      <w:r>
        <w:rPr/>
        <w:tab/>
        <w:t>e. Individual special education teacher decis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225_1830455718"/>
      <w:bookmarkStart w:id="279" w:name="__Fieldmark__225_1830455718"/>
      <w:bookmarkEnd w:id="279"/>
      <w:r>
        <w:rPr/>
      </w:r>
      <w:r>
        <w:rPr/>
        <w:fldChar w:fldCharType="end"/>
      </w:r>
      <w:r>
        <w:rPr/>
        <w:tab/>
        <w:t>f.  Parental request</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226_1830455718"/>
      <w:bookmarkStart w:id="281" w:name="__Fieldmark__226_1830455718"/>
      <w:bookmarkEnd w:id="2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pPr>
      <w:r>
        <w:rPr/>
        <w:t xml:space="preserve">In the most recent reporting of your school's standardized test scores, how were the scores of special education students treate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228_1830455718"/>
      <w:bookmarkStart w:id="283" w:name="__Fieldmark__228_1830455718"/>
      <w:bookmarkEnd w:id="283"/>
      <w:r>
        <w:rPr/>
      </w:r>
      <w:r>
        <w:rPr/>
        <w:fldChar w:fldCharType="end"/>
      </w:r>
      <w:r>
        <w:rPr/>
        <w:tab/>
      </w:r>
      <w:r>
        <w:rPr>
          <w:rStyle w:val="NormalBold"/>
        </w:rPr>
        <w:t xml:space="preserve">All </w:t>
      </w:r>
      <w:r>
        <w:rPr/>
        <w:t>special education student test scores were included with scores reported for general education students in the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229_1830455718"/>
      <w:bookmarkStart w:id="285" w:name="__Fieldmark__229_1830455718"/>
      <w:bookmarkEnd w:id="285"/>
      <w:r>
        <w:rPr/>
      </w:r>
      <w:r>
        <w:rPr/>
        <w:fldChar w:fldCharType="end"/>
      </w:r>
      <w:r>
        <w:rPr/>
        <w:tab/>
      </w:r>
      <w:r>
        <w:rPr>
          <w:rStyle w:val="NormalBold"/>
        </w:rPr>
        <w:t xml:space="preserve">Some </w:t>
      </w:r>
      <w:r>
        <w:rPr/>
        <w:t>special education student test scores were included with scores reported for general education students in the school.</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230_1830455718"/>
      <w:bookmarkStart w:id="287" w:name="__Fieldmark__230_1830455718"/>
      <w:bookmarkEnd w:id="287"/>
      <w:r>
        <w:rPr/>
      </w:r>
      <w:r>
        <w:rPr/>
        <w:fldChar w:fldCharType="end"/>
      </w:r>
      <w:r>
        <w:rPr/>
        <w:tab/>
        <w:t xml:space="preserve">Special education student test scores were reported, but </w:t>
      </w:r>
      <w:r>
        <w:rPr>
          <w:rStyle w:val="NormalBold"/>
        </w:rPr>
        <w:t>not</w:t>
      </w:r>
      <w:r>
        <w:rPr>
          <w:b/>
          <w:bCs/>
        </w:rPr>
        <w:t xml:space="preserve"> </w:t>
      </w:r>
      <w:r>
        <w:rPr/>
        <w:t>included with scores for the general education students.</w:t>
      </w:r>
    </w:p>
    <w:p>
      <w:pPr>
        <w:pStyle w:val="NumberedBullets5"/>
        <w:numPr>
          <w:ilvl w:val="0"/>
          <w:numId w:val="5"/>
        </w:numPr>
        <w:ind w:left="900" w:hanging="720"/>
        <w:rPr/>
      </w:pPr>
      <w:r>
        <w:rPr/>
        <w:t xml:space="preserve">Standards-based reform is being implemented in various ways around the country. How are students with disabilities addressed in your school’s academic content standards (e.g., for math, reading)?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231_1830455718"/>
      <w:bookmarkStart w:id="289" w:name="__Fieldmark__231_1830455718"/>
      <w:bookmarkEnd w:id="289"/>
      <w:r>
        <w:rPr/>
      </w:r>
      <w:r>
        <w:rPr/>
        <w:fldChar w:fldCharType="end"/>
      </w:r>
      <w:r>
        <w:rPr/>
        <w:tab/>
        <w:t>Not applicable, our school does not use specific content standard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232_1830455718"/>
      <w:bookmarkStart w:id="291" w:name="__Fieldmark__232_1830455718"/>
      <w:bookmarkEnd w:id="291"/>
      <w:r>
        <w:rPr/>
      </w:r>
      <w:r>
        <w:rPr/>
        <w:fldChar w:fldCharType="end"/>
      </w:r>
      <w:r>
        <w:rPr/>
        <w:tab/>
        <w:t>General policy statement (e.g., “standards will apply to all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233_1830455718"/>
      <w:bookmarkStart w:id="293" w:name="__Fieldmark__233_1830455718"/>
      <w:bookmarkEnd w:id="293"/>
      <w:r>
        <w:rPr/>
      </w:r>
      <w:r>
        <w:rPr/>
        <w:fldChar w:fldCharType="end"/>
      </w:r>
      <w:r>
        <w:rPr/>
        <w:tab/>
        <w:t>Specific references to students with disabilities (e.g., “standards will apply to students with a diversity of learner styles, including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234_1830455718"/>
      <w:bookmarkStart w:id="295" w:name="__Fieldmark__234_1830455718"/>
      <w:bookmarkEnd w:id="295"/>
      <w:r>
        <w:rPr/>
      </w:r>
      <w:r>
        <w:rPr/>
        <w:fldChar w:fldCharType="end"/>
      </w:r>
      <w:r>
        <w:rPr/>
        <w:tab/>
        <w:t>Specific written accommodations and adaptation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235_1830455718"/>
      <w:bookmarkStart w:id="297" w:name="__Fieldmark__235_1830455718"/>
      <w:bookmarkEnd w:id="297"/>
      <w:r>
        <w:rPr/>
      </w:r>
      <w:r>
        <w:rPr/>
        <w:fldChar w:fldCharType="end"/>
      </w:r>
      <w:r>
        <w:rPr/>
        <w:tab/>
        <w:t>Individual students handled on a case-by-case basi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236_1830455718"/>
      <w:bookmarkStart w:id="299" w:name="__Fieldmark__236_1830455718"/>
      <w:bookmarkEnd w:id="299"/>
      <w:r>
        <w:rPr/>
      </w:r>
      <w:r>
        <w:rPr/>
        <w:fldChar w:fldCharType="end"/>
      </w:r>
      <w:r>
        <w:rPr/>
        <w:tab/>
        <w:t>No special references to students with disabilities</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237_1830455718"/>
      <w:bookmarkStart w:id="301" w:name="__Fieldmark__237_1830455718"/>
      <w:bookmarkEnd w:id="30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Does your school arrange alternative services or placements for special education students who are expelled and/or suspended from your school?</w:t>
      </w:r>
      <w:r>
        <w:rPr>
          <w:sz w:val="20"/>
          <w:szCs w:val="20"/>
        </w:rPr>
        <w:t xml:space="preserve">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239_1830455718"/>
      <w:bookmarkStart w:id="303" w:name="__Fieldmark__239_1830455718"/>
      <w:bookmarkEnd w:id="303"/>
      <w:r>
        <w:rPr/>
      </w:r>
      <w:r>
        <w:rPr/>
        <w:fldChar w:fldCharType="end"/>
      </w:r>
      <w:r>
        <w:rPr/>
        <w:tab/>
        <w:t>Not applicable (special education students are not expelled or suspended)</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240_1830455718"/>
      <w:bookmarkStart w:id="305" w:name="__Fieldmark__240_1830455718"/>
      <w:bookmarkEnd w:id="30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241_1830455718"/>
      <w:bookmarkStart w:id="307" w:name="__Fieldmark__241_1830455718"/>
      <w:bookmarkEnd w:id="307"/>
      <w:r>
        <w:rPr/>
      </w:r>
      <w:r>
        <w:rPr/>
        <w:fldChar w:fldCharType="end"/>
      </w:r>
      <w:r>
        <w:rPr/>
        <w:tab/>
        <w:t>No</w:t>
      </w:r>
    </w:p>
    <w:p>
      <w:pPr>
        <w:pStyle w:val="NumberedBullets5"/>
        <w:numPr>
          <w:ilvl w:val="0"/>
          <w:numId w:val="5"/>
        </w:numPr>
        <w:ind w:left="900" w:hanging="720"/>
        <w:rPr/>
      </w:pPr>
      <w:r>
        <w:rPr>
          <w:rStyle w:val="NormalItalics"/>
        </w:rPr>
        <w:t>Does your school have a policy that prohibits the promotion of students who are performing poorly (e.g., social promotion)?</w:t>
      </w:r>
      <w:r>
        <w:rPr>
          <w:rStyle w:val="NormalItalics"/>
          <w:szCs w:val="20"/>
        </w:rPr>
        <w:t xml:space="preserve"> </w:t>
      </w:r>
      <w:r>
        <w:rPr>
          <w:rStyle w:val="NormalItalics"/>
        </w:rPr>
        <w:t>Please check one in each row</w:t>
      </w:r>
      <w:r>
        <w:rPr/>
        <w:t>.</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olicy prohibits social promotion for gener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08" w:name="__Fieldmark__242_1830455718"/>
            <w:bookmarkStart w:id="309" w:name="__Fieldmark__242_1830455718"/>
            <w:bookmarkEnd w:id="3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0" w:name="__Fieldmark__243_1830455718"/>
            <w:bookmarkStart w:id="311" w:name="__Fieldmark__243_1830455718"/>
            <w:bookmarkEnd w:id="3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olicy prohibits social promotion for speci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12" w:name="__Fieldmark__244_1830455718"/>
            <w:bookmarkStart w:id="313" w:name="__Fieldmark__244_1830455718"/>
            <w:bookmarkEnd w:id="3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4" w:name="__Fieldmark__245_1830455718"/>
            <w:bookmarkStart w:id="315" w:name="__Fieldmark__245_1830455718"/>
            <w:bookmarkEnd w:id="315"/>
            <w:r/>
            <w:r>
              <w:rPr/>
              <w:fldChar w:fldCharType="end"/>
            </w:r>
            <w:r>
              <w:rPr/>
            </w:r>
          </w:p>
        </w:tc>
      </w:tr>
    </w:tbl>
    <w:p>
      <w:pPr>
        <w:pStyle w:val="NoParagraphStyle"/>
        <w:rPr/>
      </w:pPr>
      <w:r>
        <w:rPr/>
      </w:r>
      <w:r>
        <w:br w:type="page"/>
      </w:r>
    </w:p>
    <w:p>
      <w:pPr>
        <w:pStyle w:val="Heading2"/>
        <w:rPr/>
      </w:pPr>
      <w:r>
        <w:rPr/>
        <w:t>Section F: Parent Involvement</w:t>
      </w:r>
    </w:p>
    <w:p>
      <w:pPr>
        <w:pStyle w:val="NumberedBullets6"/>
        <w:numPr>
          <w:ilvl w:val="0"/>
          <w:numId w:val="7"/>
        </w:numPr>
        <w:ind w:left="900" w:hanging="720"/>
        <w:rPr/>
      </w:pPr>
      <w:r>
        <w:rPr/>
        <w:t xml:space="preserve">Which of the following forms of communication occur between parents and staff at your school? </w:t>
      </w:r>
      <w:r>
        <w:rPr>
          <w:i/>
        </w:rPr>
        <w:t>Please check all that apply in…</w:t>
      </w:r>
    </w:p>
    <w:p>
      <w:pPr>
        <w:pStyle w:val="Bullets"/>
        <w:numPr>
          <w:ilvl w:val="0"/>
          <w:numId w:val="8"/>
        </w:numPr>
        <w:ind w:left="1267" w:hanging="0"/>
        <w:rPr/>
      </w:pPr>
      <w:r>
        <w:rPr>
          <w:rStyle w:val="NormalBold"/>
        </w:rPr>
        <w:t>Column A</w:t>
      </w:r>
      <w:r>
        <w:rPr/>
        <w:t xml:space="preserve"> for preschool</w:t>
      </w:r>
    </w:p>
    <w:p>
      <w:pPr>
        <w:pStyle w:val="Bullets"/>
        <w:numPr>
          <w:ilvl w:val="0"/>
          <w:numId w:val="8"/>
        </w:numPr>
        <w:ind w:left="1267" w:hanging="0"/>
        <w:rPr/>
      </w:pPr>
      <w:r>
        <w:rPr>
          <w:rStyle w:val="NormalBold"/>
        </w:rPr>
        <w:t>Column B</w:t>
      </w:r>
      <w:r>
        <w:rPr/>
        <w:t xml:space="preserve"> for kindergarten</w:t>
      </w:r>
    </w:p>
    <w:p>
      <w:pPr>
        <w:pStyle w:val="Bullets"/>
        <w:numPr>
          <w:ilvl w:val="0"/>
          <w:numId w:val="8"/>
        </w:numPr>
        <w:spacing w:before="0" w:after="360"/>
        <w:ind w:left="1267" w:hanging="0"/>
        <w:rPr/>
      </w:pPr>
      <w:r>
        <w:rPr>
          <w:rStyle w:val="NormalBold"/>
        </w:rPr>
        <w:t>Column C</w:t>
      </w:r>
      <w:r>
        <w:rPr/>
        <w:t xml:space="preserve"> for first, second, and third grades</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r>
            <w:r>
              <w:rPr/>
              <w:b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16" w:name="__Fieldmark__246_1830455718"/>
            <w:bookmarkStart w:id="317" w:name="__Fieldmark__246_1830455718"/>
            <w:bookmarkEnd w:id="31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18" w:name="__Fieldmark__247_1830455718"/>
            <w:bookmarkStart w:id="319" w:name="__Fieldmark__247_1830455718"/>
            <w:bookmarkEnd w:id="3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20" w:name="__Fieldmark__248_1830455718"/>
            <w:bookmarkStart w:id="321" w:name="__Fieldmark__248_1830455718"/>
            <w:bookmarkEnd w:id="32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Parents are given interim reports or report cards on student performance or attend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22" w:name="__Fieldmark__249_1830455718"/>
            <w:bookmarkStart w:id="323" w:name="__Fieldmark__249_1830455718"/>
            <w:bookmarkEnd w:id="32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24" w:name="__Fieldmark__250_1830455718"/>
            <w:bookmarkStart w:id="325" w:name="__Fieldmark__250_1830455718"/>
            <w:bookmarkEnd w:id="3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26" w:name="__Fieldmark__251_1830455718"/>
            <w:bookmarkStart w:id="327" w:name="__Fieldmark__251_1830455718"/>
            <w:bookmarkEnd w:id="32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Parents are asked to sign off on homewo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28" w:name="__Fieldmark__252_1830455718"/>
            <w:bookmarkStart w:id="329" w:name="__Fieldmark__252_1830455718"/>
            <w:bookmarkEnd w:id="32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0" w:name="__Fieldmark__253_1830455718"/>
            <w:bookmarkStart w:id="331" w:name="__Fieldmark__253_1830455718"/>
            <w:bookmarkEnd w:id="3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2" w:name="__Fieldmark__254_1830455718"/>
            <w:bookmarkStart w:id="333" w:name="__Fieldmark__254_1830455718"/>
            <w:bookmarkEnd w:id="33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Parents are given phone calls or notes from teach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4" w:name="__Fieldmark__255_1830455718"/>
            <w:bookmarkStart w:id="335" w:name="__Fieldmark__255_1830455718"/>
            <w:bookmarkEnd w:id="33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6" w:name="__Fieldmark__256_1830455718"/>
            <w:bookmarkStart w:id="337" w:name="__Fieldmark__256_1830455718"/>
            <w:bookmarkEnd w:id="3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8" w:name="__Fieldmark__257_1830455718"/>
            <w:bookmarkStart w:id="339" w:name="__Fieldmark__257_1830455718"/>
            <w:bookmarkEnd w:id="33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s have access to a school-sponsored “homework ho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0" w:name="__Fieldmark__258_1830455718"/>
            <w:bookmarkStart w:id="341" w:name="__Fieldmark__258_1830455718"/>
            <w:bookmarkEnd w:id="34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2" w:name="__Fieldmark__259_1830455718"/>
            <w:bookmarkStart w:id="343" w:name="__Fieldmark__259_1830455718"/>
            <w:bookmarkEnd w:id="3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4" w:name="__Fieldmark__260_1830455718"/>
            <w:bookmarkStart w:id="345" w:name="__Fieldmark__260_1830455718"/>
            <w:bookmarkEnd w:id="34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are given examples of work that meets high standard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61_1830455718"/>
            <w:bookmarkStart w:id="347" w:name="__Fieldmark__261_1830455718"/>
            <w:bookmarkEnd w:id="34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8" w:name="__Fieldmark__262_1830455718"/>
            <w:bookmarkStart w:id="349" w:name="__Fieldmark__262_1830455718"/>
            <w:bookmarkEnd w:id="3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63_1830455718"/>
            <w:bookmarkStart w:id="351" w:name="__Fieldmark__263_1830455718"/>
            <w:bookmarkEnd w:id="35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Parents have access to the school’s web site with information specifically for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2" w:name="__Fieldmark__264_1830455718"/>
            <w:bookmarkStart w:id="353" w:name="__Fieldmark__264_1830455718"/>
            <w:bookmarkEnd w:id="35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65_1830455718"/>
            <w:bookmarkStart w:id="355" w:name="__Fieldmark__265_1830455718"/>
            <w:bookmarkEnd w:id="3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66_1830455718"/>
            <w:bookmarkStart w:id="357" w:name="__Fieldmark__266_1830455718"/>
            <w:bookmarkEnd w:id="357"/>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A regular system for communication with parents exists (e.g., newsletter or phone tr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67_1830455718"/>
            <w:bookmarkStart w:id="359" w:name="__Fieldmark__267_1830455718"/>
            <w:bookmarkEnd w:id="35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0" w:name="__Fieldmark__268_1830455718"/>
            <w:bookmarkStart w:id="361" w:name="__Fieldmark__268_1830455718"/>
            <w:bookmarkEnd w:id="3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69_1830455718"/>
            <w:bookmarkStart w:id="363" w:name="__Fieldmark__269_1830455718"/>
            <w:bookmarkEnd w:id="363"/>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None of the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1"/>
                  <w:enabled/>
                  <w:calcOnExit w:val="0"/>
                  <w:checkBox>
                    <w:sizeAuto/>
                  </w:checkBox>
                </w:ffData>
              </w:fldChar>
            </w:r>
            <w:r>
              <w:rPr/>
              <w:instrText xml:space="preserve"> FORMCHECKBOX </w:instrText>
            </w:r>
            <w:r>
              <w:rPr/>
              <w:fldChar w:fldCharType="separate"/>
            </w:r>
            <w:bookmarkStart w:id="364" w:name="__Fieldmark__270_1830455718"/>
            <w:bookmarkStart w:id="365" w:name="__Fieldmark__270_1830455718"/>
            <w:bookmarkEnd w:id="36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6" w:name="__Fieldmark__271_1830455718"/>
            <w:bookmarkStart w:id="367" w:name="__Fieldmark__271_1830455718"/>
            <w:bookmarkEnd w:id="3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72_1830455718"/>
            <w:bookmarkStart w:id="369" w:name="__Fieldmark__272_1830455718"/>
            <w:bookmarkEnd w:id="369"/>
            <w:r/>
            <w:r>
              <w:rPr/>
              <w:fldChar w:fldCharType="end"/>
            </w:r>
            <w:r>
              <w:rPr/>
            </w:r>
          </w:p>
        </w:tc>
      </w:tr>
    </w:tbl>
    <w:p>
      <w:pPr>
        <w:pStyle w:val="NumberedBullets6"/>
        <w:numPr>
          <w:ilvl w:val="0"/>
          <w:numId w:val="7"/>
        </w:numPr>
        <w:ind w:left="900" w:hanging="720"/>
        <w:rPr/>
      </w:pPr>
      <w:r>
        <w:br w:type="page"/>
      </w:r>
      <w:r>
        <w:rPr>
          <w:rStyle w:val="NormalItalics"/>
        </w:rPr>
        <w:t xml:space="preserve">Which of the following opportunities are offered by your school to promote parent involvement for parents of children in preschool, kindergarten, and first through third grades? </w:t>
      </w:r>
      <w:r>
        <w:rPr/>
        <w:t>Please check all that apply.</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blHeader w:val="true"/>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br/>
            </w:r>
            <w:r>
              <w:rP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70" w:name="__Fieldmark__273_1830455718"/>
            <w:bookmarkStart w:id="371" w:name="__Fieldmark__273_1830455718"/>
            <w:bookmarkEnd w:id="37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2" w:name="__Fieldmark__274_1830455718"/>
            <w:bookmarkStart w:id="373" w:name="__Fieldmark__274_1830455718"/>
            <w:bookmarkEnd w:id="3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4" w:name="__Fieldmark__275_1830455718"/>
            <w:bookmarkStart w:id="375" w:name="__Fieldmark__275_1830455718"/>
            <w:bookmarkEnd w:id="37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Open house or “back-to-school nigh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76" w:name="__Fieldmark__276_1830455718"/>
            <w:bookmarkStart w:id="377" w:name="__Fieldmark__276_1830455718"/>
            <w:bookmarkEnd w:id="37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78" w:name="__Fieldmark__277_1830455718"/>
            <w:bookmarkStart w:id="379" w:name="__Fieldmark__277_1830455718"/>
            <w:bookmarkEnd w:id="37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80" w:name="__Fieldmark__278_1830455718"/>
            <w:bookmarkStart w:id="381" w:name="__Fieldmark__278_1830455718"/>
            <w:bookmarkEnd w:id="38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Regularly scheduled schoolwide parent-teacher conferenc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2" w:name="__Fieldmark__279_1830455718"/>
            <w:bookmarkStart w:id="383" w:name="__Fieldmark__279_1830455718"/>
            <w:bookmarkEnd w:id="38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4" w:name="__Fieldmark__280_1830455718"/>
            <w:bookmarkStart w:id="385" w:name="__Fieldmark__280_1830455718"/>
            <w:bookmarkEnd w:id="38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6" w:name="__Fieldmark__281_1830455718"/>
            <w:bookmarkStart w:id="387" w:name="__Fieldmark__281_1830455718"/>
            <w:bookmarkEnd w:id="38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Special subject-area events to which parents are invited (e.g., science fai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88" w:name="__Fieldmark__282_1830455718"/>
            <w:bookmarkStart w:id="389" w:name="__Fieldmark__282_1830455718"/>
            <w:bookmarkEnd w:id="38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0" w:name="__Fieldmark__283_1830455718"/>
            <w:bookmarkStart w:id="391" w:name="__Fieldmark__283_1830455718"/>
            <w:bookmarkEnd w:id="39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2" w:name="__Fieldmark__284_1830455718"/>
            <w:bookmarkStart w:id="393" w:name="__Fieldmark__284_1830455718"/>
            <w:bookmarkEnd w:id="393"/>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 presentations at “career days” or other occupational developmental activit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4" w:name="__Fieldmark__285_1830455718"/>
            <w:bookmarkStart w:id="395" w:name="__Fieldmark__285_1830455718"/>
            <w:bookmarkEnd w:id="39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86_1830455718"/>
            <w:bookmarkStart w:id="397" w:name="__Fieldmark__286_1830455718"/>
            <w:bookmarkEnd w:id="39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87_1830455718"/>
            <w:bookmarkStart w:id="399" w:name="__Fieldmark__287_1830455718"/>
            <w:bookmarkEnd w:id="399"/>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education workshops or cour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0" w:name="__Fieldmark__288_1830455718"/>
            <w:bookmarkStart w:id="401" w:name="__Fieldmark__288_1830455718"/>
            <w:bookmarkEnd w:id="40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2" w:name="__Fieldmark__289_1830455718"/>
            <w:bookmarkStart w:id="403" w:name="__Fieldmark__289_1830455718"/>
            <w:bookmarkEnd w:id="40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4" w:name="__Fieldmark__290_1830455718"/>
            <w:bookmarkStart w:id="405" w:name="__Fieldmark__290_1830455718"/>
            <w:bookmarkEnd w:id="40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Written contract between school and par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6" w:name="__Fieldmark__291_1830455718"/>
            <w:bookmarkStart w:id="407" w:name="__Fieldmark__291_1830455718"/>
            <w:bookmarkEnd w:id="40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8" w:name="__Fieldmark__292_1830455718"/>
            <w:bookmarkStart w:id="409" w:name="__Fieldmark__292_1830455718"/>
            <w:bookmarkEnd w:id="40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10" w:name="__Fieldmark__293_1830455718"/>
            <w:bookmarkStart w:id="411" w:name="__Fieldmark__293_1830455718"/>
            <w:bookmarkEnd w:id="41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Parent-child learning activities at school (e.g., “Family Ma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2" w:name="__Fieldmark__294_1830455718"/>
            <w:bookmarkStart w:id="413" w:name="__Fieldmark__294_1830455718"/>
            <w:bookmarkEnd w:id="41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4" w:name="__Fieldmark__295_1830455718"/>
            <w:bookmarkStart w:id="415" w:name="__Fieldmark__295_1830455718"/>
            <w:bookmarkEnd w:id="41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6" w:name="__Fieldmark__296_1830455718"/>
            <w:bookmarkStart w:id="417" w:name="__Fieldmark__296_1830455718"/>
            <w:bookmarkEnd w:id="41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Parents as volunteers in the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18" w:name="__Fieldmark__297_1830455718"/>
            <w:bookmarkStart w:id="419" w:name="__Fieldmark__297_1830455718"/>
            <w:bookmarkEnd w:id="4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0" w:name="__Fieldmark__298_1830455718"/>
            <w:bookmarkStart w:id="421" w:name="__Fieldmark__298_1830455718"/>
            <w:bookmarkEnd w:id="42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2" w:name="__Fieldmark__299_1830455718"/>
            <w:bookmarkStart w:id="423" w:name="__Fieldmark__299_1830455718"/>
            <w:bookmarkEnd w:id="42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j.</w:t>
              <w:tab/>
              <w:t>Parents as paid classroom aid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4" w:name="__Fieldmark__300_1830455718"/>
            <w:bookmarkStart w:id="425" w:name="__Fieldmark__300_1830455718"/>
            <w:bookmarkEnd w:id="4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6" w:name="__Fieldmark__301_1830455718"/>
            <w:bookmarkStart w:id="427" w:name="__Fieldmark__301_1830455718"/>
            <w:bookmarkEnd w:id="42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8" w:name="__Fieldmark__302_1830455718"/>
            <w:bookmarkStart w:id="429" w:name="__Fieldmark__302_1830455718"/>
            <w:bookmarkEnd w:id="42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k.</w:t>
              <w:tab/>
              <w:t>Parents involved in instructional issues (e.g., materials se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0" w:name="__Fieldmark__303_1830455718"/>
            <w:bookmarkStart w:id="431" w:name="__Fieldmark__303_1830455718"/>
            <w:bookmarkEnd w:id="4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2" w:name="__Fieldmark__304_1830455718"/>
            <w:bookmarkStart w:id="433" w:name="__Fieldmark__304_1830455718"/>
            <w:bookmarkEnd w:id="43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4" w:name="__Fieldmark__305_1830455718"/>
            <w:bookmarkStart w:id="435" w:name="__Fieldmark__305_1830455718"/>
            <w:bookmarkEnd w:id="43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l.</w:t>
              <w:tab/>
              <w:t>Parents involved in governance (e.g., on school site management counci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6" w:name="__Fieldmark__306_1830455718"/>
            <w:bookmarkStart w:id="437" w:name="__Fieldmark__306_1830455718"/>
            <w:bookmarkEnd w:id="4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8" w:name="__Fieldmark__307_1830455718"/>
            <w:bookmarkStart w:id="439" w:name="__Fieldmark__307_1830455718"/>
            <w:bookmarkEnd w:id="43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40" w:name="__Fieldmark__308_1830455718"/>
            <w:bookmarkStart w:id="441" w:name="__Fieldmark__308_1830455718"/>
            <w:bookmarkEnd w:id="44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m.</w:t>
              <w:tab/>
              <w:t>At-home parent-child learning activities to support school objectiv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2" w:name="__Fieldmark__309_1830455718"/>
            <w:bookmarkStart w:id="443" w:name="__Fieldmark__309_1830455718"/>
            <w:bookmarkEnd w:id="4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4" w:name="__Fieldmark__310_1830455718"/>
            <w:bookmarkStart w:id="445" w:name="__Fieldmark__310_1830455718"/>
            <w:bookmarkEnd w:id="44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6" w:name="__Fieldmark__311_1830455718"/>
            <w:bookmarkStart w:id="447" w:name="__Fieldmark__311_1830455718"/>
            <w:bookmarkEnd w:id="44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n.</w:t>
              <w:tab/>
              <w:t>Services to support parent involvement (e.g., child care for school ev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48" w:name="__Fieldmark__312_1830455718"/>
            <w:bookmarkStart w:id="449" w:name="__Fieldmark__312_1830455718"/>
            <w:bookmarkEnd w:id="4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0" w:name="__Fieldmark__313_1830455718"/>
            <w:bookmarkStart w:id="451" w:name="__Fieldmark__313_1830455718"/>
            <w:bookmarkEnd w:id="45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2" w:name="__Fieldmark__314_1830455718"/>
            <w:bookmarkStart w:id="453" w:name="__Fieldmark__314_1830455718"/>
            <w:bookmarkEnd w:id="453"/>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o.</w:t>
              <w:tab/>
              <w:t>Translation of school information into languages other than English to be used by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4" w:name="__Fieldmark__315_1830455718"/>
            <w:bookmarkStart w:id="455" w:name="__Fieldmark__315_1830455718"/>
            <w:bookmarkEnd w:id="4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6" w:name="__Fieldmark__316_1830455718"/>
            <w:bookmarkStart w:id="457" w:name="__Fieldmark__316_1830455718"/>
            <w:bookmarkEnd w:id="45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8" w:name="__Fieldmark__317_1830455718"/>
            <w:bookmarkStart w:id="459" w:name="__Fieldmark__317_1830455718"/>
            <w:bookmarkEnd w:id="459"/>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p.</w:t>
              <w:tab/>
              <w:t>Parents as advocat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0" w:name="__Fieldmark__318_1830455718"/>
            <w:bookmarkStart w:id="461" w:name="__Fieldmark__318_1830455718"/>
            <w:bookmarkEnd w:id="4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2" w:name="__Fieldmark__319_1830455718"/>
            <w:bookmarkStart w:id="463" w:name="__Fieldmark__319_1830455718"/>
            <w:bookmarkEnd w:id="46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4" w:name="__Fieldmark__320_1830455718"/>
            <w:bookmarkStart w:id="465" w:name="__Fieldmark__320_1830455718"/>
            <w:bookmarkEnd w:id="46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q.</w:t>
              <w:tab/>
              <w:t>Formal parent advisory committ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6" w:name="__Fieldmark__321_1830455718"/>
            <w:bookmarkStart w:id="467" w:name="__Fieldmark__321_1830455718"/>
            <w:bookmarkEnd w:id="4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8" w:name="__Fieldmark__322_1830455718"/>
            <w:bookmarkStart w:id="469" w:name="__Fieldmark__322_1830455718"/>
            <w:bookmarkEnd w:id="46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70" w:name="__Fieldmark__323_1830455718"/>
            <w:bookmarkStart w:id="471" w:name="__Fieldmark__323_1830455718"/>
            <w:bookmarkEnd w:id="47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r.</w:t>
              <w:tab/>
              <w:t xml:space="preserve">Other: </w:t>
            </w:r>
            <w:r>
              <w:rPr>
                <w:rStyle w:val="NormalItalics"/>
              </w:rPr>
              <w:t>Please</w:t>
            </w:r>
            <w:r>
              <w:rPr/>
              <w:t xml:space="preserve"> </w:t>
            </w:r>
            <w:r>
              <w:rPr>
                <w:rStyle w:val="NormalItalics"/>
              </w:rPr>
              <w:t>specify</w:t>
            </w:r>
            <w:r>
              <w:rPr/>
              <w:t>.</w:t>
            </w:r>
          </w:p>
          <w:p>
            <w:pPr>
              <w:pStyle w:val="Normal"/>
              <w:spacing w:before="40" w:after="0"/>
              <w:ind w:left="342" w:hanging="360"/>
              <w:rPr/>
            </w:pPr>
            <w:r>
              <w:rPr/>
              <w:tab/>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2" w:name="__Fieldmark__325_1830455718"/>
            <w:bookmarkStart w:id="473" w:name="__Fieldmark__325_1830455718"/>
            <w:bookmarkEnd w:id="4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4" w:name="__Fieldmark__326_1830455718"/>
            <w:bookmarkStart w:id="475" w:name="__Fieldmark__326_1830455718"/>
            <w:bookmarkEnd w:id="47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6" w:name="__Fieldmark__327_1830455718"/>
            <w:bookmarkStart w:id="477" w:name="__Fieldmark__327_1830455718"/>
            <w:bookmarkEnd w:id="477"/>
            <w:r/>
            <w:r>
              <w:rPr/>
              <w:fldChar w:fldCharType="end"/>
            </w:r>
            <w:r>
              <w:rPr/>
            </w:r>
          </w:p>
        </w:tc>
      </w:tr>
    </w:tbl>
    <w:p>
      <w:pPr>
        <w:pStyle w:val="NumberedBullets6"/>
        <w:numPr>
          <w:ilvl w:val="0"/>
          <w:numId w:val="7"/>
        </w:numPr>
        <w:spacing w:before="600" w:after="360"/>
        <w:ind w:left="900" w:hanging="720"/>
        <w:rPr/>
      </w:pPr>
      <w:r>
        <w:rPr/>
        <w:t xml:space="preserve">Which of the following are provided to children and families to support the transition into kindergarten or elementary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328_1830455718"/>
      <w:bookmarkStart w:id="479" w:name="__Fieldmark__328_1830455718"/>
      <w:bookmarkEnd w:id="479"/>
      <w:r>
        <w:rPr/>
      </w:r>
      <w:r>
        <w:rPr/>
        <w:fldChar w:fldCharType="end"/>
      </w:r>
      <w:r>
        <w:rPr/>
        <w:tab/>
        <w:t>a. Children and families visit our school before school st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329_1830455718"/>
      <w:bookmarkStart w:id="481" w:name="__Fieldmark__329_1830455718"/>
      <w:bookmarkEnd w:id="481"/>
      <w:r>
        <w:rPr/>
      </w:r>
      <w:r>
        <w:rPr/>
        <w:fldChar w:fldCharType="end"/>
      </w:r>
      <w:r>
        <w:rPr/>
        <w:tab/>
        <w:t>b. The sending school provides us with information about individual students (e.g., student performance information, disability aware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30_1830455718"/>
      <w:bookmarkStart w:id="483" w:name="__Fieldmark__330_1830455718"/>
      <w:bookmarkEnd w:id="483"/>
      <w:r>
        <w:rPr/>
      </w:r>
      <w:r>
        <w:rPr/>
        <w:fldChar w:fldCharType="end"/>
      </w:r>
      <w:r>
        <w:rPr/>
        <w:tab/>
        <w:t>c. Our school staff meet with those from the sending school specifically about individual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31_1830455718"/>
      <w:bookmarkStart w:id="485" w:name="__Fieldmark__331_1830455718"/>
      <w:bookmarkEnd w:id="485"/>
      <w:r>
        <w:rPr/>
      </w:r>
      <w:r>
        <w:rPr/>
        <w:fldChar w:fldCharType="end"/>
      </w:r>
      <w:r>
        <w:rPr/>
        <w:tab/>
        <w:t>d. Parents and children are encouraged to meet with staff from our school individually before starting school her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32_1830455718"/>
      <w:bookmarkStart w:id="487" w:name="__Fieldmark__332_1830455718"/>
      <w:bookmarkEnd w:id="487"/>
      <w:r>
        <w:rPr/>
      </w:r>
      <w:r>
        <w:rPr/>
        <w:fldChar w:fldCharType="end"/>
      </w:r>
      <w:r>
        <w:rPr/>
        <w:tab/>
        <w:t>e. Preparatory strategies are developed for individual students who need them (e.g., behavior plans, school scheduling modifications, etc.).</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33_1830455718"/>
      <w:bookmarkStart w:id="489" w:name="__Fieldmark__333_1830455718"/>
      <w:bookmarkEnd w:id="489"/>
      <w:r>
        <w:rPr/>
      </w:r>
      <w:r>
        <w:rPr/>
        <w:fldChar w:fldCharType="end"/>
      </w:r>
      <w:r>
        <w:rPr/>
        <w:tab/>
        <w:t>f. For children with disabilities, staff participate in IEP meetings with staff from the sending school.</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34_1830455718"/>
      <w:bookmarkStart w:id="491" w:name="__Fieldmark__334_1830455718"/>
      <w:bookmarkEnd w:id="4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36_1830455718"/>
      <w:bookmarkStart w:id="493" w:name="__Fieldmark__336_1830455718"/>
      <w:bookmarkEnd w:id="493"/>
      <w:r>
        <w:rPr/>
      </w:r>
      <w:r>
        <w:rPr/>
        <w:fldChar w:fldCharType="end"/>
      </w:r>
      <w:r>
        <w:rPr/>
        <w:tab/>
        <w:t>h. None of these.</w:t>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15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32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sz w:val="24"/>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7:00Z</dcterms:created>
  <dc:creator>NCSER</dc:creator>
  <dc:description/>
  <cp:keywords/>
  <dc:language>en-US</dc:language>
  <cp:lastModifiedBy>Fernando Medrano</cp:lastModifiedBy>
  <dcterms:modified xsi:type="dcterms:W3CDTF">2012-12-18T14:47:00Z</dcterms:modified>
  <cp:revision>2</cp:revision>
  <dc:subject>Survey</dc:subject>
  <dc:title>Wave 4 Pre-Elementary Education Longitudinal Study (PEELS) Elementary School Principal Questionnaire</dc:title>
</cp:coreProperties>
</file>