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425164041"/>
      <w:bookmarkStart w:id="1" w:name="__Fieldmark__0_3425164041"/>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425164041"/>
      <w:bookmarkStart w:id="3" w:name="__Fieldmark__1_3425164041"/>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425164041"/>
      <w:bookmarkStart w:id="5" w:name="__Fieldmark__2_3425164041"/>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425164041"/>
      <w:bookmarkStart w:id="7" w:name="__Fieldmark__3_3425164041"/>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425164041"/>
      <w:bookmarkStart w:id="9" w:name="__Fieldmark__4_3425164041"/>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3425164041"/>
      <w:bookmarkStart w:id="11" w:name="__Fieldmark__5_3425164041"/>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3425164041"/>
      <w:bookmarkStart w:id="13" w:name="__Fieldmark__6_3425164041"/>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3425164041"/>
      <w:bookmarkStart w:id="15" w:name="__Fieldmark__7_3425164041"/>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3425164041"/>
      <w:bookmarkStart w:id="17" w:name="__Fieldmark__8_3425164041"/>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3425164041"/>
      <w:bookmarkStart w:id="19" w:name="__Fieldmark__20_3425164041"/>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3425164041"/>
      <w:bookmarkStart w:id="21" w:name="__Fieldmark__21_3425164041"/>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3425164041"/>
      <w:bookmarkStart w:id="23" w:name="__Fieldmark__22_3425164041"/>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3425164041"/>
      <w:bookmarkStart w:id="25" w:name="__Fieldmark__23_3425164041"/>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3425164041"/>
      <w:bookmarkStart w:id="27" w:name="__Fieldmark__25_3425164041"/>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3425164041"/>
      <w:bookmarkStart w:id="29" w:name="__Fieldmark__26_3425164041"/>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3425164041"/>
      <w:bookmarkStart w:id="31" w:name="__Fieldmark__27_3425164041"/>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3425164041"/>
      <w:bookmarkStart w:id="33" w:name="__Fieldmark__28_3425164041"/>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3425164041"/>
      <w:bookmarkStart w:id="35" w:name="__Fieldmark__29_3425164041"/>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3425164041"/>
      <w:bookmarkStart w:id="37" w:name="__Fieldmark__30_3425164041"/>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3425164041"/>
      <w:bookmarkStart w:id="39" w:name="__Fieldmark__31_3425164041"/>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3425164041"/>
      <w:bookmarkStart w:id="41" w:name="__Fieldmark__33_3425164041"/>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3425164041"/>
      <w:bookmarkStart w:id="43" w:name="__Fieldmark__34_3425164041"/>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3425164041"/>
      <w:bookmarkStart w:id="45" w:name="__Fieldmark__35_3425164041"/>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3425164041"/>
      <w:bookmarkStart w:id="47" w:name="__Fieldmark__37_3425164041"/>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3425164041"/>
            <w:bookmarkStart w:id="49" w:name="__Fieldmark__54_3425164041"/>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3425164041"/>
            <w:bookmarkStart w:id="51" w:name="__Fieldmark__55_3425164041"/>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3425164041"/>
            <w:bookmarkStart w:id="53" w:name="__Fieldmark__56_3425164041"/>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3425164041"/>
            <w:bookmarkStart w:id="55" w:name="__Fieldmark__57_3425164041"/>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3425164041"/>
            <w:bookmarkStart w:id="57" w:name="__Fieldmark__58_3425164041"/>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3425164041"/>
            <w:bookmarkStart w:id="59" w:name="__Fieldmark__59_3425164041"/>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3425164041"/>
            <w:bookmarkStart w:id="61" w:name="__Fieldmark__60_3425164041"/>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3425164041"/>
            <w:bookmarkStart w:id="63" w:name="__Fieldmark__61_3425164041"/>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3425164041"/>
            <w:bookmarkStart w:id="65" w:name="__Fieldmark__62_3425164041"/>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3425164041"/>
            <w:bookmarkStart w:id="67" w:name="__Fieldmark__63_3425164041"/>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3425164041"/>
            <w:bookmarkStart w:id="69" w:name="__Fieldmark__64_3425164041"/>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3425164041"/>
            <w:bookmarkStart w:id="71" w:name="__Fieldmark__65_3425164041"/>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3425164041"/>
            <w:bookmarkStart w:id="73" w:name="__Fieldmark__66_3425164041"/>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3425164041"/>
            <w:bookmarkStart w:id="75" w:name="__Fieldmark__67_3425164041"/>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3425164041"/>
            <w:bookmarkStart w:id="77" w:name="__Fieldmark__68_3425164041"/>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3425164041"/>
      <w:bookmarkStart w:id="79" w:name="__Fieldmark__69_3425164041"/>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3425164041"/>
      <w:bookmarkStart w:id="81" w:name="__Fieldmark__70_3425164041"/>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3425164041"/>
      <w:bookmarkStart w:id="83" w:name="__Fieldmark__71_3425164041"/>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3425164041"/>
      <w:bookmarkStart w:id="85" w:name="__Fieldmark__72_3425164041"/>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3425164041"/>
            <w:bookmarkStart w:id="87" w:name="__Fieldmark__79_3425164041"/>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3425164041"/>
            <w:bookmarkStart w:id="89" w:name="__Fieldmark__80_3425164041"/>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3425164041"/>
            <w:bookmarkStart w:id="91" w:name="__Fieldmark__81_3425164041"/>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3425164041"/>
            <w:bookmarkStart w:id="93" w:name="__Fieldmark__82_3425164041"/>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3425164041"/>
            <w:bookmarkStart w:id="95" w:name="__Fieldmark__83_3425164041"/>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3425164041"/>
            <w:bookmarkStart w:id="97" w:name="__Fieldmark__84_3425164041"/>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3425164041"/>
            <w:bookmarkStart w:id="99" w:name="__Fieldmark__85_3425164041"/>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3425164041"/>
            <w:bookmarkStart w:id="101" w:name="__Fieldmark__86_3425164041"/>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3425164041"/>
            <w:bookmarkStart w:id="103" w:name="__Fieldmark__87_3425164041"/>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3425164041"/>
            <w:bookmarkStart w:id="105" w:name="__Fieldmark__88_3425164041"/>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3425164041"/>
            <w:bookmarkStart w:id="107" w:name="__Fieldmark__89_3425164041"/>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3425164041"/>
            <w:bookmarkStart w:id="109" w:name="__Fieldmark__90_3425164041"/>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3425164041"/>
            <w:bookmarkStart w:id="111" w:name="__Fieldmark__91_3425164041"/>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3425164041"/>
            <w:bookmarkStart w:id="113" w:name="__Fieldmark__92_3425164041"/>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3425164041"/>
            <w:bookmarkStart w:id="115" w:name="__Fieldmark__93_3425164041"/>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3425164041"/>
            <w:bookmarkStart w:id="117" w:name="__Fieldmark__94_3425164041"/>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3425164041"/>
            <w:bookmarkStart w:id="119" w:name="__Fieldmark__95_3425164041"/>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3425164041"/>
            <w:bookmarkStart w:id="121" w:name="__Fieldmark__96_3425164041"/>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3425164041"/>
            <w:bookmarkStart w:id="123" w:name="__Fieldmark__97_3425164041"/>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3425164041"/>
            <w:bookmarkStart w:id="125" w:name="__Fieldmark__98_3425164041"/>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3425164041"/>
            <w:bookmarkStart w:id="127" w:name="__Fieldmark__99_3425164041"/>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3425164041"/>
            <w:bookmarkStart w:id="129" w:name="__Fieldmark__100_3425164041"/>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3425164041"/>
            <w:bookmarkStart w:id="131" w:name="__Fieldmark__101_3425164041"/>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3425164041"/>
            <w:bookmarkStart w:id="133" w:name="__Fieldmark__102_3425164041"/>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3425164041"/>
            <w:bookmarkStart w:id="135" w:name="__Fieldmark__103_3425164041"/>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3425164041"/>
            <w:bookmarkStart w:id="137" w:name="__Fieldmark__104_3425164041"/>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3425164041"/>
            <w:bookmarkStart w:id="139" w:name="__Fieldmark__105_3425164041"/>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3425164041"/>
            <w:bookmarkStart w:id="141" w:name="__Fieldmark__106_3425164041"/>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3425164041"/>
            <w:bookmarkStart w:id="143" w:name="__Fieldmark__107_3425164041"/>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3425164041"/>
            <w:bookmarkStart w:id="145" w:name="__Fieldmark__108_3425164041"/>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3425164041"/>
            <w:bookmarkStart w:id="147" w:name="__Fieldmark__109_3425164041"/>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3425164041"/>
            <w:bookmarkStart w:id="149" w:name="__Fieldmark__110_3425164041"/>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3425164041"/>
            <w:bookmarkStart w:id="151" w:name="__Fieldmark__111_3425164041"/>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3425164041"/>
            <w:bookmarkStart w:id="153" w:name="__Fieldmark__112_3425164041"/>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3425164041"/>
            <w:bookmarkStart w:id="155" w:name="__Fieldmark__113_3425164041"/>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3425164041"/>
            <w:bookmarkStart w:id="157" w:name="__Fieldmark__114_3425164041"/>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3425164041"/>
            <w:bookmarkStart w:id="159" w:name="__Fieldmark__115_3425164041"/>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3425164041"/>
            <w:bookmarkStart w:id="161" w:name="__Fieldmark__116_3425164041"/>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3425164041"/>
            <w:bookmarkStart w:id="163" w:name="__Fieldmark__117_3425164041"/>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3425164041"/>
            <w:bookmarkStart w:id="165" w:name="__Fieldmark__118_3425164041"/>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3425164041"/>
            <w:bookmarkStart w:id="167" w:name="__Fieldmark__119_3425164041"/>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3425164041"/>
            <w:bookmarkStart w:id="169" w:name="__Fieldmark__120_3425164041"/>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3425164041"/>
            <w:bookmarkStart w:id="171" w:name="__Fieldmark__121_3425164041"/>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3425164041"/>
            <w:bookmarkStart w:id="173" w:name="__Fieldmark__122_3425164041"/>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3425164041"/>
            <w:bookmarkStart w:id="175" w:name="__Fieldmark__123_3425164041"/>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3425164041"/>
            <w:bookmarkStart w:id="177" w:name="__Fieldmark__124_3425164041"/>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3425164041"/>
            <w:bookmarkStart w:id="179" w:name="__Fieldmark__125_3425164041"/>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3425164041"/>
            <w:bookmarkStart w:id="181" w:name="__Fieldmark__126_3425164041"/>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3425164041"/>
            <w:bookmarkStart w:id="183" w:name="__Fieldmark__127_3425164041"/>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3425164041"/>
            <w:bookmarkStart w:id="185" w:name="__Fieldmark__128_3425164041"/>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3425164041"/>
            <w:bookmarkStart w:id="187" w:name="__Fieldmark__129_3425164041"/>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3425164041"/>
            <w:bookmarkStart w:id="189" w:name="__Fieldmark__130_3425164041"/>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3425164041"/>
            <w:bookmarkStart w:id="191" w:name="__Fieldmark__131_3425164041"/>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3425164041"/>
            <w:bookmarkStart w:id="193" w:name="__Fieldmark__132_3425164041"/>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3425164041"/>
            <w:bookmarkStart w:id="195" w:name="__Fieldmark__133_3425164041"/>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3425164041"/>
            <w:bookmarkStart w:id="197" w:name="__Fieldmark__134_3425164041"/>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3425164041"/>
            <w:bookmarkStart w:id="199" w:name="__Fieldmark__135_3425164041"/>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3425164041"/>
            <w:bookmarkStart w:id="201" w:name="__Fieldmark__136_3425164041"/>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3425164041"/>
            <w:bookmarkStart w:id="203" w:name="__Fieldmark__137_3425164041"/>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3425164041"/>
            <w:bookmarkStart w:id="205" w:name="__Fieldmark__138_3425164041"/>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3425164041"/>
            <w:bookmarkStart w:id="207" w:name="__Fieldmark__139_3425164041"/>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3425164041"/>
            <w:bookmarkStart w:id="209" w:name="__Fieldmark__140_3425164041"/>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3425164041"/>
      <w:bookmarkStart w:id="211" w:name="__Fieldmark__153_3425164041"/>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3425164041"/>
      <w:bookmarkStart w:id="213" w:name="__Fieldmark__154_3425164041"/>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3425164041"/>
      <w:bookmarkStart w:id="215" w:name="__Fieldmark__155_3425164041"/>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3425164041"/>
      <w:bookmarkStart w:id="217" w:name="__Fieldmark__156_3425164041"/>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3425164041"/>
      <w:bookmarkStart w:id="219" w:name="__Fieldmark__157_3425164041"/>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3425164041"/>
      <w:bookmarkStart w:id="221" w:name="__Fieldmark__158_3425164041"/>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3425164041"/>
      <w:bookmarkStart w:id="223" w:name="__Fieldmark__159_3425164041"/>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3425164041"/>
      <w:bookmarkStart w:id="225" w:name="__Fieldmark__160_3425164041"/>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3425164041"/>
      <w:bookmarkStart w:id="227" w:name="__Fieldmark__161_3425164041"/>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3425164041"/>
      <w:bookmarkStart w:id="229" w:name="__Fieldmark__162_3425164041"/>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3425164041"/>
      <w:bookmarkStart w:id="231" w:name="__Fieldmark__163_3425164041"/>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3425164041"/>
      <w:bookmarkStart w:id="233" w:name="__Fieldmark__164_3425164041"/>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3425164041"/>
      <w:bookmarkStart w:id="235" w:name="__Fieldmark__165_3425164041"/>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3425164041"/>
      <w:bookmarkStart w:id="237" w:name="__Fieldmark__166_3425164041"/>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3425164041"/>
      <w:bookmarkStart w:id="239" w:name="__Fieldmark__167_3425164041"/>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3425164041"/>
      <w:bookmarkStart w:id="241" w:name="__Fieldmark__168_3425164041"/>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3425164041"/>
      <w:bookmarkStart w:id="243" w:name="__Fieldmark__169_3425164041"/>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3425164041"/>
      <w:bookmarkStart w:id="245" w:name="__Fieldmark__170_3425164041"/>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3425164041"/>
      <w:bookmarkStart w:id="247" w:name="__Fieldmark__171_3425164041"/>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3425164041"/>
      <w:bookmarkStart w:id="249" w:name="__Fieldmark__172_3425164041"/>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3425164041"/>
            <w:bookmarkStart w:id="251" w:name="__Fieldmark__173_3425164041"/>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3425164041"/>
            <w:bookmarkStart w:id="253" w:name="__Fieldmark__174_3425164041"/>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3425164041"/>
            <w:bookmarkStart w:id="255" w:name="__Fieldmark__175_3425164041"/>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3425164041"/>
            <w:bookmarkStart w:id="257" w:name="__Fieldmark__176_3425164041"/>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3425164041"/>
            <w:bookmarkStart w:id="259" w:name="__Fieldmark__177_3425164041"/>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3425164041"/>
            <w:bookmarkStart w:id="261" w:name="__Fieldmark__178_3425164041"/>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3425164041"/>
            <w:bookmarkStart w:id="263" w:name="__Fieldmark__179_3425164041"/>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3425164041"/>
            <w:bookmarkStart w:id="265" w:name="__Fieldmark__180_3425164041"/>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3425164041"/>
            <w:bookmarkStart w:id="267" w:name="__Fieldmark__181_3425164041"/>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3425164041"/>
            <w:bookmarkStart w:id="269" w:name="__Fieldmark__182_3425164041"/>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3425164041"/>
            <w:bookmarkStart w:id="271" w:name="__Fieldmark__183_3425164041"/>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3425164041"/>
            <w:bookmarkStart w:id="273" w:name="__Fieldmark__184_3425164041"/>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3425164041"/>
            <w:bookmarkStart w:id="275" w:name="__Fieldmark__185_3425164041"/>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3425164041"/>
            <w:bookmarkStart w:id="277" w:name="__Fieldmark__186_3425164041"/>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3425164041"/>
            <w:bookmarkStart w:id="279" w:name="__Fieldmark__187_3425164041"/>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3425164041"/>
            <w:bookmarkStart w:id="281" w:name="__Fieldmark__188_3425164041"/>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3425164041"/>
            <w:bookmarkStart w:id="283" w:name="__Fieldmark__189_3425164041"/>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3425164041"/>
            <w:bookmarkStart w:id="285" w:name="__Fieldmark__190_3425164041"/>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3425164041"/>
            <w:bookmarkStart w:id="287" w:name="__Fieldmark__191_3425164041"/>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3425164041"/>
            <w:bookmarkStart w:id="289" w:name="__Fieldmark__192_3425164041"/>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3425164041"/>
            <w:bookmarkStart w:id="291" w:name="__Fieldmark__193_3425164041"/>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3425164041"/>
            <w:bookmarkStart w:id="293" w:name="__Fieldmark__194_3425164041"/>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3425164041"/>
            <w:bookmarkStart w:id="295" w:name="__Fieldmark__195_3425164041"/>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3425164041"/>
            <w:bookmarkStart w:id="297" w:name="__Fieldmark__196_3425164041"/>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3425164041"/>
            <w:bookmarkStart w:id="299" w:name="__Fieldmark__197_3425164041"/>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3425164041"/>
            <w:bookmarkStart w:id="301" w:name="__Fieldmark__198_3425164041"/>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3425164041"/>
            <w:bookmarkStart w:id="303" w:name="__Fieldmark__199_3425164041"/>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3425164041"/>
            <w:bookmarkStart w:id="305" w:name="__Fieldmark__200_3425164041"/>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3425164041"/>
            <w:bookmarkStart w:id="307" w:name="__Fieldmark__201_3425164041"/>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3425164041"/>
            <w:bookmarkStart w:id="309" w:name="__Fieldmark__202_3425164041"/>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3425164041"/>
            <w:bookmarkStart w:id="311" w:name="__Fieldmark__203_3425164041"/>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3425164041"/>
            <w:bookmarkStart w:id="313" w:name="__Fieldmark__204_3425164041"/>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3425164041"/>
            <w:bookmarkStart w:id="315" w:name="__Fieldmark__205_3425164041"/>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3425164041"/>
            <w:bookmarkStart w:id="317" w:name="__Fieldmark__206_3425164041"/>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3425164041"/>
            <w:bookmarkStart w:id="319" w:name="__Fieldmark__207_3425164041"/>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3425164041"/>
            <w:bookmarkStart w:id="321" w:name="__Fieldmark__208_3425164041"/>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3425164041"/>
            <w:bookmarkStart w:id="323" w:name="__Fieldmark__209_3425164041"/>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3425164041"/>
            <w:bookmarkStart w:id="325" w:name="__Fieldmark__210_3425164041"/>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3425164041"/>
            <w:bookmarkStart w:id="327" w:name="__Fieldmark__211_3425164041"/>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3425164041"/>
            <w:bookmarkStart w:id="329" w:name="__Fieldmark__212_3425164041"/>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3425164041"/>
            <w:bookmarkStart w:id="331" w:name="__Fieldmark__213_3425164041"/>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3425164041"/>
            <w:bookmarkStart w:id="333" w:name="__Fieldmark__214_3425164041"/>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3425164041"/>
            <w:bookmarkStart w:id="335" w:name="__Fieldmark__215_3425164041"/>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3425164041"/>
            <w:bookmarkStart w:id="337" w:name="__Fieldmark__216_3425164041"/>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3425164041"/>
            <w:bookmarkStart w:id="339" w:name="__Fieldmark__217_3425164041"/>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3425164041"/>
            <w:bookmarkStart w:id="341" w:name="__Fieldmark__218_3425164041"/>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3425164041"/>
            <w:bookmarkStart w:id="343" w:name="__Fieldmark__219_3425164041"/>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3425164041"/>
            <w:bookmarkStart w:id="345" w:name="__Fieldmark__220_3425164041"/>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3425164041"/>
            <w:bookmarkStart w:id="347" w:name="__Fieldmark__221_3425164041"/>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3425164041"/>
            <w:bookmarkStart w:id="349" w:name="__Fieldmark__222_3425164041"/>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3425164041"/>
            <w:bookmarkStart w:id="351" w:name="__Fieldmark__223_3425164041"/>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3425164041"/>
            <w:bookmarkStart w:id="353" w:name="__Fieldmark__224_3425164041"/>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3425164041"/>
            <w:bookmarkStart w:id="355" w:name="__Fieldmark__225_3425164041"/>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3425164041"/>
            <w:bookmarkStart w:id="357" w:name="__Fieldmark__226_3425164041"/>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3425164041"/>
            <w:bookmarkStart w:id="359" w:name="__Fieldmark__227_3425164041"/>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3425164041"/>
            <w:bookmarkStart w:id="361" w:name="__Fieldmark__228_3425164041"/>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3425164041"/>
            <w:bookmarkStart w:id="363" w:name="__Fieldmark__229_3425164041"/>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3425164041"/>
            <w:bookmarkStart w:id="365" w:name="__Fieldmark__230_3425164041"/>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3425164041"/>
            <w:bookmarkStart w:id="367" w:name="__Fieldmark__231_3425164041"/>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3425164041"/>
            <w:bookmarkStart w:id="369" w:name="__Fieldmark__232_3425164041"/>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3425164041"/>
            <w:bookmarkStart w:id="371" w:name="__Fieldmark__233_3425164041"/>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3425164041"/>
            <w:bookmarkStart w:id="373" w:name="__Fieldmark__234_3425164041"/>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3425164041"/>
            <w:bookmarkStart w:id="375" w:name="__Fieldmark__235_3425164041"/>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3425164041"/>
            <w:bookmarkStart w:id="377" w:name="__Fieldmark__236_3425164041"/>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3425164041"/>
            <w:bookmarkStart w:id="379" w:name="__Fieldmark__237_3425164041"/>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3425164041"/>
            <w:bookmarkStart w:id="381" w:name="__Fieldmark__238_3425164041"/>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3425164041"/>
            <w:bookmarkStart w:id="383" w:name="__Fieldmark__239_3425164041"/>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3425164041"/>
            <w:bookmarkStart w:id="385" w:name="__Fieldmark__240_3425164041"/>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3425164041"/>
            <w:bookmarkStart w:id="387" w:name="__Fieldmark__241_3425164041"/>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3425164041"/>
            <w:bookmarkStart w:id="389" w:name="__Fieldmark__242_3425164041"/>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3425164041"/>
            <w:bookmarkStart w:id="391" w:name="__Fieldmark__243_3425164041"/>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3425164041"/>
            <w:bookmarkStart w:id="393" w:name="__Fieldmark__244_3425164041"/>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3425164041"/>
            <w:bookmarkStart w:id="395" w:name="__Fieldmark__245_3425164041"/>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3425164041"/>
            <w:bookmarkStart w:id="397" w:name="__Fieldmark__246_3425164041"/>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3425164041"/>
            <w:bookmarkStart w:id="399" w:name="__Fieldmark__247_3425164041"/>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3425164041"/>
            <w:bookmarkStart w:id="401" w:name="__Fieldmark__248_3425164041"/>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3425164041"/>
            <w:bookmarkStart w:id="403" w:name="__Fieldmark__249_3425164041"/>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3425164041"/>
            <w:bookmarkStart w:id="405" w:name="__Fieldmark__250_3425164041"/>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3425164041"/>
            <w:bookmarkStart w:id="407" w:name="__Fieldmark__251_3425164041"/>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3425164041"/>
            <w:bookmarkStart w:id="409" w:name="__Fieldmark__252_3425164041"/>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3425164041"/>
            <w:bookmarkStart w:id="411" w:name="__Fieldmark__253_3425164041"/>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3425164041"/>
            <w:bookmarkStart w:id="413" w:name="__Fieldmark__254_3425164041"/>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3425164041"/>
            <w:bookmarkStart w:id="415" w:name="__Fieldmark__255_3425164041"/>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3425164041"/>
            <w:bookmarkStart w:id="417" w:name="__Fieldmark__256_3425164041"/>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3425164041"/>
            <w:bookmarkStart w:id="419" w:name="__Fieldmark__257_3425164041"/>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3425164041"/>
            <w:bookmarkStart w:id="421" w:name="__Fieldmark__258_3425164041"/>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3425164041"/>
            <w:bookmarkStart w:id="423" w:name="__Fieldmark__259_3425164041"/>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3425164041"/>
            <w:bookmarkStart w:id="425" w:name="__Fieldmark__260_3425164041"/>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3425164041"/>
            <w:bookmarkStart w:id="427" w:name="__Fieldmark__261_3425164041"/>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3425164041"/>
            <w:bookmarkStart w:id="429" w:name="__Fieldmark__262_3425164041"/>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3425164041"/>
            <w:bookmarkStart w:id="431" w:name="__Fieldmark__263_3425164041"/>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3425164041"/>
            <w:bookmarkStart w:id="433" w:name="__Fieldmark__264_3425164041"/>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3425164041"/>
            <w:bookmarkStart w:id="435" w:name="__Fieldmark__265_3425164041"/>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3425164041"/>
            <w:bookmarkStart w:id="437" w:name="__Fieldmark__266_3425164041"/>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3425164041"/>
            <w:bookmarkStart w:id="439" w:name="__Fieldmark__267_3425164041"/>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3425164041"/>
            <w:bookmarkStart w:id="441" w:name="__Fieldmark__268_3425164041"/>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3425164041"/>
            <w:bookmarkStart w:id="443" w:name="__Fieldmark__269_3425164041"/>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3425164041"/>
            <w:bookmarkStart w:id="445" w:name="__Fieldmark__270_3425164041"/>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3425164041"/>
            <w:bookmarkStart w:id="447" w:name="__Fieldmark__271_3425164041"/>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3425164041"/>
            <w:bookmarkStart w:id="449" w:name="__Fieldmark__272_3425164041"/>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3425164041"/>
            <w:bookmarkStart w:id="451" w:name="__Fieldmark__273_3425164041"/>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3425164041"/>
            <w:bookmarkStart w:id="453" w:name="__Fieldmark__274_3425164041"/>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3425164041"/>
            <w:bookmarkStart w:id="455" w:name="__Fieldmark__275_3425164041"/>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3425164041"/>
            <w:bookmarkStart w:id="457" w:name="__Fieldmark__276_3425164041"/>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3425164041"/>
            <w:bookmarkStart w:id="459" w:name="__Fieldmark__277_3425164041"/>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3425164041"/>
            <w:bookmarkStart w:id="461" w:name="__Fieldmark__278_3425164041"/>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3425164041"/>
            <w:bookmarkStart w:id="463" w:name="__Fieldmark__279_3425164041"/>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3425164041"/>
            <w:bookmarkStart w:id="465" w:name="__Fieldmark__280_3425164041"/>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3425164041"/>
            <w:bookmarkStart w:id="467" w:name="__Fieldmark__281_3425164041"/>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3425164041"/>
            <w:bookmarkStart w:id="469" w:name="__Fieldmark__282_3425164041"/>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3425164041"/>
            <w:bookmarkStart w:id="471" w:name="__Fieldmark__283_3425164041"/>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3425164041"/>
            <w:bookmarkStart w:id="473" w:name="__Fieldmark__284_3425164041"/>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3425164041"/>
            <w:bookmarkStart w:id="475" w:name="__Fieldmark__285_3425164041"/>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3425164041"/>
            <w:bookmarkStart w:id="477" w:name="__Fieldmark__286_3425164041"/>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3425164041"/>
            <w:bookmarkStart w:id="479" w:name="__Fieldmark__287_3425164041"/>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3425164041"/>
            <w:bookmarkStart w:id="481" w:name="__Fieldmark__288_3425164041"/>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3425164041"/>
            <w:bookmarkStart w:id="483" w:name="__Fieldmark__289_3425164041"/>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3425164041"/>
            <w:bookmarkStart w:id="485" w:name="__Fieldmark__290_3425164041"/>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3425164041"/>
            <w:bookmarkStart w:id="487" w:name="__Fieldmark__291_3425164041"/>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3425164041"/>
            <w:bookmarkStart w:id="489" w:name="__Fieldmark__292_3425164041"/>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3425164041"/>
            <w:bookmarkStart w:id="491" w:name="__Fieldmark__293_3425164041"/>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3425164041"/>
            <w:bookmarkStart w:id="493" w:name="__Fieldmark__294_3425164041"/>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3425164041"/>
            <w:bookmarkStart w:id="495" w:name="__Fieldmark__295_3425164041"/>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3425164041"/>
            <w:bookmarkStart w:id="497" w:name="__Fieldmark__296_3425164041"/>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3425164041"/>
            <w:bookmarkStart w:id="499" w:name="__Fieldmark__297_3425164041"/>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3425164041"/>
            <w:bookmarkStart w:id="501" w:name="__Fieldmark__298_3425164041"/>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3425164041"/>
            <w:bookmarkStart w:id="503" w:name="__Fieldmark__299_3425164041"/>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3425164041"/>
            <w:bookmarkStart w:id="505" w:name="__Fieldmark__300_3425164041"/>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3425164041"/>
            <w:bookmarkStart w:id="507" w:name="__Fieldmark__301_3425164041"/>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3425164041"/>
            <w:bookmarkStart w:id="509" w:name="__Fieldmark__302_3425164041"/>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3425164041"/>
            <w:bookmarkStart w:id="511" w:name="__Fieldmark__303_3425164041"/>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3425164041"/>
            <w:bookmarkStart w:id="513" w:name="__Fieldmark__304_3425164041"/>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3425164041"/>
            <w:bookmarkStart w:id="515" w:name="__Fieldmark__305_3425164041"/>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3425164041"/>
            <w:bookmarkStart w:id="517" w:name="__Fieldmark__306_3425164041"/>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3425164041"/>
            <w:bookmarkStart w:id="519" w:name="__Fieldmark__307_3425164041"/>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3425164041"/>
            <w:bookmarkStart w:id="521" w:name="__Fieldmark__308_3425164041"/>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3425164041"/>
            <w:bookmarkStart w:id="523" w:name="__Fieldmark__309_3425164041"/>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3425164041"/>
            <w:bookmarkStart w:id="525" w:name="__Fieldmark__310_3425164041"/>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3425164041"/>
            <w:bookmarkStart w:id="527" w:name="__Fieldmark__311_3425164041"/>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3425164041"/>
            <w:bookmarkStart w:id="529" w:name="__Fieldmark__312_3425164041"/>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3425164041"/>
            <w:bookmarkStart w:id="531" w:name="__Fieldmark__313_3425164041"/>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3425164041"/>
            <w:bookmarkStart w:id="533" w:name="__Fieldmark__314_3425164041"/>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3425164041"/>
            <w:bookmarkStart w:id="535" w:name="__Fieldmark__315_3425164041"/>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3425164041"/>
            <w:bookmarkStart w:id="537" w:name="__Fieldmark__316_3425164041"/>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3425164041"/>
            <w:bookmarkStart w:id="539" w:name="__Fieldmark__317_3425164041"/>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3425164041"/>
            <w:bookmarkStart w:id="541" w:name="__Fieldmark__318_3425164041"/>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3425164041"/>
            <w:bookmarkStart w:id="543" w:name="__Fieldmark__319_3425164041"/>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3425164041"/>
            <w:bookmarkStart w:id="545" w:name="__Fieldmark__320_3425164041"/>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3425164041"/>
            <w:bookmarkStart w:id="547" w:name="__Fieldmark__321_3425164041"/>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3425164041"/>
            <w:bookmarkStart w:id="549" w:name="__Fieldmark__322_3425164041"/>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3425164041"/>
            <w:bookmarkStart w:id="551" w:name="__Fieldmark__323_3425164041"/>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3425164041"/>
            <w:bookmarkStart w:id="553" w:name="__Fieldmark__324_3425164041"/>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3425164041"/>
            <w:bookmarkStart w:id="555" w:name="__Fieldmark__325_3425164041"/>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3425164041"/>
            <w:bookmarkStart w:id="557" w:name="__Fieldmark__326_3425164041"/>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3425164041"/>
            <w:bookmarkStart w:id="559" w:name="__Fieldmark__327_3425164041"/>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3425164041"/>
            <w:bookmarkStart w:id="561" w:name="__Fieldmark__328_3425164041"/>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3425164041"/>
            <w:bookmarkStart w:id="563" w:name="__Fieldmark__329_3425164041"/>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3425164041"/>
            <w:bookmarkStart w:id="565" w:name="__Fieldmark__330_3425164041"/>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3425164041"/>
            <w:bookmarkStart w:id="567" w:name="__Fieldmark__331_3425164041"/>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3425164041"/>
            <w:bookmarkStart w:id="569" w:name="__Fieldmark__332_3425164041"/>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3425164041"/>
            <w:bookmarkStart w:id="571" w:name="__Fieldmark__333_3425164041"/>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3425164041"/>
            <w:bookmarkStart w:id="573" w:name="__Fieldmark__334_3425164041"/>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3425164041"/>
            <w:bookmarkStart w:id="575" w:name="__Fieldmark__335_3425164041"/>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3425164041"/>
            <w:bookmarkStart w:id="577" w:name="__Fieldmark__336_3425164041"/>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3425164041"/>
            <w:bookmarkStart w:id="579" w:name="__Fieldmark__337_3425164041"/>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3425164041"/>
            <w:bookmarkStart w:id="581" w:name="__Fieldmark__338_3425164041"/>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3425164041"/>
            <w:bookmarkStart w:id="583" w:name="__Fieldmark__339_3425164041"/>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3425164041"/>
            <w:bookmarkStart w:id="585" w:name="__Fieldmark__340_3425164041"/>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3425164041"/>
            <w:bookmarkStart w:id="587" w:name="__Fieldmark__341_3425164041"/>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3425164041"/>
            <w:bookmarkStart w:id="589" w:name="__Fieldmark__342_3425164041"/>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3425164041"/>
            <w:bookmarkStart w:id="591" w:name="__Fieldmark__343_3425164041"/>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3425164041"/>
            <w:bookmarkStart w:id="593" w:name="__Fieldmark__344_3425164041"/>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3425164041"/>
            <w:bookmarkStart w:id="595" w:name="__Fieldmark__345_3425164041"/>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3425164041"/>
            <w:bookmarkStart w:id="597" w:name="__Fieldmark__346_3425164041"/>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3425164041"/>
            <w:bookmarkStart w:id="599" w:name="__Fieldmark__347_3425164041"/>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3425164041"/>
            <w:bookmarkStart w:id="601" w:name="__Fieldmark__348_3425164041"/>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3425164041"/>
            <w:bookmarkStart w:id="603" w:name="__Fieldmark__349_3425164041"/>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3425164041"/>
            <w:bookmarkStart w:id="605" w:name="__Fieldmark__350_3425164041"/>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3425164041"/>
            <w:bookmarkStart w:id="607" w:name="__Fieldmark__351_3425164041"/>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3425164041"/>
            <w:bookmarkStart w:id="609" w:name="__Fieldmark__352_3425164041"/>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3425164041"/>
            <w:bookmarkStart w:id="611" w:name="__Fieldmark__353_3425164041"/>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3425164041"/>
            <w:bookmarkStart w:id="613" w:name="__Fieldmark__354_3425164041"/>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3425164041"/>
            <w:bookmarkStart w:id="615" w:name="__Fieldmark__355_3425164041"/>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3425164041"/>
            <w:bookmarkStart w:id="617" w:name="__Fieldmark__356_3425164041"/>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3425164041"/>
            <w:bookmarkStart w:id="619" w:name="__Fieldmark__357_3425164041"/>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3425164041"/>
            <w:bookmarkStart w:id="621" w:name="__Fieldmark__358_3425164041"/>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3425164041"/>
            <w:bookmarkStart w:id="623" w:name="__Fieldmark__359_3425164041"/>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3425164041"/>
            <w:bookmarkStart w:id="625" w:name="__Fieldmark__360_3425164041"/>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3425164041"/>
            <w:bookmarkStart w:id="627" w:name="__Fieldmark__361_3425164041"/>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3425164041"/>
            <w:bookmarkStart w:id="629" w:name="__Fieldmark__362_3425164041"/>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3425164041"/>
            <w:bookmarkStart w:id="631" w:name="__Fieldmark__363_3425164041"/>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3425164041"/>
            <w:bookmarkStart w:id="633" w:name="__Fieldmark__364_3425164041"/>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3425164041"/>
            <w:bookmarkStart w:id="635" w:name="__Fieldmark__365_3425164041"/>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3425164041"/>
            <w:bookmarkStart w:id="637" w:name="__Fieldmark__366_3425164041"/>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3425164041"/>
            <w:bookmarkStart w:id="639" w:name="__Fieldmark__367_3425164041"/>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3425164041"/>
            <w:bookmarkStart w:id="641" w:name="__Fieldmark__368_3425164041"/>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3425164041"/>
            <w:bookmarkStart w:id="643" w:name="__Fieldmark__369_3425164041"/>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3425164041"/>
            <w:bookmarkStart w:id="645" w:name="__Fieldmark__370_3425164041"/>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3425164041"/>
            <w:bookmarkStart w:id="647" w:name="__Fieldmark__371_3425164041"/>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3425164041"/>
            <w:bookmarkStart w:id="649" w:name="__Fieldmark__372_3425164041"/>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3425164041"/>
            <w:bookmarkStart w:id="651" w:name="__Fieldmark__373_3425164041"/>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3425164041"/>
            <w:bookmarkStart w:id="653" w:name="__Fieldmark__374_3425164041"/>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3425164041"/>
            <w:bookmarkStart w:id="655" w:name="__Fieldmark__375_3425164041"/>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3425164041"/>
            <w:bookmarkStart w:id="657" w:name="__Fieldmark__376_3425164041"/>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3425164041"/>
            <w:bookmarkStart w:id="659" w:name="__Fieldmark__377_3425164041"/>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3425164041"/>
            <w:bookmarkStart w:id="661" w:name="__Fieldmark__378_3425164041"/>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3425164041"/>
            <w:bookmarkStart w:id="663" w:name="__Fieldmark__379_3425164041"/>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3425164041"/>
            <w:bookmarkStart w:id="665" w:name="__Fieldmark__380_3425164041"/>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3425164041"/>
            <w:bookmarkStart w:id="667" w:name="__Fieldmark__381_3425164041"/>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3425164041"/>
            <w:bookmarkStart w:id="669" w:name="__Fieldmark__382_3425164041"/>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3425164041"/>
            <w:bookmarkStart w:id="671" w:name="__Fieldmark__383_3425164041"/>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3425164041"/>
            <w:bookmarkStart w:id="673" w:name="__Fieldmark__384_3425164041"/>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3425164041"/>
            <w:bookmarkStart w:id="675" w:name="__Fieldmark__385_3425164041"/>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3425164041"/>
            <w:bookmarkStart w:id="677" w:name="__Fieldmark__386_3425164041"/>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3425164041"/>
            <w:bookmarkStart w:id="679" w:name="__Fieldmark__387_3425164041"/>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3425164041"/>
            <w:bookmarkStart w:id="681" w:name="__Fieldmark__388_3425164041"/>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3425164041"/>
            <w:bookmarkStart w:id="683" w:name="__Fieldmark__389_3425164041"/>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3425164041"/>
            <w:bookmarkStart w:id="685" w:name="__Fieldmark__390_3425164041"/>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3425164041"/>
            <w:bookmarkStart w:id="687" w:name="__Fieldmark__391_3425164041"/>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3425164041"/>
            <w:bookmarkStart w:id="689" w:name="__Fieldmark__392_3425164041"/>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3425164041"/>
            <w:bookmarkStart w:id="691" w:name="__Fieldmark__393_3425164041"/>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3425164041"/>
            <w:bookmarkStart w:id="693" w:name="__Fieldmark__394_3425164041"/>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3425164041"/>
            <w:bookmarkStart w:id="695" w:name="__Fieldmark__395_3425164041"/>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3425164041"/>
            <w:bookmarkStart w:id="697" w:name="__Fieldmark__396_3425164041"/>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3425164041"/>
            <w:bookmarkStart w:id="699" w:name="__Fieldmark__397_3425164041"/>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3425164041"/>
            <w:bookmarkStart w:id="701" w:name="__Fieldmark__398_3425164041"/>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3425164041"/>
            <w:bookmarkStart w:id="703" w:name="__Fieldmark__399_3425164041"/>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3425164041"/>
            <w:bookmarkStart w:id="705" w:name="__Fieldmark__400_3425164041"/>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3425164041"/>
            <w:bookmarkStart w:id="707" w:name="__Fieldmark__401_3425164041"/>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3425164041"/>
            <w:bookmarkStart w:id="709" w:name="__Fieldmark__402_3425164041"/>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3425164041"/>
            <w:bookmarkStart w:id="711" w:name="__Fieldmark__403_3425164041"/>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3425164041"/>
            <w:bookmarkStart w:id="713" w:name="__Fieldmark__404_3425164041"/>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3425164041"/>
            <w:bookmarkStart w:id="715" w:name="__Fieldmark__405_3425164041"/>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3425164041"/>
            <w:bookmarkStart w:id="717" w:name="__Fieldmark__406_3425164041"/>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3425164041"/>
            <w:bookmarkStart w:id="719" w:name="__Fieldmark__407_3425164041"/>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3425164041"/>
            <w:bookmarkStart w:id="721" w:name="__Fieldmark__408_3425164041"/>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3425164041"/>
            <w:bookmarkStart w:id="723" w:name="__Fieldmark__409_3425164041"/>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3425164041"/>
            <w:bookmarkStart w:id="725" w:name="__Fieldmark__410_3425164041"/>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3425164041"/>
            <w:bookmarkStart w:id="727" w:name="__Fieldmark__411_3425164041"/>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3425164041"/>
            <w:bookmarkStart w:id="729" w:name="__Fieldmark__412_3425164041"/>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3425164041"/>
            <w:bookmarkStart w:id="731" w:name="__Fieldmark__413_3425164041"/>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3425164041"/>
            <w:bookmarkStart w:id="733" w:name="__Fieldmark__414_3425164041"/>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3425164041"/>
            <w:bookmarkStart w:id="735" w:name="__Fieldmark__415_3425164041"/>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3425164041"/>
            <w:bookmarkStart w:id="737" w:name="__Fieldmark__416_3425164041"/>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3425164041"/>
            <w:bookmarkStart w:id="739" w:name="__Fieldmark__417_3425164041"/>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3425164041"/>
            <w:bookmarkStart w:id="741" w:name="__Fieldmark__418_3425164041"/>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3425164041"/>
            <w:bookmarkStart w:id="743" w:name="__Fieldmark__419_3425164041"/>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3425164041"/>
            <w:bookmarkStart w:id="745" w:name="__Fieldmark__420_3425164041"/>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3425164041"/>
            <w:bookmarkStart w:id="747" w:name="__Fieldmark__421_3425164041"/>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3425164041"/>
            <w:bookmarkStart w:id="749" w:name="__Fieldmark__422_3425164041"/>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3425164041"/>
            <w:bookmarkStart w:id="751" w:name="__Fieldmark__423_3425164041"/>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3425164041"/>
            <w:bookmarkStart w:id="753" w:name="__Fieldmark__424_3425164041"/>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3425164041"/>
            <w:bookmarkStart w:id="755" w:name="__Fieldmark__425_3425164041"/>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3425164041"/>
            <w:bookmarkStart w:id="757" w:name="__Fieldmark__426_3425164041"/>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3425164041"/>
            <w:bookmarkStart w:id="759" w:name="__Fieldmark__427_3425164041"/>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3425164041"/>
            <w:bookmarkStart w:id="761" w:name="__Fieldmark__428_3425164041"/>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3425164041"/>
            <w:bookmarkStart w:id="763" w:name="__Fieldmark__429_3425164041"/>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3425164041"/>
            <w:bookmarkStart w:id="765" w:name="__Fieldmark__430_3425164041"/>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3425164041"/>
            <w:bookmarkStart w:id="767" w:name="__Fieldmark__431_3425164041"/>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3425164041"/>
            <w:bookmarkStart w:id="769" w:name="__Fieldmark__432_3425164041"/>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3425164041"/>
            <w:bookmarkStart w:id="771" w:name="__Fieldmark__433_3425164041"/>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3425164041"/>
            <w:bookmarkStart w:id="773" w:name="__Fieldmark__434_3425164041"/>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3425164041"/>
            <w:bookmarkStart w:id="775" w:name="__Fieldmark__435_3425164041"/>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3425164041"/>
            <w:bookmarkStart w:id="777" w:name="__Fieldmark__436_3425164041"/>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3425164041"/>
            <w:bookmarkStart w:id="779" w:name="__Fieldmark__437_3425164041"/>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3425164041"/>
            <w:bookmarkStart w:id="781" w:name="__Fieldmark__438_3425164041"/>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3425164041"/>
            <w:bookmarkStart w:id="783" w:name="__Fieldmark__439_3425164041"/>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3425164041"/>
            <w:bookmarkStart w:id="785" w:name="__Fieldmark__440_3425164041"/>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3425164041"/>
            <w:bookmarkStart w:id="787" w:name="__Fieldmark__441_3425164041"/>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3425164041"/>
            <w:bookmarkStart w:id="789" w:name="__Fieldmark__442_3425164041"/>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3425164041"/>
            <w:bookmarkStart w:id="791" w:name="__Fieldmark__443_3425164041"/>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3425164041"/>
            <w:bookmarkStart w:id="793" w:name="__Fieldmark__444_3425164041"/>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3425164041"/>
            <w:bookmarkStart w:id="795" w:name="__Fieldmark__445_3425164041"/>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3425164041"/>
            <w:bookmarkStart w:id="797" w:name="__Fieldmark__446_3425164041"/>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3425164041"/>
            <w:bookmarkStart w:id="799" w:name="__Fieldmark__447_3425164041"/>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3425164041"/>
            <w:bookmarkStart w:id="801" w:name="__Fieldmark__448_3425164041"/>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3425164041"/>
            <w:bookmarkStart w:id="803" w:name="__Fieldmark__449_3425164041"/>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3425164041"/>
            <w:bookmarkStart w:id="805" w:name="__Fieldmark__450_3425164041"/>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3425164041"/>
            <w:bookmarkStart w:id="807" w:name="__Fieldmark__451_3425164041"/>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3425164041"/>
            <w:bookmarkStart w:id="809" w:name="__Fieldmark__452_3425164041"/>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3425164041"/>
            <w:bookmarkStart w:id="811" w:name="__Fieldmark__453_3425164041"/>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3425164041"/>
            <w:bookmarkStart w:id="813" w:name="__Fieldmark__454_3425164041"/>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3425164041"/>
            <w:bookmarkStart w:id="815" w:name="__Fieldmark__455_3425164041"/>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3425164041"/>
            <w:bookmarkStart w:id="817" w:name="__Fieldmark__456_3425164041"/>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3425164041"/>
            <w:bookmarkStart w:id="819" w:name="__Fieldmark__457_3425164041"/>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3425164041"/>
            <w:bookmarkStart w:id="821" w:name="__Fieldmark__458_3425164041"/>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3425164041"/>
            <w:bookmarkStart w:id="823" w:name="__Fieldmark__459_3425164041"/>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3425164041"/>
            <w:bookmarkStart w:id="825" w:name="__Fieldmark__460_3425164041"/>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3425164041"/>
            <w:bookmarkStart w:id="827" w:name="__Fieldmark__461_3425164041"/>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3425164041"/>
            <w:bookmarkStart w:id="829" w:name="__Fieldmark__462_3425164041"/>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3425164041"/>
            <w:bookmarkStart w:id="831" w:name="__Fieldmark__463_3425164041"/>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3425164041"/>
            <w:bookmarkStart w:id="833" w:name="__Fieldmark__464_3425164041"/>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3425164041"/>
            <w:bookmarkStart w:id="835" w:name="__Fieldmark__465_3425164041"/>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3425164041"/>
            <w:bookmarkStart w:id="837" w:name="__Fieldmark__466_3425164041"/>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3425164041"/>
            <w:bookmarkStart w:id="839" w:name="__Fieldmark__467_3425164041"/>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3425164041"/>
            <w:bookmarkStart w:id="841" w:name="__Fieldmark__468_3425164041"/>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3425164041"/>
            <w:bookmarkStart w:id="843" w:name="__Fieldmark__469_3425164041"/>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3425164041"/>
            <w:bookmarkStart w:id="845" w:name="__Fieldmark__470_3425164041"/>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3425164041"/>
            <w:bookmarkStart w:id="847" w:name="__Fieldmark__471_3425164041"/>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3425164041"/>
            <w:bookmarkStart w:id="849" w:name="__Fieldmark__472_3425164041"/>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3425164041"/>
            <w:bookmarkStart w:id="851" w:name="__Fieldmark__473_3425164041"/>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3425164041"/>
            <w:bookmarkStart w:id="853" w:name="__Fieldmark__474_3425164041"/>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3425164041"/>
            <w:bookmarkStart w:id="855" w:name="__Fieldmark__475_3425164041"/>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3425164041"/>
            <w:bookmarkStart w:id="857" w:name="__Fieldmark__476_3425164041"/>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3425164041"/>
            <w:bookmarkStart w:id="859" w:name="__Fieldmark__477_3425164041"/>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3425164041"/>
            <w:bookmarkStart w:id="861" w:name="__Fieldmark__478_3425164041"/>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3425164041"/>
            <w:bookmarkStart w:id="863" w:name="__Fieldmark__479_3425164041"/>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3425164041"/>
            <w:bookmarkStart w:id="865" w:name="__Fieldmark__480_3425164041"/>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3425164041"/>
            <w:bookmarkStart w:id="867" w:name="__Fieldmark__481_3425164041"/>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3425164041"/>
            <w:bookmarkStart w:id="869" w:name="__Fieldmark__482_3425164041"/>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3425164041"/>
            <w:bookmarkStart w:id="871" w:name="__Fieldmark__483_3425164041"/>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3425164041"/>
            <w:bookmarkStart w:id="873" w:name="__Fieldmark__484_3425164041"/>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3425164041"/>
            <w:bookmarkStart w:id="875" w:name="__Fieldmark__485_3425164041"/>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3425164041"/>
            <w:bookmarkStart w:id="877" w:name="__Fieldmark__486_3425164041"/>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3425164041"/>
            <w:bookmarkStart w:id="879" w:name="__Fieldmark__487_3425164041"/>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3425164041"/>
            <w:bookmarkStart w:id="881" w:name="__Fieldmark__488_3425164041"/>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3425164041"/>
            <w:bookmarkStart w:id="883" w:name="__Fieldmark__489_3425164041"/>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3425164041"/>
            <w:bookmarkStart w:id="885" w:name="__Fieldmark__490_3425164041"/>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3425164041"/>
            <w:bookmarkStart w:id="887" w:name="__Fieldmark__491_3425164041"/>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3425164041"/>
            <w:bookmarkStart w:id="889" w:name="__Fieldmark__492_3425164041"/>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3425164041"/>
            <w:bookmarkStart w:id="891" w:name="__Fieldmark__493_3425164041"/>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3425164041"/>
            <w:bookmarkStart w:id="893" w:name="__Fieldmark__494_3425164041"/>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3425164041"/>
            <w:bookmarkStart w:id="895" w:name="__Fieldmark__495_3425164041"/>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3425164041"/>
            <w:bookmarkStart w:id="897" w:name="__Fieldmark__496_3425164041"/>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3425164041"/>
            <w:bookmarkStart w:id="899" w:name="__Fieldmark__497_3425164041"/>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3425164041"/>
            <w:bookmarkStart w:id="901" w:name="__Fieldmark__498_3425164041"/>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3425164041"/>
            <w:bookmarkStart w:id="903" w:name="__Fieldmark__499_3425164041"/>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3425164041"/>
            <w:bookmarkStart w:id="905" w:name="__Fieldmark__500_3425164041"/>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3425164041"/>
            <w:bookmarkStart w:id="907" w:name="__Fieldmark__501_3425164041"/>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3425164041"/>
            <w:bookmarkStart w:id="909" w:name="__Fieldmark__502_3425164041"/>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3425164041"/>
            <w:bookmarkStart w:id="911" w:name="__Fieldmark__503_3425164041"/>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3425164041"/>
            <w:bookmarkStart w:id="913" w:name="__Fieldmark__504_3425164041"/>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3425164041"/>
            <w:bookmarkStart w:id="915" w:name="__Fieldmark__505_3425164041"/>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3425164041"/>
            <w:bookmarkStart w:id="917" w:name="__Fieldmark__506_3425164041"/>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3425164041"/>
            <w:bookmarkStart w:id="919" w:name="__Fieldmark__507_3425164041"/>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3425164041"/>
            <w:bookmarkStart w:id="921" w:name="__Fieldmark__508_3425164041"/>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3425164041"/>
            <w:bookmarkStart w:id="923" w:name="__Fieldmark__509_3425164041"/>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3425164041"/>
            <w:bookmarkStart w:id="925" w:name="__Fieldmark__510_3425164041"/>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3425164041"/>
            <w:bookmarkStart w:id="927" w:name="__Fieldmark__511_3425164041"/>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3425164041"/>
            <w:bookmarkStart w:id="929" w:name="__Fieldmark__512_3425164041"/>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3425164041"/>
            <w:bookmarkStart w:id="931" w:name="__Fieldmark__513_3425164041"/>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3425164041"/>
            <w:bookmarkStart w:id="933" w:name="__Fieldmark__514_3425164041"/>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3425164041"/>
            <w:bookmarkStart w:id="935" w:name="__Fieldmark__515_3425164041"/>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3425164041"/>
            <w:bookmarkStart w:id="937" w:name="__Fieldmark__516_3425164041"/>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3425164041"/>
            <w:bookmarkStart w:id="939" w:name="__Fieldmark__517_3425164041"/>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3425164041"/>
            <w:bookmarkStart w:id="941" w:name="__Fieldmark__518_3425164041"/>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3425164041"/>
            <w:bookmarkStart w:id="943" w:name="__Fieldmark__519_3425164041"/>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3425164041"/>
            <w:bookmarkStart w:id="945" w:name="__Fieldmark__520_3425164041"/>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3425164041"/>
            <w:bookmarkStart w:id="947" w:name="__Fieldmark__521_3425164041"/>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3425164041"/>
            <w:bookmarkStart w:id="949" w:name="__Fieldmark__522_3425164041"/>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3425164041"/>
            <w:bookmarkStart w:id="951" w:name="__Fieldmark__523_3425164041"/>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3425164041"/>
            <w:bookmarkStart w:id="953" w:name="__Fieldmark__524_3425164041"/>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3425164041"/>
            <w:bookmarkStart w:id="955" w:name="__Fieldmark__525_3425164041"/>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3425164041"/>
            <w:bookmarkStart w:id="957" w:name="__Fieldmark__526_3425164041"/>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3425164041"/>
            <w:bookmarkStart w:id="959" w:name="__Fieldmark__527_3425164041"/>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3425164041"/>
            <w:bookmarkStart w:id="961" w:name="__Fieldmark__528_3425164041"/>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3425164041"/>
            <w:bookmarkStart w:id="963" w:name="__Fieldmark__529_3425164041"/>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3425164041"/>
            <w:bookmarkStart w:id="965" w:name="__Fieldmark__530_3425164041"/>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3425164041"/>
            <w:bookmarkStart w:id="967" w:name="__Fieldmark__531_3425164041"/>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3425164041"/>
            <w:bookmarkStart w:id="969" w:name="__Fieldmark__532_3425164041"/>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3425164041"/>
            <w:bookmarkStart w:id="971" w:name="__Fieldmark__533_3425164041"/>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3425164041"/>
            <w:bookmarkStart w:id="973" w:name="__Fieldmark__534_3425164041"/>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3425164041"/>
            <w:bookmarkStart w:id="975" w:name="__Fieldmark__535_3425164041"/>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3425164041"/>
            <w:bookmarkStart w:id="977" w:name="__Fieldmark__536_3425164041"/>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3425164041"/>
            <w:bookmarkStart w:id="979" w:name="__Fieldmark__537_3425164041"/>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3425164041"/>
            <w:bookmarkStart w:id="981" w:name="__Fieldmark__538_3425164041"/>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3425164041"/>
            <w:bookmarkStart w:id="983" w:name="__Fieldmark__539_3425164041"/>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3425164041"/>
            <w:bookmarkStart w:id="985" w:name="__Fieldmark__540_3425164041"/>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3425164041"/>
            <w:bookmarkStart w:id="987" w:name="__Fieldmark__541_3425164041"/>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3425164041"/>
            <w:bookmarkStart w:id="989" w:name="__Fieldmark__542_3425164041"/>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3425164041"/>
            <w:bookmarkStart w:id="991" w:name="__Fieldmark__543_3425164041"/>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3425164041"/>
            <w:bookmarkStart w:id="993" w:name="__Fieldmark__544_3425164041"/>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3425164041"/>
            <w:bookmarkStart w:id="995" w:name="__Fieldmark__545_3425164041"/>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3425164041"/>
            <w:bookmarkStart w:id="997" w:name="__Fieldmark__546_3425164041"/>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3425164041"/>
            <w:bookmarkStart w:id="999" w:name="__Fieldmark__547_3425164041"/>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3425164041"/>
            <w:bookmarkStart w:id="1001" w:name="__Fieldmark__548_3425164041"/>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3425164041"/>
            <w:bookmarkStart w:id="1003" w:name="__Fieldmark__549_3425164041"/>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3425164041"/>
            <w:bookmarkStart w:id="1005" w:name="__Fieldmark__550_3425164041"/>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3425164041"/>
            <w:bookmarkStart w:id="1007" w:name="__Fieldmark__551_3425164041"/>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3425164041"/>
            <w:bookmarkStart w:id="1009" w:name="__Fieldmark__552_3425164041"/>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3425164041"/>
            <w:bookmarkStart w:id="1011" w:name="__Fieldmark__553_3425164041"/>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3425164041"/>
            <w:bookmarkStart w:id="1013" w:name="__Fieldmark__554_3425164041"/>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3425164041"/>
            <w:bookmarkStart w:id="1015" w:name="__Fieldmark__555_3425164041"/>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3425164041"/>
            <w:bookmarkStart w:id="1017" w:name="__Fieldmark__556_3425164041"/>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3425164041"/>
            <w:bookmarkStart w:id="1019" w:name="__Fieldmark__557_3425164041"/>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3425164041"/>
            <w:bookmarkStart w:id="1021" w:name="__Fieldmark__558_3425164041"/>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3425164041"/>
            <w:bookmarkStart w:id="1023" w:name="__Fieldmark__559_3425164041"/>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3425164041"/>
            <w:bookmarkStart w:id="1025" w:name="__Fieldmark__560_3425164041"/>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3425164041"/>
            <w:bookmarkStart w:id="1027" w:name="__Fieldmark__561_3425164041"/>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3425164041"/>
            <w:bookmarkStart w:id="1029" w:name="__Fieldmark__562_3425164041"/>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3425164041"/>
            <w:bookmarkStart w:id="1031" w:name="__Fieldmark__563_3425164041"/>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3425164041"/>
            <w:bookmarkStart w:id="1033" w:name="__Fieldmark__564_3425164041"/>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3425164041"/>
            <w:bookmarkStart w:id="1035" w:name="__Fieldmark__565_3425164041"/>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3425164041"/>
            <w:bookmarkStart w:id="1037" w:name="__Fieldmark__566_3425164041"/>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3425164041"/>
            <w:bookmarkStart w:id="1039" w:name="__Fieldmark__567_3425164041"/>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3425164041"/>
            <w:bookmarkStart w:id="1041" w:name="__Fieldmark__568_3425164041"/>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3425164041"/>
            <w:bookmarkStart w:id="1043" w:name="__Fieldmark__569_3425164041"/>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3425164041"/>
            <w:bookmarkStart w:id="1045" w:name="__Fieldmark__570_3425164041"/>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3425164041"/>
            <w:bookmarkStart w:id="1047" w:name="__Fieldmark__571_3425164041"/>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3425164041"/>
            <w:bookmarkStart w:id="1049" w:name="__Fieldmark__572_3425164041"/>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3425164041"/>
            <w:bookmarkStart w:id="1051" w:name="__Fieldmark__573_3425164041"/>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3425164041"/>
            <w:bookmarkStart w:id="1053" w:name="__Fieldmark__574_3425164041"/>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3425164041"/>
            <w:bookmarkStart w:id="1055" w:name="__Fieldmark__575_3425164041"/>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3425164041"/>
            <w:bookmarkStart w:id="1057" w:name="__Fieldmark__576_3425164041"/>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3425164041"/>
            <w:bookmarkStart w:id="1059" w:name="__Fieldmark__577_3425164041"/>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3425164041"/>
            <w:bookmarkStart w:id="1061" w:name="__Fieldmark__578_3425164041"/>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3425164041"/>
            <w:bookmarkStart w:id="1063" w:name="__Fieldmark__579_3425164041"/>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3425164041"/>
            <w:bookmarkStart w:id="1065" w:name="__Fieldmark__580_3425164041"/>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3425164041"/>
            <w:bookmarkStart w:id="1067" w:name="__Fieldmark__581_3425164041"/>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3425164041"/>
            <w:bookmarkStart w:id="1069" w:name="__Fieldmark__582_3425164041"/>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3425164041"/>
            <w:bookmarkStart w:id="1071" w:name="__Fieldmark__583_3425164041"/>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3425164041"/>
            <w:bookmarkStart w:id="1073" w:name="__Fieldmark__584_3425164041"/>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3425164041"/>
            <w:bookmarkStart w:id="1075" w:name="__Fieldmark__585_3425164041"/>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3425164041"/>
            <w:bookmarkStart w:id="1077" w:name="__Fieldmark__586_3425164041"/>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3425164041"/>
            <w:bookmarkStart w:id="1079" w:name="__Fieldmark__587_3425164041"/>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3425164041"/>
            <w:bookmarkStart w:id="1081" w:name="__Fieldmark__588_3425164041"/>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3425164041"/>
            <w:bookmarkStart w:id="1083" w:name="__Fieldmark__589_3425164041"/>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3425164041"/>
            <w:bookmarkStart w:id="1085" w:name="__Fieldmark__590_3425164041"/>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3425164041"/>
            <w:bookmarkStart w:id="1087" w:name="__Fieldmark__591_3425164041"/>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3425164041"/>
            <w:bookmarkStart w:id="1089" w:name="__Fieldmark__592_3425164041"/>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3425164041"/>
            <w:bookmarkStart w:id="1091" w:name="__Fieldmark__593_3425164041"/>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3425164041"/>
            <w:bookmarkStart w:id="1093" w:name="__Fieldmark__594_3425164041"/>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3425164041"/>
            <w:bookmarkStart w:id="1095" w:name="__Fieldmark__595_3425164041"/>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3425164041"/>
            <w:bookmarkStart w:id="1097" w:name="__Fieldmark__596_3425164041"/>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3425164041"/>
            <w:bookmarkStart w:id="1099" w:name="__Fieldmark__597_3425164041"/>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3425164041"/>
            <w:bookmarkStart w:id="1101" w:name="__Fieldmark__598_3425164041"/>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3425164041"/>
            <w:bookmarkStart w:id="1103" w:name="__Fieldmark__599_3425164041"/>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3425164041"/>
            <w:bookmarkStart w:id="1105" w:name="__Fieldmark__600_3425164041"/>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3425164041"/>
            <w:bookmarkStart w:id="1107" w:name="__Fieldmark__601_3425164041"/>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3425164041"/>
            <w:bookmarkStart w:id="1109" w:name="__Fieldmark__602_3425164041"/>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3425164041"/>
            <w:bookmarkStart w:id="1111" w:name="__Fieldmark__603_3425164041"/>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3425164041"/>
            <w:bookmarkStart w:id="1113" w:name="__Fieldmark__604_3425164041"/>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3425164041"/>
            <w:bookmarkStart w:id="1115" w:name="__Fieldmark__605_3425164041"/>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3425164041"/>
            <w:bookmarkStart w:id="1117" w:name="__Fieldmark__606_3425164041"/>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3425164041"/>
            <w:bookmarkStart w:id="1119" w:name="__Fieldmark__607_3425164041"/>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3425164041"/>
            <w:bookmarkStart w:id="1121" w:name="__Fieldmark__608_3425164041"/>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3425164041"/>
            <w:bookmarkStart w:id="1123" w:name="__Fieldmark__609_3425164041"/>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3425164041"/>
            <w:bookmarkStart w:id="1125" w:name="__Fieldmark__610_3425164041"/>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3425164041"/>
            <w:bookmarkStart w:id="1127" w:name="__Fieldmark__611_3425164041"/>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3425164041"/>
            <w:bookmarkStart w:id="1129" w:name="__Fieldmark__612_3425164041"/>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3425164041"/>
            <w:bookmarkStart w:id="1131" w:name="__Fieldmark__613_3425164041"/>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3425164041"/>
            <w:bookmarkStart w:id="1133" w:name="__Fieldmark__614_3425164041"/>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3425164041"/>
            <w:bookmarkStart w:id="1135" w:name="__Fieldmark__615_3425164041"/>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3425164041"/>
            <w:bookmarkStart w:id="1137" w:name="__Fieldmark__616_3425164041"/>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3425164041"/>
            <w:bookmarkStart w:id="1139" w:name="__Fieldmark__617_3425164041"/>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3425164041"/>
            <w:bookmarkStart w:id="1141" w:name="__Fieldmark__618_3425164041"/>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3425164041"/>
            <w:bookmarkStart w:id="1143" w:name="__Fieldmark__619_3425164041"/>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3425164041"/>
            <w:bookmarkStart w:id="1145" w:name="__Fieldmark__620_3425164041"/>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3425164041"/>
            <w:bookmarkStart w:id="1147" w:name="__Fieldmark__621_3425164041"/>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3425164041"/>
            <w:bookmarkStart w:id="1149" w:name="__Fieldmark__622_3425164041"/>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3425164041"/>
            <w:bookmarkStart w:id="1151" w:name="__Fieldmark__623_3425164041"/>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3425164041"/>
            <w:bookmarkStart w:id="1153" w:name="__Fieldmark__624_3425164041"/>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3425164041"/>
            <w:bookmarkStart w:id="1155" w:name="__Fieldmark__625_3425164041"/>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3425164041"/>
            <w:bookmarkStart w:id="1157" w:name="__Fieldmark__626_3425164041"/>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3425164041"/>
            <w:bookmarkStart w:id="1159" w:name="__Fieldmark__627_3425164041"/>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3425164041"/>
            <w:bookmarkStart w:id="1161" w:name="__Fieldmark__628_3425164041"/>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3425164041"/>
            <w:bookmarkStart w:id="1163" w:name="__Fieldmark__629_3425164041"/>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3425164041"/>
            <w:bookmarkStart w:id="1165" w:name="__Fieldmark__630_3425164041"/>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3425164041"/>
            <w:bookmarkStart w:id="1167" w:name="__Fieldmark__631_3425164041"/>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3425164041"/>
            <w:bookmarkStart w:id="1169" w:name="__Fieldmark__632_3425164041"/>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3425164041"/>
            <w:bookmarkStart w:id="1171" w:name="__Fieldmark__633_3425164041"/>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3425164041"/>
            <w:bookmarkStart w:id="1173" w:name="__Fieldmark__634_3425164041"/>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3425164041"/>
            <w:bookmarkStart w:id="1175" w:name="__Fieldmark__635_3425164041"/>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3425164041"/>
            <w:bookmarkStart w:id="1177" w:name="__Fieldmark__636_3425164041"/>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3425164041"/>
            <w:bookmarkStart w:id="1179" w:name="__Fieldmark__637_3425164041"/>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3425164041"/>
            <w:bookmarkStart w:id="1181" w:name="__Fieldmark__638_3425164041"/>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3425164041"/>
            <w:bookmarkStart w:id="1183" w:name="__Fieldmark__639_3425164041"/>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3425164041"/>
            <w:bookmarkStart w:id="1185" w:name="__Fieldmark__640_3425164041"/>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3425164041"/>
            <w:bookmarkStart w:id="1187" w:name="__Fieldmark__641_3425164041"/>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3425164041"/>
            <w:bookmarkStart w:id="1189" w:name="__Fieldmark__642_3425164041"/>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3425164041"/>
            <w:bookmarkStart w:id="1191" w:name="__Fieldmark__643_3425164041"/>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3425164041"/>
            <w:bookmarkStart w:id="1193" w:name="__Fieldmark__644_3425164041"/>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3425164041"/>
            <w:bookmarkStart w:id="1195" w:name="__Fieldmark__645_3425164041"/>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3425164041"/>
            <w:bookmarkStart w:id="1197" w:name="__Fieldmark__646_3425164041"/>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3425164041"/>
            <w:bookmarkStart w:id="1199" w:name="__Fieldmark__647_3425164041"/>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3425164041"/>
            <w:bookmarkStart w:id="1201" w:name="__Fieldmark__648_3425164041"/>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3425164041"/>
            <w:bookmarkStart w:id="1203" w:name="__Fieldmark__649_3425164041"/>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3425164041"/>
            <w:bookmarkStart w:id="1205" w:name="__Fieldmark__650_3425164041"/>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3425164041"/>
            <w:bookmarkStart w:id="1207" w:name="__Fieldmark__651_3425164041"/>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3425164041"/>
            <w:bookmarkStart w:id="1209" w:name="__Fieldmark__652_3425164041"/>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3425164041"/>
            <w:bookmarkStart w:id="1211" w:name="__Fieldmark__653_3425164041"/>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3425164041"/>
            <w:bookmarkStart w:id="1213" w:name="__Fieldmark__654_3425164041"/>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3425164041"/>
            <w:bookmarkStart w:id="1215" w:name="__Fieldmark__655_3425164041"/>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3425164041"/>
            <w:bookmarkStart w:id="1217" w:name="__Fieldmark__656_3425164041"/>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3425164041"/>
            <w:bookmarkStart w:id="1219" w:name="__Fieldmark__657_3425164041"/>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3425164041"/>
            <w:bookmarkStart w:id="1221" w:name="__Fieldmark__658_3425164041"/>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3425164041"/>
            <w:bookmarkStart w:id="1223" w:name="__Fieldmark__659_3425164041"/>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3425164041"/>
            <w:bookmarkStart w:id="1225" w:name="__Fieldmark__660_3425164041"/>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3425164041"/>
            <w:bookmarkStart w:id="1227" w:name="__Fieldmark__661_3425164041"/>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3425164041"/>
            <w:bookmarkStart w:id="1229" w:name="__Fieldmark__662_3425164041"/>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3425164041"/>
            <w:bookmarkStart w:id="1231" w:name="__Fieldmark__663_3425164041"/>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3425164041"/>
            <w:bookmarkStart w:id="1233" w:name="__Fieldmark__664_3425164041"/>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3425164041"/>
            <w:bookmarkStart w:id="1235" w:name="__Fieldmark__665_3425164041"/>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3425164041"/>
            <w:bookmarkStart w:id="1237" w:name="__Fieldmark__666_3425164041"/>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3425164041"/>
            <w:bookmarkStart w:id="1239" w:name="__Fieldmark__667_3425164041"/>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3425164041"/>
            <w:bookmarkStart w:id="1241" w:name="__Fieldmark__668_3425164041"/>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3425164041"/>
            <w:bookmarkStart w:id="1243" w:name="__Fieldmark__669_3425164041"/>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3425164041"/>
            <w:bookmarkStart w:id="1245" w:name="__Fieldmark__670_3425164041"/>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3425164041"/>
            <w:bookmarkStart w:id="1247" w:name="__Fieldmark__671_3425164041"/>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3425164041"/>
            <w:bookmarkStart w:id="1249" w:name="__Fieldmark__672_3425164041"/>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3425164041"/>
            <w:bookmarkStart w:id="1251" w:name="__Fieldmark__673_3425164041"/>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3425164041"/>
            <w:bookmarkStart w:id="1253" w:name="__Fieldmark__674_3425164041"/>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3425164041"/>
            <w:bookmarkStart w:id="1255" w:name="__Fieldmark__675_3425164041"/>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3425164041"/>
            <w:bookmarkStart w:id="1257" w:name="__Fieldmark__676_3425164041"/>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3425164041"/>
            <w:bookmarkStart w:id="1259" w:name="__Fieldmark__677_3425164041"/>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3425164041"/>
            <w:bookmarkStart w:id="1261" w:name="__Fieldmark__678_3425164041"/>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3425164041"/>
            <w:bookmarkStart w:id="1263" w:name="__Fieldmark__679_3425164041"/>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3425164041"/>
            <w:bookmarkStart w:id="1265" w:name="__Fieldmark__680_3425164041"/>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3425164041"/>
            <w:bookmarkStart w:id="1267" w:name="__Fieldmark__681_3425164041"/>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3425164041"/>
            <w:bookmarkStart w:id="1269" w:name="__Fieldmark__682_3425164041"/>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3425164041"/>
            <w:bookmarkStart w:id="1271" w:name="__Fieldmark__683_3425164041"/>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3425164041"/>
            <w:bookmarkStart w:id="1273" w:name="__Fieldmark__684_3425164041"/>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3425164041"/>
            <w:bookmarkStart w:id="1275" w:name="__Fieldmark__685_3425164041"/>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3425164041"/>
            <w:bookmarkStart w:id="1277" w:name="__Fieldmark__686_3425164041"/>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3425164041"/>
            <w:bookmarkStart w:id="1279" w:name="__Fieldmark__687_3425164041"/>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3425164041"/>
            <w:bookmarkStart w:id="1281" w:name="__Fieldmark__688_3425164041"/>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3425164041"/>
            <w:bookmarkStart w:id="1283" w:name="__Fieldmark__689_3425164041"/>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3425164041"/>
            <w:bookmarkStart w:id="1285" w:name="__Fieldmark__690_3425164041"/>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3425164041"/>
            <w:bookmarkStart w:id="1287" w:name="__Fieldmark__691_3425164041"/>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3425164041"/>
            <w:bookmarkStart w:id="1289" w:name="__Fieldmark__692_3425164041"/>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3425164041"/>
            <w:bookmarkStart w:id="1291" w:name="__Fieldmark__693_3425164041"/>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3425164041"/>
            <w:bookmarkStart w:id="1293" w:name="__Fieldmark__694_3425164041"/>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3425164041"/>
            <w:bookmarkStart w:id="1295" w:name="__Fieldmark__695_3425164041"/>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3425164041"/>
            <w:bookmarkStart w:id="1297" w:name="__Fieldmark__696_3425164041"/>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3425164041"/>
            <w:bookmarkStart w:id="1299" w:name="__Fieldmark__697_3425164041"/>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3425164041"/>
            <w:bookmarkStart w:id="1301" w:name="__Fieldmark__698_3425164041"/>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3425164041"/>
            <w:bookmarkStart w:id="1303" w:name="__Fieldmark__699_3425164041"/>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3425164041"/>
            <w:bookmarkStart w:id="1305" w:name="__Fieldmark__700_3425164041"/>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3425164041"/>
            <w:bookmarkStart w:id="1307" w:name="__Fieldmark__701_3425164041"/>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3425164041"/>
            <w:bookmarkStart w:id="1309" w:name="__Fieldmark__702_3425164041"/>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3425164041"/>
            <w:bookmarkStart w:id="1311" w:name="__Fieldmark__703_3425164041"/>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3425164041"/>
            <w:bookmarkStart w:id="1313" w:name="__Fieldmark__704_3425164041"/>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3425164041"/>
            <w:bookmarkStart w:id="1315" w:name="__Fieldmark__705_3425164041"/>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3425164041"/>
            <w:bookmarkStart w:id="1317" w:name="__Fieldmark__706_3425164041"/>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3425164041"/>
            <w:bookmarkStart w:id="1319" w:name="__Fieldmark__707_3425164041"/>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3425164041"/>
            <w:bookmarkStart w:id="1321" w:name="__Fieldmark__708_3425164041"/>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3425164041"/>
            <w:bookmarkStart w:id="1323" w:name="__Fieldmark__709_3425164041"/>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3425164041"/>
            <w:bookmarkStart w:id="1325" w:name="__Fieldmark__710_3425164041"/>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3425164041"/>
            <w:bookmarkStart w:id="1327" w:name="__Fieldmark__711_3425164041"/>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3425164041"/>
            <w:bookmarkStart w:id="1329" w:name="__Fieldmark__712_3425164041"/>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3425164041"/>
            <w:bookmarkStart w:id="1331" w:name="__Fieldmark__713_3425164041"/>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3425164041"/>
            <w:bookmarkStart w:id="1333" w:name="__Fieldmark__714_3425164041"/>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3425164041"/>
            <w:bookmarkStart w:id="1335" w:name="__Fieldmark__715_3425164041"/>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3425164041"/>
            <w:bookmarkStart w:id="1337" w:name="__Fieldmark__716_3425164041"/>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3425164041"/>
            <w:bookmarkStart w:id="1339" w:name="__Fieldmark__717_3425164041"/>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3425164041"/>
            <w:bookmarkStart w:id="1341" w:name="__Fieldmark__718_3425164041"/>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3425164041"/>
            <w:bookmarkStart w:id="1343" w:name="__Fieldmark__719_3425164041"/>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3425164041"/>
            <w:bookmarkStart w:id="1345" w:name="__Fieldmark__720_3425164041"/>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3425164041"/>
            <w:bookmarkStart w:id="1347" w:name="__Fieldmark__721_3425164041"/>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3425164041"/>
            <w:bookmarkStart w:id="1349" w:name="__Fieldmark__722_3425164041"/>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3425164041"/>
            <w:bookmarkStart w:id="1351" w:name="__Fieldmark__723_3425164041"/>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3425164041"/>
            <w:bookmarkStart w:id="1353" w:name="__Fieldmark__724_3425164041"/>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3425164041"/>
            <w:bookmarkStart w:id="1355" w:name="__Fieldmark__725_3425164041"/>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3425164041"/>
            <w:bookmarkStart w:id="1357" w:name="__Fieldmark__726_3425164041"/>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3425164041"/>
            <w:bookmarkStart w:id="1359" w:name="__Fieldmark__727_3425164041"/>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3425164041"/>
            <w:bookmarkStart w:id="1361" w:name="__Fieldmark__728_3425164041"/>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3425164041"/>
            <w:bookmarkStart w:id="1363" w:name="__Fieldmark__729_3425164041"/>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3425164041"/>
            <w:bookmarkStart w:id="1365" w:name="__Fieldmark__730_3425164041"/>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3425164041"/>
            <w:bookmarkStart w:id="1367" w:name="__Fieldmark__731_3425164041"/>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3425164041"/>
            <w:bookmarkStart w:id="1369" w:name="__Fieldmark__732_3425164041"/>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3425164041"/>
            <w:bookmarkStart w:id="1371" w:name="__Fieldmark__733_3425164041"/>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3425164041"/>
            <w:bookmarkStart w:id="1373" w:name="__Fieldmark__734_3425164041"/>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3425164041"/>
            <w:bookmarkStart w:id="1375" w:name="__Fieldmark__735_3425164041"/>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3425164041"/>
            <w:bookmarkStart w:id="1377" w:name="__Fieldmark__736_3425164041"/>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3425164041"/>
            <w:bookmarkStart w:id="1379" w:name="__Fieldmark__737_3425164041"/>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3425164041"/>
            <w:bookmarkStart w:id="1381" w:name="__Fieldmark__738_3425164041"/>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3425164041"/>
      <w:bookmarkStart w:id="1383" w:name="__Fieldmark__739_3425164041"/>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3425164041"/>
      <w:bookmarkStart w:id="1385" w:name="__Fieldmark__740_3425164041"/>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3425164041"/>
      <w:bookmarkStart w:id="1387" w:name="__Fieldmark__741_3425164041"/>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3425164041"/>
      <w:bookmarkStart w:id="1389" w:name="__Fieldmark__742_3425164041"/>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3425164041"/>
      <w:bookmarkStart w:id="1391" w:name="__Fieldmark__743_3425164041"/>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3425164041"/>
      <w:bookmarkStart w:id="1393" w:name="__Fieldmark__744_3425164041"/>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3425164041"/>
      <w:bookmarkStart w:id="1395" w:name="__Fieldmark__745_3425164041"/>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3425164041"/>
      <w:bookmarkStart w:id="1397" w:name="__Fieldmark__747_3425164041"/>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3425164041"/>
      <w:bookmarkStart w:id="1399" w:name="__Fieldmark__748_3425164041"/>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3425164041"/>
      <w:bookmarkStart w:id="1401" w:name="__Fieldmark__749_3425164041"/>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3425164041"/>
      <w:bookmarkStart w:id="1403" w:name="__Fieldmark__750_3425164041"/>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3425164041"/>
      <w:bookmarkStart w:id="1405" w:name="__Fieldmark__751_3425164041"/>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3425164041"/>
      <w:bookmarkStart w:id="1407" w:name="__Fieldmark__752_3425164041"/>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3425164041"/>
      <w:bookmarkStart w:id="1409" w:name="__Fieldmark__753_3425164041"/>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3425164041"/>
      <w:bookmarkStart w:id="1411" w:name="__Fieldmark__754_3425164041"/>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3425164041"/>
      <w:bookmarkStart w:id="1413" w:name="__Fieldmark__755_3425164041"/>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3425164041"/>
      <w:bookmarkStart w:id="1415" w:name="__Fieldmark__757_3425164041"/>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3425164041"/>
      <w:bookmarkStart w:id="1417" w:name="__Fieldmark__758_3425164041"/>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3425164041"/>
      <w:bookmarkStart w:id="1419" w:name="__Fieldmark__759_3425164041"/>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3425164041"/>
      <w:bookmarkStart w:id="1421" w:name="__Fieldmark__760_3425164041"/>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3425164041"/>
      <w:bookmarkStart w:id="1423" w:name="__Fieldmark__761_3425164041"/>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3425164041"/>
      <w:bookmarkStart w:id="1425" w:name="__Fieldmark__762_3425164041"/>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3425164041"/>
      <w:bookmarkStart w:id="1427" w:name="__Fieldmark__763_3425164041"/>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3425164041"/>
      <w:bookmarkStart w:id="1429" w:name="__Fieldmark__764_3425164041"/>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3425164041"/>
      <w:bookmarkStart w:id="1431" w:name="__Fieldmark__765_3425164041"/>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3425164041"/>
      <w:bookmarkStart w:id="1433" w:name="__Fieldmark__766_3425164041"/>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3425164041"/>
      <w:bookmarkStart w:id="1435" w:name="__Fieldmark__767_3425164041"/>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3425164041"/>
      <w:bookmarkStart w:id="1437" w:name="__Fieldmark__768_3425164041"/>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3425164041"/>
      <w:bookmarkStart w:id="1439" w:name="__Fieldmark__769_3425164041"/>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3425164041"/>
      <w:bookmarkStart w:id="1441" w:name="__Fieldmark__770_3425164041"/>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3425164041"/>
      <w:bookmarkStart w:id="1443" w:name="__Fieldmark__771_3425164041"/>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3425164041"/>
      <w:bookmarkStart w:id="1445" w:name="__Fieldmark__772_3425164041"/>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3425164041"/>
      <w:bookmarkStart w:id="1447" w:name="__Fieldmark__773_3425164041"/>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3425164041"/>
      <w:bookmarkStart w:id="1449" w:name="__Fieldmark__774_3425164041"/>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3425164041"/>
      <w:bookmarkStart w:id="1451" w:name="__Fieldmark__777_3425164041"/>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3425164041"/>
      <w:bookmarkStart w:id="1453" w:name="__Fieldmark__778_3425164041"/>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3425164041"/>
      <w:bookmarkStart w:id="1455" w:name="__Fieldmark__779_3425164041"/>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3425164041"/>
      <w:bookmarkStart w:id="1457" w:name="__Fieldmark__780_3425164041"/>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3425164041"/>
      <w:bookmarkStart w:id="1459" w:name="__Fieldmark__781_3425164041"/>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3425164041"/>
      <w:bookmarkStart w:id="1461" w:name="__Fieldmark__782_3425164041"/>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3425164041"/>
      <w:bookmarkStart w:id="1463" w:name="__Fieldmark__783_3425164041"/>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3425164041"/>
      <w:bookmarkStart w:id="1465" w:name="__Fieldmark__784_3425164041"/>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3425164041"/>
      <w:bookmarkStart w:id="1467" w:name="__Fieldmark__785_3425164041"/>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3425164041"/>
            <w:bookmarkStart w:id="1469" w:name="__Fieldmark__786_3425164041"/>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3425164041"/>
            <w:bookmarkStart w:id="1471" w:name="__Fieldmark__787_3425164041"/>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3425164041"/>
            <w:bookmarkStart w:id="1473" w:name="__Fieldmark__788_3425164041"/>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3425164041"/>
            <w:bookmarkStart w:id="1475" w:name="__Fieldmark__789_3425164041"/>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3425164041"/>
            <w:bookmarkStart w:id="1477" w:name="__Fieldmark__790_3425164041"/>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3425164041"/>
            <w:bookmarkStart w:id="1479" w:name="__Fieldmark__791_3425164041"/>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3425164041"/>
            <w:bookmarkStart w:id="1481" w:name="__Fieldmark__792_3425164041"/>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3425164041"/>
            <w:bookmarkStart w:id="1483" w:name="__Fieldmark__793_3425164041"/>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3425164041"/>
            <w:bookmarkStart w:id="1485" w:name="__Fieldmark__794_3425164041"/>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3425164041"/>
            <w:bookmarkStart w:id="1487" w:name="__Fieldmark__795_3425164041"/>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3425164041"/>
            <w:bookmarkStart w:id="1489" w:name="__Fieldmark__796_3425164041"/>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3425164041"/>
            <w:bookmarkStart w:id="1491" w:name="__Fieldmark__797_3425164041"/>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3425164041"/>
            <w:bookmarkStart w:id="1493" w:name="__Fieldmark__798_3425164041"/>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3425164041"/>
            <w:bookmarkStart w:id="1495" w:name="__Fieldmark__799_3425164041"/>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3425164041"/>
            <w:bookmarkStart w:id="1497" w:name="__Fieldmark__800_3425164041"/>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3425164041"/>
            <w:bookmarkStart w:id="1499" w:name="__Fieldmark__801_3425164041"/>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3425164041"/>
            <w:bookmarkStart w:id="1501" w:name="__Fieldmark__802_3425164041"/>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3425164041"/>
            <w:bookmarkStart w:id="1503" w:name="__Fieldmark__803_3425164041"/>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3425164041"/>
            <w:bookmarkStart w:id="1505" w:name="__Fieldmark__804_3425164041"/>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3425164041"/>
            <w:bookmarkStart w:id="1507" w:name="__Fieldmark__805_3425164041"/>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3425164041"/>
            <w:bookmarkStart w:id="1509" w:name="__Fieldmark__806_3425164041"/>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3425164041"/>
            <w:bookmarkStart w:id="1511" w:name="__Fieldmark__807_3425164041"/>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3425164041"/>
            <w:bookmarkStart w:id="1513" w:name="__Fieldmark__808_3425164041"/>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3425164041"/>
            <w:bookmarkStart w:id="1515" w:name="__Fieldmark__809_3425164041"/>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3425164041"/>
            <w:bookmarkStart w:id="1517" w:name="__Fieldmark__810_3425164041"/>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3425164041"/>
            <w:bookmarkStart w:id="1519" w:name="__Fieldmark__811_3425164041"/>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3425164041"/>
            <w:bookmarkStart w:id="1521" w:name="__Fieldmark__812_3425164041"/>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3425164041"/>
            <w:bookmarkStart w:id="1523" w:name="__Fieldmark__813_3425164041"/>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3425164041"/>
            <w:bookmarkStart w:id="1525" w:name="__Fieldmark__814_3425164041"/>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3425164041"/>
            <w:bookmarkStart w:id="1527" w:name="__Fieldmark__815_3425164041"/>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3425164041"/>
            <w:bookmarkStart w:id="1529" w:name="__Fieldmark__816_3425164041"/>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3425164041"/>
            <w:bookmarkStart w:id="1531" w:name="__Fieldmark__817_3425164041"/>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3425164041"/>
            <w:bookmarkStart w:id="1533" w:name="__Fieldmark__818_3425164041"/>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3425164041"/>
            <w:bookmarkStart w:id="1535" w:name="__Fieldmark__819_3425164041"/>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3425164041"/>
            <w:bookmarkStart w:id="1537" w:name="__Fieldmark__820_3425164041"/>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3425164041"/>
            <w:bookmarkStart w:id="1539" w:name="__Fieldmark__821_3425164041"/>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3425164041"/>
            <w:bookmarkStart w:id="1541" w:name="__Fieldmark__822_3425164041"/>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3425164041"/>
            <w:bookmarkStart w:id="1543" w:name="__Fieldmark__823_3425164041"/>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3425164041"/>
            <w:bookmarkStart w:id="1545" w:name="__Fieldmark__824_3425164041"/>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3425164041"/>
            <w:bookmarkStart w:id="1547" w:name="__Fieldmark__825_3425164041"/>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3425164041"/>
            <w:bookmarkStart w:id="1549" w:name="__Fieldmark__826_3425164041"/>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3425164041"/>
            <w:bookmarkStart w:id="1551" w:name="__Fieldmark__827_3425164041"/>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3425164041"/>
            <w:bookmarkStart w:id="1553" w:name="__Fieldmark__828_3425164041"/>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3425164041"/>
            <w:bookmarkStart w:id="1555" w:name="__Fieldmark__829_3425164041"/>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3425164041"/>
            <w:bookmarkStart w:id="1557" w:name="__Fieldmark__830_3425164041"/>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3425164041"/>
            <w:bookmarkStart w:id="1559" w:name="__Fieldmark__831_3425164041"/>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3425164041"/>
            <w:bookmarkStart w:id="1561" w:name="__Fieldmark__832_3425164041"/>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3425164041"/>
            <w:bookmarkStart w:id="1563" w:name="__Fieldmark__833_3425164041"/>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3425164041"/>
            <w:bookmarkStart w:id="1565" w:name="__Fieldmark__834_3425164041"/>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3425164041"/>
            <w:bookmarkStart w:id="1567" w:name="__Fieldmark__835_3425164041"/>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3425164041"/>
            <w:bookmarkStart w:id="1569" w:name="__Fieldmark__836_3425164041"/>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3425164041"/>
            <w:bookmarkStart w:id="1571" w:name="__Fieldmark__837_3425164041"/>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3425164041"/>
            <w:bookmarkStart w:id="1573" w:name="__Fieldmark__838_3425164041"/>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3425164041"/>
            <w:bookmarkStart w:id="1575" w:name="__Fieldmark__839_3425164041"/>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3425164041"/>
            <w:bookmarkStart w:id="1577" w:name="__Fieldmark__840_3425164041"/>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3425164041"/>
            <w:bookmarkStart w:id="1579" w:name="__Fieldmark__841_3425164041"/>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3425164041"/>
            <w:bookmarkStart w:id="1581" w:name="__Fieldmark__842_3425164041"/>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3425164041"/>
            <w:bookmarkStart w:id="1583" w:name="__Fieldmark__843_3425164041"/>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3425164041"/>
            <w:bookmarkStart w:id="1585" w:name="__Fieldmark__844_3425164041"/>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3425164041"/>
            <w:bookmarkStart w:id="1587" w:name="__Fieldmark__845_3425164041"/>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3425164041"/>
            <w:bookmarkStart w:id="1589" w:name="__Fieldmark__846_3425164041"/>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3425164041"/>
            <w:bookmarkStart w:id="1591" w:name="__Fieldmark__847_3425164041"/>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3425164041"/>
            <w:bookmarkStart w:id="1593" w:name="__Fieldmark__848_3425164041"/>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3425164041"/>
            <w:bookmarkStart w:id="1595" w:name="__Fieldmark__849_3425164041"/>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3425164041"/>
            <w:bookmarkStart w:id="1597" w:name="__Fieldmark__850_3425164041"/>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3425164041"/>
            <w:bookmarkStart w:id="1599" w:name="__Fieldmark__851_3425164041"/>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3425164041"/>
            <w:bookmarkStart w:id="1601" w:name="__Fieldmark__853_3425164041"/>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3425164041"/>
            <w:bookmarkStart w:id="1603" w:name="__Fieldmark__854_3425164041"/>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3425164041"/>
            <w:bookmarkStart w:id="1605" w:name="__Fieldmark__855_3425164041"/>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3425164041"/>
            <w:bookmarkStart w:id="1607" w:name="__Fieldmark__856_3425164041"/>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3425164041"/>
            <w:bookmarkStart w:id="1609" w:name="__Fieldmark__857_3425164041"/>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3425164041"/>
            <w:bookmarkStart w:id="1611" w:name="__Fieldmark__858_3425164041"/>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3425164041"/>
      <w:bookmarkStart w:id="1613" w:name="__Fieldmark__859_3425164041"/>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3425164041"/>
      <w:bookmarkStart w:id="1615" w:name="__Fieldmark__860_3425164041"/>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3425164041"/>
      <w:bookmarkStart w:id="1617" w:name="__Fieldmark__861_3425164041"/>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3425164041"/>
      <w:bookmarkStart w:id="1619" w:name="__Fieldmark__862_3425164041"/>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3425164041"/>
      <w:bookmarkStart w:id="1621" w:name="__Fieldmark__863_3425164041"/>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3425164041"/>
      <w:bookmarkStart w:id="1623" w:name="__Fieldmark__864_3425164041"/>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3425164041"/>
      <w:bookmarkStart w:id="1625" w:name="__Fieldmark__865_3425164041"/>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3425164041"/>
      <w:bookmarkStart w:id="1627" w:name="__Fieldmark__866_3425164041"/>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3425164041"/>
      <w:bookmarkStart w:id="1629" w:name="__Fieldmark__867_3425164041"/>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3425164041"/>
      <w:bookmarkStart w:id="1631" w:name="__Fieldmark__868_3425164041"/>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3425164041"/>
      <w:bookmarkStart w:id="1633" w:name="__Fieldmark__869_3425164041"/>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3425164041"/>
      <w:bookmarkStart w:id="1635" w:name="__Fieldmark__870_3425164041"/>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3425164041"/>
      <w:bookmarkStart w:id="1637" w:name="__Fieldmark__871_3425164041"/>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3425164041"/>
      <w:bookmarkStart w:id="1639" w:name="__Fieldmark__872_3425164041"/>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3425164041"/>
      <w:bookmarkStart w:id="1641" w:name="__Fieldmark__873_3425164041"/>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3425164041"/>
      <w:bookmarkStart w:id="1643" w:name="__Fieldmark__874_3425164041"/>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3425164041"/>
      <w:bookmarkStart w:id="1645" w:name="__Fieldmark__875_3425164041"/>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3425164041"/>
      <w:bookmarkStart w:id="1647" w:name="__Fieldmark__876_3425164041"/>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3425164041"/>
      <w:bookmarkStart w:id="1649" w:name="__Fieldmark__877_3425164041"/>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3425164041"/>
      <w:bookmarkStart w:id="1651" w:name="__Fieldmark__878_3425164041"/>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3425164041"/>
      <w:bookmarkStart w:id="1653" w:name="__Fieldmark__879_3425164041"/>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3425164041"/>
      <w:bookmarkStart w:id="1655" w:name="__Fieldmark__880_3425164041"/>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3425164041"/>
      <w:bookmarkStart w:id="1657" w:name="__Fieldmark__881_3425164041"/>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3425164041"/>
      <w:bookmarkStart w:id="1659" w:name="__Fieldmark__882_3425164041"/>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3425164041"/>
      <w:bookmarkStart w:id="1661" w:name="__Fieldmark__883_3425164041"/>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3425164041"/>
      <w:bookmarkStart w:id="1663" w:name="__Fieldmark__884_3425164041"/>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3425164041"/>
      <w:bookmarkStart w:id="1665" w:name="__Fieldmark__885_3425164041"/>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3425164041"/>
      <w:bookmarkStart w:id="1667" w:name="__Fieldmark__886_3425164041"/>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3425164041"/>
      <w:bookmarkStart w:id="1669" w:name="__Fieldmark__887_3425164041"/>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3425164041"/>
      <w:bookmarkStart w:id="1671" w:name="__Fieldmark__888_3425164041"/>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3425164041"/>
      <w:bookmarkStart w:id="1673" w:name="__Fieldmark__889_3425164041"/>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3425164041"/>
      <w:bookmarkStart w:id="1675" w:name="__Fieldmark__890_3425164041"/>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3425164041"/>
      <w:bookmarkStart w:id="1677" w:name="__Fieldmark__891_3425164041"/>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3425164041"/>
      <w:bookmarkStart w:id="1679" w:name="__Fieldmark__892_3425164041"/>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3425164041"/>
      <w:bookmarkStart w:id="1681" w:name="__Fieldmark__893_3425164041"/>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3425164041"/>
      <w:bookmarkStart w:id="1683" w:name="__Fieldmark__894_3425164041"/>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3425164041"/>
      <w:bookmarkStart w:id="1685" w:name="__Fieldmark__895_3425164041"/>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3425164041"/>
      <w:bookmarkStart w:id="1687" w:name="__Fieldmark__897_3425164041"/>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3425164041"/>
      <w:bookmarkStart w:id="1689" w:name="__Fieldmark__898_3425164041"/>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3425164041"/>
      <w:bookmarkStart w:id="1691" w:name="__Fieldmark__899_3425164041"/>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3425164041"/>
      <w:bookmarkStart w:id="1693" w:name="__Fieldmark__900_3425164041"/>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3425164041"/>
      <w:bookmarkStart w:id="1695" w:name="__Fieldmark__901_3425164041"/>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3425164041"/>
      <w:bookmarkStart w:id="1697" w:name="__Fieldmark__902_3425164041"/>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3425164041"/>
      <w:bookmarkStart w:id="1699" w:name="__Fieldmark__903_3425164041"/>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3425164041"/>
      <w:bookmarkStart w:id="1701" w:name="__Fieldmark__904_3425164041"/>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3425164041"/>
      <w:bookmarkStart w:id="1703" w:name="__Fieldmark__905_3425164041"/>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3425164041"/>
      <w:bookmarkStart w:id="1705" w:name="__Fieldmark__906_3425164041"/>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3425164041"/>
      <w:bookmarkStart w:id="1707" w:name="__Fieldmark__907_3425164041"/>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3425164041"/>
      <w:bookmarkStart w:id="1709" w:name="__Fieldmark__908_3425164041"/>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3425164041"/>
            <w:bookmarkStart w:id="1711" w:name="__Fieldmark__909_3425164041"/>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3425164041"/>
            <w:bookmarkStart w:id="1713" w:name="__Fieldmark__910_3425164041"/>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3425164041"/>
            <w:bookmarkStart w:id="1715" w:name="__Fieldmark__911_3425164041"/>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3425164041"/>
            <w:bookmarkStart w:id="1717" w:name="__Fieldmark__912_3425164041"/>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3425164041"/>
            <w:bookmarkStart w:id="1719" w:name="__Fieldmark__913_3425164041"/>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3425164041"/>
            <w:bookmarkStart w:id="1721" w:name="__Fieldmark__914_3425164041"/>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3425164041"/>
            <w:bookmarkStart w:id="1723" w:name="__Fieldmark__915_3425164041"/>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3425164041"/>
            <w:bookmarkStart w:id="1725" w:name="__Fieldmark__916_3425164041"/>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3425164041"/>
            <w:bookmarkStart w:id="1727" w:name="__Fieldmark__917_3425164041"/>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3425164041"/>
            <w:bookmarkStart w:id="1729" w:name="__Fieldmark__918_3425164041"/>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3425164041"/>
            <w:bookmarkStart w:id="1731" w:name="__Fieldmark__920_3425164041"/>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3425164041"/>
            <w:bookmarkStart w:id="1733" w:name="__Fieldmark__921_3425164041"/>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3425164041"/>
      <w:bookmarkStart w:id="1735" w:name="__Fieldmark__922_3425164041"/>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3425164041"/>
      <w:bookmarkStart w:id="1737" w:name="__Fieldmark__923_3425164041"/>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3425164041"/>
      <w:bookmarkStart w:id="1739" w:name="__Fieldmark__924_3425164041"/>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3425164041"/>
      <w:bookmarkStart w:id="1741" w:name="__Fieldmark__925_3425164041"/>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3425164041"/>
      <w:bookmarkStart w:id="1743" w:name="__Fieldmark__926_3425164041"/>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3425164041"/>
      <w:bookmarkStart w:id="1745" w:name="__Fieldmark__927_3425164041"/>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3425164041"/>
            <w:bookmarkStart w:id="1747" w:name="__Fieldmark__928_3425164041"/>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3425164041"/>
            <w:bookmarkStart w:id="1749" w:name="__Fieldmark__929_3425164041"/>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3425164041"/>
            <w:bookmarkStart w:id="1751" w:name="__Fieldmark__931_3425164041"/>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3425164041"/>
            <w:bookmarkStart w:id="1753" w:name="__Fieldmark__932_3425164041"/>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3425164041"/>
            <w:bookmarkStart w:id="1755" w:name="__Fieldmark__934_3425164041"/>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3425164041"/>
            <w:bookmarkStart w:id="1757" w:name="__Fieldmark__935_3425164041"/>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1:00Z</dcterms:created>
  <dc:creator>NCSER</dc:creator>
  <dc:description/>
  <cp:keywords/>
  <dc:language>en-US</dc:language>
  <cp:lastModifiedBy>Fernando Medrano</cp:lastModifiedBy>
  <dcterms:modified xsi:type="dcterms:W3CDTF">2012-12-18T14:51:00Z</dcterms:modified>
  <cp:revision>2</cp:revision>
  <dc:subject>Survey</dc:subject>
  <dc:title>Wave 4 Pre-Elementary Education Longitudinal Study (PEELS) Kindergarten Teacher Questionnaire Section A</dc:title>
</cp:coreProperties>
</file>