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583935425"/>
            <w:bookmarkStart w:id="1" w:name="__Fieldmark__0_583935425"/>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583935425"/>
            <w:bookmarkStart w:id="3" w:name="__Fieldmark__1_583935425"/>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583935425"/>
            <w:bookmarkStart w:id="5" w:name="__Fieldmark__2_583935425"/>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583935425"/>
            <w:bookmarkStart w:id="7" w:name="__Fieldmark__3_583935425"/>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583935425"/>
            <w:bookmarkStart w:id="9" w:name="__Fieldmark__4_583935425"/>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583935425"/>
            <w:bookmarkStart w:id="11" w:name="__Fieldmark__5_583935425"/>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583935425"/>
            <w:bookmarkStart w:id="13" w:name="__Fieldmark__6_583935425"/>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583935425"/>
            <w:bookmarkStart w:id="15" w:name="__Fieldmark__7_583935425"/>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583935425"/>
            <w:bookmarkStart w:id="17" w:name="__Fieldmark__8_583935425"/>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583935425"/>
            <w:bookmarkStart w:id="19" w:name="__Fieldmark__9_583935425"/>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583935425"/>
            <w:bookmarkStart w:id="21" w:name="__Fieldmark__10_583935425"/>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583935425"/>
            <w:bookmarkStart w:id="23" w:name="__Fieldmark__11_583935425"/>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583935425"/>
            <w:bookmarkStart w:id="25" w:name="__Fieldmark__12_583935425"/>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583935425"/>
            <w:bookmarkStart w:id="27" w:name="__Fieldmark__13_583935425"/>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583935425"/>
            <w:bookmarkStart w:id="29" w:name="__Fieldmark__14_583935425"/>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583935425"/>
            <w:bookmarkStart w:id="31" w:name="__Fieldmark__15_583935425"/>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583935425"/>
            <w:bookmarkStart w:id="33" w:name="__Fieldmark__16_583935425"/>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583935425"/>
            <w:bookmarkStart w:id="35" w:name="__Fieldmark__17_583935425"/>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583935425"/>
            <w:bookmarkStart w:id="37" w:name="__Fieldmark__18_583935425"/>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583935425"/>
            <w:bookmarkStart w:id="39" w:name="__Fieldmark__19_583935425"/>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583935425"/>
            <w:bookmarkStart w:id="41" w:name="__Fieldmark__20_583935425"/>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583935425"/>
            <w:bookmarkStart w:id="43" w:name="__Fieldmark__21_583935425"/>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583935425"/>
            <w:bookmarkStart w:id="45" w:name="__Fieldmark__22_583935425"/>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583935425"/>
            <w:bookmarkStart w:id="47" w:name="__Fieldmark__23_583935425"/>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583935425"/>
            <w:bookmarkStart w:id="49" w:name="__Fieldmark__24_583935425"/>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583935425"/>
            <w:bookmarkStart w:id="51" w:name="__Fieldmark__25_583935425"/>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583935425"/>
            <w:bookmarkStart w:id="53" w:name="__Fieldmark__26_583935425"/>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583935425"/>
            <w:bookmarkStart w:id="55" w:name="__Fieldmark__27_583935425"/>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583935425"/>
            <w:bookmarkStart w:id="57" w:name="__Fieldmark__28_583935425"/>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583935425"/>
            <w:bookmarkStart w:id="59" w:name="__Fieldmark__29_583935425"/>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583935425"/>
            <w:bookmarkStart w:id="61" w:name="__Fieldmark__31_583935425"/>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583935425"/>
            <w:bookmarkStart w:id="63" w:name="__Fieldmark__32_583935425"/>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583935425"/>
            <w:bookmarkStart w:id="65" w:name="__Fieldmark__33_583935425"/>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583935425"/>
            <w:bookmarkStart w:id="67" w:name="__Fieldmark__34_583935425"/>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583935425"/>
      <w:bookmarkStart w:id="69" w:name="__Fieldmark__35_583935425"/>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583935425"/>
      <w:bookmarkStart w:id="71" w:name="__Fieldmark__36_583935425"/>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583935425"/>
      <w:bookmarkStart w:id="73" w:name="__Fieldmark__37_583935425"/>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583935425"/>
      <w:bookmarkStart w:id="75" w:name="__Fieldmark__38_583935425"/>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583935425"/>
      <w:bookmarkStart w:id="77" w:name="__Fieldmark__39_583935425"/>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583935425"/>
      <w:bookmarkStart w:id="79" w:name="__Fieldmark__41_583935425"/>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583935425"/>
      <w:bookmarkStart w:id="81" w:name="__Fieldmark__42_583935425"/>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583935425"/>
      <w:bookmarkStart w:id="83" w:name="__Fieldmark__43_583935425"/>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583935425"/>
      <w:bookmarkStart w:id="85" w:name="__Fieldmark__44_583935425"/>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583935425"/>
      <w:bookmarkStart w:id="87" w:name="__Fieldmark__45_583935425"/>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583935425"/>
      <w:bookmarkStart w:id="89" w:name="__Fieldmark__46_583935425"/>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583935425"/>
      <w:bookmarkStart w:id="91" w:name="__Fieldmark__47_583935425"/>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583935425"/>
      <w:bookmarkStart w:id="93" w:name="__Fieldmark__49_583935425"/>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583935425"/>
      <w:bookmarkStart w:id="95" w:name="__Fieldmark__50_583935425"/>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583935425"/>
      <w:bookmarkStart w:id="97" w:name="__Fieldmark__51_583935425"/>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583935425"/>
      <w:bookmarkStart w:id="99" w:name="__Fieldmark__52_583935425"/>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583935425"/>
      <w:bookmarkStart w:id="101" w:name="__Fieldmark__53_583935425"/>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583935425"/>
      <w:bookmarkStart w:id="103" w:name="__Fieldmark__54_583935425"/>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583935425"/>
      <w:bookmarkStart w:id="105" w:name="__Fieldmark__55_583935425"/>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583935425"/>
            <w:bookmarkStart w:id="107" w:name="__Fieldmark__56_583935425"/>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583935425"/>
            <w:bookmarkStart w:id="109" w:name="__Fieldmark__57_583935425"/>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583935425"/>
            <w:bookmarkStart w:id="111" w:name="__Fieldmark__58_583935425"/>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583935425"/>
            <w:bookmarkStart w:id="113" w:name="__Fieldmark__59_583935425"/>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583935425"/>
            <w:bookmarkStart w:id="115" w:name="__Fieldmark__60_583935425"/>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583935425"/>
            <w:bookmarkStart w:id="117" w:name="__Fieldmark__61_583935425"/>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583935425"/>
            <w:bookmarkStart w:id="119" w:name="__Fieldmark__62_583935425"/>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583935425"/>
            <w:bookmarkStart w:id="121" w:name="__Fieldmark__63_583935425"/>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583935425"/>
            <w:bookmarkStart w:id="123" w:name="__Fieldmark__64_583935425"/>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583935425"/>
            <w:bookmarkStart w:id="125" w:name="__Fieldmark__65_583935425"/>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583935425"/>
            <w:bookmarkStart w:id="127" w:name="__Fieldmark__66_583935425"/>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583935425"/>
            <w:bookmarkStart w:id="129" w:name="__Fieldmark__67_583935425"/>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583935425"/>
            <w:bookmarkStart w:id="131" w:name="__Fieldmark__68_583935425"/>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583935425"/>
            <w:bookmarkStart w:id="133" w:name="__Fieldmark__69_583935425"/>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583935425"/>
            <w:bookmarkStart w:id="135" w:name="__Fieldmark__70_583935425"/>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583935425"/>
            <w:bookmarkStart w:id="137" w:name="__Fieldmark__71_583935425"/>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583935425"/>
            <w:bookmarkStart w:id="139" w:name="__Fieldmark__72_583935425"/>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583935425"/>
            <w:bookmarkStart w:id="141" w:name="__Fieldmark__73_583935425"/>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583935425"/>
            <w:bookmarkStart w:id="143" w:name="__Fieldmark__74_583935425"/>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583935425"/>
            <w:bookmarkStart w:id="145" w:name="__Fieldmark__75_583935425"/>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583935425"/>
            <w:bookmarkStart w:id="147" w:name="__Fieldmark__76_583935425"/>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583935425"/>
            <w:bookmarkStart w:id="149" w:name="__Fieldmark__77_583935425"/>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583935425"/>
            <w:bookmarkStart w:id="151" w:name="__Fieldmark__78_583935425"/>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583935425"/>
            <w:bookmarkStart w:id="153" w:name="__Fieldmark__79_583935425"/>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583935425"/>
            <w:bookmarkStart w:id="155" w:name="__Fieldmark__80_583935425"/>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583935425"/>
            <w:bookmarkStart w:id="157" w:name="__Fieldmark__81_583935425"/>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583935425"/>
            <w:bookmarkStart w:id="159" w:name="__Fieldmark__82_583935425"/>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583935425"/>
            <w:bookmarkStart w:id="161" w:name="__Fieldmark__83_583935425"/>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583935425"/>
            <w:bookmarkStart w:id="163" w:name="__Fieldmark__84_583935425"/>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583935425"/>
            <w:bookmarkStart w:id="165" w:name="__Fieldmark__85_583935425"/>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583935425"/>
            <w:bookmarkStart w:id="167" w:name="__Fieldmark__86_583935425"/>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583935425"/>
            <w:bookmarkStart w:id="169" w:name="__Fieldmark__87_583935425"/>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583935425"/>
            <w:bookmarkStart w:id="171" w:name="__Fieldmark__88_583935425"/>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583935425"/>
            <w:bookmarkStart w:id="173" w:name="__Fieldmark__89_583935425"/>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583935425"/>
            <w:bookmarkStart w:id="175" w:name="__Fieldmark__90_583935425"/>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583935425"/>
            <w:bookmarkStart w:id="177" w:name="__Fieldmark__91_583935425"/>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583935425"/>
            <w:bookmarkStart w:id="179" w:name="__Fieldmark__92_583935425"/>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583935425"/>
            <w:bookmarkStart w:id="181" w:name="__Fieldmark__93_583935425"/>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583935425"/>
            <w:bookmarkStart w:id="183" w:name="__Fieldmark__94_583935425"/>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583935425"/>
            <w:bookmarkStart w:id="185" w:name="__Fieldmark__95_583935425"/>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583935425"/>
            <w:bookmarkStart w:id="187" w:name="__Fieldmark__96_583935425"/>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583935425"/>
            <w:bookmarkStart w:id="189" w:name="__Fieldmark__97_583935425"/>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583935425"/>
            <w:bookmarkStart w:id="191" w:name="__Fieldmark__98_583935425"/>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583935425"/>
            <w:bookmarkStart w:id="193" w:name="__Fieldmark__99_583935425"/>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583935425"/>
            <w:bookmarkStart w:id="195" w:name="__Fieldmark__100_583935425"/>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583935425"/>
            <w:bookmarkStart w:id="197" w:name="__Fieldmark__101_583935425"/>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583935425"/>
            <w:bookmarkStart w:id="199" w:name="__Fieldmark__102_583935425"/>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583935425"/>
            <w:bookmarkStart w:id="201" w:name="__Fieldmark__103_583935425"/>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583935425"/>
            <w:bookmarkStart w:id="203" w:name="__Fieldmark__104_583935425"/>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583935425"/>
            <w:bookmarkStart w:id="205" w:name="__Fieldmark__105_583935425"/>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583935425"/>
            <w:bookmarkStart w:id="207" w:name="__Fieldmark__106_583935425"/>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583935425"/>
            <w:bookmarkStart w:id="209" w:name="__Fieldmark__107_583935425"/>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583935425"/>
            <w:bookmarkStart w:id="211" w:name="__Fieldmark__108_583935425"/>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583935425"/>
            <w:bookmarkStart w:id="213" w:name="__Fieldmark__109_583935425"/>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583935425"/>
            <w:bookmarkStart w:id="215" w:name="__Fieldmark__110_583935425"/>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583935425"/>
            <w:bookmarkStart w:id="217" w:name="__Fieldmark__111_583935425"/>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583935425"/>
            <w:bookmarkStart w:id="219" w:name="__Fieldmark__112_583935425"/>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583935425"/>
            <w:bookmarkStart w:id="221" w:name="__Fieldmark__113_583935425"/>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583935425"/>
            <w:bookmarkStart w:id="223" w:name="__Fieldmark__114_583935425"/>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583935425"/>
            <w:bookmarkStart w:id="225" w:name="__Fieldmark__115_583935425"/>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583935425"/>
            <w:bookmarkStart w:id="227" w:name="__Fieldmark__116_583935425"/>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583935425"/>
            <w:bookmarkStart w:id="229" w:name="__Fieldmark__117_583935425"/>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583935425"/>
            <w:bookmarkStart w:id="231" w:name="__Fieldmark__118_583935425"/>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583935425"/>
            <w:bookmarkStart w:id="233" w:name="__Fieldmark__119_583935425"/>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583935425"/>
            <w:bookmarkStart w:id="235" w:name="__Fieldmark__120_583935425"/>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583935425"/>
            <w:bookmarkStart w:id="237" w:name="__Fieldmark__121_583935425"/>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583935425"/>
            <w:bookmarkStart w:id="239" w:name="__Fieldmark__122_583935425"/>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583935425"/>
            <w:bookmarkStart w:id="241" w:name="__Fieldmark__123_583935425"/>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583935425"/>
            <w:bookmarkStart w:id="243" w:name="__Fieldmark__124_583935425"/>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583935425"/>
            <w:bookmarkStart w:id="245" w:name="__Fieldmark__126_583935425"/>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583935425"/>
            <w:bookmarkStart w:id="247" w:name="__Fieldmark__127_583935425"/>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583935425"/>
            <w:bookmarkStart w:id="249" w:name="__Fieldmark__128_583935425"/>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583935425"/>
      <w:bookmarkStart w:id="251" w:name="__Fieldmark__129_583935425"/>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583935425"/>
      <w:bookmarkStart w:id="253" w:name="__Fieldmark__130_583935425"/>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583935425"/>
      <w:bookmarkStart w:id="255" w:name="__Fieldmark__131_583935425"/>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583935425"/>
      <w:bookmarkStart w:id="257" w:name="__Fieldmark__132_583935425"/>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583935425"/>
      <w:bookmarkStart w:id="259" w:name="__Fieldmark__133_583935425"/>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583935425"/>
      <w:bookmarkStart w:id="261" w:name="__Fieldmark__134_583935425"/>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583935425"/>
      <w:bookmarkStart w:id="263" w:name="__Fieldmark__135_583935425"/>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583935425"/>
      <w:bookmarkStart w:id="265" w:name="__Fieldmark__136_583935425"/>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583935425"/>
      <w:bookmarkStart w:id="267" w:name="__Fieldmark__137_583935425"/>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583935425"/>
      <w:bookmarkStart w:id="269" w:name="__Fieldmark__138_583935425"/>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583935425"/>
      <w:bookmarkStart w:id="271" w:name="__Fieldmark__139_583935425"/>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583935425"/>
      <w:bookmarkStart w:id="273" w:name="__Fieldmark__141_583935425"/>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583935425"/>
      <w:bookmarkStart w:id="275" w:name="__Fieldmark__142_583935425"/>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583935425"/>
      <w:bookmarkStart w:id="277" w:name="__Fieldmark__143_583935425"/>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583935425"/>
      <w:bookmarkStart w:id="279" w:name="__Fieldmark__144_583935425"/>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583935425"/>
      <w:bookmarkStart w:id="281" w:name="__Fieldmark__145_583935425"/>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583935425"/>
      <w:bookmarkStart w:id="283" w:name="__Fieldmark__146_583935425"/>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583935425"/>
      <w:bookmarkStart w:id="285" w:name="__Fieldmark__147_583935425"/>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583935425"/>
      <w:bookmarkStart w:id="287" w:name="__Fieldmark__148_583935425"/>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06:00Z</dcterms:created>
  <dc:creator>NCSER</dc:creator>
  <dc:description/>
  <cp:keywords/>
  <dc:language>en-US</dc:language>
  <cp:lastModifiedBy>Fernando Medrano</cp:lastModifiedBy>
  <dcterms:modified xsi:type="dcterms:W3CDTF">2012-12-18T15:20:00Z</dcterms:modified>
  <cp:revision>4</cp:revision>
  <dc:subject>Survey</dc:subject>
  <dc:title>Wave 4 Pre-Elementary Education Longitudinal Study (PEELS) Kindergarten Teacher Questionnaire Section B</dc:title>
</cp:coreProperties>
</file>